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4"/>
        <w:gridCol w:w="211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3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3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,49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14,0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3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5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14,03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3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,7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19,7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3/200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3/04/2009 09:58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