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14"/>
        <w:gridCol w:w="49"/>
        <w:gridCol w:w="356"/>
        <w:gridCol w:w="66"/>
        <w:gridCol w:w="295"/>
        <w:gridCol w:w="190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rabash Yura V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8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8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.6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9.3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505.6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2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4.3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60.6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rabash Yura V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Yura Barabash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23/2022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2/23/2022 21:14: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