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240 BELLEAIR ROAD, SUITE 19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4/200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LEARWATER, FL 3376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9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IROT LUKE CHARLES</w:t>
              <w:br/>
              <w:t>2240 BELLEAIR ROAD</w:t>
              <w:br/>
              <w:t>SUITE 190</w:t>
              <w:br/>
              <w:t>CLEARWATER, FL 337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uke Charles Liro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4/2007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8/27/2007 16:46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