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1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8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1)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5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26/2005 11:16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