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5"/>
        <w:gridCol w:w="210"/>
        <w:gridCol w:w="423"/>
        <w:gridCol w:w="354"/>
        <w:gridCol w:w="171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6/201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6/201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G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1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0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10023"/>
      </w:tblGrid>
      <w:tr>
        <w:trPr/>
        <w:tc>
          <w:tcPr>
            <w:tcW w:w="10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0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e shares were transferred by bona fide gift to Saint Thomas' Episcopal School in Houston, Texa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737 CUTTEN ROAD</w:t>
              <w:br/>
              <w:t>HOUSTON,, TX 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S.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9/2018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4/09/2018 16:06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