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8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8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9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12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6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0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13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1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L. Jenkin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3/2005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3/2005 14:56: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