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4505 SPICEWOOD SPRINGS ROAD,, SUITE 10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59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4505 SPICEWOOD SPRINGS ROAD,</w:t>
              <w:br/>
              <w:t>SUITE 104</w:t>
              <w:br/>
              <w:t>AUSTIN, TX 787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4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0/2009 21:24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