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0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0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2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5962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0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7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623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0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643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11/2005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11/2005 10:39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