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, 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3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3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4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3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2/23/2016 16:04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