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7.1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L.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09/2012 11:18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