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5"/>
        <w:gridCol w:w="353"/>
        <w:gridCol w:w="290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2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21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06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4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3/25/2014 11:21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