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0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505 NORTH BELT, SUITE 630</w:t>
              <w:br/>
              <w:t>HOUSTON, TX 770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7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8/2003 12:51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