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33764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uke Liro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18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8/2009 16:18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