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978 SORRENTO VALLEY DRIVE, SUITE 10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18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AN DIEGO, CA US 92121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7.1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8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7,5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8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8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7,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7,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nakar Nour-Dean</w:t>
              <w:br/>
              <w:t>3978 SORRENTO VALLEY DRIVE</w:t>
              <w:br/>
              <w:t>SUITE 100</w:t>
              <w:br/>
              <w:t>SAN DIEGO, CA US 9212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Nour-Dean Anakar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5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08/2012 10:09: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