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5"/>
        <w:gridCol w:w="158"/>
        <w:gridCol w:w="712"/>
        <w:gridCol w:w="80"/>
        <w:gridCol w:w="448"/>
        <w:gridCol w:w="250"/>
        <w:gridCol w:w="14"/>
        <w:gridCol w:w="49"/>
        <w:gridCol w:w="356"/>
        <w:gridCol w:w="66"/>
        <w:gridCol w:w="295"/>
        <w:gridCol w:w="190"/>
        <w:gridCol w:w="365"/>
        <w:gridCol w:w="352"/>
        <w:gridCol w:w="231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15 BOURBON STREET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/14/201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NEW ORLEANS, LA 70130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2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/13/201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8,26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7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3,23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/14/201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8,23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1.0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5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  <w:br/>
              <w:t>315 BOURBON STREET</w:t>
              <w:br/>
              <w:t>NEW ORLEANS, LA 701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bert Watters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/15/201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1/15/2010 16:19:3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