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5"/>
        <w:gridCol w:w="210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8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6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32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6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6/2005 14:42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