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0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0/20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18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5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2/201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6/2011 14:42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