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 SUITE 63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2/200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2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6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4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104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505 NORTH BELT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6/2003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26/2003 16:36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