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4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14/201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14/2013 17:13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