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46"/>
        <w:gridCol w:w="811"/>
        <w:gridCol w:w="233"/>
        <w:gridCol w:w="652"/>
        <w:gridCol w:w="297"/>
        <w:gridCol w:w="442"/>
        <w:gridCol w:w="350"/>
        <w:gridCol w:w="44"/>
        <w:gridCol w:w="64"/>
        <w:gridCol w:w="211"/>
        <w:gridCol w:w="86"/>
        <w:gridCol w:w="286"/>
        <w:gridCol w:w="62"/>
        <w:gridCol w:w="546"/>
        <w:gridCol w:w="273"/>
        <w:gridCol w:w="351"/>
        <w:gridCol w:w="261"/>
        <w:gridCol w:w="450"/>
        <w:gridCol w:w="436"/>
        <w:gridCol w:w="591"/>
        <w:gridCol w:w="288"/>
        <w:gridCol w:w="303"/>
        <w:gridCol w:w="163"/>
        <w:gridCol w:w="648"/>
        <w:gridCol w:w="1029"/>
        <w:gridCol w:w="74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1/13/200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78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4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C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000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56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702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3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664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6359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3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4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5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6319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3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51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5819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3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5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5809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3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36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5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567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3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4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5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522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3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57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492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3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57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477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3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4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574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473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3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472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4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675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4708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4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6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434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4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9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7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415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4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48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367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4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7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366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4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359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4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4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8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345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4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49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8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296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4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8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295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4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8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265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4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8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264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4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8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263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4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8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262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4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247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4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9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245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4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3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9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212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6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4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 </w:t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199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4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6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4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 </w:t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9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1107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1/15/2006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1/15/2006 16:11: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