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1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8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1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1) 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5/2005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25/2005 17:15: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