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IS_TOP_OF_DOCUMENT"/>
      <w:bookmarkStart w:id="2" w:name="eolPage1"/>
      <w:bookmarkEnd w:id="0"/>
      <w:bookmarkEnd w:id="1"/>
      <w:bookmarkEnd w:id="2"/>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20"/>
        </w:rPr>
        <w:t>SCHEDULE 13D</w:t>
        <w:br/>
        <w:t>Under the Securities Exchange Act of 1934</w:t>
      </w:r>
    </w:p>
    <w:p>
      <w:pPr>
        <w:pStyle w:val="Normal"/>
        <w:bidi w:val="0"/>
        <w:spacing w:before="225" w:after="0"/>
        <w:jc w:val="center"/>
        <w:rPr/>
      </w:pPr>
      <w:r>
        <w:rPr>
          <w:rFonts w:ascii="Times New Roman" w:hAnsi="Times New Roman"/>
          <w:b/>
          <w:sz w:val="36"/>
          <w:u w:val="single"/>
        </w:rPr>
        <w:t>Rick's Cabaret International, Inc.</w:t>
      </w:r>
      <w:r>
        <w:rPr>
          <w:rFonts w:ascii="Times New Roman" w:hAnsi="Times New Roman"/>
          <w:sz w:val="20"/>
        </w:rPr>
        <w:br/>
        <w:t xml:space="preserve"> (Name of Issuer)</w:t>
      </w:r>
    </w:p>
    <w:p>
      <w:pPr>
        <w:pStyle w:val="Normal"/>
        <w:bidi w:val="0"/>
        <w:jc w:val="center"/>
        <w:rPr/>
      </w:pPr>
      <w:r>
        <w:rPr>
          <w:rFonts w:ascii="Times New Roman" w:hAnsi="Times New Roman"/>
          <w:b/>
          <w:sz w:val="20"/>
          <w:u w:val="single"/>
        </w:rPr>
        <w:br/>
        <w:t>Common Stock, par value $0.01</w:t>
      </w:r>
      <w:r>
        <w:rPr>
          <w:rFonts w:ascii="Times New Roman" w:hAnsi="Times New Roman"/>
          <w:sz w:val="20"/>
        </w:rPr>
        <w:br/>
        <w:t xml:space="preserve"> (Title of Class of Securities)</w:t>
      </w:r>
    </w:p>
    <w:p>
      <w:pPr>
        <w:pStyle w:val="Normal"/>
        <w:bidi w:val="0"/>
        <w:jc w:val="center"/>
        <w:rPr/>
      </w:pPr>
      <w:r>
        <w:rPr>
          <w:rFonts w:ascii="Times New Roman" w:hAnsi="Times New Roman"/>
          <w:sz w:val="20"/>
          <w:u w:val="single"/>
        </w:rPr>
        <w:br/>
        <w:t>765641-30 3</w:t>
      </w:r>
      <w:r>
        <w:rPr>
          <w:rFonts w:ascii="Times New Roman" w:hAnsi="Times New Roman"/>
          <w:sz w:val="20"/>
        </w:rPr>
        <w:br/>
        <w:t xml:space="preserve"> (CUSIP Number)</w:t>
      </w:r>
    </w:p>
    <w:p>
      <w:pPr>
        <w:pStyle w:val="Normal"/>
        <w:bidi w:val="0"/>
        <w:jc w:val="center"/>
        <w:rPr/>
      </w:pPr>
      <w:r>
        <w:rPr>
          <w:rFonts w:ascii="Times New Roman" w:hAnsi="Times New Roman"/>
          <w:sz w:val="20"/>
          <w:u w:val="single"/>
        </w:rPr>
        <w:br/>
        <w:t>Ralph McElroy , 1211 Choquette, Austin, Texas, 78757, (512) 343-80351181</w:t>
      </w:r>
      <w:r>
        <w:rPr>
          <w:rFonts w:ascii="Times New Roman" w:hAnsi="Times New Roman"/>
          <w:sz w:val="20"/>
        </w:rPr>
        <w:br/>
        <w:t xml:space="preserve"> (Name, Address, and Telephone Number of Person Authorized to Receive Notices and</w:t>
        <w:br/>
        <w:t>Communications)</w:t>
      </w:r>
    </w:p>
    <w:p>
      <w:pPr>
        <w:pStyle w:val="Normal"/>
        <w:bidi w:val="0"/>
        <w:jc w:val="center"/>
        <w:rPr/>
      </w:pPr>
      <w:r>
        <w:rPr>
          <w:rFonts w:ascii="Times New Roman" w:hAnsi="Times New Roman"/>
          <w:sz w:val="20"/>
          <w:u w:val="single"/>
        </w:rPr>
        <w:br/>
        <w:t>March 29, 1999</w:t>
      </w:r>
      <w:r>
        <w:rPr>
          <w:rFonts w:ascii="Times New Roman" w:hAnsi="Times New Roman"/>
          <w:sz w:val="20"/>
        </w:rPr>
        <w:br/>
        <w:t xml:space="preserve"> (Date of Event which Requires Filing of this Statement)</w:t>
      </w:r>
    </w:p>
    <w:p>
      <w:pPr>
        <w:pStyle w:val="Normal"/>
        <w:bidi w:val="0"/>
        <w:spacing w:before="225" w:after="0"/>
        <w:jc w:val="left"/>
        <w:rPr/>
      </w:pPr>
      <w:r>
        <w:rPr>
          <w:rFonts w:ascii="Times New Roman" w:hAnsi="Times New Roman"/>
          <w:sz w:val="20"/>
        </w:rPr>
        <w:t>If the filing person has previously filed a statement on Schedule 13G to report the acquisition that is the subject of this Schedule 13D and is filing this schedule because of ''240.13d-1(e), 240.13d-1(f) or 240.13d-1(g), check the following box. |_|</w:t>
      </w:r>
    </w:p>
    <w:p>
      <w:pPr>
        <w:pStyle w:val="Normal"/>
        <w:bidi w:val="0"/>
        <w:spacing w:before="225" w:after="0"/>
        <w:jc w:val="left"/>
        <w:rPr/>
      </w:pPr>
      <w:r>
        <w:rPr>
          <w:rFonts w:ascii="Times New Roman" w:hAnsi="Times New Roman"/>
          <w:sz w:val="20"/>
        </w:rPr>
        <w:t>NOTE: Schedules filed in paper format shall include a signed original and five copies of the schedule, including all exhibits. See '240,13d-7(b) for other parties to whom copies are to be sent.</w:t>
      </w:r>
    </w:p>
    <w:p>
      <w:pPr>
        <w:pStyle w:val="Normal"/>
        <w:bidi w:val="0"/>
        <w:spacing w:before="225" w:after="0"/>
        <w:jc w:val="left"/>
        <w:rPr/>
      </w:pPr>
      <w:r>
        <w:rPr>
          <w:rFonts w:ascii="Times New Roman" w:hAnsi="Times New Roman"/>
          <w:sz w:val="20"/>
        </w:rPr>
        <w:t>* The remainder of this cover page shall be filled out for a reporting person's initial filing on this form with respect to the subject class of securities, and for any subsequent amendment containing information which would alter disclosures provided in a prior cover page.</w:t>
      </w:r>
    </w:p>
    <w:p>
      <w:pPr>
        <w:pStyle w:val="Normal"/>
        <w:bidi w:val="0"/>
        <w:spacing w:before="225" w:after="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spacing w:lineRule="exact" w:line="1" w:before="225" w:after="0"/>
        <w:jc w:val="left"/>
        <w:rPr/>
      </w:pPr>
      <w:r>
        <w:rPr/>
      </w:r>
      <w:bookmarkStart w:id="3" w:name="FIS_UNIDENTIFIED_TABLE"/>
      <w:bookmarkStart w:id="4" w:name="eolPage2"/>
      <w:bookmarkStart w:id="5" w:name="FIS_UNIDENTIFIED_TABLE"/>
      <w:bookmarkStart w:id="6" w:name="eolPage2"/>
      <w:bookmarkEnd w:id="5"/>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30  3                                         Page  2  of  6</w:t>
              <w:br/>
              <w:t xml:space="preserve">            ------------</w:t>
              <w:br/>
              <w:br/>
              <w:t>(1)     Name  of  Reporting  Person  and IRS Identification No. of Above Person:</w:t>
              <w:br/>
              <w:br/>
              <w:t xml:space="preserve">                          Ralph Lee McElroy ("McElroy")</w:t>
              <w:br/>
              <w:br/>
              <w:t>(2)     Check  the  Appropriate  Box  if a Member of a Group (See Instructions).</w:t>
              <w:br/>
              <w:br/>
              <w:t xml:space="preserve">                                                                     (a)     |_|</w:t>
              <w:br/>
              <w:t xml:space="preserve">                                                                     (b)     |_|</w:t>
              <w:br/>
              <w:br/>
              <w:t>(3)     SEC  Use  Only</w:t>
              <w:br/>
              <w:br/>
              <w:t>(4)     Source  of  Funds  (See  Instructions)</w:t>
              <w:br/>
              <w:br/>
              <w:t xml:space="preserve">                                       PF</w:t>
              <w:br/>
              <w:br/>
              <w:t>(5)     Check  if  Disclosure  of  Legal  Proceedings</w:t>
              <w:br/>
              <w:t xml:space="preserve">        is  Required  Pursuant  to  Items  2(d)  or  2(e).                   |_|</w:t>
              <w:br/>
              <w:br/>
              <w:t>(6)     Citizenship  or  Place  of  Organization</w:t>
              <w:br/>
              <w:br/>
              <w:t xml:space="preserve">                                     U.S.A.</w:t>
              <w:br/>
              <w:br/>
              <w:t>Number       (7)     Sole  Voting  Power</w:t>
              <w:br/>
              <w:t>of                              681,563</w:t>
              <w:br/>
              <w:t>Shares</w:t>
              <w:br/>
              <w:t>Bene-</w:t>
              <w:br/>
              <w:t>ficially     (8)     Shared  Voting  Power</w:t>
              <w:br/>
              <w:t>Owned</w:t>
              <w:br/>
              <w:t>by</w:t>
              <w:br/>
              <w:t>Each</w:t>
              <w:br/>
              <w:t>Report-      (9)     Sole  Dispositive  Power</w:t>
              <w:br/>
              <w:t>ing                              681,563</w:t>
              <w:br/>
              <w:t>Person</w:t>
              <w:br/>
              <w:t>With:</w:t>
              <w:br/>
              <w:t xml:space="preserve">            (10)     Shared  Dispositive  Power</w:t>
              <w:br/>
              <w:br/>
              <w:br/>
              <w:t>(11)     Aggregate  Amount  Owned  by  Each  Reporting  Person</w:t>
              <w:br/>
              <w:t xml:space="preserve">                                  681,563</w:t>
              <w:br/>
              <w:br/>
              <w:br/>
              <w:t>(12)     Check  if  the  Aggregate  Amount  in  Row (11) Excludes Certain Shares</w:t>
              <w:br/>
              <w:t xml:space="preserve">        (See  Instructions)                                                  |_|</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7" w:name="FIS_UNIDENTIFIED_TABLE_2"/>
      <w:bookmarkStart w:id="8" w:name="eolPage3"/>
      <w:bookmarkStart w:id="9" w:name="FIS_UNIDENTIFIED_TABLE_2"/>
      <w:bookmarkStart w:id="10" w:name="eolPage3"/>
      <w:bookmarkEnd w:id="9"/>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30  3                                         Page  3  of  6</w:t>
              <w:br/>
              <w:t xml:space="preserve">            ------------</w:t>
              <w:br/>
              <w:br/>
              <w:t>(13)     Percent  of  Class  Represented  by  Amount  in  Row  (11)</w:t>
              <w:br/>
              <w:br/>
              <w:t xml:space="preserve">                                          21%</w:t>
              <w:br/>
              <w:br/>
              <w:br/>
              <w:t>(14)     Type  of  Reporting  Person</w:t>
              <w:br/>
              <w:t xml:space="preserve">                                          IN</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1" w:name="FIS_UNIDENTIFIED_TABLE_3"/>
      <w:bookmarkStart w:id="12" w:name="eolPage4"/>
      <w:bookmarkStart w:id="13" w:name="FIS_UNIDENTIFIED_TABLE_3"/>
      <w:bookmarkStart w:id="14" w:name="eolPage4"/>
      <w:bookmarkEnd w:id="13"/>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30  3                                          Page  4  of  6</w:t>
              <w:br/>
              <w:t xml:space="preserve">            ------------</w:t>
              <w:br/>
              <w:br/>
              <w:t>ITEM  1     Security  and  Issuer</w:t>
              <w:br/>
              <w:br/>
              <w:t xml:space="preserve">     This  statement  is  filed with respect to shares of common stock par value</w:t>
              <w:br/>
              <w:t>$0.01  (the  "Shares")  of  Rick's  Cabaret  International, Inc. (the "Company",</w:t>
              <w:br/>
              <w:t>"Rick's"  or the "Issuer"), whose address is 505 North Belt, Suite 630, Houston,</w:t>
              <w:br/>
              <w:t>Texas  77060.  The  shares  described herein take into account the reverse split</w:t>
              <w:br/>
              <w:t>with  respect  to  the  Company's  2:1  reverse  split effective March 15, 1999.</w:t>
              <w:br/>
              <w:br/>
              <w:t>ITEM  2.     Identity  and  Background</w:t>
              <w:br/>
              <w:br/>
              <w:t xml:space="preserve">     (a)     Ralph  Lee  McElroy  ("McElroy")</w:t>
              <w:br/>
              <w:br/>
              <w:t xml:space="preserve">     (b)     Business  address:  1211  Choquette,  Austin,  Texas,  78757</w:t>
              <w:br/>
              <w:br/>
              <w:t xml:space="preserve">     (c)     Investor</w:t>
              <w:br/>
              <w:br/>
              <w:t xml:space="preserve">     (d)     No.</w:t>
              <w:br/>
              <w:t xml:space="preserve">     (e)     No.</w:t>
              <w:br/>
              <w:br/>
              <w:t xml:space="preserve">     (f)     U.S.A.</w:t>
              <w:br/>
              <w:br/>
              <w:t>ITEM  3.     Source  and  Amount  of  Funds  or  Other  Consideration</w:t>
              <w:br/>
              <w:br/>
              <w:t xml:space="preserve">     During  1998,  McElroy  made  open  market  purchases of a total of 220,800</w:t>
              <w:br/>
              <w:t>shares of Rick's stock, which, after the reverse split of March 15, 1999, equals</w:t>
              <w:br/>
              <w:t>110,400  shares.</w:t>
              <w:br/>
              <w:br/>
              <w:t xml:space="preserve">     On  August  11,  1998,  Rick's  and  McElroy  entered into a Stock Exchange</w:t>
              <w:br/>
              <w:t>Agreement  which  provided  for  the  acquisition by Rick's of certain shares of</w:t>
              <w:br/>
              <w:t>Taurus  Entertainment  Companies,  Inc. owned by McElroy in exchange for 393,389</w:t>
              <w:br/>
              <w:t>shares  of  Rick's,  which,  after  the  reverse split of March 15, 1999, equals</w:t>
              <w:br/>
              <w:t>196,695  shares.</w:t>
              <w:br/>
              <w:br/>
              <w:t xml:space="preserve">     On  March  29,  1999,  McElroy purchased a total of  748,936 shares, which,</w:t>
              <w:br/>
              <w:t>after  the reverse split of March 15, 1999, equals 374,468 shares, for a secured</w:t>
              <w:br/>
              <w:t>promissory  note  (the  "McElroy  Note")  in  a  private  transaction.</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5" w:name="FIS_UNIDENTIFIED_TABLE_4"/>
      <w:bookmarkStart w:id="16" w:name="eolPage5"/>
      <w:bookmarkStart w:id="17" w:name="FIS_UNIDENTIFIED_TABLE_4"/>
      <w:bookmarkStart w:id="18" w:name="eolPage5"/>
      <w:bookmarkEnd w:id="17"/>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30  3                                    Page  5  of  6</w:t>
              <w:br/>
              <w:t xml:space="preserve">            ------------</w:t>
              <w:br/>
              <w:br/>
              <w:t>ITEM  4.     Purpose  of  Transaction</w:t>
              <w:br/>
              <w:br/>
              <w:t xml:space="preserve">     McElroy  made  these  transactions  as  investments.</w:t>
              <w:br/>
              <w:br/>
              <w:t>(a)     Mc  Elroy  may,  from time to time, acquire additional securities of the</w:t>
              <w:br/>
              <w:t>Company  for  investment  purposes.</w:t>
              <w:br/>
              <w:br/>
              <w:t>(b)     McElroy has no present plans or proposals for an extraordinary corporate</w:t>
              <w:br/>
              <w:t>transaction  involving  the  Company.</w:t>
              <w:br/>
              <w:br/>
              <w:t xml:space="preserve">        McElroy  acquired  the  shares  in  the  March 29, 1999 transaction from</w:t>
              <w:br/>
              <w:t>Robert L. Watters, who resigned as President of Rick's.  Also on March 29, 1999,</w:t>
              <w:br/>
              <w:t>Mr. Watters acquired a subsidiary of  Rick's, RCI Entertainment Louisiana, Inc.,</w:t>
              <w:br/>
              <w:t>which  was  reported  by  Rick's  on  a  Form  8-K  dated  March  29,  1999.</w:t>
              <w:br/>
              <w:br/>
              <w:t>(c)     McElroy has no present plans or proposals involving the sale or transfer</w:t>
              <w:br/>
              <w:t>of  a  material  amount  of  assets  of  the Company or any of its subsidiaries.</w:t>
              <w:br/>
              <w:br/>
              <w:t>(d)     McElroy  has  no  plans  or  proposals  to change the term of directors.</w:t>
              <w:br/>
              <w:br/>
              <w:t>(e)     McElroy  has  no  present  plans or proposals for material change in the</w:t>
              <w:br/>
              <w:t>present  capitalization  or  dividend  policy  of  the  Company.</w:t>
              <w:br/>
              <w:br/>
              <w:t>(f)     McElroy  has  no present plans or proposals for a material change in the</w:t>
              <w:br/>
              <w:t>Company's  business  or  corporate  structure.</w:t>
              <w:br/>
              <w:br/>
              <w:t>(g)     McElroy  has  no present plans or proposals for changes in the Company's</w:t>
              <w:br/>
              <w:t>charter  or  bylaws, or instruments corresponding thereto or other actions which</w:t>
              <w:br/>
              <w:t>may  impede  the  acquisition  of  control  of  the  Company  by  any  person.</w:t>
              <w:br/>
              <w:br/>
              <w:t>(h)     McElroy  has  no  present  plans  or  proposals  for  causing a class of</w:t>
              <w:br/>
              <w:t>securities  of the Company to be delisted from a national securities exchange or</w:t>
              <w:br/>
              <w:t>to  cease to be authorized to be quoted in an inter-dealer quotation system of a</w:t>
              <w:br/>
              <w:t>registered  national  securities  association.</w:t>
              <w:br/>
              <w:br/>
              <w:t>(i)     McElroy  has  no present plans or proposals for a class of securities of</w:t>
              <w:br/>
              <w:t>the  Company  becoming  eligible  for  termination  of  registration pursuant to</w:t>
              <w:br/>
              <w:t>Section  12(g)(4)  of  the  Act.</w:t>
              <w:br/>
              <w:br/>
              <w:t>(j)     McElroy  has  no  present  plans or proposals for any actions similar to</w:t>
              <w:br/>
              <w:t>those  enumerated  abov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9" w:name="FIS_UNIDENTIFIED_TABLE_5"/>
      <w:bookmarkStart w:id="20" w:name="eolPage6"/>
      <w:bookmarkStart w:id="21" w:name="FIS_UNIDENTIFIED_TABLE_5"/>
      <w:bookmarkStart w:id="22" w:name="eolPage6"/>
      <w:bookmarkEnd w:id="21"/>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30  3                                    Page  6  of  6</w:t>
              <w:br/>
              <w:t xml:space="preserve">            ------------</w:t>
              <w:br/>
              <w:br/>
              <w:t>ITEM  5.     Interest  in  Securities  of  the  Issuer</w:t>
              <w:br/>
              <w:br/>
              <w:t>(a)     McElroy  is  the  beneficial  owner  directly or indirectly of 1,363,125</w:t>
              <w:br/>
              <w:t>shares  of the Company, which, after the reverse split of March 15, 1999, equals</w:t>
              <w:br/>
              <w:t>681,563  shares  and  which  represents  21%  of  the  class  of  securities.</w:t>
              <w:br/>
              <w:br/>
              <w:t>This  amount does not include shares of the Company issuable upon the conversion</w:t>
              <w:br/>
              <w:t>of  the  a  Convertible Debenture of Rick's, or upon conversion of a Convertible</w:t>
              <w:br/>
              <w:t>Promissory  Note  of Taurus Entertainment Companies, Inc. which is guaranteed by</w:t>
              <w:br/>
              <w:t>Rick's. The Convertible Debenture and the Convertible Promissory Note are in the</w:t>
              <w:br/>
              <w:t>aggregate amount of $652,744 and are convertible at any time at $2.75 per share,</w:t>
              <w:br/>
              <w:t>subject  to  adjustment.  If  the  Convertible  Debenture  and  the  Convertible</w:t>
              <w:br/>
              <w:t>Promissory  Note were converted, Mr. McElroy would receive an additional 237,361</w:t>
              <w:br/>
              <w:t>shares  of  common stock of the Company, which, after the reverse split of March</w:t>
              <w:br/>
              <w:t>15, 1999, equals 118,681 shares , and McElroy would be the beneficial owner of a</w:t>
              <w:br/>
              <w:t>total  of  1,600,486  shares  of  common  stock of the Company, which, after the</w:t>
              <w:br/>
              <w:t>reverse  split  of March 15, 1999, equals 800,243 shares  or approximately 24.6%</w:t>
              <w:br/>
              <w:t>of  the  common  stock  of  the  Company.  The  Convertible  Debenture  and  the</w:t>
              <w:br/>
              <w:t>Convertible  Promissory  Note  secure  the  McElroy  Note.</w:t>
              <w:br/>
              <w:br/>
              <w:t>(b)     McElroy  has  sole  voting and dispositive power for 1,363,125 shares of</w:t>
              <w:br/>
              <w:t>the  Company,  which,  after the reverse split of March 15, 1999, equals 681,563</w:t>
              <w:br/>
              <w:t>shares.</w:t>
              <w:br/>
              <w:br/>
              <w:t>(c)     None.</w:t>
              <w:br/>
              <w:br/>
              <w:t>(d)     McElroy  has  the  right  to  receive  and  power  to  direct receipt of</w:t>
              <w:br/>
              <w:t>dividends  from  or the proceeds from the sale of 1,363,125 shares, which, after</w:t>
              <w:br/>
              <w:t>the  reverse  split  of  March  15,  1999,  equals  681,563  shares.</w:t>
              <w:br/>
              <w:br/>
              <w:t>(e)     Not  applicable.</w:t>
              <w:br/>
              <w:br/>
              <w:t>ITEM  6.     Contract,  Agreements, Understandings or Relationships with Respect</w:t>
              <w:br/>
              <w:t>to  Securities  of  the  Issuer</w:t>
              <w:br/>
              <w:br/>
              <w:t>Not  applicable</w:t>
              <w:br/>
              <w:br/>
              <w:t>ITEM  7.     Material  to  be  Filed  as  Exhibits</w:t>
              <w:br/>
              <w:br/>
              <w:t>10.1     Promissory  Note  made  by  McElroy</w:t>
              <w:br/>
              <w:br/>
              <w:t>10.2     Stock  Purchase  Agreem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3" w:name="eolPage7"/>
      <w:bookmarkStart w:id="24" w:name="eolPage7"/>
      <w:bookmarkEnd w:id="24"/>
      <w:r>
        <w:br w:type="page"/>
      </w:r>
    </w:p>
    <w:p>
      <w:pPr>
        <w:pStyle w:val="Normal"/>
        <w:bidi w:val="0"/>
        <w:jc w:val="center"/>
        <w:rPr/>
      </w:pPr>
      <w:r>
        <w:rPr>
          <w:rFonts w:ascii="Times New Roman" w:hAnsi="Times New Roman"/>
          <w:b/>
          <w:sz w:val="20"/>
        </w:rPr>
        <w:t>SIGNATURE</w:t>
      </w:r>
    </w:p>
    <w:p>
      <w:pPr>
        <w:pStyle w:val="Normal"/>
        <w:bidi w:val="0"/>
        <w:spacing w:before="225" w:after="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lineRule="exact" w:line="225"/>
        <w:jc w:val="left"/>
        <w:rPr>
          <w:rFonts w:ascii="Times New Roman" w:hAnsi="Times New Roman"/>
        </w:rPr>
      </w:pPr>
      <w:r>
        <w:rPr>
          <w:rFonts w:ascii="Times New Roman" w:hAnsi="Times New Roman"/>
        </w:rPr>
      </w:r>
    </w:p>
    <w:tbl>
      <w:tblPr>
        <w:tblW w:w="6704" w:type="dxa"/>
        <w:jc w:val="left"/>
        <w:tblInd w:w="2406" w:type="dxa"/>
        <w:tblLayout w:type="fixed"/>
        <w:tblCellMar>
          <w:top w:w="0" w:type="dxa"/>
          <w:left w:w="0" w:type="dxa"/>
          <w:bottom w:w="0" w:type="dxa"/>
          <w:right w:w="0" w:type="dxa"/>
        </w:tblCellMar>
      </w:tblPr>
      <w:tblGrid>
        <w:gridCol w:w="6704"/>
      </w:tblGrid>
      <w:tr>
        <w:trPr/>
        <w:tc>
          <w:tcPr>
            <w:tcW w:w="6704" w:type="dxa"/>
            <w:tcBorders/>
            <w:vAlign w:val="center"/>
          </w:tcPr>
          <w:p>
            <w:pPr>
              <w:pStyle w:val="Normal"/>
              <w:widowControl w:val="false"/>
              <w:tabs>
                <w:tab w:val="clear" w:pos="720"/>
              </w:tabs>
              <w:bidi w:val="0"/>
              <w:ind w:left="15" w:right="-9" w:hanging="0"/>
              <w:jc w:val="left"/>
              <w:rPr/>
            </w:pPr>
            <w:r>
              <w:rPr>
                <w:rFonts w:ascii="Courier New" w:hAnsi="Courier New"/>
                <w:sz w:val="15"/>
              </w:rPr>
              <w:t>April  7,  1999                              /s/  Ralph  Lee  McElroy</w:t>
              <w:br/>
              <w:t>---------------                                   -------------------</w:t>
              <w:br/>
              <w:t xml:space="preserve">                                                  Ralph  Lee  McElroy</w:t>
              <w:br/>
              <w:t xml:space="preserve">     Date</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SC 13D, Received: 04/08/1999 12:00:13)</dc:title>
</cp:coreProperties>
</file>

<file path=docProps/custom.xml><?xml version="1.0" encoding="utf-8"?>
<Properties xmlns="http://schemas.openxmlformats.org/officeDocument/2006/custom-properties" xmlns:vt="http://schemas.openxmlformats.org/officeDocument/2006/docPropsVTypes"/>
</file>