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 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Ron Levi, 5000 North Parkway Calabasas, Suite 205, Calabasas, California 91302</w:t>
        <w:br/>
        <w:t>tel.: (818) 591-4500</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July 6, 2000</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_|</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4" w:name="FIS_UNIDENTIFIED_TABLE"/>
      <w:bookmarkStart w:id="5" w:name="eolPage2"/>
      <w:bookmarkStart w:id="6" w:name="FIS_UNIDENTIFIED_TABLE"/>
      <w:bookmarkStart w:id="7" w:name="eolPage2"/>
      <w:bookmarkEnd w:id="6"/>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2  of  6</w:t>
              <w:br/>
              <w:t xml:space="preserve">            ------------</w:t>
              <w:br/>
              <w:br/>
              <w:t>(1)     Name  of  Reporting  Person  and IRS Identification No. of Above Person:</w:t>
              <w:br/>
              <w:br/>
              <w:t xml:space="preserve">        Voice  Media,  Inc.</w:t>
              <w:br/>
              <w:br/>
              <w:t>(2)     Check  the  Appropriate  Box  if a Member of a Group (See Instructions).</w:t>
              <w:br/>
              <w:br/>
              <w:t xml:space="preserve">                                                                        (a)  |_|</w:t>
              <w:br/>
              <w:t xml:space="preserve">                                                                        (b)  |X|</w:t>
              <w:br/>
              <w:br/>
              <w:t>(3)     SEC  Use  Only</w:t>
              <w:br/>
              <w:br/>
              <w:t>(4)     Source  of  Funds  (See  Instructions)</w:t>
              <w:br/>
              <w:br/>
              <w:t xml:space="preserve">                                       OO</w:t>
              <w:br/>
              <w:br/>
              <w:t>(5)     Check  if  Disclosure  of  Legal  Proceedings</w:t>
              <w:br/>
              <w:t xml:space="preserve">        is  Required  Pursuant  to  Items  2(d)  or  2(e).                   |_|</w:t>
              <w:br/>
              <w:br/>
              <w:t>(6)     Citizenship  or  Place  of  Organization</w:t>
              <w:br/>
              <w:br/>
              <w:t xml:space="preserve">                     Voice Media, Inc, a Nevada corporation.</w:t>
              <w:br/>
              <w:br/>
              <w:t>Number      (7)     Sole  Voting  Power</w:t>
              <w:br/>
              <w:t>of                                  450,000</w:t>
              <w:br/>
              <w:t>Shares</w:t>
              <w:br/>
              <w:t>Bene-</w:t>
              <w:br/>
              <w:t>ficially    (8)     Shared  Voting  Power</w:t>
              <w:br/>
              <w:t>Owned                               -0-</w:t>
              <w:br/>
              <w:t>by</w:t>
              <w:br/>
              <w:t>Each</w:t>
              <w:br/>
              <w:t>Report-     (9)     Sole  Dispositive  Power</w:t>
              <w:br/>
              <w:t>ing                                 450,000</w:t>
              <w:br/>
              <w:t>Person</w:t>
              <w:br/>
              <w:t>With:</w:t>
              <w:br/>
              <w:t xml:space="preserve">            (10)    Shared  Dispositive  Power</w:t>
              <w:br/>
              <w:t xml:space="preserve">                                    -0-</w:t>
              <w:br/>
              <w:br/>
              <w:t>(11)    Aggregate  Amount  Owned  by  Each  Reporting  Person</w:t>
              <w:br/>
              <w:t xml:space="preserve">                                    700,000</w:t>
              <w:br/>
              <w:br/>
              <w:br/>
              <w:t>(12)    Check if the Aggregate Amount in Row (11) Excludes Certain Shares</w:t>
              <w:br/>
              <w:t xml:space="preserve">        (See Instructions)                                                   |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8" w:name="FIS_UNIDENTIFIED_TABLE_2"/>
      <w:bookmarkStart w:id="9" w:name="eolPage3"/>
      <w:bookmarkStart w:id="10" w:name="FIS_UNIDENTIFIED_TABLE_2"/>
      <w:bookmarkStart w:id="11" w:name="eolPage3"/>
      <w:bookmarkEnd w:id="10"/>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3  of  6</w:t>
              <w:br/>
              <w:t xml:space="preserve">            ------------</w:t>
              <w:br/>
              <w:br/>
              <w:t>(13)    Percent  of  Class  Represented  by  Amount  in  Row  (11)</w:t>
              <w:br/>
              <w:br/>
              <w:t xml:space="preserve">                                      13.8%</w:t>
              <w:br/>
              <w:br/>
              <w:t>(14)    Type  of  Reporting  Perso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eolPage4"/>
      <w:bookmarkStart w:id="13" w:name="eolPage4"/>
      <w:bookmarkEnd w:id="13"/>
      <w:r>
        <w:br w:type="page"/>
      </w:r>
    </w:p>
    <w:p>
      <w:pPr>
        <w:pStyle w:val="Normal"/>
        <w:bidi w:val="0"/>
        <w:jc w:val="left"/>
        <w:rPr/>
      </w:pPr>
      <w:r>
        <w:rPr>
          <w:rFonts w:ascii="Times New Roman" w:hAnsi="Times New Roman"/>
          <w:sz w:val="20"/>
        </w:rPr>
        <w:t>Voice Media, Inc. CO</w:t>
      </w:r>
      <w:bookmarkStart w:id="14" w:name="FIS_UNIDENTIFIED_TABLE_3"/>
      <w:bookmarkEnd w:id="14"/>
    </w:p>
    <w:p>
      <w:pPr>
        <w:pStyle w:val="Normal"/>
        <w:bidi w:val="0"/>
        <w:spacing w:lineRule="exact" w:line="225"/>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4  of  6</w:t>
              <w:br/>
              <w:t xml:space="preserve">            ------------</w:t>
              <w:br/>
              <w:br/>
              <w:t>ITEM  1      Security  and  Issuer</w:t>
              <w:br/>
              <w:br/>
              <w:t xml:space="preserve">     This  statement  is  filed with respect to shares of common stock par value</w:t>
              <w:br/>
              <w:t>$0.01  (the  "Shares")  of  Rick's  Cabaret  International, Inc. (the "Company",</w:t>
              <w:br/>
              <w:t>"Rick's"  or the "Issuer"), whose address is 505 North Belt, Suite 630, Houston,</w:t>
              <w:br/>
              <w:t>Texas  77060.</w:t>
              <w:br/>
              <w:br/>
              <w:t>ITEM  2.     Identity  and  Background</w:t>
              <w:br/>
              <w:br/>
              <w:t xml:space="preserve">             Voice  Media,  Inc.:</w:t>
              <w:br/>
              <w:t xml:space="preserve">             --------------------</w:t>
              <w:br/>
              <w:t xml:space="preserve">             Voice Media, Inc., a Nevada corporation, whose business is Internet</w:t>
              <w:br/>
              <w:t xml:space="preserve">             e-commerce  entertainment  products,  including  the development of</w:t>
              <w:br/>
              <w:t xml:space="preserve">             proprietary  technologies,  industry-defining systems and marketing</w:t>
              <w:br/>
              <w:t xml:space="preserve">             processes.</w:t>
              <w:br/>
              <w:br/>
              <w:t xml:space="preserve">             Business  address: 2533  N. Carson Street, Suite 1091, Carson City,</w:t>
              <w:br/>
              <w:t xml:space="preserve">             Nevada      89706</w:t>
              <w:br/>
              <w:br/>
              <w:t xml:space="preserve">             (d)     No.</w:t>
              <w:br/>
              <w:t xml:space="preserve">             (e)     No.</w:t>
              <w:br/>
              <w:br/>
              <w:br/>
              <w:t xml:space="preserve">             Ron  Levi:</w:t>
              <w:br/>
              <w:t xml:space="preserve">             ----------</w:t>
              <w:br/>
              <w:t xml:space="preserve">             (a)     Ron  Levi</w:t>
              <w:br/>
              <w:t xml:space="preserve">             (b)     Business  address: 5000 North Parkway Calabasas Suite 205,</w:t>
              <w:br/>
              <w:t xml:space="preserve">                     Calabasas, California 91302</w:t>
              <w:br/>
              <w:t xml:space="preserve">             (c)     Director  and  President of Voice Media, Inc. whose address</w:t>
              <w:br/>
              <w:t xml:space="preserve">                     is 2533 N. Carson  Street,  Suite 1091, Carson City, Nevada</w:t>
              <w:br/>
              <w:t xml:space="preserve">                     89706.  Mr. Levi owns 50% of Voice  Media,  Inc.</w:t>
              <w:br/>
              <w:t xml:space="preserve">             (d)     No.</w:t>
              <w:br/>
              <w:t xml:space="preserve">             (e)     No.</w:t>
              <w:br/>
              <w:t xml:space="preserve">             (f)     U.S.A.</w:t>
              <w:br/>
              <w:br/>
              <w:t xml:space="preserve">             Paul  Lesser:</w:t>
              <w:br/>
              <w:t xml:space="preserve">             -------------</w:t>
              <w:br/>
              <w:t xml:space="preserve">             (a)     Paul  Lesser</w:t>
              <w:br/>
              <w:t xml:space="preserve">             (b)     Business address: 5000 North Parkway Calabasas Suite 205,</w:t>
              <w:br/>
              <w:t xml:space="preserve">                     Calabasas, California 91302</w:t>
              <w:br/>
              <w:t xml:space="preserve">             (c)     Director  and  Vice-president  of  Voice  Media, Inc. whose</w:t>
              <w:br/>
              <w:t xml:space="preserve">                     address  is 2533 N. Carson Street, Suite 1091, Carson City,</w:t>
              <w:br/>
              <w:t xml:space="preserve">                     Nevada 89706.  Mr. Lesser owns 50% of Voice  Media,  Inc.</w:t>
              <w:br/>
              <w:t xml:space="preserve">             (d)     No.</w:t>
              <w:br/>
              <w:t xml:space="preserve">             (e)     No.</w:t>
              <w:br/>
              <w:t xml:space="preserve">             (f)     U.S.A.</w:t>
              <w:br/>
              <w:br/>
              <w:br/>
              <w:br/>
              <w:t>ITEM  3.     Source  and  Amount  of  Funds  or  Other  Consideration</w:t>
              <w:br/>
              <w:br/>
              <w:t xml:space="preserve">     On  July  6,  2000,  Voice  Media,  Inc.  sold  the adult Internet web site</w:t>
              <w:br/>
              <w:t>www.XXXPassword.com  to  Rick's Cabaret International, Inc. ("Rick's"), pursuant</w:t>
              <w:br/>
              <w:t>to  an  Asset  Purchase  Agreement.  Among  the terms of the acquisition, Rick's</w:t>
              <w:br/>
              <w:t>issued  700,000  restricted  shares of its common stock to Voice Media, of which</w:t>
              <w:br/>
              <w:t>250,000  shares  will  remain  in  escrow  until certain earnings benchmarks are</w:t>
              <w:br/>
              <w:t>achieved.   As  part  of this transaction, the 250,000 escrow shares are subject</w:t>
              <w:br/>
              <w:t>to  a  Voting  Agreement, whereby the Chairman and President of Rick's, Mr. Eric</w:t>
              <w:br/>
              <w:t>Langan,  has  sole voting power over the 250,000 shares as long as these 250,000</w:t>
              <w:br/>
              <w:t>shares  are  in  escrow.</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UNIDENTIFIED_TABLE_4"/>
      <w:bookmarkStart w:id="16" w:name="eolPage5"/>
      <w:bookmarkStart w:id="17" w:name="FIS_UNIDENTIFIED_TABLE_4"/>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5  of  6</w:t>
              <w:br/>
              <w:t xml:space="preserve">            ------------</w:t>
              <w:br/>
              <w:br/>
              <w:t>ITEM  4.     Purpose  of  Transaction</w:t>
              <w:br/>
              <w:br/>
              <w:t xml:space="preserve">     On  July  6,  2000,  Voice  Media,  Inc.  sold  the adult Internet web site</w:t>
              <w:br/>
              <w:t>www.XXXPassword.com  to  Rick's Cabaret International, Inc. ("Rick's"), pursuant</w:t>
              <w:br/>
              <w:t>to  an  Asset  Purchase  Agreement.  Among  the terms of the acquisition, Rick's</w:t>
              <w:br/>
              <w:t>issued  700,000  restricted  shares of its common stock to Voice Media, of which</w:t>
              <w:br/>
              <w:t>250,000  shares  will  remain  in  escrow  until certain earnings benchmarks are</w:t>
              <w:br/>
              <w:t>achieved.   As  part  of this transaction, the 250,000 escrow shares are subject</w:t>
              <w:br/>
              <w:t>to  a  Voting  Agreement, whereby the Chairman and President of Rick's, Mr. Eric</w:t>
              <w:br/>
              <w:t>Langan,  has  sole voting power over the 250,000 shares as long as these 250,000</w:t>
              <w:br/>
              <w:t>shares  are  in  escrow.</w:t>
              <w:br/>
              <w:br/>
              <w:t xml:space="preserve">     Rick's  and  Voice Media, Inc. have entered into a Letter of Intent whereby</w:t>
              <w:br/>
              <w:t>Rick's  may acquire from Voice Media, Inc. a web site named www.Clubpix.com.  If</w:t>
              <w:br/>
              <w:t>this  transaction  is  consummated  on the conditions set forth in the Letter of</w:t>
              <w:br/>
              <w:t>Intent,  then  Voice  Media,  Inc.  could  acquire up to an additional 2,000,000</w:t>
              <w:br/>
              <w:t>shares  of Rick's common stock (which includes 300,000 shares in connection with</w:t>
              <w:br/>
              <w:t>an  earn-out  provision),  of  which  700,000 could also be subject to an Escrow</w:t>
              <w:br/>
              <w:t>Agreement  and  a  Voting Agreement.  This Clubpix.com transaction is subject to</w:t>
              <w:br/>
              <w:t>various  conditions  precedent, including the requirement for the execution of a</w:t>
              <w:br/>
              <w:t>definitive  agreement  between Rick's and Voice Media, Inc., and approval of the</w:t>
              <w:br/>
              <w:t>transaction  by  Rick's  shareholders.  If  the  Clubpix.com  transaction  is</w:t>
              <w:br/>
              <w:t>consummated, then Rick's Board of Directors will be expanded by one Director and</w:t>
              <w:br/>
              <w:t>Voice  Media  will  have  the  right  to designate that Director subject to such</w:t>
              <w:br/>
              <w:t>person  being  approved  by  the  existing  Rick's  Board  of  Directors.</w:t>
              <w:br/>
              <w:br/>
              <w:br/>
              <w:t>(a)     Voice  Media, Inc. may, from time to time, acquire additional securities</w:t>
              <w:br/>
              <w:t>of  Rick's  for  investment  purposes.</w:t>
              <w:br/>
              <w:br/>
              <w:t>(b)     Voice Media, Inc. has no present plans or proposals for an extraordinary</w:t>
              <w:br/>
              <w:t>corporate  transaction  involving  Rick's.</w:t>
              <w:br/>
              <w:br/>
              <w:t>(c)     Voice  Media,  Inc. has no present plans or proposals involving the sale</w:t>
              <w:br/>
              <w:t>or transfer of a material amount of assets of Rick's or any of its subsidiaries.</w:t>
              <w:br/>
              <w:br/>
              <w:t>(d)     As a condition of the July 6, 2000 transaction with Rick's, Ron Levi and</w:t>
              <w:br/>
              <w:t>Paul Lesser were appointed director's of Rick's.  If the Clubpix.com transaction</w:t>
              <w:br/>
              <w:t>is  consummated, then Rick's Board of Directors will be expanded by one Director</w:t>
              <w:br/>
              <w:t>and  Voice  Media will have the right to designate that Director subject to such</w:t>
              <w:br/>
              <w:t>person  being approved by the existing Rick's Board of Directors.  Other than as</w:t>
              <w:br/>
              <w:t>above,  Voice  Media,  Inc.  has  no plans to add Board members, and no plans or</w:t>
              <w:br/>
              <w:t>proposals  to  change  the  term  of  directors.</w:t>
              <w:br/>
              <w:br/>
              <w:t>(e)     Voice  Media, Inc. has no present plans or proposals for material change</w:t>
              <w:br/>
              <w:t>in  the  present  capitalization  or  dividend  policy  of  the  Company.</w:t>
              <w:br/>
              <w:br/>
              <w:t>(f)     Voice  Media,  Inc.  has  no  present  plans or proposals for a material</w:t>
              <w:br/>
              <w:t>change  in  the  Company's  business  or  corporate  structure.</w:t>
              <w:br/>
              <w:br/>
              <w:t>(g)     Voice  Media,  Inc. has no present plans or proposals for changes in the</w:t>
              <w:br/>
              <w:t>Company's  charter  or  bylaws,  or  instruments  corresponding thereto or other</w:t>
              <w:br/>
              <w:t>actions  which  may  impede  the  acquisition  of  control of the Company by any</w:t>
              <w:br/>
              <w:t>person.</w:t>
              <w:br/>
              <w:br/>
              <w:t>(h)     Voice  Media, Inc. has no present plans or proposals for causing a class</w:t>
              <w:br/>
              <w:t>of  securities of the Company to be delisted from a national securities exchange</w:t>
              <w:br/>
              <w:t>or to cease to be authorized to be quoted in an inter-dealer quotation system of</w:t>
              <w:br/>
              <w:t>a  registered  national  securities  association.</w:t>
              <w:br/>
              <w:br/>
              <w:t>(i)     Voice  Media,  Inc.  has  no  present  plans or proposals for a class of</w:t>
              <w:br/>
              <w:t>securities  of  the  Company  becoming  eligible for termination of registration</w:t>
              <w:br/>
              <w:t>pursuant  to  Section  12(g)(4)  of  the  Act.</w:t>
              <w:br/>
              <w:br/>
              <w:t>(j)     Voice  Media,  Inc.  has  no  present plans or proposals for any actions</w:t>
              <w:br/>
              <w:t>similar  to  those  enumerated  above  other  than  as  set  forth  abo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FIS_UNIDENTIFIED_TABLE_5"/>
      <w:bookmarkStart w:id="20" w:name="eolPage6"/>
      <w:bookmarkStart w:id="21" w:name="FIS_UNIDENTIFIED_TABLE_5"/>
      <w:bookmarkStart w:id="22" w:name="eolPage6"/>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7856" w:type="dxa"/>
        <w:jc w:val="left"/>
        <w:tblInd w:w="1830" w:type="dxa"/>
        <w:tblLayout w:type="fixed"/>
        <w:tblCellMar>
          <w:top w:w="0" w:type="dxa"/>
          <w:left w:w="0" w:type="dxa"/>
          <w:bottom w:w="0" w:type="dxa"/>
          <w:right w:w="0" w:type="dxa"/>
        </w:tblCellMar>
      </w:tblPr>
      <w:tblGrid>
        <w:gridCol w:w="7856"/>
      </w:tblGrid>
      <w:tr>
        <w:trPr/>
        <w:tc>
          <w:tcPr>
            <w:tcW w:w="7856"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6  of  6</w:t>
              <w:br/>
              <w:t xml:space="preserve">            ------------</w:t>
              <w:br/>
              <w:br/>
              <w:t>ITEM  5.     Interest  in  Securities  of  the  Issuer</w:t>
              <w:br/>
              <w:br/>
              <w:t>(a)     Voice  Media,  Inc.  is  the  beneficial owner directly or indirectly of</w:t>
              <w:br/>
              <w:t xml:space="preserve">        700,000  Shares of Rick's and which represents 13.7%  of  the  class  of</w:t>
              <w:br/>
              <w:t xml:space="preserve">        securities.</w:t>
              <w:br/>
              <w:br/>
              <w:t>(b)     Voice  Media,  Inc.  has  sole voting power for 450,000 shares, and sole</w:t>
              <w:br/>
              <w:t xml:space="preserve">        dispositive  power  for  450,000.</w:t>
              <w:br/>
              <w:br/>
              <w:t xml:space="preserve">        Pursuant  to  the  sale  of  Voice  Media,  Inc.'s  web  site  named</w:t>
              <w:br/>
              <w:t xml:space="preserve">        www.XXXPassword.com  to  Rick's,  out  of  the  aggregate  700,000 shares</w:t>
              <w:br/>
              <w:t xml:space="preserve">        of Rick's received as consideration by Voice Media,  Inc., 250,000 shares</w:t>
              <w:br/>
              <w:t xml:space="preserve">        are  subject  to  an  escrow  Agreement  and  a  Voting  Agreement.</w:t>
              <w:br/>
              <w:br/>
              <w:t>(c)     None.</w:t>
              <w:br/>
              <w:br/>
              <w:t>(d)     Pursuant  to  the  Escrow  Agreement,  dividends, if any, on the 250,000</w:t>
              <w:br/>
              <w:t xml:space="preserve">        escrow  shares will be escrowed as well and  dividends  are  subject  to</w:t>
              <w:br/>
              <w:t xml:space="preserve">        the same terms as the escrow shares. As part of  this  transaction,  the</w:t>
              <w:br/>
              <w:t xml:space="preserve">        250,000 escrow shares are subject to a  Voting  Agreement,  whereby  the</w:t>
              <w:br/>
              <w:t xml:space="preserve">        Chairman  and  President of Rick's,  Mr. Eric Langan,  has  sole  voting</w:t>
              <w:br/>
              <w:t xml:space="preserve">        power over the 250,000  shares as long as these 250,000  shares  are  in</w:t>
              <w:br/>
              <w:t xml:space="preserve">        escrow.</w:t>
              <w:br/>
              <w:br/>
              <w:t>(e)     Not  applicable.</w:t>
              <w:br/>
              <w:br/>
              <w:t>ITEM 6. Contract, Agreements, Understandings or Relationships with Respect</w:t>
              <w:br/>
              <w:t xml:space="preserve">        to Securities of the Issuer</w:t>
              <w:br/>
              <w:br/>
              <w:t xml:space="preserve">     On  July  6,  2000,  Rick's  acquired  the  adult  Internet  web  site</w:t>
              <w:br/>
              <w:t>www.XXXPassword.com  from Voice Media, Inc.  Among the terms of the acquisition,</w:t>
              <w:br/>
              <w:t>Rick's  issued  700,000 restricted shares of its common stock to Voice Media, of</w:t>
              <w:br/>
              <w:t>which 250,000 shares will remain in escrow until certain earnings benchmarks are</w:t>
              <w:br/>
              <w:t>achieved.   As  part  of this transaction, the 250,000 escrow shares are subject</w:t>
              <w:br/>
              <w:t>to a Voting Agreement, whereby Mr. Langan has sole voting power over the 250,000</w:t>
              <w:br/>
              <w:t>shares  as  long  as  these  250,000  shares  are  in  escrow.</w:t>
              <w:br/>
              <w:br/>
              <w:t xml:space="preserve">     Rick's  and  Voice Media, Inc. have entered into a Letter of Intent whereby</w:t>
              <w:br/>
              <w:t>Rick's  may acquire from Voice Media, Inc. a web site named www.Clubpix.com.  If</w:t>
              <w:br/>
              <w:t>this  transaction  is  consummated  on the conditions set forth in the letter of</w:t>
              <w:br/>
              <w:t>Intent,  then  Voice  Media,  Inc.  could  acquire up to an additional 2,000,000</w:t>
              <w:br/>
              <w:t>shares  of Rick's common stock (which includes 300,000 shares in connection with</w:t>
              <w:br/>
              <w:t>an  earn-out  provision),  of  which  700,000 could also be subject to an Escrow</w:t>
              <w:br/>
              <w:t>Agreement  and  a  Voting Agreement.  This Clubpix.com transaction is subject to</w:t>
              <w:br/>
              <w:t>various  conditions  precedent,  including  the  requirement for approval of the</w:t>
              <w:br/>
              <w:t>transaction  by  Rick's  shareholders.  If  the  Clubpix.com  transaction  is</w:t>
              <w:br/>
              <w:t>consummated, then Rick's Board of Directors will be expanded by one Director and</w:t>
              <w:br/>
              <w:t>Voice  Media  will  have  the  right  to designate that Director subject to such</w:t>
              <w:br/>
              <w:t>person  being  approved  by  the  existing  Rick's  Board  of  Directors.</w:t>
              <w:br/>
              <w:br/>
              <w:br/>
              <w:t>ITEM  7.     Material  to  be  Filed  as  Exhibits</w:t>
              <w:br/>
              <w:br/>
              <w:t xml:space="preserve">             10.1     Asset  Purchase  Agreement</w:t>
              <w:br/>
              <w:t xml:space="preserve">             10.2     Escrow  Agreement</w:t>
              <w:br/>
              <w:t xml:space="preserve">             10.3     Voting  Agreement</w:t>
              <w:br/>
              <w:br/>
              <w:br/>
              <w:br/>
              <w:t xml:space="preserve">                                    SIGNATURE</w:t>
              <w:br/>
              <w:br/>
              <w:t xml:space="preserve">     After  reasonable  inquiry  and  to  the best of my knowledge and belief, I</w:t>
              <w:br/>
              <w:t>certify  that the information set forth in this statement is true, complete, and</w:t>
              <w:br/>
              <w:t>correct.</w:t>
              <w:br/>
              <w:br/>
              <w:t xml:space="preserve">                                               Voice  Media,  Inc.</w:t>
              <w:br/>
              <w:br/>
              <w:t xml:space="preserve">                                  By:                               ,  President</w:t>
              <w:br/>
              <w:t xml:space="preserve">                                      -----------------------------</w:t>
              <w:br/>
              <w:t>July  12,  2000                   /s/  Ron  Levi</w:t>
              <w:br/>
              <w:t>---------------                   Ron  Levi</w:t>
              <w:br/>
              <w:t>Dat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eolPage7"/>
      <w:bookmarkStart w:id="24" w:name="eolPage7"/>
      <w:bookmarkEnd w:id="24"/>
      <w:r>
        <w:br w:type="page"/>
      </w:r>
    </w:p>
    <w:p>
      <w:pPr>
        <w:pStyle w:val="Normal"/>
        <w:bidi w:val="0"/>
        <w:spacing w:lineRule="exact" w:line="1"/>
        <w:jc w:val="left"/>
        <w:rPr/>
      </w:pPr>
      <w:r>
        <w:rPr/>
      </w:r>
      <w:bookmarkStart w:id="25" w:name="FIS_EXHIBIT_10"/>
      <w:bookmarkStart w:id="26" w:name="0002_TXT"/>
      <w:bookmarkStart w:id="27" w:name="FIS_EXHIBIT_10"/>
      <w:bookmarkStart w:id="28" w:name="0002_TXT"/>
      <w:bookmarkEnd w:id="27"/>
      <w:bookmarkEnd w:id="28"/>
      <w:r>
        <w:br w:type="page"/>
      </w:r>
    </w:p>
    <w:p>
      <w:pPr>
        <w:pStyle w:val="Normal"/>
        <w:bidi w:val="0"/>
        <w:jc w:val="left"/>
        <w:rPr/>
      </w:pPr>
      <w:r>
        <w:rPr>
          <w:rFonts w:ascii="Times New Roman" w:hAnsi="Times New Roman"/>
          <w:b/>
          <w:sz w:val="20"/>
        </w:rPr>
        <w:t>Exhibit 10.1</w:t>
      </w:r>
    </w:p>
    <w:p>
      <w:pPr>
        <w:pStyle w:val="Normal"/>
        <w:bidi w:val="0"/>
        <w:jc w:val="center"/>
        <w:rPr/>
      </w:pPr>
      <w:r>
        <w:rPr>
          <w:rFonts w:ascii="Times New Roman" w:hAnsi="Times New Roman"/>
          <w:b/>
          <w:sz w:val="20"/>
          <w:u w:val="single"/>
        </w:rPr>
        <w:t>ASSET PURCHASE AGREEMENT</w:t>
      </w:r>
    </w:p>
    <w:p>
      <w:pPr>
        <w:pStyle w:val="Normal"/>
        <w:bidi w:val="0"/>
        <w:spacing w:before="225" w:after="0"/>
        <w:jc w:val="left"/>
        <w:rPr/>
      </w:pPr>
      <w:r>
        <w:rPr>
          <w:rFonts w:ascii="Times New Roman" w:hAnsi="Times New Roman"/>
          <w:sz w:val="20"/>
        </w:rPr>
        <w:t>This Asset Purchase Agreement ("Agreement") is made this 6th day of July, 2000, by and between RCI INTERNET HOLDINGS, INC., a Texas corporation, ("RCI") with its principal place of business located at 505 North Belt, Suite 630, Houston, Texas 77060, RICK'S CABARET INTERNATIONAL, INC., a Texas corporation ("Rick's"), with its principal place of business located at 505 North Belt, Suite 630, Houston, Texas 77060, and VOICE MEDIA, INC., a Nevada corporation, whose address is 2533 North Carson Street, Suite 1091, Carson City, Nevada 89706 (the "Seller").</w:t>
      </w:r>
    </w:p>
    <w:p>
      <w:pPr>
        <w:pStyle w:val="Normal"/>
        <w:bidi w:val="0"/>
        <w:spacing w:before="225" w:after="0"/>
        <w:jc w:val="center"/>
        <w:rPr/>
      </w:pPr>
      <w:r>
        <w:rPr>
          <w:rFonts w:ascii="Times New Roman" w:hAnsi="Times New Roman"/>
          <w:b/>
          <w:sz w:val="20"/>
        </w:rPr>
        <w:t>R E C I T A L S:</w:t>
      </w:r>
    </w:p>
    <w:p>
      <w:pPr>
        <w:pStyle w:val="Normal"/>
        <w:bidi w:val="0"/>
        <w:spacing w:before="225" w:after="0"/>
        <w:jc w:val="left"/>
        <w:rPr/>
      </w:pPr>
      <w:r>
        <w:rPr>
          <w:rFonts w:ascii="Times New Roman" w:hAnsi="Times New Roman"/>
          <w:sz w:val="20"/>
        </w:rPr>
        <w:t>WHEREAS, the Seller is the owner of all of the tangible and intangible assets associated or used in connection with the operation of XXXpassword.com ("Password" or the "Site"); and</w:t>
      </w:r>
    </w:p>
    <w:p>
      <w:pPr>
        <w:pStyle w:val="Normal"/>
        <w:bidi w:val="0"/>
        <w:spacing w:before="225" w:after="0"/>
        <w:jc w:val="left"/>
        <w:rPr/>
      </w:pPr>
      <w:r>
        <w:rPr>
          <w:rFonts w:ascii="Times New Roman" w:hAnsi="Times New Roman"/>
          <w:sz w:val="20"/>
        </w:rPr>
        <w:t>WHEREAS, Seller desires to sell and transfer all of the tangible and intangible assets associated or used in connection with the operation of Password; and</w:t>
      </w:r>
    </w:p>
    <w:p>
      <w:pPr>
        <w:pStyle w:val="Normal"/>
        <w:bidi w:val="0"/>
        <w:spacing w:before="225" w:after="0"/>
        <w:jc w:val="left"/>
        <w:rPr/>
      </w:pPr>
      <w:r>
        <w:rPr>
          <w:rFonts w:ascii="Times New Roman" w:hAnsi="Times New Roman"/>
          <w:sz w:val="20"/>
        </w:rPr>
        <w:t>WHEREAS, RCI desires to acquire the assets of Seller, upon and subject to the terms and conditions of this Agreement.</w:t>
      </w:r>
    </w:p>
    <w:p>
      <w:pPr>
        <w:pStyle w:val="Normal"/>
        <w:bidi w:val="0"/>
        <w:spacing w:before="225" w:after="0"/>
        <w:jc w:val="left"/>
        <w:rPr/>
      </w:pPr>
      <w:r>
        <w:rPr>
          <w:rFonts w:ascii="Times New Roman" w:hAnsi="Times New Roman"/>
          <w:sz w:val="20"/>
        </w:rPr>
        <w:t>NOW, THEREFORE, in consideration of the premises and mutual covenants and agreements set forth herein and in reliance upon the representations and warranties contained herein, the parties hereto covenant and agree as follows:</w:t>
      </w:r>
    </w:p>
    <w:p>
      <w:pPr>
        <w:pStyle w:val="Normal"/>
        <w:bidi w:val="0"/>
        <w:spacing w:before="225" w:after="0"/>
        <w:jc w:val="center"/>
        <w:rPr/>
      </w:pPr>
      <w:r>
        <w:rPr>
          <w:rFonts w:ascii="Times New Roman" w:hAnsi="Times New Roman"/>
          <w:b/>
          <w:sz w:val="20"/>
        </w:rPr>
        <w:t>ARTICLE I</w:t>
        <w:br/>
        <w:t>PURCHASE AND SALE OF ASSETS AND PROPERTY</w:t>
      </w:r>
    </w:p>
    <w:p>
      <w:pPr>
        <w:pStyle w:val="Normal"/>
        <w:bidi w:val="0"/>
        <w:spacing w:before="225" w:after="0"/>
        <w:jc w:val="left"/>
        <w:rPr/>
      </w:pPr>
      <w:r>
        <w:rPr>
          <w:rFonts w:ascii="Times New Roman" w:hAnsi="Times New Roman"/>
          <w:sz w:val="20"/>
        </w:rPr>
        <w:t>1.1 Assets of Seller to be Acquired by RCI (the "Purchased Assets"). On the Closing Date (as defined in Article IV hereof), and subject to the terms and conditions set forth in this Agreement, RCI agrees to purchase, accept and acquire from Seller, and Seller agrees to sell, transfer, assign, convey and deliver to RCI the following Purchased Assets:</w:t>
      </w:r>
    </w:p>
    <w:p>
      <w:pPr>
        <w:pStyle w:val="Normal"/>
        <w:bidi w:val="0"/>
        <w:spacing w:before="225" w:after="0"/>
        <w:jc w:val="left"/>
        <w:rPr/>
      </w:pPr>
      <w:r>
        <w:rPr>
          <w:rFonts w:ascii="Times New Roman" w:hAnsi="Times New Roman"/>
          <w:sz w:val="20"/>
        </w:rPr>
        <w:t>1.1.1 the goodwill associated with or used in connection with the operation or business of Password (the "Goodwill");</w:t>
      </w:r>
    </w:p>
    <w:p>
      <w:pPr>
        <w:pStyle w:val="Normal"/>
        <w:bidi w:val="0"/>
        <w:spacing w:before="225" w:after="0"/>
        <w:jc w:val="left"/>
        <w:rPr/>
      </w:pPr>
      <w:r>
        <w:rPr>
          <w:rFonts w:ascii="Times New Roman" w:hAnsi="Times New Roman"/>
          <w:sz w:val="20"/>
        </w:rPr>
        <w:t>1.1.2 to the extent their transfer is permitted pursuant to the terms thereof, all advertising and traffic agreements, contracts, agreements, licenses, commitments, arrangements, instruments and understandings which relate to the business and operation of Password exclusively;</w:t>
      </w:r>
    </w:p>
    <w:p>
      <w:pPr>
        <w:pStyle w:val="Normal"/>
        <w:bidi w:val="0"/>
        <w:spacing w:before="225" w:after="0"/>
        <w:jc w:val="left"/>
        <w:rPr/>
      </w:pPr>
      <w:r>
        <w:rPr>
          <w:rFonts w:ascii="Times New Roman" w:hAnsi="Times New Roman"/>
          <w:sz w:val="20"/>
        </w:rPr>
        <w:t>1.1.3 any and all copies of records in Seller's possession relating to or compiled in connection with its business and operation of Password which are requested by RCI (the "Records").</w:t>
      </w:r>
    </w:p>
    <w:p>
      <w:pPr>
        <w:pStyle w:val="Normal"/>
        <w:bidi w:val="0"/>
        <w:spacing w:lineRule="exact" w:line="1" w:before="225" w:after="0"/>
        <w:jc w:val="left"/>
        <w:rPr/>
      </w:pPr>
      <w:r>
        <w:rPr/>
      </w:r>
      <w:bookmarkStart w:id="29" w:name="eolPage8"/>
      <w:bookmarkStart w:id="30" w:name="eolPage8"/>
      <w:bookmarkEnd w:id="30"/>
      <w:r>
        <w:br w:type="page"/>
      </w:r>
    </w:p>
    <w:p>
      <w:pPr>
        <w:pStyle w:val="Normal"/>
        <w:bidi w:val="0"/>
        <w:jc w:val="left"/>
        <w:rPr/>
      </w:pPr>
      <w:r>
        <w:rPr>
          <w:rFonts w:ascii="Times New Roman" w:hAnsi="Times New Roman"/>
          <w:sz w:val="20"/>
        </w:rPr>
        <w:t>1.2 On the Closing Date (as defined in Article IV hereof), and subject to the terms and conditions set forth in this Agreement, the Seller agrees to transfer and assign to RCI, and RCI agrees to accept from Seller the following Intellectual Property which is used solely for the business of Password or are otherwise necessary for the ownership of Password (the "Intellectual Property"):</w:t>
      </w:r>
    </w:p>
    <w:p>
      <w:pPr>
        <w:pStyle w:val="Normal"/>
        <w:bidi w:val="0"/>
        <w:spacing w:before="225" w:after="0"/>
        <w:jc w:val="left"/>
        <w:rPr/>
      </w:pPr>
      <w:r>
        <w:rPr>
          <w:rFonts w:ascii="Times New Roman" w:hAnsi="Times New Roman"/>
          <w:sz w:val="20"/>
        </w:rPr>
        <w:t>1.2.1 all proprietary rights held by Seller in the XXXPassword.com domain name (the "Domain Name");</w:t>
      </w:r>
    </w:p>
    <w:p>
      <w:pPr>
        <w:pStyle w:val="Normal"/>
        <w:bidi w:val="0"/>
        <w:spacing w:before="225" w:after="0"/>
        <w:jc w:val="left"/>
        <w:rPr/>
      </w:pPr>
      <w:r>
        <w:rPr>
          <w:rFonts w:ascii="Times New Roman" w:hAnsi="Times New Roman"/>
          <w:sz w:val="20"/>
        </w:rPr>
        <w:t>1.2.2 all ownership rights held by Seller in the content and text, navigational devices, menu structures or arrangement, icons, operational instructions, scripts, commands, syntax, screen design and other designs and visual expressions contained on the Site, whether stored, encoded, recorded or written on disk, tape, film, memory device, paper or other media of any nature (the "Content"); and</w:t>
      </w:r>
    </w:p>
    <w:p>
      <w:pPr>
        <w:pStyle w:val="Normal"/>
        <w:bidi w:val="0"/>
        <w:spacing w:before="225" w:after="0"/>
        <w:jc w:val="left"/>
        <w:rPr/>
      </w:pPr>
      <w:r>
        <w:rPr>
          <w:rFonts w:ascii="Times New Roman" w:hAnsi="Times New Roman"/>
          <w:sz w:val="20"/>
        </w:rPr>
        <w:t>1.2.3 all proprietary rights held by Seller in and to all trademarks and any applications therefor, tradenames and any applications therefor, tradedress, trademark registrations and any applications therefor, service marks, copyrights, copyright registrations and any applications therefor, slogans, logs, associated with or used in connection with the operation or business of Password exclusively, including all rights, title and interest in and to the following tradename and trademark XXXPassword and XXXPassword.com used in connection with the operation of the Site (the "Trademarks").</w:t>
      </w:r>
    </w:p>
    <w:p>
      <w:pPr>
        <w:pStyle w:val="Normal"/>
        <w:bidi w:val="0"/>
        <w:spacing w:before="225" w:after="0"/>
        <w:jc w:val="left"/>
        <w:rPr/>
      </w:pPr>
      <w:r>
        <w:rPr>
          <w:rFonts w:ascii="Times New Roman" w:hAnsi="Times New Roman"/>
          <w:sz w:val="20"/>
        </w:rPr>
        <w:t>1.3 Intent of the Parties. Although the Exhibits to this Agreement are intended to be complete, in the event such Exhibits fail to contain the description of any asset belonging to Seller which is used solely for the business of Password or are otherwise necessary for the ownership of Password, such assets shall nonetheless be deemed transferred to RCI at the Closing.</w:t>
      </w:r>
    </w:p>
    <w:p>
      <w:pPr>
        <w:pStyle w:val="Normal"/>
        <w:bidi w:val="0"/>
        <w:spacing w:before="225" w:after="0"/>
        <w:jc w:val="center"/>
        <w:rPr/>
      </w:pPr>
      <w:r>
        <w:rPr>
          <w:rFonts w:ascii="Times New Roman" w:hAnsi="Times New Roman"/>
          <w:b/>
          <w:sz w:val="20"/>
        </w:rPr>
        <w:t>ARTICLE II</w:t>
        <w:br/>
        <w:t>EXCLUDED LIABILITIES</w:t>
      </w:r>
    </w:p>
    <w:p>
      <w:pPr>
        <w:pStyle w:val="Normal"/>
        <w:bidi w:val="0"/>
        <w:spacing w:before="225" w:after="0"/>
        <w:jc w:val="left"/>
        <w:rPr/>
      </w:pPr>
      <w:r>
        <w:rPr>
          <w:rFonts w:ascii="Times New Roman" w:hAnsi="Times New Roman"/>
          <w:sz w:val="20"/>
        </w:rPr>
        <w:t>RCI shall have no obligation and shall not assume or agree to pay, perform or discharge, nor shall RCI be directly or indirectly responsible or obligated for, any debts, obligations, contracts, fines, or penalties or liabilities of Seller, wherever or however incurred, except for liabilities subsequent to the date of Closing which are expressly assumed, and the assumption of refund liabilities and credit card chargebacks for sales made from the Password website. All personal property taxes on the Purchased Assets will be paid in full by the Seller for all years prior to the Closing and the taxes for year of Closing will be pro rated to the Closing Date. Further, RCI shall not assume or be responsible for any of the liabilities or obligations of Seller or with respect to the business prior to the Closing Date, including any fines or penalties levied against Seller by any third party, and further including, without limitation, the following:</w:t>
      </w:r>
    </w:p>
    <w:p>
      <w:pPr>
        <w:pStyle w:val="Normal"/>
        <w:bidi w:val="0"/>
        <w:spacing w:before="225" w:after="0"/>
        <w:jc w:val="center"/>
        <w:rPr/>
      </w:pPr>
      <w:r>
        <w:rPr>
          <w:rFonts w:ascii="Times New Roman" w:hAnsi="Times New Roman"/>
          <w:b/>
          <w:sz w:val="20"/>
        </w:rPr>
        <w:t>ASSET PURCHASE AGREEMENT - PAGE 2</w:t>
      </w:r>
    </w:p>
    <w:p>
      <w:pPr>
        <w:pStyle w:val="Normal"/>
        <w:bidi w:val="0"/>
        <w:spacing w:lineRule="exact" w:line="1" w:before="225" w:after="0"/>
        <w:jc w:val="left"/>
        <w:rPr/>
      </w:pPr>
      <w:r>
        <w:rPr/>
      </w:r>
      <w:bookmarkStart w:id="31" w:name="eolPage9"/>
      <w:bookmarkStart w:id="32" w:name="eolPage9"/>
      <w:bookmarkEnd w:id="32"/>
      <w:r>
        <w:br w:type="page"/>
      </w:r>
    </w:p>
    <w:p>
      <w:pPr>
        <w:pStyle w:val="Normal"/>
        <w:bidi w:val="0"/>
        <w:jc w:val="left"/>
        <w:rPr/>
      </w:pPr>
      <w:r>
        <w:rPr>
          <w:rFonts w:ascii="Times New Roman" w:hAnsi="Times New Roman"/>
          <w:sz w:val="20"/>
        </w:rPr>
        <w:t>(i) Nonenumerated Liabilities. Any liability or obligation of Seller of any kind, known or unknown, contingent or otherwise, not resulting from any covenant, agreement or indemnity of RCI in this Agreement or the other agreements and instruments to be executed and delivered by RCI in connection with Agreement;</w:t>
      </w:r>
    </w:p>
    <w:p>
      <w:pPr>
        <w:pStyle w:val="Normal"/>
        <w:widowControl/>
        <w:bidi w:val="0"/>
        <w:jc w:val="left"/>
        <w:rPr/>
      </w:pPr>
      <w:r>
        <w:rPr>
          <w:rFonts w:ascii="Times New Roman" w:hAnsi="Times New Roman"/>
          <w:sz w:val="20"/>
        </w:rPr>
        <w:br/>
        <w:t>(ii) Taxes. Any liability or obligation of Seller for federal, state, or local income, franchise, property, sales or use or recapture taxes, assessments, and penalties, whether arising out of the transactions contemplated by this agreement or otherwise;</w:t>
      </w:r>
    </w:p>
    <w:p>
      <w:pPr>
        <w:pStyle w:val="Normal"/>
        <w:widowControl/>
        <w:bidi w:val="0"/>
        <w:jc w:val="left"/>
        <w:rPr/>
      </w:pPr>
      <w:r>
        <w:rPr>
          <w:rFonts w:ascii="Times New Roman" w:hAnsi="Times New Roman"/>
          <w:sz w:val="20"/>
        </w:rPr>
        <w:br/>
        <w:t>(iii) Violations of Law. Any liability or obligation resulting from violations of any applicable laws or regulations by Seller prior to the Closing Date or infringement of third party rights or interests prior to the Closing Date;</w:t>
      </w:r>
    </w:p>
    <w:p>
      <w:pPr>
        <w:pStyle w:val="Normal"/>
        <w:widowControl/>
        <w:bidi w:val="0"/>
        <w:jc w:val="left"/>
        <w:rPr/>
      </w:pPr>
      <w:r>
        <w:rPr>
          <w:rFonts w:ascii="Times New Roman" w:hAnsi="Times New Roman"/>
          <w:sz w:val="20"/>
        </w:rPr>
        <w:br/>
        <w:t>(iv) Employee Liabilities. Any employee liabilities relating to present and past employees of the business with respect to plans, programs, policies, commitments, and other benefit entitlements established or existing on or prior to the Closing (whether or not such liabilities are accrued or payable at the Closing, and whether or not such liabilities are contingent in nature);</w:t>
      </w:r>
    </w:p>
    <w:p>
      <w:pPr>
        <w:pStyle w:val="Normal"/>
        <w:widowControl/>
        <w:bidi w:val="0"/>
        <w:jc w:val="left"/>
        <w:rPr/>
      </w:pPr>
      <w:r>
        <w:rPr>
          <w:rFonts w:ascii="Times New Roman" w:hAnsi="Times New Roman"/>
          <w:sz w:val="20"/>
        </w:rPr>
        <w:br/>
        <w:t>(v) Litigation. Any litigation pending or threatened against Seller, the business or the Purchased Assets; and</w:t>
      </w:r>
    </w:p>
    <w:p>
      <w:pPr>
        <w:pStyle w:val="Normal"/>
        <w:widowControl/>
        <w:bidi w:val="0"/>
        <w:jc w:val="left"/>
        <w:rPr/>
      </w:pPr>
      <w:r>
        <w:rPr>
          <w:rFonts w:ascii="Times New Roman" w:hAnsi="Times New Roman"/>
          <w:sz w:val="20"/>
        </w:rPr>
        <w:br/>
        <w:t>(vi) Nontransferable Contracts and Agreements. Any liability or obligation associated with any contract, agreement, instrument, license or other right or obligation of Seller which is an asset of the business but which requires the consent of some third party to be assigned and/or transferred and with respect to which such consent of such third party has not been obtained.</w:t>
      </w:r>
    </w:p>
    <w:p>
      <w:pPr>
        <w:pStyle w:val="Normal"/>
        <w:bidi w:val="0"/>
        <w:spacing w:before="225" w:after="0"/>
        <w:jc w:val="center"/>
        <w:rPr/>
      </w:pPr>
      <w:r>
        <w:rPr>
          <w:rFonts w:ascii="Times New Roman" w:hAnsi="Times New Roman"/>
          <w:b/>
          <w:sz w:val="20"/>
        </w:rPr>
        <w:t>ARTICLE III</w:t>
        <w:br/>
        <w:t>PURCHASE PRICE AND PAYMENT</w:t>
      </w:r>
    </w:p>
    <w:p>
      <w:pPr>
        <w:pStyle w:val="Normal"/>
        <w:bidi w:val="0"/>
        <w:spacing w:before="225" w:after="0"/>
        <w:jc w:val="left"/>
        <w:rPr/>
      </w:pPr>
      <w:r>
        <w:rPr>
          <w:rFonts w:ascii="Times New Roman" w:hAnsi="Times New Roman"/>
          <w:sz w:val="20"/>
        </w:rPr>
        <w:t>3.1 Purchase Price. As consideration for the Purchased Assets, RCI shall pay to Seller as follows:</w:t>
      </w:r>
    </w:p>
    <w:p>
      <w:pPr>
        <w:pStyle w:val="Normal"/>
        <w:bidi w:val="0"/>
        <w:spacing w:before="225" w:after="0"/>
        <w:jc w:val="left"/>
        <w:rPr/>
      </w:pPr>
      <w:r>
        <w:rPr>
          <w:rFonts w:ascii="Times New Roman" w:hAnsi="Times New Roman"/>
          <w:sz w:val="20"/>
        </w:rPr>
        <w:t>(i) 700,000 restricted shares of Rick's Cabaret International, Inc. ("Rick's") common stock, par value $.01("Rick's Stock"), of which 250,000 shares are subject to that certain Escrow Agreement set forth in Section 4.2(ii) below; and</w:t>
      </w:r>
    </w:p>
    <w:p>
      <w:pPr>
        <w:pStyle w:val="Normal"/>
        <w:bidi w:val="0"/>
        <w:spacing w:before="225" w:after="0"/>
        <w:jc w:val="left"/>
        <w:rPr/>
      </w:pPr>
      <w:r>
        <w:rPr>
          <w:rFonts w:ascii="Times New Roman" w:hAnsi="Times New Roman"/>
          <w:sz w:val="20"/>
        </w:rPr>
        <w:t>(ii) An Earn Out Amount of $380,000 plus either (1) $475,000 if the earnings before depreciation, amortization, interest and taxes ("EBITDA") of Password during the first full twelve-month period beginning on the Closing Date exceeds $800,000 but is less than $1,200,000 (but not otherwise) or (2) $925,000 if the EBITDA of Password during the first full twelve-month period beginning on the Closing Date exceeds $1,200,000.</w:t>
      </w:r>
    </w:p>
    <w:p>
      <w:pPr>
        <w:pStyle w:val="Normal"/>
        <w:bidi w:val="0"/>
        <w:spacing w:before="225" w:after="0"/>
        <w:jc w:val="center"/>
        <w:rPr/>
      </w:pPr>
      <w:r>
        <w:rPr>
          <w:rFonts w:ascii="Times New Roman" w:hAnsi="Times New Roman"/>
          <w:b/>
          <w:sz w:val="20"/>
        </w:rPr>
        <w:t>ASSET PURCHASE AGREEMENT - PAGE 3</w:t>
      </w:r>
    </w:p>
    <w:p>
      <w:pPr>
        <w:pStyle w:val="Normal"/>
        <w:bidi w:val="0"/>
        <w:spacing w:lineRule="exact" w:line="1" w:before="225" w:after="0"/>
        <w:jc w:val="left"/>
        <w:rPr/>
      </w:pPr>
      <w:r>
        <w:rPr/>
      </w:r>
      <w:bookmarkStart w:id="33" w:name="eolPage10"/>
      <w:bookmarkStart w:id="34" w:name="eolPage10"/>
      <w:bookmarkEnd w:id="34"/>
      <w:r>
        <w:br w:type="page"/>
      </w:r>
    </w:p>
    <w:p>
      <w:pPr>
        <w:pStyle w:val="Normal"/>
        <w:bidi w:val="0"/>
        <w:jc w:val="left"/>
        <w:rPr/>
      </w:pPr>
      <w:r>
        <w:rPr>
          <w:rFonts w:ascii="Times New Roman" w:hAnsi="Times New Roman"/>
          <w:sz w:val="20"/>
        </w:rPr>
        <w:t>The Earn Out Amount shall be paid in monthly amounts equal only to 50% of the Free Net Cash Flow (as defined below) of all Internet commerce generated by Password during the 6 year period from the Closing Date. If 50% of the Free Net Cash Flow of all Internet commerce generated by Password during the 6 year period from the Closing Date is less than the Earn Out Amount, then the excess of the Earn Out Amount shall not be paid. For purposes of this Agreement, the term "Free Net Cash Flow" shall be defined as cash proceeds less variable costs, overhead costs and payment of income taxes due. Cash Proceeds shall be the aggregate amount of all cash received from, without limitation, cash sales, credit or charge card sales, sales on open account or any combination of the same and other such sources less refunds and customer credits. Variable Costs shall be the aggregate amount of all charges or reduction of proceeds by the credit card processor/merchant bank and the cost paid to webmasters as a commission for traffic sent to the website. Without limitation, such processor/merchant bank costs shall include discounts, fees, chargebacks, fines and all other such costs. In the event that the third party processor/merchant bank shall require a reserve fund, for the purposes of this Agreement, said fund shall be considered a Variable Cost. To the extent reserve funds are recovered from the credit card processor/merchant bank and available for distribution, then such amount shall be deemed Cash Proceeds available for distribution. Overhead Costs shall be the aggregate amount of all charges for third party content licensing fees, bandwidth charges and the Management Fee as set forth in</w:t>
        <w:br/>
        <w:t>Section 7 of the Management Agreement executed simultaneously herewith between RCI and National Telemedia Corp., an affiliate of Seller, in the form attached hereto as Exhibit "C". The parties hereto acknowledge that to the extent the specific identification of third party content costs is impractical, they agree to the allocation of the actual costs based on the percentage of Password sales to the combined sales of all websites of Seller benefiting from such third party content.</w:t>
      </w:r>
    </w:p>
    <w:p>
      <w:pPr>
        <w:pStyle w:val="Normal"/>
        <w:bidi w:val="0"/>
        <w:spacing w:before="225" w:after="0"/>
        <w:jc w:val="left"/>
        <w:rPr/>
      </w:pPr>
      <w:r>
        <w:rPr>
          <w:rFonts w:ascii="Times New Roman" w:hAnsi="Times New Roman"/>
          <w:sz w:val="20"/>
        </w:rPr>
        <w:t>With respect to the payment of income taxes due, the parties agree to retain a reserve in an amount of the Cash Proceeds equal to 35%. In the event the federal tax liability for the corresponding fiscal year is determined to be less than the amount held in reserve, then such amount shall become available for distribution to the Seller and RCI.</w:t>
      </w:r>
    </w:p>
    <w:p>
      <w:pPr>
        <w:pStyle w:val="Normal"/>
        <w:bidi w:val="0"/>
        <w:spacing w:before="225" w:after="0"/>
        <w:jc w:val="left"/>
        <w:rPr/>
      </w:pPr>
      <w:r>
        <w:rPr>
          <w:rFonts w:ascii="Times New Roman" w:hAnsi="Times New Roman"/>
          <w:sz w:val="20"/>
        </w:rPr>
        <w:t>Further, Seller agrees that to the extent there are any shortfalls to the Free Net Cash Flow in any given month that the Seller will pay such shortfall amount, in an amount not to exceed $50,000, and be reimbursed prior to any further distribution from the Free Net Cash Flow.</w:t>
      </w:r>
    </w:p>
    <w:p>
      <w:pPr>
        <w:pStyle w:val="Normal"/>
        <w:bidi w:val="0"/>
        <w:spacing w:before="225" w:after="0"/>
        <w:jc w:val="center"/>
        <w:rPr/>
      </w:pPr>
      <w:r>
        <w:rPr>
          <w:rFonts w:ascii="Times New Roman" w:hAnsi="Times New Roman"/>
          <w:b/>
          <w:sz w:val="20"/>
        </w:rPr>
        <w:t>ARTICLE IV</w:t>
        <w:br/>
        <w:t>THE CLOSING</w:t>
      </w:r>
    </w:p>
    <w:p>
      <w:pPr>
        <w:pStyle w:val="Normal"/>
        <w:bidi w:val="0"/>
        <w:spacing w:before="225" w:after="0"/>
        <w:jc w:val="left"/>
        <w:rPr/>
      </w:pPr>
      <w:r>
        <w:rPr>
          <w:rFonts w:ascii="Times New Roman" w:hAnsi="Times New Roman"/>
          <w:sz w:val="20"/>
        </w:rPr>
        <w:t>4.1 Date and Time. The closing of the transactions contemplated by this Agreement (the "Closing") shall take place at the offices of Axelrod, Smith &amp; Kirshbaum, 5300 Memorial Drive, Suite 700, Houston, Texas 77007 on July 6, 2000 or at such other time and on such date as the parties hereto shall mutually agree. For purposes of this Agreement, the date on which the Closing actually occurs is the "Closing Date".</w:t>
      </w:r>
    </w:p>
    <w:p>
      <w:pPr>
        <w:pStyle w:val="Normal"/>
        <w:bidi w:val="0"/>
        <w:spacing w:before="225" w:after="0"/>
        <w:jc w:val="center"/>
        <w:rPr/>
      </w:pPr>
      <w:r>
        <w:rPr>
          <w:rFonts w:ascii="Times New Roman" w:hAnsi="Times New Roman"/>
          <w:b/>
          <w:sz w:val="20"/>
        </w:rPr>
        <w:t>ASSET PURCHASE AGREEMENT - PAGE 4</w:t>
      </w:r>
    </w:p>
    <w:p>
      <w:pPr>
        <w:pStyle w:val="Normal"/>
        <w:bidi w:val="0"/>
        <w:spacing w:lineRule="exact" w:line="1" w:before="225" w:after="0"/>
        <w:jc w:val="left"/>
        <w:rPr/>
      </w:pPr>
      <w:r>
        <w:rPr/>
      </w:r>
      <w:bookmarkStart w:id="35" w:name="eolPage11"/>
      <w:bookmarkStart w:id="36" w:name="eolPage11"/>
      <w:bookmarkEnd w:id="36"/>
      <w:r>
        <w:br w:type="page"/>
      </w:r>
    </w:p>
    <w:p>
      <w:pPr>
        <w:pStyle w:val="Normal"/>
        <w:bidi w:val="0"/>
        <w:jc w:val="left"/>
        <w:rPr/>
      </w:pPr>
      <w:r>
        <w:rPr>
          <w:rFonts w:ascii="Times New Roman" w:hAnsi="Times New Roman"/>
          <w:sz w:val="20"/>
        </w:rPr>
        <w:t>4.2 Related Transactions. In addition to the consummation of the acquisition of the Purchased Assets, the following actions shall take place contemporaneously at the Closing:</w:t>
      </w:r>
    </w:p>
    <w:p>
      <w:pPr>
        <w:pStyle w:val="Normal"/>
        <w:bidi w:val="0"/>
        <w:spacing w:before="225" w:after="0"/>
        <w:jc w:val="left"/>
        <w:rPr/>
      </w:pPr>
      <w:r>
        <w:rPr>
          <w:rFonts w:ascii="Times New Roman" w:hAnsi="Times New Roman"/>
          <w:sz w:val="20"/>
        </w:rPr>
        <w:t>(i) Rick's and Seller shall enter into an Escrow Agreement pursuant to which 250,000 shares of Rick's Stock shall be delivered in the name of the Seller to be held and distributed by the Escrow Agent in accordance with the terms of the Escrow Agreement in the form attached hereto as Exhibit "A"; and</w:t>
      </w:r>
    </w:p>
    <w:p>
      <w:pPr>
        <w:pStyle w:val="Normal"/>
        <w:bidi w:val="0"/>
        <w:spacing w:before="225" w:after="0"/>
        <w:jc w:val="left"/>
        <w:rPr/>
      </w:pPr>
      <w:r>
        <w:rPr>
          <w:rFonts w:ascii="Times New Roman" w:hAnsi="Times New Roman"/>
          <w:sz w:val="20"/>
        </w:rPr>
        <w:t>(ii) The Seller will enter into a Voting Agreement with Eric Langan, President and Chief Executive Officer of Rick's, pursuant to which the Seller will authorize Eric Langan to vote the 250,000 shares of Rick's Stock held in escrow during the time that the shares are held in escrow pursuant to the Voting Agreement in the form attached hereto as Exhibit "B".</w:t>
      </w:r>
    </w:p>
    <w:p>
      <w:pPr>
        <w:pStyle w:val="Normal"/>
        <w:bidi w:val="0"/>
        <w:spacing w:before="225" w:after="0"/>
        <w:jc w:val="left"/>
        <w:rPr/>
      </w:pPr>
      <w:r>
        <w:rPr>
          <w:rFonts w:ascii="Times New Roman" w:hAnsi="Times New Roman"/>
          <w:sz w:val="20"/>
        </w:rPr>
        <w:t>(iii)RCI and National Telemedia, Corp., an affiliate of Seller, shall enter into a Management Agreement pursuant to which National Telemedia, Corp. will maintain, manage and operate the XXXPassword.com website in accordance with the terms of the Management Agreement in the form attached hereto as Exhibit "C".</w:t>
      </w:r>
    </w:p>
    <w:p>
      <w:pPr>
        <w:pStyle w:val="Normal"/>
        <w:bidi w:val="0"/>
        <w:spacing w:before="225" w:after="0"/>
        <w:jc w:val="left"/>
        <w:rPr/>
      </w:pPr>
      <w:r>
        <w:rPr>
          <w:rFonts w:ascii="Times New Roman" w:hAnsi="Times New Roman"/>
          <w:sz w:val="20"/>
        </w:rPr>
        <w:t>4.3 Closing Documents of Seller. At the Closing, Seller shall deliver or cause to be delivered to RCI the following:</w:t>
      </w:r>
    </w:p>
    <w:p>
      <w:pPr>
        <w:pStyle w:val="Normal"/>
        <w:bidi w:val="0"/>
        <w:spacing w:before="225" w:after="0"/>
        <w:jc w:val="left"/>
        <w:rPr/>
      </w:pPr>
      <w:r>
        <w:rPr>
          <w:rFonts w:ascii="Times New Roman" w:hAnsi="Times New Roman"/>
          <w:sz w:val="20"/>
        </w:rPr>
        <w:t>(a) all instruments of assignment and bills of sale necessary to transfer to RCI good and marketable title to the Purchased Assets free and clear of all liens, charges or encumbrances;</w:t>
      </w:r>
    </w:p>
    <w:p>
      <w:pPr>
        <w:pStyle w:val="Normal"/>
        <w:bidi w:val="0"/>
        <w:spacing w:before="225" w:after="0"/>
        <w:jc w:val="left"/>
        <w:rPr/>
      </w:pPr>
      <w:r>
        <w:rPr>
          <w:rFonts w:ascii="Times New Roman" w:hAnsi="Times New Roman"/>
          <w:sz w:val="20"/>
        </w:rPr>
        <w:t>(b) all documents necessary to transfer the domain name XXXPassword.com;</w:t>
      </w:r>
    </w:p>
    <w:p>
      <w:pPr>
        <w:pStyle w:val="Normal"/>
        <w:bidi w:val="0"/>
        <w:spacing w:before="225" w:after="0"/>
        <w:jc w:val="left"/>
        <w:rPr/>
      </w:pPr>
      <w:r>
        <w:rPr>
          <w:rFonts w:ascii="Times New Roman" w:hAnsi="Times New Roman"/>
          <w:sz w:val="20"/>
        </w:rPr>
        <w:t>(c) officers certificate required by Section 9.2(c);</w:t>
      </w:r>
    </w:p>
    <w:p>
      <w:pPr>
        <w:pStyle w:val="Normal"/>
        <w:bidi w:val="0"/>
        <w:spacing w:before="225" w:after="0"/>
        <w:jc w:val="left"/>
        <w:rPr/>
      </w:pPr>
      <w:r>
        <w:rPr>
          <w:rFonts w:ascii="Times New Roman" w:hAnsi="Times New Roman"/>
          <w:sz w:val="20"/>
        </w:rPr>
        <w:t>(d) resolutions of the Board of Directors as required by Section 9.2(d); and</w:t>
      </w:r>
    </w:p>
    <w:p>
      <w:pPr>
        <w:pStyle w:val="Normal"/>
        <w:bidi w:val="0"/>
        <w:spacing w:before="225" w:after="0"/>
        <w:jc w:val="left"/>
        <w:rPr/>
      </w:pPr>
      <w:r>
        <w:rPr>
          <w:rFonts w:ascii="Times New Roman" w:hAnsi="Times New Roman"/>
          <w:sz w:val="20"/>
        </w:rPr>
        <w:t>(e) executed Escrow Agreement, Voting Agreement and Management Agreement as provided for in Section 4.2.</w:t>
      </w:r>
    </w:p>
    <w:p>
      <w:pPr>
        <w:pStyle w:val="Normal"/>
        <w:bidi w:val="0"/>
        <w:spacing w:before="225" w:after="0"/>
        <w:jc w:val="left"/>
        <w:rPr/>
      </w:pPr>
      <w:r>
        <w:rPr>
          <w:rFonts w:ascii="Times New Roman" w:hAnsi="Times New Roman"/>
          <w:sz w:val="20"/>
        </w:rPr>
        <w:t>4.4 Closing Documents of RCI. At the Closing, RCI shall deliver or cause to be delivered to Seller, the following:</w:t>
      </w:r>
    </w:p>
    <w:p>
      <w:pPr>
        <w:pStyle w:val="Normal"/>
        <w:bidi w:val="0"/>
        <w:spacing w:before="225" w:after="0"/>
        <w:jc w:val="left"/>
        <w:rPr/>
      </w:pPr>
      <w:r>
        <w:rPr>
          <w:rFonts w:ascii="Times New Roman" w:hAnsi="Times New Roman"/>
          <w:sz w:val="20"/>
        </w:rPr>
        <w:t>(a) officers certificate required by Section 9.1(c);</w:t>
      </w:r>
    </w:p>
    <w:p>
      <w:pPr>
        <w:pStyle w:val="Normal"/>
        <w:bidi w:val="0"/>
        <w:spacing w:before="225" w:after="0"/>
        <w:jc w:val="left"/>
        <w:rPr/>
      </w:pPr>
      <w:r>
        <w:rPr>
          <w:rFonts w:ascii="Times New Roman" w:hAnsi="Times New Roman"/>
          <w:sz w:val="20"/>
        </w:rPr>
        <w:t>(b) resolutions of the Board of Directors as required by Section 9.1(d); and</w:t>
      </w:r>
    </w:p>
    <w:p>
      <w:pPr>
        <w:pStyle w:val="Normal"/>
        <w:bidi w:val="0"/>
        <w:spacing w:before="225" w:after="0"/>
        <w:jc w:val="left"/>
        <w:rPr/>
      </w:pPr>
      <w:r>
        <w:rPr>
          <w:rFonts w:ascii="Times New Roman" w:hAnsi="Times New Roman"/>
          <w:sz w:val="20"/>
        </w:rPr>
        <w:t>(c) executed Escrow Agreement, Voting Agreement and Management Agreement as provided for in Section 4.2.</w:t>
      </w:r>
    </w:p>
    <w:p>
      <w:pPr>
        <w:pStyle w:val="Normal"/>
        <w:bidi w:val="0"/>
        <w:spacing w:before="225" w:after="0"/>
        <w:jc w:val="center"/>
        <w:rPr/>
      </w:pPr>
      <w:r>
        <w:rPr>
          <w:rFonts w:ascii="Times New Roman" w:hAnsi="Times New Roman"/>
          <w:b/>
          <w:sz w:val="20"/>
        </w:rPr>
        <w:t>ASSET PURCHASE AGREEMENT - PAGE 5</w:t>
      </w:r>
    </w:p>
    <w:p>
      <w:pPr>
        <w:pStyle w:val="Normal"/>
        <w:bidi w:val="0"/>
        <w:spacing w:lineRule="exact" w:line="1" w:before="225" w:after="0"/>
        <w:jc w:val="left"/>
        <w:rPr/>
      </w:pPr>
      <w:r>
        <w:rPr/>
      </w:r>
      <w:bookmarkStart w:id="37" w:name="eolPage12"/>
      <w:bookmarkStart w:id="38" w:name="eolPage12"/>
      <w:bookmarkEnd w:id="38"/>
      <w:r>
        <w:br w:type="page"/>
      </w:r>
    </w:p>
    <w:p>
      <w:pPr>
        <w:pStyle w:val="Normal"/>
        <w:bidi w:val="0"/>
        <w:jc w:val="left"/>
        <w:rPr/>
      </w:pPr>
      <w:r>
        <w:rPr>
          <w:rFonts w:ascii="Times New Roman" w:hAnsi="Times New Roman"/>
          <w:sz w:val="20"/>
        </w:rPr>
        <w:t>4.5 Closing Documents of Rick's. At the Closing, Rick's shall deliver or cause to be delivered to Seller, the following:</w:t>
      </w:r>
    </w:p>
    <w:p>
      <w:pPr>
        <w:pStyle w:val="Normal"/>
        <w:bidi w:val="0"/>
        <w:spacing w:before="225" w:after="0"/>
        <w:jc w:val="left"/>
        <w:rPr/>
      </w:pPr>
      <w:r>
        <w:rPr>
          <w:rFonts w:ascii="Times New Roman" w:hAnsi="Times New Roman"/>
          <w:sz w:val="20"/>
        </w:rPr>
        <w:t>(a) either (i) certificates evidencing 700,000 shares of Rick's common stock, duly executed for issuance by Rick's to Voice Media, of which 250,000 shares will be immediately placed in escrow with the Escrow Agent pursuant to the Escrow Agreement referred to in Section 4.2(ii) or (ii) letter of instructions from a duly authorized officer of Rick's to American Securities Transfer, Inc. (Rick's's transfer agent), instructing the transfer agent to duly issue stock certificates evidencing the shares of Common Stock of Rick's to Voice Media, all as contemplated by this Agreement, in form and substance satisfactory to counsel for the Stockholders;</w:t>
      </w:r>
    </w:p>
    <w:p>
      <w:pPr>
        <w:pStyle w:val="Normal"/>
        <w:bidi w:val="0"/>
        <w:spacing w:before="225" w:after="0"/>
        <w:jc w:val="left"/>
        <w:rPr/>
      </w:pPr>
      <w:r>
        <w:rPr>
          <w:rFonts w:ascii="Times New Roman" w:hAnsi="Times New Roman"/>
          <w:sz w:val="20"/>
        </w:rPr>
        <w:t>(b) officers certificate required by Section 9.1(e); and</w:t>
      </w:r>
    </w:p>
    <w:p>
      <w:pPr>
        <w:pStyle w:val="Normal"/>
        <w:bidi w:val="0"/>
        <w:spacing w:before="225" w:after="0"/>
        <w:jc w:val="left"/>
        <w:rPr/>
      </w:pPr>
      <w:r>
        <w:rPr>
          <w:rFonts w:ascii="Times New Roman" w:hAnsi="Times New Roman"/>
          <w:sz w:val="20"/>
        </w:rPr>
        <w:t>(c) resolutions of the Board of Directors as required by Section 9.1(f).</w:t>
      </w:r>
    </w:p>
    <w:p>
      <w:pPr>
        <w:pStyle w:val="Normal"/>
        <w:bidi w:val="0"/>
        <w:spacing w:before="225" w:after="0"/>
        <w:jc w:val="left"/>
        <w:rPr/>
      </w:pPr>
      <w:r>
        <w:rPr>
          <w:rFonts w:ascii="Times New Roman" w:hAnsi="Times New Roman"/>
          <w:sz w:val="20"/>
        </w:rPr>
        <w:t>(d) executed Escrow Agreement, Voting Agreement and Management Agreement as provided for in Section 4.2.</w:t>
      </w:r>
    </w:p>
    <w:p>
      <w:pPr>
        <w:pStyle w:val="Normal"/>
        <w:bidi w:val="0"/>
        <w:spacing w:before="225" w:after="0"/>
        <w:jc w:val="center"/>
        <w:rPr/>
      </w:pPr>
      <w:r>
        <w:rPr>
          <w:rFonts w:ascii="Times New Roman" w:hAnsi="Times New Roman"/>
          <w:b/>
          <w:sz w:val="20"/>
        </w:rPr>
        <w:t>ARTICLE V</w:t>
        <w:br/>
        <w:t>REPRESENTATIONS AND WARRANTIES</w:t>
        <w:br/>
        <w:t>OF THE SELLER</w:t>
      </w:r>
    </w:p>
    <w:p>
      <w:pPr>
        <w:pStyle w:val="Normal"/>
        <w:bidi w:val="0"/>
        <w:spacing w:before="225" w:after="0"/>
        <w:jc w:val="left"/>
        <w:rPr/>
      </w:pPr>
      <w:r>
        <w:rPr>
          <w:rFonts w:ascii="Times New Roman" w:hAnsi="Times New Roman"/>
          <w:sz w:val="20"/>
        </w:rPr>
        <w:t>The Seller hereby represents and warrants to RCI and Rick's as follows:</w:t>
      </w:r>
    </w:p>
    <w:p>
      <w:pPr>
        <w:pStyle w:val="Normal"/>
        <w:bidi w:val="0"/>
        <w:spacing w:before="225" w:after="0"/>
        <w:jc w:val="left"/>
        <w:rPr/>
      </w:pPr>
      <w:r>
        <w:rPr>
          <w:rFonts w:ascii="Times New Roman" w:hAnsi="Times New Roman"/>
          <w:sz w:val="20"/>
        </w:rPr>
        <w:t>5.1 Organization and Capitalization of Seller. Seller is a corporation duly organized, validly existing and in good standing under the laws of the State of Nevada, with full power and authority and all necessary governmental and regulatory licenses, permits and authorizations to carry on the businesses in which it is engaged, to own the properties that it owns currently and to perform its obligations under this Agreement,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the Seller. All of such issued and outstanding shares of common stock of Seller are duly authorized, validly issued, fully paid and non-assessable.</w:t>
      </w:r>
    </w:p>
    <w:p>
      <w:pPr>
        <w:pStyle w:val="Normal"/>
        <w:widowControl/>
        <w:bidi w:val="0"/>
        <w:jc w:val="left"/>
        <w:rPr/>
      </w:pPr>
      <w:r>
        <w:rPr>
          <w:rFonts w:ascii="Times New Roman" w:hAnsi="Times New Roman"/>
          <w:sz w:val="20"/>
        </w:rPr>
        <w:br/>
        <w:t>5.2 Authorization of Agreement. Seller has all requisite corporate power and authority to execute and deliver this Agreement and to perform its obligations here-under. The execution and delivery by Seller of this Agreement and the performance by Seller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Seller. This Agreement and each and every agreement, document, exhibit and instrument to be executed, delivered and performed by the Seller in connection herewith constitute the valid and legally binding obligations of the Seller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center"/>
        <w:rPr/>
      </w:pPr>
      <w:r>
        <w:rPr>
          <w:rFonts w:ascii="Times New Roman" w:hAnsi="Times New Roman"/>
          <w:b/>
          <w:sz w:val="20"/>
        </w:rPr>
        <w:t>ASSET PURCHASE AGREEMENT - PAGE 6</w:t>
      </w:r>
    </w:p>
    <w:p>
      <w:pPr>
        <w:pStyle w:val="Normal"/>
        <w:bidi w:val="0"/>
        <w:spacing w:lineRule="exact" w:line="1" w:before="225" w:after="0"/>
        <w:jc w:val="left"/>
        <w:rPr/>
      </w:pPr>
      <w:r>
        <w:rPr/>
      </w:r>
      <w:bookmarkStart w:id="39" w:name="eolPage13"/>
      <w:bookmarkStart w:id="40" w:name="eolPage13"/>
      <w:bookmarkEnd w:id="40"/>
      <w:r>
        <w:br w:type="page"/>
      </w:r>
    </w:p>
    <w:p>
      <w:pPr>
        <w:pStyle w:val="Normal"/>
        <w:bidi w:val="0"/>
        <w:jc w:val="left"/>
        <w:rPr/>
      </w:pPr>
      <w:r>
        <w:rPr>
          <w:rFonts w:ascii="Times New Roman" w:hAnsi="Times New Roman"/>
          <w:sz w:val="20"/>
        </w:rPr>
        <w:t>5.3 Consents. No consent of, approval by, order or authorization of, or registration, declaration or filing by Seller with any court or any governmental or regulatory agency or authority having jurisdiction over Seller or any of its property or assets or any other person is required on the part of Seller in connection with the consummation of the transactions contemplated by this Agreement, excluding any registration, declaration or filing the failure to effect which would not have a material adverse effect on the financial condition of Seller or the operation of its business after the Closing.</w:t>
      </w:r>
    </w:p>
    <w:p>
      <w:pPr>
        <w:pStyle w:val="Normal"/>
        <w:widowControl/>
        <w:bidi w:val="0"/>
        <w:jc w:val="left"/>
        <w:rPr/>
      </w:pPr>
      <w:r>
        <w:rPr>
          <w:rFonts w:ascii="Times New Roman" w:hAnsi="Times New Roman"/>
          <w:sz w:val="20"/>
        </w:rPr>
        <w:br/>
        <w:t>5.4 Title to Purchased Assets. The Seller has and will transfer to RCI at Closing good and marketable title to all of the Purchased Assets, which are being sold to RCI under this Agreement, free and clear of all liens, claims, charges, encumbrances, restrictions or security interests. Seller is not a party to any contract or obligation whereby there has been granted to anyone an absolute or contingent right to purchase, obtain or acquire any rights in the Purchased Assets.</w:t>
      </w:r>
    </w:p>
    <w:p>
      <w:pPr>
        <w:pStyle w:val="Normal"/>
        <w:widowControl/>
        <w:bidi w:val="0"/>
        <w:jc w:val="left"/>
        <w:rPr/>
      </w:pPr>
      <w:r>
        <w:rPr>
          <w:rFonts w:ascii="Times New Roman" w:hAnsi="Times New Roman"/>
          <w:sz w:val="20"/>
        </w:rPr>
        <w:br/>
        <w:t>5.5 Material Agreements; Action. Exhibit 5.5, is an accurate and complete list of all contracts, agreements, commitments, understandings or proposed transactions, whether written or oral, to which Seller or Password or any of its subsidiaries is a party or by which it is bound that involve or relate to: (i) the ownership of the Password Internet domain "name" owned or operated by Seller; (ii) any banking relationship for processing of credit card charges or other charges by customers of the Password Internet domain site owned or operated by Seller; or (iii) covenants of Seller or any of its subsidiaries not to compete in any line of business or with any person in any geographical area or covenants of any other person not to compete with Seller or any of its subsidiaries in any line of business or in any geographical area. There have been made available to RCI and its representatives true and complete copies of all such agreements. All such agreements are in full force and effect and are the legal, valid and binding obligation of Seller or its subsidiaries, enforceable against them in accordance with their terms, subject to applicable bankruptcy, insolvency, reorganization, moratorium and similar laws affecting creditors' rights and remedies generally and subject, as to enforceability, to general principles of equity (regardless of whether enforcement is sought in a proceeding at law or in equity). None of Seller or any of its subsidiaries is in default under any such agreements nor to the best of its knowledge, is any other party to any such agreements in default thereunder in any respect.</w:t>
      </w:r>
    </w:p>
    <w:p>
      <w:pPr>
        <w:pStyle w:val="Normal"/>
        <w:widowControl/>
        <w:bidi w:val="0"/>
        <w:jc w:val="left"/>
        <w:rPr/>
      </w:pPr>
      <w:r>
        <w:rPr>
          <w:rFonts w:ascii="Times New Roman" w:hAnsi="Times New Roman"/>
          <w:sz w:val="20"/>
        </w:rPr>
        <w:br/>
        <w:t>5.6 Contracts and Leases. Seller (i) has no leases of any personal property relating to the Purchased Assets, whether as lessor or lessee; (ii) has no contractual or other obligations relating to the Purchased Assets, whether written or oral; and (iii) has not given any power of attorney to any person or organization for any purpose relating to the Purchased Assets. Exhibit 5.6 sets forth a complete list, including any amendment of each domain name, lease or contract which are part of the Purchased Assets and Intellectual Property to be acquired by RCI. Seller has furnished RCI a copy of each contract, lease or other document relating to the Purchased Assets and Intellectual Property to which they are subject or are a party or a beneficiary, which is to be assumed or acquired by RCI. To Seller's knowledge, such contracts, leases or other documents are valid and in full force and effect according to their terms and each constitutes a legal, valid and binding obligation of Seller and the other respective parties thereto and is enforceable in accordance with their terms, and the Seller has no knowledge of any default or breach under such contract, lease or other document or of any pending or threatened claims under any such contract, lease or other document. Neither the signing or execution of this Agreement, nor the consummation of all or any of the transactions contemplated under this Agreement, will constitute a breach or default under any such contract, lease or other document.</w:t>
      </w:r>
    </w:p>
    <w:p>
      <w:pPr>
        <w:pStyle w:val="Normal"/>
        <w:bidi w:val="0"/>
        <w:spacing w:before="225" w:after="0"/>
        <w:jc w:val="center"/>
        <w:rPr/>
      </w:pPr>
      <w:r>
        <w:rPr>
          <w:rFonts w:ascii="Times New Roman" w:hAnsi="Times New Roman"/>
          <w:b/>
          <w:sz w:val="20"/>
        </w:rPr>
        <w:t>ASSET PURCHASE AGREEMENT - PAGE 7</w:t>
      </w:r>
    </w:p>
    <w:p>
      <w:pPr>
        <w:pStyle w:val="Normal"/>
        <w:bidi w:val="0"/>
        <w:spacing w:lineRule="exact" w:line="1" w:before="225" w:after="0"/>
        <w:jc w:val="left"/>
        <w:rPr/>
      </w:pPr>
      <w:r>
        <w:rPr/>
      </w:r>
      <w:bookmarkStart w:id="41" w:name="eolPage14"/>
      <w:bookmarkStart w:id="42" w:name="eolPage14"/>
      <w:bookmarkEnd w:id="42"/>
      <w:r>
        <w:br w:type="page"/>
      </w:r>
    </w:p>
    <w:p>
      <w:pPr>
        <w:pStyle w:val="Normal"/>
        <w:bidi w:val="0"/>
        <w:jc w:val="left"/>
        <w:rPr/>
      </w:pPr>
      <w:r>
        <w:rPr>
          <w:rFonts w:ascii="Times New Roman" w:hAnsi="Times New Roman"/>
          <w:sz w:val="20"/>
        </w:rPr>
        <w:t>5.7 Litigation. Except as disclosed in Exhibit 5.7, there is no suit, claim, arbitration, investigation, action or proceeding entered against, now pending or, to the Seller's knowledge, threatened against the Seller, the Purchased Assets or the Intellectual Property, before any court, arbitration, administrative or regulatory body or any governmental agency which may result in any judgment, order, award, decree, liability or other determination which will or could reasonably be expected to have any effect upon the Purchased Assets or the Intellectual Property, nor is there any basis known to Seller for any such action. No litigation is pending, or, to Seller's knowledge, threatened, against Seller, or its assets or properties which seeks to restrain or enjoin the execution and delivery of this Agreement or any of the documents referred to herein or the consummation of any of the transactions contemplated hereby or thereby. The Seller is not subject to any judicial injunction or mandate or any quasi-judicial or administrative order or restriction directed to or against it or which would affect the Purchased Assets.</w:t>
      </w:r>
    </w:p>
    <w:p>
      <w:pPr>
        <w:pStyle w:val="Normal"/>
        <w:widowControl/>
        <w:bidi w:val="0"/>
        <w:jc w:val="left"/>
        <w:rPr/>
      </w:pPr>
      <w:r>
        <w:rPr>
          <w:rFonts w:ascii="Times New Roman" w:hAnsi="Times New Roman"/>
          <w:sz w:val="20"/>
        </w:rPr>
        <w:br/>
        <w:t>5.8 Taxes. Seller has timely and accurately filed all federal, state, foreign and local tax returns and reports required to be filed prior to such dates and have timely paid all taxes shown on such returns as owed for the periods of such returns, including all sales taxes and withholding or other payroll related taxes shown on such returns. No assessments or notices of deficiency or other communications have been received by Seller with respect to any tax return which has not been paid, discharged or fully reserved against and no amendments or applications for refund have been filed or are planned with respect to any such return. There is no dispute or claim concerning any tax liability of Seller either claimed or raised by any authority in writing as to which Seller or its directors or officers has knowledge. There are no agreements between Seller and any taxing authority, including, without limitation, the Internal Revenue Service, waiving or extending any statute of limitations with respect to any tax return.</w:t>
      </w:r>
    </w:p>
    <w:p>
      <w:pPr>
        <w:pStyle w:val="Normal"/>
        <w:widowControl/>
        <w:bidi w:val="0"/>
        <w:jc w:val="left"/>
        <w:rPr/>
      </w:pPr>
      <w:r>
        <w:rPr>
          <w:rFonts w:ascii="Times New Roman" w:hAnsi="Times New Roman"/>
          <w:sz w:val="20"/>
        </w:rPr>
        <w:br/>
        <w:t>5.9 Financial Statements. The calculation of EBITDA previously delivered to RCI, through the period ended May 31, 2000, was prepared in accordance with the principles and procedures employed in prior periods by Seller, consistently applied with the principles and procedures employed in prior periods by Seller (the "EBITDA Calculation"). The EBITDA Calculation has been provided to and reviewed by the accountants for Buyer.</w:t>
      </w:r>
    </w:p>
    <w:p>
      <w:pPr>
        <w:pStyle w:val="Normal"/>
        <w:bidi w:val="0"/>
        <w:spacing w:before="225" w:after="0"/>
        <w:jc w:val="center"/>
        <w:rPr/>
      </w:pPr>
      <w:r>
        <w:rPr>
          <w:rFonts w:ascii="Times New Roman" w:hAnsi="Times New Roman"/>
          <w:b/>
          <w:sz w:val="20"/>
        </w:rPr>
        <w:t>ASSET PURCHASE AGREEMENT - PAGE 8</w:t>
      </w:r>
    </w:p>
    <w:p>
      <w:pPr>
        <w:pStyle w:val="Normal"/>
        <w:bidi w:val="0"/>
        <w:spacing w:lineRule="exact" w:line="1" w:before="225" w:after="0"/>
        <w:jc w:val="left"/>
        <w:rPr/>
      </w:pPr>
      <w:r>
        <w:rPr/>
      </w:r>
      <w:bookmarkStart w:id="43" w:name="eolPage15"/>
      <w:bookmarkStart w:id="44" w:name="eolPage15"/>
      <w:bookmarkEnd w:id="44"/>
      <w:r>
        <w:br w:type="page"/>
      </w:r>
    </w:p>
    <w:p>
      <w:pPr>
        <w:pStyle w:val="Normal"/>
        <w:bidi w:val="0"/>
        <w:jc w:val="left"/>
        <w:rPr/>
      </w:pPr>
      <w:r>
        <w:rPr>
          <w:rFonts w:ascii="Times New Roman" w:hAnsi="Times New Roman"/>
          <w:sz w:val="20"/>
        </w:rPr>
        <w:t>5.10 Conduct of Business.</w:t>
      </w:r>
    </w:p>
    <w:p>
      <w:pPr>
        <w:pStyle w:val="Normal"/>
        <w:widowControl/>
        <w:bidi w:val="0"/>
        <w:jc w:val="left"/>
        <w:rPr/>
      </w:pPr>
      <w:r>
        <w:rPr>
          <w:rFonts w:ascii="Times New Roman" w:hAnsi="Times New Roman"/>
          <w:sz w:val="20"/>
        </w:rPr>
        <w:br/>
        <w:t>(a) Ordinary Course of Business. Since May 31, 2000 (the "EBITDA Calculation Date") Seller has operated the business of Password in the ordinary course consistent with past practices.</w:t>
      </w:r>
    </w:p>
    <w:p>
      <w:pPr>
        <w:pStyle w:val="Normal"/>
        <w:widowControl/>
        <w:bidi w:val="0"/>
        <w:jc w:val="left"/>
        <w:rPr/>
      </w:pPr>
      <w:r>
        <w:rPr>
          <w:rFonts w:ascii="Times New Roman" w:hAnsi="Times New Roman"/>
          <w:sz w:val="20"/>
        </w:rPr>
        <w:br/>
        <w:t>(b) No Material Adverse Change. Since the EBITDA Calculation Date, there has been no material adverse change in the business or the assets of Password or in the financial condition, or operations of the business of Password.</w:t>
      </w:r>
    </w:p>
    <w:p>
      <w:pPr>
        <w:pStyle w:val="Normal"/>
        <w:widowControl/>
        <w:bidi w:val="0"/>
        <w:jc w:val="left"/>
        <w:rPr/>
      </w:pPr>
      <w:r>
        <w:rPr>
          <w:rFonts w:ascii="Times New Roman" w:hAnsi="Times New Roman"/>
          <w:sz w:val="20"/>
        </w:rPr>
        <w:br/>
        <w:t>(c) Absence of Particular Events. Since the EBITDA Calculation Date, Password has not: (i) suffered any damage or destruction adversely affecting the business or involving the assets in an amount in excess of Five Thousand Dollars ($5,000.00); (ii) increased the compensation payable or to become payable to employees of Seller involved in the business; (iii) incurred any liability or obligation relating to the business other than in the ordinary course consistent with past practice; (iv) made any change in any method, practice, or principle of accounting involving the business or assets; (v) paid, loaned, or advanced any material monetary amount or other asset to, or sold, transferred, or leased any asset to, any employee involved in the business except for normal compensation involving salary and benefits; or (vi) agreed to take any action described in this Section 5.10(c).</w:t>
      </w:r>
    </w:p>
    <w:p>
      <w:pPr>
        <w:pStyle w:val="Normal"/>
        <w:widowControl/>
        <w:bidi w:val="0"/>
        <w:jc w:val="left"/>
        <w:rPr/>
      </w:pPr>
      <w:r>
        <w:rPr>
          <w:rFonts w:ascii="Times New Roman" w:hAnsi="Times New Roman"/>
          <w:sz w:val="20"/>
        </w:rPr>
        <w:br/>
        <w:t>(d) Absence of Joint Ventures, etc. Seller is not a party to any joint venture or other similar agreement or arrangement that involves any sharing of profits of the business or the assets of Password.</w:t>
      </w:r>
    </w:p>
    <w:p>
      <w:pPr>
        <w:pStyle w:val="Normal"/>
        <w:widowControl/>
        <w:bidi w:val="0"/>
        <w:jc w:val="left"/>
        <w:rPr/>
      </w:pPr>
      <w:r>
        <w:rPr>
          <w:rFonts w:ascii="Times New Roman" w:hAnsi="Times New Roman"/>
          <w:sz w:val="20"/>
        </w:rPr>
        <w:br/>
        <w:t>5.11 Compliance with Laws. To Seller's best knowledge, Seller is and at all times prior to the date hereof has been, in compliance with all statutes, orders, rules, and regulations applicable to it or to the ownership of its assets or the operation of its business, except for failures to be in compliance that would not have a material adverse effect on the business, properties, condition (financial or otherwise) or prospects of Seller, and Seller has no basis to expect to receive, and have not received, any order or notice of any such violation or claim of violation of any such statute, order, rule, ordinance or regulation.</w:t>
      </w:r>
    </w:p>
    <w:p>
      <w:pPr>
        <w:pStyle w:val="Normal"/>
        <w:widowControl/>
        <w:bidi w:val="0"/>
        <w:jc w:val="left"/>
        <w:rPr/>
      </w:pPr>
      <w:r>
        <w:rPr>
          <w:rFonts w:ascii="Times New Roman" w:hAnsi="Times New Roman"/>
          <w:sz w:val="20"/>
        </w:rPr>
        <w:br/>
        <w:t>5.12 Intellectual Property.</w:t>
      </w:r>
    </w:p>
    <w:p>
      <w:pPr>
        <w:pStyle w:val="Normal"/>
        <w:bidi w:val="0"/>
        <w:spacing w:before="225" w:after="0"/>
        <w:jc w:val="left"/>
        <w:rPr/>
      </w:pPr>
      <w:r>
        <w:rPr>
          <w:rFonts w:ascii="Times New Roman" w:hAnsi="Times New Roman"/>
          <w:sz w:val="20"/>
        </w:rPr>
        <w:t>(a) Seller owns, has good and marketable title to, and has full right to use and transfer to RCI, all of the Intellectual Property free and clear of any material liens, mortgages, judgments, or other encumbrances of any kind, and no rights or licenses of any kind respecting the Intellectual Property have been granted to any third party. There are no outstanding, or, to the best knowledge of the Seller, threatened claims of infringement against Seller respecting the use of any of the Intellectual Property in connection with the operations or business of the Seller or Password and it has no knowledge of any trademark, service mark, trade name, assumed name, copyright, patent, trade secret, contractual or other rights of any third party which may be violated or infringed by the use of any of the Intellectual Property in connection with Seller's operations or business.</w:t>
      </w:r>
    </w:p>
    <w:p>
      <w:pPr>
        <w:pStyle w:val="Normal"/>
        <w:bidi w:val="0"/>
        <w:spacing w:before="225" w:after="0"/>
        <w:jc w:val="center"/>
        <w:rPr/>
      </w:pPr>
      <w:r>
        <w:rPr>
          <w:rFonts w:ascii="Times New Roman" w:hAnsi="Times New Roman"/>
          <w:b/>
          <w:sz w:val="20"/>
        </w:rPr>
        <w:t>ASSET PURCHASE AGREEMENT - PAGE 9</w:t>
      </w:r>
    </w:p>
    <w:p>
      <w:pPr>
        <w:pStyle w:val="Normal"/>
        <w:bidi w:val="0"/>
        <w:spacing w:lineRule="exact" w:line="1" w:before="225" w:after="0"/>
        <w:jc w:val="left"/>
        <w:rPr/>
      </w:pPr>
      <w:r>
        <w:rPr/>
      </w:r>
      <w:bookmarkStart w:id="45" w:name="eolPage16"/>
      <w:bookmarkStart w:id="46" w:name="eolPage16"/>
      <w:bookmarkEnd w:id="46"/>
      <w:r>
        <w:br w:type="page"/>
      </w:r>
    </w:p>
    <w:p>
      <w:pPr>
        <w:pStyle w:val="Normal"/>
        <w:bidi w:val="0"/>
        <w:jc w:val="left"/>
        <w:rPr/>
      </w:pPr>
      <w:r>
        <w:rPr>
          <w:rFonts w:ascii="Times New Roman" w:hAnsi="Times New Roman"/>
          <w:sz w:val="20"/>
        </w:rPr>
        <w:t>(b) Seller warrants that Buyer shall have access to and the right to use the Content provided pursuant to this Agreement which is owned by Seller and Seller warrants that with respect to Content licensed from third parties, to Seller's best knowledge, Buyer shall have the right to access and use of such Content.</w:t>
      </w:r>
    </w:p>
    <w:p>
      <w:pPr>
        <w:pStyle w:val="Normal"/>
        <w:bidi w:val="0"/>
        <w:spacing w:before="225" w:after="0"/>
        <w:jc w:val="left"/>
        <w:rPr/>
      </w:pPr>
      <w:r>
        <w:rPr>
          <w:rFonts w:ascii="Times New Roman" w:hAnsi="Times New Roman"/>
          <w:sz w:val="20"/>
        </w:rPr>
        <w:t>5.13 No Default. Seller is not in material default under any term or condition of any instrument evidencing, creating or securing any material indebtedness of Seller, and there has been no default in any material obligation to be performed by Seller under any other agreement to which it is a party or by which it or its assets or properties are bound.</w:t>
      </w:r>
    </w:p>
    <w:p>
      <w:pPr>
        <w:pStyle w:val="Normal"/>
        <w:widowControl/>
        <w:bidi w:val="0"/>
        <w:jc w:val="left"/>
        <w:rPr/>
      </w:pPr>
      <w:r>
        <w:rPr>
          <w:rFonts w:ascii="Times New Roman" w:hAnsi="Times New Roman"/>
          <w:sz w:val="20"/>
        </w:rPr>
        <w:br/>
        <w:t>5.14 Password Indebtedness. Seller has delivered to RCI true and complete copies of all documents related to any indebtedness of Password (the "Password Indebtedness") and made available to RCI all correspondence concerning the status of the Password Indebtedness.</w:t>
      </w:r>
    </w:p>
    <w:p>
      <w:pPr>
        <w:pStyle w:val="Normal"/>
        <w:widowControl/>
        <w:bidi w:val="0"/>
        <w:jc w:val="left"/>
        <w:rPr/>
      </w:pPr>
      <w:r>
        <w:rPr>
          <w:rFonts w:ascii="Times New Roman" w:hAnsi="Times New Roman"/>
          <w:sz w:val="20"/>
        </w:rPr>
        <w:br/>
        <w:t>5.15 Pending Claims. There is no claim, suit, action or proceeding, whether judicial, administrative or otherwise, pending or, to the best of Seller's knowledge, threatened that would preclude or restrict the performance of this Agreement by Seller.</w:t>
      </w:r>
    </w:p>
    <w:p>
      <w:pPr>
        <w:pStyle w:val="Normal"/>
        <w:widowControl/>
        <w:bidi w:val="0"/>
        <w:jc w:val="left"/>
        <w:rPr/>
      </w:pPr>
      <w:r>
        <w:rPr>
          <w:rFonts w:ascii="Times New Roman" w:hAnsi="Times New Roman"/>
          <w:sz w:val="20"/>
        </w:rPr>
        <w:br/>
        <w:t>5.16 Absence of Change. The Seller has no knowledge of any present or future condition or state of facts or circumstances which would materially and adversely affect the business of Password.</w:t>
      </w:r>
    </w:p>
    <w:p>
      <w:pPr>
        <w:pStyle w:val="Normal"/>
        <w:widowControl/>
        <w:bidi w:val="0"/>
        <w:jc w:val="left"/>
        <w:rPr/>
      </w:pPr>
      <w:r>
        <w:rPr>
          <w:rFonts w:ascii="Times New Roman" w:hAnsi="Times New Roman"/>
          <w:sz w:val="20"/>
        </w:rPr>
        <w:br/>
        <w:t>5.17 Disclosure. No representation or warranty of Seller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5.18 No Brokerage Commission. No broker or finder has acted for the Seller in connection with this Agreement or the transactions contemplated hereby, and no person is entitled to any brokerage or finder's fee or compensation in respect thereof based in any way on agreements, arrangements or understandings made by or on behalf of the Seller.</w:t>
      </w:r>
    </w:p>
    <w:p>
      <w:pPr>
        <w:pStyle w:val="Normal"/>
        <w:widowControl/>
        <w:bidi w:val="0"/>
        <w:jc w:val="left"/>
        <w:rPr/>
      </w:pPr>
      <w:r>
        <w:rPr>
          <w:rFonts w:ascii="Times New Roman" w:hAnsi="Times New Roman"/>
          <w:sz w:val="20"/>
        </w:rPr>
        <w:br/>
        <w:t>5.19 Acquisition of Stock for Investment. The Seller understands that the issuance of common stock of Rick's has not been registered under the Securities Act of 1933, as amended (the "Act"), or any state securities acts, and Seller represents and warrants to RCI and Rick's that its present intention is to receive and hold the common stock of Rick's for investment only and not with a view to the distribution or resale thereof. The Seller further acknowledges that it has had access to information regarding RCI and Rick's and its operations, and that Seller has such knowledge and experience in financial and business matters so as to be capable of evaluating the relative merits and risks of an investment in Rick's.</w:t>
      </w:r>
    </w:p>
    <w:p>
      <w:pPr>
        <w:pStyle w:val="Normal"/>
        <w:bidi w:val="0"/>
        <w:spacing w:before="225" w:after="0"/>
        <w:jc w:val="center"/>
        <w:rPr/>
      </w:pPr>
      <w:r>
        <w:rPr>
          <w:rFonts w:ascii="Times New Roman" w:hAnsi="Times New Roman"/>
          <w:b/>
          <w:sz w:val="20"/>
        </w:rPr>
        <w:t>ASSET PURCHASE AGREEMENT - PAGE 10</w:t>
      </w:r>
    </w:p>
    <w:p>
      <w:pPr>
        <w:pStyle w:val="Normal"/>
        <w:bidi w:val="0"/>
        <w:spacing w:lineRule="exact" w:line="1" w:before="225" w:after="0"/>
        <w:jc w:val="left"/>
        <w:rPr/>
      </w:pPr>
      <w:r>
        <w:rPr/>
      </w:r>
      <w:bookmarkStart w:id="47" w:name="eolPage17"/>
      <w:bookmarkStart w:id="48" w:name="eolPage17"/>
      <w:bookmarkEnd w:id="48"/>
      <w:r>
        <w:br w:type="page"/>
      </w:r>
    </w:p>
    <w:p>
      <w:pPr>
        <w:pStyle w:val="Normal"/>
        <w:bidi w:val="0"/>
        <w:jc w:val="left"/>
        <w:rPr/>
      </w:pPr>
      <w:r>
        <w:rPr>
          <w:rFonts w:ascii="Times New Roman" w:hAnsi="Times New Roman"/>
          <w:sz w:val="20"/>
        </w:rPr>
        <w:t>Additionally, the Seller understands that any sale by the Seller of any of the common stock of Rick's received under this Agreement, will under current law, require either (a) the registration of the common stock of Rick's under the Act and applicable state securities acts; (b) compliance with Rule 144 of the Act; or (c) the availability of an exemption from the registration requirements of the Act and applicable state securities acts. The Seller hereby agrees to execute, deliver, furnish or otherwise provide to Rick's an opinion of counsel reasonably acceptable to Rick's prior to any subsequent transfer of the common stock of Rick's, that such transfer will not violate the registration requirements of the federal or state securities acts. The Seller further agrees to execute, deliver, furnish or otherwise provide to Rick's any documents or instruments as may be reasonably necessary or desirable in order to evidence and record the common stock of Rick's acquired hereby.</w:t>
      </w:r>
    </w:p>
    <w:p>
      <w:pPr>
        <w:pStyle w:val="Normal"/>
        <w:bidi w:val="0"/>
        <w:spacing w:before="225" w:after="0"/>
        <w:jc w:val="left"/>
        <w:rPr/>
      </w:pPr>
      <w:r>
        <w:rPr>
          <w:rFonts w:ascii="Times New Roman" w:hAnsi="Times New Roman"/>
          <w:sz w:val="20"/>
        </w:rPr>
        <w:t>To assist in implementing the above provisions, the Seller hereby consents to the placement of the legend, or a substantially similar legend, set forth below, on all certificates representing ownership of the common stock of Rick's acquired hereby until the common stock of Rick's has been sold, transferred, or otherwise disposed of, pursuant to the requirements hereof. The legend shall read substantially as follows:</w:t>
      </w:r>
    </w:p>
    <w:p>
      <w:pPr>
        <w:pStyle w:val="Normal"/>
        <w:bidi w:val="0"/>
        <w:spacing w:before="225" w:after="0"/>
        <w:jc w:val="left"/>
        <w:rPr/>
      </w:pPr>
      <w:r>
        <w:rPr>
          <w:rFonts w:ascii="Times New Roman" w:hAnsi="Times New Roman"/>
          <w:sz w:val="20"/>
        </w:rPr>
        <w:t>"THESE SECURITIES HAVE NOT BEEN REGISTERED UNDER THE SECURITIES ACT OF 1933, AS AMENDED, OR ANY APPLICABLE STATE SECURITIES ACTS. THESE SECURITIES MUST BE ACQUIRED FOR INVESTMENT, ARE RESTRICTED AS TO TRANSFERABILITY, AND MAY NOT BE SOLD, HYPOTHECATED, OR OTHERWISE TRANSFERRED WITHOUT COMPLIANCE WITH THE REGISTRATION AND QUALIFICATION PROVISIONS OF APPLICABLE FEDERAL AND STATE SECURITIES LAWS OR APPLICABLE EXEMPTIONS THEREFROM."</w:t>
      </w:r>
    </w:p>
    <w:p>
      <w:pPr>
        <w:pStyle w:val="Normal"/>
        <w:bidi w:val="0"/>
        <w:spacing w:before="225" w:after="0"/>
        <w:jc w:val="left"/>
        <w:rPr/>
      </w:pPr>
      <w:r>
        <w:rPr>
          <w:rFonts w:ascii="Times New Roman" w:hAnsi="Times New Roman"/>
          <w:sz w:val="20"/>
        </w:rPr>
        <w:t>In addition, the Seller consents to Rick's placing a "stop transfer notation" in its corporate records concerning the transfer of the common stock of Rick's acquired by the Seller.</w:t>
      </w:r>
    </w:p>
    <w:p>
      <w:pPr>
        <w:pStyle w:val="Normal"/>
        <w:bidi w:val="0"/>
        <w:spacing w:before="225" w:after="0"/>
        <w:jc w:val="center"/>
        <w:rPr/>
      </w:pPr>
      <w:r>
        <w:rPr>
          <w:rFonts w:ascii="Times New Roman" w:hAnsi="Times New Roman"/>
          <w:b/>
          <w:sz w:val="20"/>
        </w:rPr>
        <w:t>ARTICLE VI</w:t>
        <w:br/>
        <w:t>REPRESENTATIONS AND WARRANTIES OF RCI</w:t>
      </w:r>
    </w:p>
    <w:p>
      <w:pPr>
        <w:pStyle w:val="Normal"/>
        <w:bidi w:val="0"/>
        <w:spacing w:before="225" w:after="0"/>
        <w:jc w:val="left"/>
        <w:rPr/>
      </w:pPr>
      <w:r>
        <w:rPr>
          <w:rFonts w:ascii="Times New Roman" w:hAnsi="Times New Roman"/>
          <w:sz w:val="20"/>
        </w:rPr>
        <w:t>RCI hereby represents and warrants to Seller as follows:</w:t>
      </w:r>
    </w:p>
    <w:p>
      <w:pPr>
        <w:pStyle w:val="Normal"/>
        <w:bidi w:val="0"/>
        <w:spacing w:before="225" w:after="0"/>
        <w:jc w:val="left"/>
        <w:rPr/>
      </w:pPr>
      <w:r>
        <w:rPr>
          <w:rFonts w:ascii="Times New Roman" w:hAnsi="Times New Roman"/>
          <w:sz w:val="20"/>
        </w:rPr>
        <w:t>6.1 Organization of RCI. RCI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RCI. The authorized capital stock of RCI consists of 1,000 shares of common stock, $.01 par value, of which 1,000 shares are validly issued and outstanding. All of such issued and outstanding shares of common stock of RCI are duly authorized, validly issued, fully paid and non-assessable.</w:t>
      </w:r>
    </w:p>
    <w:p>
      <w:pPr>
        <w:pStyle w:val="Normal"/>
        <w:widowControl/>
        <w:bidi w:val="0"/>
        <w:jc w:val="left"/>
        <w:rPr/>
      </w:pPr>
      <w:r>
        <w:rPr>
          <w:rFonts w:ascii="Times New Roman" w:hAnsi="Times New Roman"/>
          <w:sz w:val="20"/>
        </w:rPr>
        <w:br/>
        <w:t>6.2 Authorization of Agreement. RCI has all requisite corporate power and authority to execute and deliver this Agreement and to perform its obligations here-under. The execution and delivery by RCI of this Agreement and the performance by RCI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CI. This Agreement and each and every agreement, document, exhibit and instrument to be executed, delivered and performed by RCI in connection herewith constitute the valid and legally binding obligations of RCI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bidi w:val="0"/>
        <w:spacing w:before="225" w:after="0"/>
        <w:jc w:val="center"/>
        <w:rPr/>
      </w:pPr>
      <w:r>
        <w:rPr>
          <w:rFonts w:ascii="Times New Roman" w:hAnsi="Times New Roman"/>
          <w:b/>
          <w:sz w:val="20"/>
        </w:rPr>
        <w:t>ASSET PURCHASE AGREEMENT - PAGE 11</w:t>
      </w:r>
    </w:p>
    <w:p>
      <w:pPr>
        <w:pStyle w:val="Normal"/>
        <w:bidi w:val="0"/>
        <w:spacing w:lineRule="exact" w:line="1" w:before="225" w:after="0"/>
        <w:jc w:val="left"/>
        <w:rPr/>
      </w:pPr>
      <w:r>
        <w:rPr/>
      </w:r>
      <w:bookmarkStart w:id="49" w:name="eolPage18"/>
      <w:bookmarkStart w:id="50" w:name="eolPage18"/>
      <w:bookmarkEnd w:id="50"/>
      <w:r>
        <w:br w:type="page"/>
      </w:r>
    </w:p>
    <w:p>
      <w:pPr>
        <w:pStyle w:val="Normal"/>
        <w:bidi w:val="0"/>
        <w:jc w:val="left"/>
        <w:rPr/>
      </w:pPr>
      <w:r>
        <w:rPr>
          <w:rFonts w:ascii="Times New Roman" w:hAnsi="Times New Roman"/>
          <w:sz w:val="20"/>
        </w:rPr>
        <w:t>6.3 Consents. No consent of, approval by, order or authorization of, or registration, declaration or filing by RCI with any court or any governmental or regulatory agency or authority having jurisdiction over RCI or any of its property or assets or any other person is required on the part of RCI in connection with the consummation of the transactions contemplated by this Agreement, excluding any registration, declaration or filing the failure to effect which would not have a material adverse effect on the financial condition of RCI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6.4 Disclosure. No representation or warranty of RCI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6.5 Litigation. No Litigation is pending, or, to RCI's knowledge, threatened, against RCI, or its assets or properties which seeks to restrain or enjoin the execution and delivery of this Agreement or any of the documents referred to herein or the consummation of any of the transactions contemplated hereby or thereby. There are no judgments or outstanding orders, injunctions, decrees, stipulations or awards against RCI or any of its assets or properties.</w:t>
      </w:r>
    </w:p>
    <w:p>
      <w:pPr>
        <w:pStyle w:val="Normal"/>
        <w:widowControl/>
        <w:bidi w:val="0"/>
        <w:jc w:val="left"/>
        <w:rPr/>
      </w:pPr>
      <w:r>
        <w:rPr>
          <w:rFonts w:ascii="Times New Roman" w:hAnsi="Times New Roman"/>
          <w:sz w:val="20"/>
        </w:rPr>
        <w:br/>
        <w:t>6.6 Brokerage Commission. No broker or finder has acted for RCI in connection with this Agreement or the transactions contemplated hereby, and no person is entitled to any brokerage or finder's fee or compensation in respect thereof based in any way on agreements, arrangements or understandings made by or on behalf of RCI.</w:t>
      </w:r>
    </w:p>
    <w:p>
      <w:pPr>
        <w:pStyle w:val="Normal"/>
        <w:widowControl/>
        <w:bidi w:val="0"/>
        <w:jc w:val="left"/>
        <w:rPr/>
      </w:pPr>
      <w:r>
        <w:rPr>
          <w:rFonts w:ascii="Times New Roman" w:hAnsi="Times New Roman"/>
          <w:sz w:val="20"/>
        </w:rPr>
        <w:br/>
        <w:t>6.7 No Default. RCI is not in material default under any term or condition of any instrument evidencing, creating or securing any material indebtedness of RCI, and there has been no default in any material obligation to be performed by RCI under any other agreement to which it is a party or by which it or its assets or properties are bound.</w:t>
      </w:r>
    </w:p>
    <w:p>
      <w:pPr>
        <w:pStyle w:val="Normal"/>
        <w:widowControl/>
        <w:bidi w:val="0"/>
        <w:jc w:val="left"/>
        <w:rPr/>
      </w:pPr>
      <w:r>
        <w:rPr>
          <w:rFonts w:ascii="Times New Roman" w:hAnsi="Times New Roman"/>
          <w:sz w:val="20"/>
        </w:rPr>
        <w:br/>
        <w:t>6.8 Pending Claims. There is no claim, suit, action or proceeding, whether judicial, administrative or otherwise, pending or, to the best of RCI's knowledge, threatened that would preclude or restrict the performance of this Agreement by RCI.</w:t>
      </w:r>
    </w:p>
    <w:p>
      <w:pPr>
        <w:pStyle w:val="Normal"/>
        <w:bidi w:val="0"/>
        <w:spacing w:before="225" w:after="0"/>
        <w:jc w:val="center"/>
        <w:rPr/>
      </w:pPr>
      <w:r>
        <w:rPr>
          <w:rFonts w:ascii="Times New Roman" w:hAnsi="Times New Roman"/>
          <w:b/>
          <w:sz w:val="20"/>
        </w:rPr>
        <w:t>ASSET PURCHASE AGREEMENT - PAGE 12</w:t>
      </w:r>
    </w:p>
    <w:p>
      <w:pPr>
        <w:pStyle w:val="Normal"/>
        <w:bidi w:val="0"/>
        <w:spacing w:lineRule="exact" w:line="1" w:before="225" w:after="0"/>
        <w:jc w:val="left"/>
        <w:rPr/>
      </w:pPr>
      <w:r>
        <w:rPr/>
      </w:r>
      <w:bookmarkStart w:id="51" w:name="eolPage19"/>
      <w:bookmarkStart w:id="52" w:name="eolPage19"/>
      <w:bookmarkEnd w:id="52"/>
      <w:r>
        <w:br w:type="page"/>
      </w:r>
    </w:p>
    <w:p>
      <w:pPr>
        <w:pStyle w:val="Normal"/>
        <w:bidi w:val="0"/>
        <w:jc w:val="center"/>
        <w:rPr/>
      </w:pPr>
      <w:r>
        <w:rPr>
          <w:rFonts w:ascii="Times New Roman" w:hAnsi="Times New Roman"/>
          <w:b/>
          <w:sz w:val="20"/>
        </w:rPr>
        <w:t>ARTICLE VII</w:t>
        <w:br/>
        <w:t>REPRESENTATIONS AND WARRANTIES OF RICK'S</w:t>
      </w:r>
    </w:p>
    <w:p>
      <w:pPr>
        <w:pStyle w:val="Normal"/>
        <w:bidi w:val="0"/>
        <w:spacing w:before="225" w:after="0"/>
        <w:jc w:val="left"/>
        <w:rPr/>
      </w:pPr>
      <w:r>
        <w:rPr>
          <w:rFonts w:ascii="Times New Roman" w:hAnsi="Times New Roman"/>
          <w:sz w:val="20"/>
        </w:rPr>
        <w:t>Rick's hereby represents and warrants to Seller as follows:</w:t>
      </w:r>
    </w:p>
    <w:p>
      <w:pPr>
        <w:pStyle w:val="Normal"/>
        <w:bidi w:val="0"/>
        <w:spacing w:before="225" w:after="0"/>
        <w:jc w:val="left"/>
        <w:rPr/>
      </w:pPr>
      <w:r>
        <w:rPr>
          <w:rFonts w:ascii="Times New Roman" w:hAnsi="Times New Roman"/>
          <w:sz w:val="20"/>
        </w:rPr>
        <w:t>7.1 Organization of Rick's. Rick's is a corporation duly organized, validly existing and in good standing in the laws of the state of Texas, with full power and authority to carry on the businesses in which it is engaged, to own the properties that it owns currently and will own at the Closing, and to perform its obligations under this Agreement , is duly qualified or licensed to do business and is in good standing as a foreign corporation in all states or jurisdictions which the conduct of such business requires such qualification and which the failure to be so qualified or licensed would have a material adverse effect on the business of Rick's. The authorized capital stock of Rick's consists of (i) 15,000,000 shares of common stock, $.01 par value of which 3,699,178 shares are validly issued and outstanding, and (ii) 1,000,000 shares of preferred stock $.10 par value, none of which are issued and outstanding. All of such issued and outstanding shares of common stock of Rick's are duly authorized, validly issued, fully paid and non-assessable.</w:t>
      </w:r>
    </w:p>
    <w:p>
      <w:pPr>
        <w:pStyle w:val="Normal"/>
        <w:widowControl/>
        <w:bidi w:val="0"/>
        <w:jc w:val="left"/>
        <w:rPr/>
      </w:pPr>
      <w:r>
        <w:rPr>
          <w:rFonts w:ascii="Times New Roman" w:hAnsi="Times New Roman"/>
          <w:sz w:val="20"/>
        </w:rPr>
        <w:br/>
        <w:t>7.2 Authorization of Agreement. Rick's has all requisite corporate power and authority to execute and deliver this Agreement and to perform its obligations here-under. The execution and delivery by Rick's of this Agreement and the performance by Rick's of its obligations hereunder (a) have been duly and validly authorized by all requisite corporate action and (b) will not violate its charter or bylaws or any order, writ, injunction, decree, statute, rule or regulations applicable to it or any of its properties or assets, or be in conflict with, result in a breach of or constitute a default under any note, bond, indenture, mortgage, lease, license, franchise agreement or other agreement, instrument or obligation, or result in the creation or imposition of any lien, charge or encumbrance of any kind or nature whatsoever upon any of the properties or assets of Rick's. This Agreement and each and every agreement, document, exhibit and instrument to be executed, delivered and performed by Rick's in connection herewith constitute the valid and legally binding obligations of Rick's enforceable against it in accordance with their respective terms, except as enforceability may be limited by applicable equitable principles or by bankruptcy, insolvency, reorganization, moratorium, or similar laws from time to time in effect affecting the enforcement of creditors' rights generally.</w:t>
      </w:r>
    </w:p>
    <w:p>
      <w:pPr>
        <w:pStyle w:val="Normal"/>
        <w:widowControl/>
        <w:bidi w:val="0"/>
        <w:jc w:val="left"/>
        <w:rPr/>
      </w:pPr>
      <w:r>
        <w:rPr>
          <w:rFonts w:ascii="Times New Roman" w:hAnsi="Times New Roman"/>
          <w:sz w:val="20"/>
        </w:rPr>
        <w:br/>
        <w:t>7.3 Consents. No consent of, approval by, order or authorization of, or registration, declaration or filing by Rick's with any court or any governmental or regulatory agency or authority having jurisdiction over Rick's or any of its property or assets or any other person is required on the part of Rick's in connection with the consummation of the transactions contemplated by this Agreement, excluding any registration, declaration or filing the failure to effect which would not have a material adverse effect on the financial condition of Rick's or the operation of its business after the Closing and except for any filing under the federal or state securities laws.</w:t>
      </w:r>
    </w:p>
    <w:p>
      <w:pPr>
        <w:pStyle w:val="Normal"/>
        <w:widowControl/>
        <w:bidi w:val="0"/>
        <w:jc w:val="left"/>
        <w:rPr/>
      </w:pPr>
      <w:r>
        <w:rPr>
          <w:rFonts w:ascii="Times New Roman" w:hAnsi="Times New Roman"/>
          <w:sz w:val="20"/>
        </w:rPr>
        <w:br/>
        <w:t>7.4 Disclosure. No representation or warranty of Rick's contained in this Agreement (including the exhibits hereto) contains any untrue statement or omits to state a material fact necessary in order to make the statements contained herein or therein, in light of the circumstances under which they were made, not misleading.</w:t>
      </w:r>
    </w:p>
    <w:p>
      <w:pPr>
        <w:pStyle w:val="Normal"/>
        <w:widowControl/>
        <w:bidi w:val="0"/>
        <w:jc w:val="left"/>
        <w:rPr/>
      </w:pPr>
      <w:r>
        <w:rPr>
          <w:rFonts w:ascii="Times New Roman" w:hAnsi="Times New Roman"/>
          <w:sz w:val="20"/>
        </w:rPr>
        <w:br/>
        <w:t>7.5 Brokerage Commission. No broker or finder has acted for Rick's in connection with this Agreement or the transactions contemplated hereby, and no person is entitled to any brokerage or finder's fee or compensation in respect thereof based in any way on agreements, arrangements or understandings made by or on behalf of Rick's.</w:t>
      </w:r>
    </w:p>
    <w:p>
      <w:pPr>
        <w:pStyle w:val="Normal"/>
        <w:bidi w:val="0"/>
        <w:spacing w:before="225" w:after="0"/>
        <w:jc w:val="center"/>
        <w:rPr/>
      </w:pPr>
      <w:r>
        <w:rPr>
          <w:rFonts w:ascii="Times New Roman" w:hAnsi="Times New Roman"/>
          <w:b/>
          <w:sz w:val="20"/>
        </w:rPr>
        <w:t>ASSET PURCHASE AGREEMENT - PAGE 13</w:t>
      </w:r>
    </w:p>
    <w:p>
      <w:pPr>
        <w:pStyle w:val="Normal"/>
        <w:bidi w:val="0"/>
        <w:spacing w:lineRule="exact" w:line="1" w:before="225" w:after="0"/>
        <w:jc w:val="left"/>
        <w:rPr/>
      </w:pPr>
      <w:r>
        <w:rPr/>
      </w:r>
      <w:bookmarkStart w:id="53" w:name="eolPage20"/>
      <w:bookmarkStart w:id="54" w:name="eolPage20"/>
      <w:bookmarkEnd w:id="54"/>
      <w:r>
        <w:br w:type="page"/>
      </w:r>
    </w:p>
    <w:p>
      <w:pPr>
        <w:pStyle w:val="Normal"/>
        <w:bidi w:val="0"/>
        <w:jc w:val="left"/>
        <w:rPr/>
      </w:pPr>
      <w:r>
        <w:rPr>
          <w:rFonts w:ascii="Times New Roman" w:hAnsi="Times New Roman"/>
          <w:sz w:val="20"/>
        </w:rPr>
        <w:t>7.6 Nasdaq Compliance. As of the date hereof, the shares of common stock of Rick's are listed for trading on the Nasdaq SmallCap Market. To the best of Rick's knowledge, no action is pending or threatened by Nasdaq against Rick's that would result in the shares of Rick's common stock being delisted from the Nasdaq SmallCap Market. Rick's will use its best efforts to maintain its listing on the Nasdaq SmallCap Market.</w:t>
      </w:r>
    </w:p>
    <w:p>
      <w:pPr>
        <w:pStyle w:val="Normal"/>
        <w:widowControl/>
        <w:bidi w:val="0"/>
        <w:jc w:val="left"/>
        <w:rPr/>
      </w:pPr>
      <w:r>
        <w:rPr>
          <w:rFonts w:ascii="Times New Roman" w:hAnsi="Times New Roman"/>
          <w:sz w:val="20"/>
        </w:rPr>
        <w:br/>
        <w:t>7.7 No Default. Rick's is not in material default under any term or condition of any instrument evidencing, creating or securing any material indebtedness of Rick's, and there has been no default in any material obligation to be performed by Rick's under any other agreement to which it is a party or by which it or its assets or properties are bound.</w:t>
      </w:r>
    </w:p>
    <w:p>
      <w:pPr>
        <w:pStyle w:val="Normal"/>
        <w:widowControl/>
        <w:bidi w:val="0"/>
        <w:jc w:val="left"/>
        <w:rPr/>
      </w:pPr>
      <w:r>
        <w:rPr>
          <w:rFonts w:ascii="Times New Roman" w:hAnsi="Times New Roman"/>
          <w:sz w:val="20"/>
        </w:rPr>
        <w:br/>
        <w:t>7.8 Pending Claims. There is no claim, suit, action or proceeding, whether judicial, administrative or otherwise, pending or, to the best of Rick's knowledge, threatened that would preclude or restrict the performance of this Agreement by Rick's.</w:t>
      </w:r>
    </w:p>
    <w:p>
      <w:pPr>
        <w:pStyle w:val="Normal"/>
        <w:bidi w:val="0"/>
        <w:spacing w:before="225" w:after="0"/>
        <w:jc w:val="center"/>
        <w:rPr/>
      </w:pPr>
      <w:r>
        <w:rPr>
          <w:rFonts w:ascii="Times New Roman" w:hAnsi="Times New Roman"/>
          <w:b/>
          <w:sz w:val="20"/>
        </w:rPr>
        <w:t>ARTICLE VIII</w:t>
        <w:br/>
        <w:t>COVENANT OF VOICE MEDIA</w:t>
      </w:r>
    </w:p>
    <w:p>
      <w:pPr>
        <w:pStyle w:val="Normal"/>
        <w:bidi w:val="0"/>
        <w:spacing w:before="225" w:after="0"/>
        <w:jc w:val="left"/>
        <w:rPr/>
      </w:pPr>
      <w:r>
        <w:rPr>
          <w:rFonts w:ascii="Times New Roman" w:hAnsi="Times New Roman"/>
          <w:sz w:val="20"/>
        </w:rPr>
        <w:t>Voice Media covenants and agrees that it shall continue to advertise, market, distribute and promote the Site consistent with its past practices, including the marketing and distribution of the Site through its use of the webmaster affiliate programs of the Seller.</w:t>
      </w:r>
    </w:p>
    <w:p>
      <w:pPr>
        <w:pStyle w:val="Normal"/>
        <w:bidi w:val="0"/>
        <w:spacing w:before="225" w:after="0"/>
        <w:jc w:val="center"/>
        <w:rPr/>
      </w:pPr>
      <w:r>
        <w:rPr>
          <w:rFonts w:ascii="Times New Roman" w:hAnsi="Times New Roman"/>
          <w:b/>
          <w:sz w:val="20"/>
        </w:rPr>
        <w:t>ARTICLE IX</w:t>
        <w:br/>
        <w:t>CONDITIONS TO CLOSING</w:t>
      </w:r>
    </w:p>
    <w:p>
      <w:pPr>
        <w:pStyle w:val="Normal"/>
        <w:bidi w:val="0"/>
        <w:spacing w:before="225" w:after="0"/>
        <w:jc w:val="left"/>
        <w:rPr/>
      </w:pPr>
      <w:r>
        <w:rPr>
          <w:rFonts w:ascii="Times New Roman" w:hAnsi="Times New Roman"/>
          <w:sz w:val="20"/>
        </w:rPr>
        <w:t>9.1 Conditions to the Obligations of Seller. The obligations of Seller to consummate the transactions contemplated hereby shall be subject to the satisfaction, on or before the Closing Date, of each and every one of the following conditions, unless waived, in whole or in part, by Seller for purposes of consummating such transaction.</w:t>
      </w:r>
    </w:p>
    <w:p>
      <w:pPr>
        <w:pStyle w:val="Normal"/>
        <w:bidi w:val="0"/>
        <w:spacing w:before="225" w:after="0"/>
        <w:jc w:val="left"/>
        <w:rPr/>
      </w:pPr>
      <w:r>
        <w:rPr>
          <w:rFonts w:ascii="Times New Roman" w:hAnsi="Times New Roman"/>
          <w:sz w:val="20"/>
        </w:rPr>
        <w:t>(a) The representations and warranties of RCI and Rick's set forth in this Agreement shall be true and correct in all material respects on the Closing Date;</w:t>
      </w:r>
    </w:p>
    <w:p>
      <w:pPr>
        <w:pStyle w:val="Normal"/>
        <w:bidi w:val="0"/>
        <w:spacing w:before="225" w:after="0"/>
        <w:jc w:val="left"/>
        <w:rPr/>
      </w:pPr>
      <w:r>
        <w:rPr>
          <w:rFonts w:ascii="Times New Roman" w:hAnsi="Times New Roman"/>
          <w:sz w:val="20"/>
        </w:rPr>
        <w:t>(b) RCI and Rick's shall have performed and complied with all agreements, obligations, covenants and conditions required by this Agreement to be performed or complied with on or prior to the Closing Date;</w:t>
      </w:r>
    </w:p>
    <w:p>
      <w:pPr>
        <w:pStyle w:val="Normal"/>
        <w:bidi w:val="0"/>
        <w:spacing w:before="225" w:after="0"/>
        <w:jc w:val="left"/>
        <w:rPr/>
      </w:pPr>
      <w:r>
        <w:rPr>
          <w:rFonts w:ascii="Times New Roman" w:hAnsi="Times New Roman"/>
          <w:sz w:val="20"/>
        </w:rPr>
        <w:t>(c) The Seller shall have received a certificate, dated the Closing Date and signed by the President of RCI to the effect set forth in Section 9.1(a) and 9.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The Seller shall have received corporate resolutions of the Board of Directors of RCI, certified by an officer of RCI, which authorize the execution, delivery and performance of this Agreement and the documents referred to herein to which it is or is to be a party dated as of the Closing Date;</w:t>
      </w:r>
    </w:p>
    <w:p>
      <w:pPr>
        <w:pStyle w:val="Normal"/>
        <w:bidi w:val="0"/>
        <w:spacing w:before="225" w:after="0"/>
        <w:jc w:val="center"/>
        <w:rPr/>
      </w:pPr>
      <w:r>
        <w:rPr>
          <w:rFonts w:ascii="Times New Roman" w:hAnsi="Times New Roman"/>
          <w:b/>
          <w:sz w:val="20"/>
        </w:rPr>
        <w:t>ASSET PURCHASE AGREEMENT - PAGE 14</w:t>
      </w:r>
    </w:p>
    <w:p>
      <w:pPr>
        <w:pStyle w:val="Normal"/>
        <w:bidi w:val="0"/>
        <w:spacing w:lineRule="exact" w:line="1" w:before="225" w:after="0"/>
        <w:jc w:val="left"/>
        <w:rPr/>
      </w:pPr>
      <w:r>
        <w:rPr/>
      </w:r>
      <w:bookmarkStart w:id="55" w:name="eolPage21"/>
      <w:bookmarkStart w:id="56" w:name="eolPage21"/>
      <w:bookmarkEnd w:id="56"/>
      <w:r>
        <w:br w:type="page"/>
      </w:r>
    </w:p>
    <w:p>
      <w:pPr>
        <w:pStyle w:val="Normal"/>
        <w:bidi w:val="0"/>
        <w:jc w:val="left"/>
        <w:rPr/>
      </w:pPr>
      <w:r>
        <w:rPr>
          <w:rFonts w:ascii="Times New Roman" w:hAnsi="Times New Roman"/>
          <w:sz w:val="20"/>
        </w:rPr>
        <w:t>(e) The Seller shall have received a certificate, dated the Closing Date and signed by the President of Rick's to the effect set forth in</w:t>
        <w:br/>
        <w:t>Section 9.1(a) and 9.1(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f) The Seller shall have received corporate resolutions of the Board of Directors of Rick's, certified by an officer of Rick's, which authorize the execution, delivery and performance of this Agreement and the documents referred to herein to which it is or is to be a party dated as of the Closing Date;</w:t>
      </w:r>
    </w:p>
    <w:p>
      <w:pPr>
        <w:pStyle w:val="Normal"/>
        <w:bidi w:val="0"/>
        <w:spacing w:before="225" w:after="0"/>
        <w:jc w:val="left"/>
        <w:rPr/>
      </w:pPr>
      <w:r>
        <w:rPr>
          <w:rFonts w:ascii="Times New Roman" w:hAnsi="Times New Roman"/>
          <w:sz w:val="20"/>
        </w:rPr>
        <w:t>(g) The related transactions as set forth in Section 4.2 shall be consummated concurrently with the Closing;</w:t>
      </w:r>
    </w:p>
    <w:p>
      <w:pPr>
        <w:pStyle w:val="Normal"/>
        <w:bidi w:val="0"/>
        <w:spacing w:before="225" w:after="0"/>
        <w:jc w:val="left"/>
        <w:rPr/>
      </w:pPr>
      <w:r>
        <w:rPr>
          <w:rFonts w:ascii="Times New Roman" w:hAnsi="Times New Roman"/>
          <w:sz w:val="20"/>
        </w:rPr>
        <w:t>(h) The Board of Directors of Rick's shall have appointed two additional directors to its Board of Directors as selected by Seller; and</w:t>
      </w:r>
    </w:p>
    <w:p>
      <w:pPr>
        <w:pStyle w:val="Normal"/>
        <w:bidi w:val="0"/>
        <w:spacing w:before="225" w:after="0"/>
        <w:jc w:val="left"/>
        <w:rPr/>
      </w:pPr>
      <w:r>
        <w:rPr>
          <w:rFonts w:ascii="Times New Roman" w:hAnsi="Times New Roman"/>
          <w:sz w:val="20"/>
        </w:rPr>
        <w:t>(i)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RCI or Rick's.</w:t>
      </w:r>
    </w:p>
    <w:p>
      <w:pPr>
        <w:pStyle w:val="Normal"/>
        <w:bidi w:val="0"/>
        <w:spacing w:before="225" w:after="0"/>
        <w:jc w:val="left"/>
        <w:rPr/>
      </w:pPr>
      <w:r>
        <w:rPr>
          <w:rFonts w:ascii="Times New Roman" w:hAnsi="Times New Roman"/>
          <w:sz w:val="20"/>
        </w:rPr>
        <w:t>9.2 Conditions to the Obligations of RCI and Rick's. The obligations of RCI and Rick's to effect the transactions contemplated hereby shall be subject to the satisfaction, on or before the Closing Date, of each and every one of the following conditions, unless waived, in whole or in part, by RCI and Rick's for purposes of consummating such transaction.</w:t>
      </w:r>
    </w:p>
    <w:p>
      <w:pPr>
        <w:pStyle w:val="Normal"/>
        <w:bidi w:val="0"/>
        <w:spacing w:before="225" w:after="0"/>
        <w:jc w:val="left"/>
        <w:rPr/>
      </w:pPr>
      <w:r>
        <w:rPr>
          <w:rFonts w:ascii="Times New Roman" w:hAnsi="Times New Roman"/>
          <w:sz w:val="20"/>
        </w:rPr>
        <w:t>(a) The representations and warranties of Seller set forth herein shall be true and correct in all material respects on the Closing Date with the same force and effect as if they had been made on the Closing Date;</w:t>
      </w:r>
    </w:p>
    <w:p>
      <w:pPr>
        <w:pStyle w:val="Normal"/>
        <w:bidi w:val="0"/>
        <w:spacing w:before="225" w:after="0"/>
        <w:jc w:val="left"/>
        <w:rPr/>
      </w:pPr>
      <w:r>
        <w:rPr>
          <w:rFonts w:ascii="Times New Roman" w:hAnsi="Times New Roman"/>
          <w:sz w:val="20"/>
        </w:rPr>
        <w:t>(b) Seller shall have performed and complied with all agreements, obligations, covenants and conditions required by this Agreement to be performed or complied with by Seller on or prior to the Closing;</w:t>
      </w:r>
    </w:p>
    <w:p>
      <w:pPr>
        <w:pStyle w:val="Normal"/>
        <w:bidi w:val="0"/>
        <w:spacing w:before="225" w:after="0"/>
        <w:jc w:val="left"/>
        <w:rPr/>
      </w:pPr>
      <w:r>
        <w:rPr>
          <w:rFonts w:ascii="Times New Roman" w:hAnsi="Times New Roman"/>
          <w:sz w:val="20"/>
        </w:rPr>
        <w:t>(c) RCI and Rick's shall have received a certificate, dated the Closing Date and signed by the President of the Seller to the effect set forth in Section 9.2(a) and 9.2(b) for the purpose of verifying the accuracy of such representations and warranties and the performance and satisfaction of such covenants and conditions;</w:t>
      </w:r>
    </w:p>
    <w:p>
      <w:pPr>
        <w:pStyle w:val="Normal"/>
        <w:bidi w:val="0"/>
        <w:spacing w:before="225" w:after="0"/>
        <w:jc w:val="left"/>
        <w:rPr/>
      </w:pPr>
      <w:r>
        <w:rPr>
          <w:rFonts w:ascii="Times New Roman" w:hAnsi="Times New Roman"/>
          <w:sz w:val="20"/>
        </w:rPr>
        <w:t>(d) RCI and Rick's shall have received corporate resolutions of the Board of Directors of Seller, certified by an officer of Seller, which authorize the execution, delivery and performance of this Agreement and the documents referred to herein to which it is or is to be a party dated as of the Closing Date;</w:t>
      </w:r>
    </w:p>
    <w:p>
      <w:pPr>
        <w:pStyle w:val="Normal"/>
        <w:bidi w:val="0"/>
        <w:spacing w:before="225" w:after="0"/>
        <w:jc w:val="center"/>
        <w:rPr/>
      </w:pPr>
      <w:r>
        <w:rPr>
          <w:rFonts w:ascii="Times New Roman" w:hAnsi="Times New Roman"/>
          <w:b/>
          <w:sz w:val="20"/>
        </w:rPr>
        <w:t>ASSET PURCHASE AGREEMENT - PAGE 15</w:t>
      </w:r>
    </w:p>
    <w:p>
      <w:pPr>
        <w:pStyle w:val="Normal"/>
        <w:bidi w:val="0"/>
        <w:spacing w:lineRule="exact" w:line="1" w:before="225" w:after="0"/>
        <w:jc w:val="left"/>
        <w:rPr/>
      </w:pPr>
      <w:r>
        <w:rPr/>
      </w:r>
      <w:bookmarkStart w:id="57" w:name="eolPage22"/>
      <w:bookmarkStart w:id="58" w:name="eolPage22"/>
      <w:bookmarkEnd w:id="58"/>
      <w:r>
        <w:br w:type="page"/>
      </w:r>
    </w:p>
    <w:p>
      <w:pPr>
        <w:pStyle w:val="Normal"/>
        <w:bidi w:val="0"/>
        <w:jc w:val="left"/>
        <w:rPr/>
      </w:pPr>
      <w:r>
        <w:rPr>
          <w:rFonts w:ascii="Times New Roman" w:hAnsi="Times New Roman"/>
          <w:sz w:val="20"/>
        </w:rPr>
        <w:t>(e) As of May 31, 2000, the (i) Gross Revenues of XXXPassword.com for the preceding full five (5) months shall exceed $1,250,000 and (ii) the EBITDA derived from XXXPassword.com for the five (5) month period, shall be in excess of $167,000;</w:t>
      </w:r>
    </w:p>
    <w:p>
      <w:pPr>
        <w:pStyle w:val="Normal"/>
        <w:bidi w:val="0"/>
        <w:spacing w:before="225" w:after="0"/>
        <w:jc w:val="left"/>
        <w:rPr/>
      </w:pPr>
      <w:r>
        <w:rPr>
          <w:rFonts w:ascii="Times New Roman" w:hAnsi="Times New Roman"/>
          <w:sz w:val="20"/>
        </w:rPr>
        <w:t>(f) The related transactions set forth in Section 4.2 shall be consummated concurrently with the Closing; and</w:t>
      </w:r>
    </w:p>
    <w:p>
      <w:pPr>
        <w:pStyle w:val="Normal"/>
        <w:bidi w:val="0"/>
        <w:spacing w:before="225" w:after="0"/>
        <w:jc w:val="left"/>
        <w:rPr/>
      </w:pPr>
      <w:r>
        <w:rPr>
          <w:rFonts w:ascii="Times New Roman" w:hAnsi="Times New Roman"/>
          <w:sz w:val="20"/>
        </w:rPr>
        <w:t>(g) Seller shall have delivered to RCI all instruments of assignment and bills of sale necessary to transfer to RCI good and marketable title to the Purchased Assets;</w:t>
      </w:r>
    </w:p>
    <w:p>
      <w:pPr>
        <w:pStyle w:val="Normal"/>
        <w:bidi w:val="0"/>
        <w:spacing w:before="225" w:after="0"/>
        <w:jc w:val="left"/>
        <w:rPr/>
      </w:pPr>
      <w:r>
        <w:rPr>
          <w:rFonts w:ascii="Times New Roman" w:hAnsi="Times New Roman"/>
          <w:sz w:val="20"/>
        </w:rPr>
        <w:t>(h) No action, suit or proceeding by or before any court or any governmental or regulatory authority shall have been commenced and no investigation by any governmental or regulatory authority shall have been commenced seeking to restrain, prevent or challenge the transactions contemplated hereby or seeking judgments against Seller.</w:t>
      </w:r>
    </w:p>
    <w:p>
      <w:pPr>
        <w:pStyle w:val="Normal"/>
        <w:bidi w:val="0"/>
        <w:spacing w:before="225" w:after="0"/>
        <w:jc w:val="center"/>
        <w:rPr/>
      </w:pPr>
      <w:r>
        <w:rPr>
          <w:rFonts w:ascii="Times New Roman" w:hAnsi="Times New Roman"/>
          <w:b/>
          <w:sz w:val="20"/>
        </w:rPr>
        <w:t>ARTICLE X</w:t>
        <w:br/>
        <w:t>INDEMNIFICATION</w:t>
      </w:r>
    </w:p>
    <w:p>
      <w:pPr>
        <w:pStyle w:val="Normal"/>
        <w:bidi w:val="0"/>
        <w:spacing w:before="225" w:after="0"/>
        <w:jc w:val="left"/>
        <w:rPr/>
      </w:pPr>
      <w:r>
        <w:rPr>
          <w:rFonts w:ascii="Times New Roman" w:hAnsi="Times New Roman"/>
          <w:sz w:val="20"/>
        </w:rPr>
        <w:t>10.1 Indemnification from the Seller. The Seller agrees to and shall indemnify, defend (with legal counsel reasonably acceptable to RCI), and hold RCI, Rick's and their officers, directors, shareholders, employees, agents, affiliates, and assigns harmless at all times after the date of this Agreement, from and against and in respect of, any liability, claim, deficiency, loss, damage, penalty or injury, and all reasonable costs and expenses</w:t>
        <w:br/>
        <w:t>(including reasonable attorneys' fees and costs of any suit related thereto)</w:t>
        <w:br/>
        <w:t>suffered or incurred by RCI or Rick's arising from (a) any misrepresentation by, or breach of any covenant or warranty of Seller contained in this Agreement, or any Exhibit, certificate, or other instrument furnished or to be furnished by Seller hereunder, or any claim by a third party (regardless of whether the claimant is ultimately successful) which if true would be such a misrepresentation or breach; (b) any nonfulfillment of any agreement on the part of Seller under this Agreement, or from any material misrepresentation in or material omission from, any certificate or other instrument furnished or to be furnished to RCI or Rick's hereunder; and (c) any suit, action, proceeding, claim or investigation, pending or threatened against or affecting RCI or Rick's which arises from, which arose from, or which is based upon or pertaining to Seller's conduct or operation of the business of the Seller or Seller's ownership, possession or use of the Purchased Assets and employment of employees, and any other matter or state of facts relating to the transactions contemplated herein existing prior to Closing.</w:t>
      </w:r>
    </w:p>
    <w:p>
      <w:pPr>
        <w:pStyle w:val="Normal"/>
        <w:widowControl/>
        <w:bidi w:val="0"/>
        <w:jc w:val="left"/>
        <w:rPr/>
      </w:pPr>
      <w:r>
        <w:rPr>
          <w:rFonts w:ascii="Times New Roman" w:hAnsi="Times New Roman"/>
          <w:sz w:val="20"/>
        </w:rPr>
        <w:br/>
        <w:t>10.2 Indemnification from RCI. RCI agrees to and shall indemnify, defend (with legal counsel reasonably acceptable to Seller) and hold Seller,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w:t>
      </w:r>
    </w:p>
    <w:p>
      <w:pPr>
        <w:pStyle w:val="Normal"/>
        <w:bidi w:val="0"/>
        <w:spacing w:before="225" w:after="0"/>
        <w:jc w:val="center"/>
        <w:rPr/>
      </w:pPr>
      <w:r>
        <w:rPr>
          <w:rFonts w:ascii="Times New Roman" w:hAnsi="Times New Roman"/>
          <w:b/>
          <w:sz w:val="20"/>
        </w:rPr>
        <w:t>ASSET PURCHASE AGREEMENT - PAGE 16</w:t>
      </w:r>
    </w:p>
    <w:p>
      <w:pPr>
        <w:pStyle w:val="Normal"/>
        <w:bidi w:val="0"/>
        <w:spacing w:lineRule="exact" w:line="1" w:before="225" w:after="0"/>
        <w:jc w:val="left"/>
        <w:rPr/>
      </w:pPr>
      <w:r>
        <w:rPr/>
      </w:r>
      <w:bookmarkStart w:id="59" w:name="eolPage23"/>
      <w:bookmarkStart w:id="60" w:name="eolPage23"/>
      <w:bookmarkEnd w:id="60"/>
      <w:r>
        <w:br w:type="page"/>
      </w:r>
    </w:p>
    <w:p>
      <w:pPr>
        <w:pStyle w:val="Normal"/>
        <w:bidi w:val="0"/>
        <w:jc w:val="left"/>
        <w:rPr/>
      </w:pPr>
      <w:r>
        <w:rPr>
          <w:rFonts w:ascii="Times New Roman" w:hAnsi="Times New Roman"/>
          <w:sz w:val="20"/>
        </w:rPr>
        <w:t>misrepresentation by, or breach of any covenant or warranty of, RCI contained in this Agreement or any Exhibit, certificate, or other agreement or instrument furnished or to be furnished by RCI hereunder, or any claim by a third party (regardless of whether the claimant is ultimately successful), which if true, would be such a misrepresentation or breach; (b) any nonfulfillment of any agreement on the part of RCI under this Agreement, or from any misrepresentation in or omission from, any certificate or other agreement or instrument furnished or to be furnished to Seller hereunder; and (c) any suit, action, proceeding, claim or investigation against Seller which arises from or which is based upon or pertaining to RCI's conduct or operation of the business of RCI or RCI's ownership, possession or use of the Purchased Assets and employment of employees, and any other matter or state of facts relating to the transactions contemplated herein subsequent to Closing.</w:t>
      </w:r>
    </w:p>
    <w:p>
      <w:pPr>
        <w:pStyle w:val="Normal"/>
        <w:bidi w:val="0"/>
        <w:spacing w:before="225" w:after="0"/>
        <w:jc w:val="left"/>
        <w:rPr/>
      </w:pPr>
      <w:r>
        <w:rPr>
          <w:rFonts w:ascii="Times New Roman" w:hAnsi="Times New Roman"/>
          <w:sz w:val="20"/>
        </w:rPr>
        <w:t>10.3 Indemnification from Rick's. Rick's agrees to and shall indemnify, defend (with legal counsel reasonably acceptable to Seller) and hold Seller, its officers, directors, shareholders, employees, agents, affiliates and assigns harmless at all times after the date of Closing from and against, and in respect of any liability, claim, deficiency, loss, damage, or injury, and all reasonable costs and expenses (including reasonably attorneys' fees and costs of any suit related thereto) suffered or incurred by Seller, from (a) any misrepresentation by, or breach of any covenant or warranty of, Rick's contained in this Agreement or any Exhibit, certificate, or other agreement or instrument furnished or to be furnished by Ricks hereunder, or any claim by a third party (regardless of whether the claimant is ultimately successful), which if true, would be such a misrepresentation or breach or (b) any nonfulfillment of any agreement on the part of Ricks under this Agreement, or from any misrepresentation in or omission from, any certificate or other agreement or instrument furnished or to be furnished to Seller hereunder.</w:t>
      </w:r>
    </w:p>
    <w:p>
      <w:pPr>
        <w:pStyle w:val="Normal"/>
        <w:widowControl/>
        <w:bidi w:val="0"/>
        <w:jc w:val="left"/>
        <w:rPr/>
      </w:pPr>
      <w:r>
        <w:rPr>
          <w:rFonts w:ascii="Times New Roman" w:hAnsi="Times New Roman"/>
          <w:sz w:val="20"/>
        </w:rPr>
        <w:br/>
        <w:t>10.4 Defense of Claims. If any lawsuit or enforcement action is filed against any party entitled to the benefit of indemnity hereunder, written notice thereof shall be given to the indemnifying party as promptly as practicable (and in any event not less than fifteen (15) days prior to any hearing date or other date by which action must be taken); provided that the failure of any indemnified party to give timely notice shall not affect rights to indemnification hereunder except to the extent that the indemnifying party demonstrates actual damage caused by such failure. After such notice, if the indemnifying party shall acknowledge in writing to such indemnified party that this Agreement applies with respect to such lawsuit or action, then the indemnifying party shall be entitled, if it so elects, to take control of the defense and investigation of such lawsuit or action and to employ and engage attorneys of its own choice to handle and defend the same, at the indemnifying party's cost, risk and expense; and such indemnified party shall cooperate in all reasonable respects, at its cost, risk and expense, with the indemnifying party and such attorneys in the investigation, trial and defense of such lawsuit or action and any appeal arising therefrom; provided, however, that the indemnified party may, at its own cost, participate in such investigation, trial and defense of such lawsuit or action and any appeal arising therefrom. The indemnifying party shall not, without the prior written consent of the indemnified party, effect any settlement of any proceeding in respect of which any indemnified party is a party and indemnity has been sought hereunder unless such settlement of a claim, investigation, suit, or other proceeding only involves a remedy for the payment of money by the indemnifying party and includes an unconditional release of such indemnified party from all liability on claims that are the subject matter of such proceeding.</w:t>
      </w:r>
    </w:p>
    <w:p>
      <w:pPr>
        <w:pStyle w:val="Normal"/>
        <w:bidi w:val="0"/>
        <w:spacing w:before="225" w:after="0"/>
        <w:jc w:val="center"/>
        <w:rPr/>
      </w:pPr>
      <w:r>
        <w:rPr>
          <w:rFonts w:ascii="Times New Roman" w:hAnsi="Times New Roman"/>
          <w:b/>
          <w:sz w:val="20"/>
        </w:rPr>
        <w:t>ASSET PURCHASE AGREEMENT - PAGE 17</w:t>
      </w:r>
    </w:p>
    <w:p>
      <w:pPr>
        <w:pStyle w:val="Normal"/>
        <w:bidi w:val="0"/>
        <w:spacing w:lineRule="exact" w:line="1" w:before="225" w:after="0"/>
        <w:jc w:val="left"/>
        <w:rPr/>
      </w:pPr>
      <w:r>
        <w:rPr/>
      </w:r>
      <w:bookmarkStart w:id="61" w:name="eolPage24"/>
      <w:bookmarkStart w:id="62" w:name="eolPage24"/>
      <w:bookmarkEnd w:id="62"/>
      <w:r>
        <w:br w:type="page"/>
      </w:r>
    </w:p>
    <w:p>
      <w:pPr>
        <w:pStyle w:val="Normal"/>
        <w:bidi w:val="0"/>
        <w:jc w:val="left"/>
        <w:rPr/>
      </w:pPr>
      <w:r>
        <w:rPr>
          <w:rFonts w:ascii="Times New Roman" w:hAnsi="Times New Roman"/>
          <w:sz w:val="20"/>
        </w:rPr>
        <w:t>10.5 Default of Indemnification Obligation. If an entity or individual having an indemnification, defense and hold harmless obligation, as above provided, shall fail to assume such obligation, then the party or entities or both, as the case may be, to whom such indemnification, defense and hold harmless obligation is due shall have the right, but not the obligation, to assume and maintain such defense (including reasonable counsel fees and costs of any suit related thereto) and to make any settlement or pay any judgment or verdict as the individual or entities deem necessary or appropriate in such individual's or entities' absolute sole discretion and to charge the cost of any such settlement, payment, expense and costs, including reasonable attorneys' fees, to the entity or individual that had the obligation to provide such indemnification, defense and hold harmless obligation and same shall constitute an additional obligation of the entity or of the individual or both, as the case may be.</w:t>
      </w:r>
      <w:bookmarkStart w:id="63" w:name="FIS_UNIDENTIFIED_TABLE_6"/>
      <w:bookmarkEnd w:id="63"/>
    </w:p>
    <w:p>
      <w:pPr>
        <w:pStyle w:val="Normal"/>
        <w:bidi w:val="0"/>
        <w:spacing w:before="225" w:after="0"/>
        <w:jc w:val="center"/>
        <w:rPr/>
      </w:pPr>
      <w:r>
        <w:rPr>
          <w:rFonts w:ascii="Times New Roman" w:hAnsi="Times New Roman"/>
          <w:b/>
          <w:sz w:val="20"/>
        </w:rPr>
        <w:t>ARTICLE XI</w:t>
        <w:br/>
        <w:t>MISCELLANEOUS</w:t>
      </w:r>
    </w:p>
    <w:p>
      <w:pPr>
        <w:pStyle w:val="Normal"/>
        <w:bidi w:val="0"/>
        <w:spacing w:before="225" w:after="0"/>
        <w:jc w:val="left"/>
        <w:rPr/>
      </w:pPr>
      <w:r>
        <w:rPr>
          <w:rFonts w:ascii="Times New Roman" w:hAnsi="Times New Roman"/>
          <w:sz w:val="20"/>
        </w:rPr>
        <w:t>11.1 Notices. All notices and other communications provided for herein shall be in writing and shall be duly given if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CI and Rick's:</w:t>
      </w:r>
    </w:p>
    <w:p>
      <w:pPr>
        <w:pStyle w:val="Normal"/>
        <w:bidi w:val="0"/>
        <w:spacing w:before="225" w:after="0"/>
        <w:jc w:val="left"/>
        <w:rPr/>
      </w:pPr>
      <w:r>
        <w:rPr>
          <w:rFonts w:ascii="Times New Roman" w:hAnsi="Times New Roman"/>
          <w:sz w:val="20"/>
        </w:rPr>
        <w:t>RCI Internet Holdings, Inc. Mr. Eric Langan, President</w:t>
      </w:r>
    </w:p>
    <w:p>
      <w:pPr>
        <w:pStyle w:val="Normal"/>
        <w:bidi w:val="0"/>
        <w:spacing w:lineRule="exact" w:line="225"/>
        <w:jc w:val="left"/>
        <w:rPr>
          <w:rFonts w:ascii="Times New Roman" w:hAnsi="Times New Roman"/>
        </w:rPr>
      </w:pPr>
      <w:r>
        <w:rPr>
          <w:rFonts w:ascii="Times New Roman" w:hAnsi="Times New Roman"/>
        </w:rPr>
      </w:r>
    </w:p>
    <w:tbl>
      <w:tblPr>
        <w:tblW w:w="3344" w:type="dxa"/>
        <w:jc w:val="left"/>
        <w:tblInd w:w="4086" w:type="dxa"/>
        <w:tblLayout w:type="fixed"/>
        <w:tblCellMar>
          <w:top w:w="0" w:type="dxa"/>
          <w:left w:w="0" w:type="dxa"/>
          <w:bottom w:w="0" w:type="dxa"/>
          <w:right w:w="0" w:type="dxa"/>
        </w:tblCellMar>
      </w:tblPr>
      <w:tblGrid>
        <w:gridCol w:w="3344"/>
      </w:tblGrid>
      <w:tr>
        <w:trPr/>
        <w:tc>
          <w:tcPr>
            <w:tcW w:w="3344" w:type="dxa"/>
            <w:tcBorders/>
            <w:vAlign w:val="center"/>
          </w:tcPr>
          <w:p>
            <w:pPr>
              <w:pStyle w:val="Normal"/>
              <w:widowControl w:val="false"/>
              <w:tabs>
                <w:tab w:val="clear" w:pos="720"/>
              </w:tabs>
              <w:bidi w:val="0"/>
              <w:ind w:left="15" w:right="-9" w:hanging="0"/>
              <w:jc w:val="left"/>
              <w:rPr/>
            </w:pPr>
            <w:r>
              <w:rPr>
                <w:rFonts w:ascii="Courier New" w:hAnsi="Courier New"/>
                <w:sz w:val="15"/>
              </w:rPr>
              <w:t>505  North  Belt,  Suite  630</w:t>
              <w:br/>
              <w:t>Houston,  Texas  77060</w:t>
              <w:br/>
              <w:t>Fax:  (281)  820  1445</w:t>
              <w:br/>
              <w:br/>
              <w:t>With  a  copy  to:</w:t>
              <w:br/>
              <w:br/>
              <w:t>Robert  D.  Axelrod</w:t>
              <w:br/>
              <w:t>Axelrod,  Smith  &amp;  Kirshbaum</w:t>
              <w:br/>
              <w:t>5300  Memorial  Drive,  Suite  700</w:t>
              <w:br/>
              <w:t>Houston,  Texas  77007</w:t>
              <w:br/>
              <w:t>Fax:  (713)  552-0202</w:t>
              <w:br/>
              <w:br/>
              <w:t>(b)     If  to  Seller  to:</w:t>
              <w:br/>
              <w:br/>
              <w:t>Voice  Media,  Inc.</w:t>
              <w:br/>
              <w:t>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533 North Carson Street, Suite 1091 Carson City, Nevada 89706</w:t>
        <w:br/>
        <w:t>Fax: (702) 883-2384</w:t>
      </w:r>
      <w:bookmarkStart w:id="64" w:name="FIS_UNIDENTIFIED_TABLE_7"/>
      <w:bookmarkEnd w:id="64"/>
    </w:p>
    <w:p>
      <w:pPr>
        <w:pStyle w:val="Normal"/>
        <w:bidi w:val="0"/>
        <w:spacing w:before="225" w:after="0"/>
        <w:jc w:val="center"/>
        <w:rPr/>
      </w:pPr>
      <w:r>
        <w:rPr>
          <w:rFonts w:ascii="Times New Roman" w:hAnsi="Times New Roman"/>
          <w:b/>
          <w:sz w:val="20"/>
        </w:rPr>
        <w:t>ASSET PURCHASE AGREEMENT - PAGE 18</w:t>
      </w:r>
    </w:p>
    <w:p>
      <w:pPr>
        <w:pStyle w:val="Normal"/>
        <w:bidi w:val="0"/>
        <w:spacing w:lineRule="exact" w:line="1" w:before="225" w:after="0"/>
        <w:jc w:val="left"/>
        <w:rPr/>
      </w:pPr>
      <w:r>
        <w:rPr/>
      </w:r>
      <w:bookmarkStart w:id="65" w:name="eolPage25"/>
      <w:bookmarkStart w:id="66" w:name="eolPage25"/>
      <w:bookmarkEnd w:id="66"/>
      <w:r>
        <w:br w:type="page"/>
      </w:r>
    </w:p>
    <w:p>
      <w:pPr>
        <w:pStyle w:val="Normal"/>
        <w:bidi w:val="0"/>
        <w:spacing w:lineRule="exact" w:line="1"/>
        <w:jc w:val="left"/>
        <w:rPr>
          <w:rFonts w:ascii="Times New Roman" w:hAnsi="Times New Roman"/>
        </w:rPr>
      </w:pPr>
      <w:r>
        <w:rPr>
          <w:rFonts w:ascii="Times New Roman" w:hAnsi="Times New Roman"/>
        </w:rPr>
      </w:r>
    </w:p>
    <w:tbl>
      <w:tblPr>
        <w:tblW w:w="4304" w:type="dxa"/>
        <w:jc w:val="left"/>
        <w:tblInd w:w="3606" w:type="dxa"/>
        <w:tblLayout w:type="fixed"/>
        <w:tblCellMar>
          <w:top w:w="0" w:type="dxa"/>
          <w:left w:w="0" w:type="dxa"/>
          <w:bottom w:w="0" w:type="dxa"/>
          <w:right w:w="0" w:type="dxa"/>
        </w:tblCellMar>
      </w:tblPr>
      <w:tblGrid>
        <w:gridCol w:w="4304"/>
      </w:tblGrid>
      <w:tr>
        <w:trPr/>
        <w:tc>
          <w:tcPr>
            <w:tcW w:w="4304" w:type="dxa"/>
            <w:tcBorders/>
            <w:vAlign w:val="center"/>
          </w:tcPr>
          <w:p>
            <w:pPr>
              <w:pStyle w:val="Normal"/>
              <w:widowControl w:val="false"/>
              <w:tabs>
                <w:tab w:val="clear" w:pos="720"/>
              </w:tabs>
              <w:bidi w:val="0"/>
              <w:ind w:left="15" w:right="-9" w:hanging="0"/>
              <w:jc w:val="left"/>
              <w:rPr/>
            </w:pPr>
            <w:r>
              <w:rPr>
                <w:rFonts w:ascii="Courier New" w:hAnsi="Courier New"/>
                <w:sz w:val="15"/>
              </w:rPr>
              <w:t>With  copies  to:</w:t>
              <w:br/>
              <w:br/>
              <w:t>Howard  Rosoff</w:t>
              <w:br/>
              <w:t>Rosoff,  Schiffres  &amp;  Barta</w:t>
              <w:br/>
              <w:t>Suite  1450</w:t>
              <w:br/>
              <w:t>11755  Wilshire  Blvd.</w:t>
              <w:br/>
              <w:t>Los  Angeles,  California  90025</w:t>
              <w:br/>
              <w:t>Fax:     (310)  478-1439</w:t>
              <w:br/>
              <w:br/>
              <w:t>Guy  Mizrachi</w:t>
              <w:br/>
              <w:t>c/o  National  Telemedia  Corporation</w:t>
              <w:br/>
              <w:t>5000  North  Parkway  Calabasas,  Suite  205</w:t>
              <w:br/>
              <w:t>Calabasas,  California  91302</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ax: (818) 591-3434</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1.2 Assignment. Neither this Agreement nor any of the rights, interests or obligations hereunder shall be assigned by any of the parties without the prior written consent of the other parties, which consent will not be unreasonably withheld. This Agreement will be binding upon, inure to the benefit of and be enforceable by the parties and their respective heirs, personal representatives, successors and assigns.</w:t>
      </w:r>
    </w:p>
    <w:p>
      <w:pPr>
        <w:pStyle w:val="Normal"/>
        <w:widowControl/>
        <w:bidi w:val="0"/>
        <w:jc w:val="left"/>
        <w:rPr/>
      </w:pPr>
      <w:r>
        <w:rPr>
          <w:rFonts w:ascii="Times New Roman" w:hAnsi="Times New Roman"/>
          <w:sz w:val="20"/>
        </w:rPr>
        <w:br/>
        <w:t>11.3 Counterparts. This Agreement may be executed in any number of counterparts, which taken together shall constitute one and the same instrument and each of which shall be considered an original for all purposes.</w:t>
      </w:r>
    </w:p>
    <w:p>
      <w:pPr>
        <w:pStyle w:val="Normal"/>
        <w:widowControl/>
        <w:bidi w:val="0"/>
        <w:jc w:val="left"/>
        <w:rPr/>
      </w:pPr>
      <w:r>
        <w:rPr>
          <w:rFonts w:ascii="Times New Roman" w:hAnsi="Times New Roman"/>
          <w:sz w:val="20"/>
        </w:rPr>
        <w:br/>
        <w:t>11.4 Section Headings. The section headings contained in this Agreement are for convenient reference only and shall not in any way affect the meaning or interpretation of this Agreement.</w:t>
      </w:r>
    </w:p>
    <w:p>
      <w:pPr>
        <w:pStyle w:val="Normal"/>
        <w:widowControl/>
        <w:bidi w:val="0"/>
        <w:jc w:val="left"/>
        <w:rPr/>
      </w:pPr>
      <w:r>
        <w:rPr>
          <w:rFonts w:ascii="Times New Roman" w:hAnsi="Times New Roman"/>
          <w:sz w:val="20"/>
        </w:rPr>
        <w:br/>
        <w:t>11.5 Entire Agreement; Amendment. This Agreement, the documents to be executed hereunder and the exhibits attached hereto constitute the entire agreement among the parties hereto pertaining to the subject matter hereof and supersede all prior agreements, understandings, negotiations and discussions, whether oral or written, of the parties pertaining to the subject matter hereof, and there are no warranties, representations or other agreements among the parties in connection with the subject matter hereof except as specifically set forth herein or in documents delivered pursuant hereto. No supplement, amendment, alteration, modification, waiver or termination of this Agreement shall be binding unless executed in writing by the parties hereto. All of the exhibits referred to in this Agreement are hereby incorporated into this Agreement by reference and constitute a part of this Agreement.</w:t>
      </w:r>
    </w:p>
    <w:p>
      <w:pPr>
        <w:pStyle w:val="Normal"/>
        <w:widowControl/>
        <w:bidi w:val="0"/>
        <w:jc w:val="left"/>
        <w:rPr/>
      </w:pPr>
      <w:r>
        <w:rPr>
          <w:rFonts w:ascii="Times New Roman" w:hAnsi="Times New Roman"/>
          <w:sz w:val="20"/>
        </w:rPr>
        <w:br/>
        <w:t>11.6 Survival. All warranties and representations herein shall survive the Closing and shall be true and correct as of the date hereof . The respective representations, warranties, covenants and agreements set forth in this Agreement shall survive the Closing for the maximum period allowed by law.</w:t>
      </w:r>
    </w:p>
    <w:p>
      <w:pPr>
        <w:pStyle w:val="Normal"/>
        <w:bidi w:val="0"/>
        <w:spacing w:before="225" w:after="0"/>
        <w:jc w:val="center"/>
        <w:rPr/>
      </w:pPr>
      <w:r>
        <w:rPr>
          <w:rFonts w:ascii="Times New Roman" w:hAnsi="Times New Roman"/>
          <w:b/>
          <w:sz w:val="20"/>
        </w:rPr>
        <w:t>ASSET PURCHASE AGREEMENT - PAGE 19</w:t>
      </w:r>
    </w:p>
    <w:p>
      <w:pPr>
        <w:pStyle w:val="Normal"/>
        <w:bidi w:val="0"/>
        <w:spacing w:lineRule="exact" w:line="1" w:before="225" w:after="0"/>
        <w:jc w:val="left"/>
        <w:rPr/>
      </w:pPr>
      <w:r>
        <w:rPr/>
      </w:r>
      <w:bookmarkStart w:id="67" w:name="eolPage26"/>
      <w:bookmarkStart w:id="68" w:name="eolPage26"/>
      <w:bookmarkEnd w:id="68"/>
      <w:r>
        <w:br w:type="page"/>
      </w:r>
    </w:p>
    <w:p>
      <w:pPr>
        <w:pStyle w:val="Normal"/>
        <w:bidi w:val="0"/>
        <w:jc w:val="left"/>
        <w:rPr/>
      </w:pPr>
      <w:r>
        <w:rPr>
          <w:rFonts w:ascii="Times New Roman" w:hAnsi="Times New Roman"/>
          <w:sz w:val="20"/>
        </w:rPr>
        <w:t>11.7 Public Announcements. The parties hereto agree that prior to making any public announcement or statement with respect to the transactions contemplated by this Agreement, the party desiring to make such public announcement or statement shall consult with the other parties hereto and exercise their best efforts to (i) agree upon the text of a joint public announcement or statement to be made by all of such parties or (ii) obtain approval of the other parties hereto to the text of a public announcement or statement to be made solely by the party desiring to make such public announcement; provided, however, that if any party hereto is required by law to make such public announcement or statement, then such announcement or statement may be made without the approval of the other parties.</w:t>
      </w:r>
    </w:p>
    <w:p>
      <w:pPr>
        <w:pStyle w:val="Normal"/>
        <w:widowControl/>
        <w:bidi w:val="0"/>
        <w:jc w:val="left"/>
        <w:rPr/>
      </w:pPr>
      <w:r>
        <w:rPr>
          <w:rFonts w:ascii="Times New Roman" w:hAnsi="Times New Roman"/>
          <w:sz w:val="20"/>
        </w:rPr>
        <w:br/>
        <w:t>11.8 Validity. The invalidity or unenforceability of any provision of this Agreement shall not affect the validity or enforceability of any other provisions of this Agreement, which shall remain in full force and effect.</w:t>
      </w:r>
    </w:p>
    <w:p>
      <w:pPr>
        <w:pStyle w:val="Normal"/>
        <w:widowControl/>
        <w:bidi w:val="0"/>
        <w:jc w:val="left"/>
        <w:rPr/>
      </w:pPr>
      <w:r>
        <w:rPr>
          <w:rFonts w:ascii="Times New Roman" w:hAnsi="Times New Roman"/>
          <w:sz w:val="20"/>
        </w:rPr>
        <w:br/>
        <w:t>11.9 Waiver. No waiver by any party of any default or non-performance shall be deemed a waiver of any subsequent default or non-performance, and no waiver of any kind shall be effective unless set forth in writing and signed by the party against whom such waiver is to be charged.</w:t>
      </w:r>
    </w:p>
    <w:p>
      <w:pPr>
        <w:pStyle w:val="Normal"/>
        <w:widowControl/>
        <w:bidi w:val="0"/>
        <w:jc w:val="left"/>
        <w:rPr/>
      </w:pPr>
      <w:r>
        <w:rPr>
          <w:rFonts w:ascii="Times New Roman" w:hAnsi="Times New Roman"/>
          <w:sz w:val="20"/>
        </w:rPr>
        <w:br/>
        <w:t>11.10 Further Assurances. Each party covenants that at any time, and from time to time, after the Closing Date, it will execute such additional instruments and take such actions as may be reasonably requested by the other parties to confirm or perfect or otherwise to carry out the intent and purposes of this Agreement.</w:t>
      </w:r>
    </w:p>
    <w:p>
      <w:pPr>
        <w:pStyle w:val="Normal"/>
        <w:widowControl/>
        <w:bidi w:val="0"/>
        <w:jc w:val="left"/>
        <w:rPr/>
      </w:pPr>
      <w:r>
        <w:rPr>
          <w:rFonts w:ascii="Times New Roman" w:hAnsi="Times New Roman"/>
          <w:sz w:val="20"/>
        </w:rPr>
        <w:br/>
        <w:t>11.11 Exhibits Not Attached. Any exhibits not attached hereto on the date of execution of this Agreement shall be deemed to be and shall become a part of this Agreement as if executed on the date hereof upon each of the parties initialing and dating each such exhibit, upon their respective acceptance of its terms, conditions and/or form.</w:t>
      </w:r>
    </w:p>
    <w:p>
      <w:pPr>
        <w:pStyle w:val="Normal"/>
        <w:widowControl/>
        <w:bidi w:val="0"/>
        <w:jc w:val="left"/>
        <w:rPr/>
      </w:pPr>
      <w:r>
        <w:rPr>
          <w:rFonts w:ascii="Times New Roman" w:hAnsi="Times New Roman"/>
          <w:sz w:val="20"/>
        </w:rPr>
        <w:br/>
        <w:t>11.12 Expenses. All expenses incurred by the parties hereto in connection with or related to the authorization, preparation and execution of this Agreement and the Closing of the transactions contemplated hereby, shall be borne solely and entirely by the party which has incurred the same.</w:t>
      </w:r>
    </w:p>
    <w:p>
      <w:pPr>
        <w:pStyle w:val="Normal"/>
        <w:widowControl/>
        <w:bidi w:val="0"/>
        <w:jc w:val="left"/>
        <w:rPr/>
      </w:pPr>
      <w:r>
        <w:rPr>
          <w:rFonts w:ascii="Times New Roman" w:hAnsi="Times New Roman"/>
          <w:sz w:val="20"/>
        </w:rPr>
        <w:br/>
        <w:t>11.13 Attorneys' Review. In connection with the negotiation and drafting of this Agreement, the parties represent and warrant to each other that they have had the opportunity to be advised by attorneys of their own choice.</w:t>
      </w:r>
    </w:p>
    <w:p>
      <w:pPr>
        <w:pStyle w:val="Normal"/>
        <w:widowControl/>
        <w:bidi w:val="0"/>
        <w:jc w:val="left"/>
        <w:rPr/>
      </w:pPr>
      <w:r>
        <w:rPr>
          <w:rFonts w:ascii="Times New Roman" w:hAnsi="Times New Roman"/>
          <w:sz w:val="20"/>
        </w:rPr>
        <w:br/>
        <w:t>11.14 Gender. All personal pronouns used in this Agreement shall include the other genders, whether used in the masculine, feminine or neuter gender, and the singular shall include the plural, and vice versa, whenever appropriate.</w:t>
      </w:r>
    </w:p>
    <w:p>
      <w:pPr>
        <w:pStyle w:val="Normal"/>
        <w:widowControl/>
        <w:bidi w:val="0"/>
        <w:jc w:val="left"/>
        <w:rPr/>
      </w:pPr>
      <w:r>
        <w:rPr>
          <w:rFonts w:ascii="Times New Roman" w:hAnsi="Times New Roman"/>
          <w:sz w:val="20"/>
        </w:rPr>
        <w:br/>
        <w:t>11.15 Jurisdiction and Process. This Agreement shall be governed by, and its provisions construed to be in compliance with, the laws of the State of Texas. The parties agree that venue for purposes of construing or enforcing this Agreement shall be proper in Harris County, Texas, if a claim is brought by the Seller against RCI or Rick's and is proper in Los Angeles, California, if a claim is brought by RCI or Rick's against the Seller.</w:t>
      </w:r>
    </w:p>
    <w:p>
      <w:pPr>
        <w:pStyle w:val="Normal"/>
        <w:bidi w:val="0"/>
        <w:spacing w:before="225" w:after="0"/>
        <w:jc w:val="center"/>
        <w:rPr/>
      </w:pPr>
      <w:r>
        <w:rPr>
          <w:rFonts w:ascii="Times New Roman" w:hAnsi="Times New Roman"/>
          <w:b/>
          <w:sz w:val="20"/>
        </w:rPr>
        <w:t>ASSET PURCHASE AGREEMENT - PAGE 20</w:t>
      </w:r>
    </w:p>
    <w:p>
      <w:pPr>
        <w:pStyle w:val="Normal"/>
        <w:bidi w:val="0"/>
        <w:spacing w:lineRule="exact" w:line="1" w:before="225" w:after="0"/>
        <w:jc w:val="left"/>
        <w:rPr/>
      </w:pPr>
      <w:r>
        <w:rPr/>
      </w:r>
      <w:bookmarkStart w:id="69" w:name="eolPage27"/>
      <w:bookmarkStart w:id="70" w:name="eolPage27"/>
      <w:bookmarkEnd w:id="70"/>
      <w:r>
        <w:br w:type="page"/>
      </w:r>
    </w:p>
    <w:p>
      <w:pPr>
        <w:pStyle w:val="Normal"/>
        <w:bidi w:val="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ASSET PURCHASE AGREEMENT - PAGE 21</w:t>
      </w:r>
    </w:p>
    <w:p>
      <w:pPr>
        <w:pStyle w:val="Normal"/>
        <w:bidi w:val="0"/>
        <w:spacing w:lineRule="exact" w:line="1" w:before="225" w:after="0"/>
        <w:jc w:val="left"/>
        <w:rPr/>
      </w:pPr>
      <w:r>
        <w:rPr/>
      </w:r>
      <w:bookmarkStart w:id="71" w:name="eolPage28"/>
      <w:bookmarkStart w:id="72" w:name="eolPage28"/>
      <w:bookmarkEnd w:id="72"/>
      <w:r>
        <w:br w:type="page"/>
      </w:r>
    </w:p>
    <w:p>
      <w:pPr>
        <w:pStyle w:val="Normal"/>
        <w:bidi w:val="0"/>
        <w:jc w:val="left"/>
        <w:rPr/>
      </w:pPr>
      <w:r>
        <w:rPr>
          <w:rFonts w:ascii="Times New Roman" w:hAnsi="Times New Roman"/>
          <w:sz w:val="20"/>
        </w:rPr>
        <w:t>IN WITNESS WHEREOF, the parties hereto have executed this Agreement effective as of the day and year first above written.</w:t>
      </w:r>
    </w:p>
    <w:p>
      <w:pPr>
        <w:pStyle w:val="Normal"/>
        <w:bidi w:val="0"/>
        <w:spacing w:before="225" w:after="0"/>
        <w:jc w:val="center"/>
        <w:rPr/>
      </w:pPr>
      <w:r>
        <w:rPr>
          <w:rFonts w:ascii="Times New Roman" w:hAnsi="Times New Roman"/>
          <w:b/>
          <w:sz w:val="20"/>
        </w:rPr>
        <w:t>RCI INTERNET HOLDINGS, INC.</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480" w:type="dxa"/>
        <w:jc w:val="left"/>
        <w:tblInd w:w="4518" w:type="dxa"/>
        <w:tblLayout w:type="fixed"/>
        <w:tblCellMar>
          <w:top w:w="0" w:type="dxa"/>
          <w:left w:w="0" w:type="dxa"/>
          <w:bottom w:w="0" w:type="dxa"/>
          <w:right w:w="0" w:type="dxa"/>
        </w:tblCellMar>
      </w:tblPr>
      <w:tblGrid>
        <w:gridCol w:w="2480"/>
      </w:tblGrid>
      <w:tr>
        <w:trPr/>
        <w:tc>
          <w:tcPr>
            <w:tcW w:w="2480"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OICE MEDIA, INC.</w:t>
      </w:r>
    </w:p>
    <w:p>
      <w:pPr>
        <w:pStyle w:val="Normal"/>
        <w:bidi w:val="0"/>
        <w:spacing w:lineRule="exact" w:line="225"/>
        <w:jc w:val="left"/>
        <w:rPr>
          <w:rFonts w:ascii="Times New Roman" w:hAnsi="Times New Roman"/>
        </w:rPr>
      </w:pPr>
      <w:r>
        <w:rPr>
          <w:rFonts w:ascii="Times New Roman" w:hAnsi="Times New Roman"/>
        </w:rPr>
      </w:r>
    </w:p>
    <w:tbl>
      <w:tblPr>
        <w:tblW w:w="2192" w:type="dxa"/>
        <w:jc w:val="left"/>
        <w:tblInd w:w="4662" w:type="dxa"/>
        <w:tblLayout w:type="fixed"/>
        <w:tblCellMar>
          <w:top w:w="0" w:type="dxa"/>
          <w:left w:w="0" w:type="dxa"/>
          <w:bottom w:w="0" w:type="dxa"/>
          <w:right w:w="0" w:type="dxa"/>
        </w:tblCellMar>
      </w:tblPr>
      <w:tblGrid>
        <w:gridCol w:w="2192"/>
      </w:tblGrid>
      <w:tr>
        <w:trPr/>
        <w:tc>
          <w:tcPr>
            <w:tcW w:w="2192"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SSET PURCHASE AGREEMENT - PAGE 22</w:t>
      </w:r>
    </w:p>
    <w:p>
      <w:pPr>
        <w:pStyle w:val="Normal"/>
        <w:bidi w:val="0"/>
        <w:spacing w:lineRule="exact" w:line="1" w:before="225" w:after="0"/>
        <w:jc w:val="left"/>
        <w:rPr/>
      </w:pPr>
      <w:r>
        <w:rPr/>
      </w:r>
      <w:bookmarkStart w:id="73" w:name="eolPage29"/>
      <w:bookmarkStart w:id="74" w:name="eolPage29"/>
      <w:bookmarkEnd w:id="74"/>
      <w:r>
        <w:br w:type="page"/>
      </w:r>
    </w:p>
    <w:p>
      <w:pPr>
        <w:pStyle w:val="Normal"/>
        <w:bidi w:val="0"/>
        <w:spacing w:lineRule="exact" w:line="1"/>
        <w:jc w:val="left"/>
        <w:rPr/>
      </w:pPr>
      <w:r>
        <w:rPr/>
      </w:r>
      <w:bookmarkStart w:id="75" w:name="FIS_EXHIBIT_10_2"/>
      <w:bookmarkStart w:id="76" w:name="0003_TXT"/>
      <w:bookmarkStart w:id="77" w:name="FIS_EXHIBIT_10_2"/>
      <w:bookmarkStart w:id="78" w:name="0003_TXT"/>
      <w:bookmarkEnd w:id="77"/>
      <w:bookmarkEnd w:id="78"/>
      <w:r>
        <w:br w:type="page"/>
      </w:r>
    </w:p>
    <w:p>
      <w:pPr>
        <w:pStyle w:val="Normal"/>
        <w:bidi w:val="0"/>
        <w:jc w:val="left"/>
        <w:rPr/>
      </w:pPr>
      <w:r>
        <w:rPr>
          <w:rFonts w:ascii="Times New Roman" w:hAnsi="Times New Roman"/>
          <w:b/>
          <w:sz w:val="20"/>
        </w:rPr>
        <w:t>Exhibit 10.2</w:t>
      </w:r>
    </w:p>
    <w:p>
      <w:pPr>
        <w:pStyle w:val="Normal"/>
        <w:bidi w:val="0"/>
        <w:spacing w:before="225" w:after="0"/>
        <w:jc w:val="center"/>
        <w:rPr/>
      </w:pPr>
      <w:r>
        <w:rPr>
          <w:rFonts w:ascii="Times New Roman" w:hAnsi="Times New Roman"/>
          <w:b/>
          <w:sz w:val="20"/>
        </w:rPr>
        <w:t>ESCROW AGREEMENT</w:t>
      </w:r>
    </w:p>
    <w:p>
      <w:pPr>
        <w:pStyle w:val="Normal"/>
        <w:bidi w:val="0"/>
        <w:spacing w:before="225" w:after="0"/>
        <w:jc w:val="left"/>
        <w:rPr/>
      </w:pPr>
      <w:r>
        <w:rPr>
          <w:rFonts w:ascii="Times New Roman" w:hAnsi="Times New Roman"/>
          <w:sz w:val="20"/>
        </w:rPr>
        <w:t>This Escrow Agreement (hereinafter the "Escrow Agreement") is made and entered into this 6th day of July, 2000 by and among RICK'S CABARET INTERNATIONAL, INC., a Texas corporation ("Rick's"), and VOICE MEDIA, INC., a Nevada corporation (the "Shareholder"), Rick's and the Shareholder being collectively referred to as the "Parties" or individually referred to as a "Party", and ROBERT D. AXELROD, P.C., as the Escrow Agent ("Escrow Agent").</w:t>
      </w:r>
    </w:p>
    <w:p>
      <w:pPr>
        <w:pStyle w:val="Normal"/>
        <w:bidi w:val="0"/>
        <w:spacing w:before="225" w:after="0"/>
        <w:jc w:val="left"/>
        <w:rPr/>
      </w:pPr>
      <w:r>
        <w:rPr>
          <w:rFonts w:ascii="Times New Roman" w:hAnsi="Times New Roman"/>
          <w:sz w:val="20"/>
        </w:rPr>
        <w:t>WHEREAS, RCI Internet Holdings, Inc., Rick's and the Shareholder have entered into an Asset Purchase Agreement ("Purchase Agreement") of even date herewith, pursuant to which the Shareholder has agreed to deposit in escrow 250,000 shares of the $.01 par value common stock of Rick's (the "Escrow Stock" or the "Escrow Shares"); and</w:t>
      </w:r>
    </w:p>
    <w:p>
      <w:pPr>
        <w:pStyle w:val="Normal"/>
        <w:bidi w:val="0"/>
        <w:spacing w:before="225" w:after="0"/>
        <w:jc w:val="left"/>
        <w:rPr/>
      </w:pPr>
      <w:r>
        <w:rPr>
          <w:rFonts w:ascii="Times New Roman" w:hAnsi="Times New Roman"/>
          <w:sz w:val="20"/>
        </w:rPr>
        <w:t>WHEREAS, the Shareholder pursuant to the Purchase Agreement is conveying to RCI Internet Holdings, Inc., a wholly owned subsidiary of Rick's, certain tangible and intangible assets associated with and used in connection with the operation of an Internet website known as XXXPassword.com ("Password"); and</w:t>
      </w:r>
    </w:p>
    <w:p>
      <w:pPr>
        <w:pStyle w:val="Normal"/>
        <w:bidi w:val="0"/>
        <w:spacing w:before="225" w:after="0"/>
        <w:jc w:val="left"/>
        <w:rPr/>
      </w:pPr>
      <w:r>
        <w:rPr>
          <w:rFonts w:ascii="Times New Roman" w:hAnsi="Times New Roman"/>
          <w:sz w:val="20"/>
        </w:rPr>
        <w:t>WHEREAS, in connection with the execution of the Purchase Agreement it is necessary to establish an escrow for the Escrow Stock; and</w:t>
      </w:r>
    </w:p>
    <w:p>
      <w:pPr>
        <w:pStyle w:val="Normal"/>
        <w:bidi w:val="0"/>
        <w:spacing w:before="225" w:after="0"/>
        <w:jc w:val="left"/>
        <w:rPr/>
      </w:pPr>
      <w:r>
        <w:rPr>
          <w:rFonts w:ascii="Times New Roman" w:hAnsi="Times New Roman"/>
          <w:sz w:val="20"/>
        </w:rPr>
        <w:t>WHEREAS, the Parties desire that Robert D. Axelrod, P.C. serve as the Escrow Agent in connection with this Escrow Agreement.</w:t>
      </w:r>
    </w:p>
    <w:p>
      <w:pPr>
        <w:pStyle w:val="Normal"/>
        <w:bidi w:val="0"/>
        <w:spacing w:before="225" w:after="0"/>
        <w:jc w:val="left"/>
        <w:rPr/>
      </w:pPr>
      <w:r>
        <w:rPr>
          <w:rFonts w:ascii="Times New Roman" w:hAnsi="Times New Roman"/>
          <w:sz w:val="20"/>
        </w:rPr>
        <w:t>THE DEFINED TERMS HEREIN HAVE THE SAME MEANING AS THE DEFINED TERMS IN THE Purchase Agreement of even date herewith by and among the Parties (THE "PURCHASE AGREEMENT").</w:t>
      </w:r>
    </w:p>
    <w:p>
      <w:pPr>
        <w:pStyle w:val="Normal"/>
        <w:bidi w:val="0"/>
        <w:spacing w:before="225" w:after="0"/>
        <w:jc w:val="left"/>
        <w:rPr/>
      </w:pPr>
      <w:r>
        <w:rPr>
          <w:rFonts w:ascii="Times New Roman" w:hAnsi="Times New Roman"/>
          <w:sz w:val="20"/>
        </w:rPr>
        <w:t>NOW THEREFORE, in consideration of the foregoing recitals and the mutual covenants and obligations herein contained, the Parties agree hereto as follows:</w:t>
      </w:r>
    </w:p>
    <w:p>
      <w:pPr>
        <w:pStyle w:val="Normal"/>
        <w:bidi w:val="0"/>
        <w:spacing w:before="225" w:after="0"/>
        <w:jc w:val="left"/>
        <w:rPr/>
      </w:pPr>
      <w:r>
        <w:rPr>
          <w:rFonts w:ascii="Times New Roman" w:hAnsi="Times New Roman"/>
          <w:sz w:val="20"/>
        </w:rPr>
        <w:t>1. Escrow of Escrow Stock. At the time of executing this Escrow Agreement, the Shareholder shall deliver to the Escrow Agent the following:</w:t>
      </w:r>
    </w:p>
    <w:p>
      <w:pPr>
        <w:pStyle w:val="Normal"/>
        <w:bidi w:val="0"/>
        <w:spacing w:before="225" w:after="0"/>
        <w:jc w:val="left"/>
        <w:rPr/>
      </w:pPr>
      <w:r>
        <w:rPr>
          <w:rFonts w:ascii="Times New Roman" w:hAnsi="Times New Roman"/>
          <w:sz w:val="20"/>
        </w:rPr>
        <w:t>a. Certificates representing the Escrow Stock (250,000 shares of common stock of Rick's);</w:t>
      </w:r>
    </w:p>
    <w:p>
      <w:pPr>
        <w:pStyle w:val="Normal"/>
        <w:bidi w:val="0"/>
        <w:spacing w:before="225" w:after="0"/>
        <w:jc w:val="left"/>
        <w:rPr/>
      </w:pPr>
      <w:r>
        <w:rPr>
          <w:rFonts w:ascii="Times New Roman" w:hAnsi="Times New Roman"/>
          <w:sz w:val="20"/>
        </w:rPr>
        <w:t>b. Stock powers for the Escrow Shares, fully executed by the Shareholder covering the certificates delivered in escrow. The stock powers, along with the Escrow Stock, shall hereinafter be collectively referred to as the "Escrowed Documents."</w:t>
      </w:r>
    </w:p>
    <w:p>
      <w:pPr>
        <w:pStyle w:val="Normal"/>
        <w:bidi w:val="0"/>
        <w:spacing w:before="225" w:after="0"/>
        <w:jc w:val="left"/>
        <w:rPr/>
      </w:pPr>
      <w:r>
        <w:rPr>
          <w:rFonts w:ascii="Times New Roman" w:hAnsi="Times New Roman"/>
          <w:sz w:val="20"/>
        </w:rPr>
        <w:t>c. The Shareholder, by the delivery of the 250,000 Escrow Shares to the Escrow Agent, does hereby acknowledge and represent that the Escrow Shares are owned, beneficially and of record, by the Shareholder, free and clear of any liens, claims, equities, charges, options, rights of first refusal or encumbrances and, further, acknowledges and represents that it has the unrestricted right and power to transfer, convey and deliver full ownership of the Escrow Shares without the consent, agreement or joinder of any other person and without any designation, declaration or filing with any governmental authority.</w:t>
      </w:r>
    </w:p>
    <w:p>
      <w:pPr>
        <w:pStyle w:val="Normal"/>
        <w:bidi w:val="0"/>
        <w:spacing w:lineRule="exact" w:line="1" w:before="225" w:after="0"/>
        <w:jc w:val="left"/>
        <w:rPr/>
      </w:pPr>
      <w:r>
        <w:rPr/>
      </w:r>
      <w:bookmarkStart w:id="79" w:name="eolPage30"/>
      <w:bookmarkStart w:id="80" w:name="eolPage30"/>
      <w:bookmarkEnd w:id="80"/>
      <w:r>
        <w:br w:type="page"/>
      </w:r>
    </w:p>
    <w:p>
      <w:pPr>
        <w:pStyle w:val="Normal"/>
        <w:bidi w:val="0"/>
        <w:jc w:val="left"/>
        <w:rPr/>
      </w:pPr>
      <w:r>
        <w:rPr>
          <w:rFonts w:ascii="Times New Roman" w:hAnsi="Times New Roman"/>
          <w:sz w:val="20"/>
        </w:rPr>
        <w:t>2. Conditions for Release from Escrow. The Escrow Agent is hereby instructed to receive and hold the Escrowed Documents in escrow. The Escrowed Documents shall not be released or dealt with in any manner whatsoever inconsistent with this Escrow Agreement, unless the Escrow Agent shall receive other written instructions executed by Rick's and the Shareholder. Absent contrary written instructions, the Escrow Agent shall:</w:t>
      </w:r>
    </w:p>
    <w:p>
      <w:pPr>
        <w:pStyle w:val="Normal"/>
        <w:bidi w:val="0"/>
        <w:spacing w:before="225" w:after="0"/>
        <w:jc w:val="left"/>
        <w:rPr/>
      </w:pPr>
      <w:r>
        <w:rPr>
          <w:rFonts w:ascii="Times New Roman" w:hAnsi="Times New Roman"/>
          <w:sz w:val="20"/>
        </w:rPr>
        <w:t>(a) Subject to Paragraph 2(f), below, release the Escrow Shares to the Shareholder upon receipt by the Escrow Agent of a written statement from the auditors of Rick's that the earnings before depreciation, amortization, interest and taxes ("EBITDA") of XXXPassword.com during the first full 12 months following the Closing Date (the "Escrow Period") equaled or exceeded $400,000 (the "Minimum Threshold"). Such written statement from the auditors of Rick's shall be provided to the Escrow Agent not later than five (5) days following submission to the Securities and Exchange Commission of Rick's appropriate reporting forms. In the event that the Escrow Agent receives a written statement from the auditors of Rick's that the EBITDA during the Escrow Period does not meet the Minimum Threshold, then the Escrow Agent shall release a number of shares of the Escrow Stock to the Shareholder at the end of the Escrow Period equal to 250,000 multiplied by a fraction, not to exceed one, the numerator of which is the actual EBITDA for the Escrow Period, as reflected in the written statement from the auditors of Rick's, and the denominator of which is $400,000.</w:t>
      </w:r>
    </w:p>
    <w:p>
      <w:pPr>
        <w:pStyle w:val="Normal"/>
        <w:bidi w:val="0"/>
        <w:spacing w:before="225" w:after="0"/>
        <w:jc w:val="left"/>
        <w:rPr/>
      </w:pPr>
      <w:r>
        <w:rPr>
          <w:rFonts w:ascii="Times New Roman" w:hAnsi="Times New Roman"/>
          <w:sz w:val="20"/>
        </w:rPr>
        <w:t>(b) Subject to Paragraph 2(f), below, release the Escrow Shares to the Shareholder upon receipt by the Escrow Agent of a written statement from the auditors of Rick's that the EBITDA of XXXPassword.com, at any time during the first full 12 months following the Closing Date, equals or exceeds $400,000.</w:t>
      </w:r>
    </w:p>
    <w:p>
      <w:pPr>
        <w:pStyle w:val="Normal"/>
        <w:bidi w:val="0"/>
        <w:spacing w:before="225" w:after="0"/>
        <w:jc w:val="left"/>
        <w:rPr/>
      </w:pPr>
      <w:r>
        <w:rPr>
          <w:rFonts w:ascii="Times New Roman" w:hAnsi="Times New Roman"/>
          <w:sz w:val="20"/>
        </w:rPr>
        <w:t>(c) Following release to the Shareholder pursuant to Paragraphs 2(a) or 2(b) as appropriate, any Escrow Stock remaining in Escrow shall be returned by the Escrow Agent to Rick's for cancellation.</w:t>
      </w:r>
    </w:p>
    <w:p>
      <w:pPr>
        <w:pStyle w:val="Normal"/>
        <w:bidi w:val="0"/>
        <w:spacing w:before="225" w:after="0"/>
        <w:jc w:val="left"/>
        <w:rPr/>
      </w:pPr>
      <w:r>
        <w:rPr>
          <w:rFonts w:ascii="Times New Roman" w:hAnsi="Times New Roman"/>
          <w:sz w:val="20"/>
        </w:rPr>
        <w:t>(d) In the event that the shareholders of Rick's are requested to vote on any matter while any shares of Common Stock are held in Escrow, such shares of Common Stock shall be voted by Eric Langan or pursuant to the written instructions of Eric Langan.</w:t>
      </w:r>
    </w:p>
    <w:p>
      <w:pPr>
        <w:pStyle w:val="Normal"/>
        <w:bidi w:val="0"/>
        <w:spacing w:before="225" w:after="0"/>
        <w:jc w:val="left"/>
        <w:rPr/>
      </w:pPr>
      <w:r>
        <w:rPr>
          <w:rFonts w:ascii="Times New Roman" w:hAnsi="Times New Roman"/>
          <w:sz w:val="20"/>
        </w:rPr>
        <w:t>(e) The term "Earnings before depreciation, amortization, interest and taxes" for purposes of this Escrow Agreement shall have the same definition contained in the Purchase Agreement.</w:t>
      </w:r>
    </w:p>
    <w:p>
      <w:pPr>
        <w:pStyle w:val="Normal"/>
        <w:bidi w:val="0"/>
        <w:spacing w:before="225" w:after="0"/>
        <w:jc w:val="center"/>
        <w:rPr/>
      </w:pPr>
      <w:r>
        <w:rPr>
          <w:rFonts w:ascii="Times New Roman" w:hAnsi="Times New Roman"/>
          <w:b/>
          <w:sz w:val="20"/>
        </w:rPr>
        <w:t>ESCROW AGREEMENT - PAGE 2</w:t>
      </w:r>
    </w:p>
    <w:p>
      <w:pPr>
        <w:pStyle w:val="Normal"/>
        <w:bidi w:val="0"/>
        <w:spacing w:lineRule="exact" w:line="1" w:before="225" w:after="0"/>
        <w:jc w:val="left"/>
        <w:rPr/>
      </w:pPr>
      <w:r>
        <w:rPr/>
      </w:r>
      <w:bookmarkStart w:id="81" w:name="eolPage31"/>
      <w:bookmarkStart w:id="82" w:name="eolPage31"/>
      <w:bookmarkEnd w:id="82"/>
      <w:r>
        <w:br w:type="page"/>
      </w:r>
    </w:p>
    <w:p>
      <w:pPr>
        <w:pStyle w:val="Normal"/>
        <w:bidi w:val="0"/>
        <w:jc w:val="left"/>
        <w:rPr/>
      </w:pPr>
      <w:r>
        <w:rPr>
          <w:rFonts w:ascii="Times New Roman" w:hAnsi="Times New Roman"/>
          <w:sz w:val="20"/>
        </w:rPr>
        <w:t>(f) Upon receipt by the Escrow Agent of any written statement from the auditors of Rick's pursuant to either Paragraph 2(a) or 2(b) above, the Escrow Agent shall give written notice of such fact, together with a copy of the written statement, to each of the Parties within three</w:t>
        <w:br/>
        <w:t>(3) business days. If no objection is received by the Escrow Agent from either of the Parties within five (5) business days following such notification, the Escrow Agent shall release the Escrow Shares in accordance with Paragraph 2(a) or 2(b), as the case may be. If an objection is received within five (5) business days, the Escrow Agent shall so notify each of the Parties of such fact. In such event the Escrow Agent may, but shall not be required, to interplead the Escrowed Documents with any court of competent jurisdiction in Harris County, Texas. Attorney's fees and costs of court shall be borne by the party losing any action brought to recover the Escrowed Documents.</w:t>
      </w:r>
    </w:p>
    <w:p>
      <w:pPr>
        <w:pStyle w:val="Normal"/>
        <w:bidi w:val="0"/>
        <w:spacing w:before="225" w:after="0"/>
        <w:jc w:val="left"/>
        <w:rPr/>
      </w:pPr>
      <w:r>
        <w:rPr>
          <w:rFonts w:ascii="Times New Roman" w:hAnsi="Times New Roman"/>
          <w:sz w:val="20"/>
        </w:rPr>
        <w:t>3. Escrow Period and Delivery. The escrow period shall commence on the date of the execution of this Escrow Agreement, which shall be the same date as the date of the Closing of the Purchase Agreement, and shall continue until the final disposition of the Escrowed Documents in accordance with the terms of this Escrow Agreement (the "Termination"). Once the Escrow Agent has delivered the Escrowed Documents in accordance with the terms of this Escrow Agreement, its duties pursuant to this Escrow Agreement shall be completed and it shall have no further responsibility whatsoever hereunder.</w:t>
      </w:r>
    </w:p>
    <w:p>
      <w:pPr>
        <w:pStyle w:val="Normal"/>
        <w:bidi w:val="0"/>
        <w:spacing w:before="225" w:after="0"/>
        <w:jc w:val="left"/>
        <w:rPr/>
      </w:pPr>
      <w:r>
        <w:rPr>
          <w:rFonts w:ascii="Times New Roman" w:hAnsi="Times New Roman"/>
          <w:sz w:val="20"/>
        </w:rPr>
        <w:t>4. The Shareholder hereby agrees that so long as the Escrow Stock is held in escrow pursuant to this Escrow Agreement, it will not take any action to cancel, sell, pledge, assign, dispose of or otherwise transfer the Escrow Stock, except as otherwise provided by this Escrow Agreement. If Rick's declares a cash dividend or stock dividend or if Rick's splits or subdivides its shares of common stock or issues any shares of its common stock in a reclassification then any cash dividend or stock dividend to which the Shareholder would be entitled shall be issued directly to the Escrow Agent to hold in escrow in accordance with the terms and conditions of this Escrow Agreement.</w:t>
      </w:r>
    </w:p>
    <w:p>
      <w:pPr>
        <w:pStyle w:val="Normal"/>
        <w:bidi w:val="0"/>
        <w:spacing w:before="225" w:after="0"/>
        <w:jc w:val="left"/>
        <w:rPr/>
      </w:pPr>
      <w:r>
        <w:rPr>
          <w:rFonts w:ascii="Times New Roman" w:hAnsi="Times New Roman"/>
          <w:sz w:val="20"/>
        </w:rPr>
        <w:t>5. The Escrow Agent is hereby authorized to exchange the share certificates delivered to it for any number and any denomination of share certificates that the Escrow Agent, in its sole discretion, requires to enable it to release the Escrow Stock as required pursuant to this Escrow Agreement.</w:t>
      </w:r>
    </w:p>
    <w:p>
      <w:pPr>
        <w:pStyle w:val="Normal"/>
        <w:bidi w:val="0"/>
        <w:spacing w:before="225" w:after="0"/>
        <w:jc w:val="left"/>
        <w:rPr/>
      </w:pPr>
      <w:r>
        <w:rPr>
          <w:rFonts w:ascii="Times New Roman" w:hAnsi="Times New Roman"/>
          <w:sz w:val="20"/>
        </w:rPr>
        <w:t>6. The Escrow Agent shall have no duties or obligations other than those specifically set forth herein or required by law. The acceptance by the Escrow Agent of its duties under this Escrow Agreement is subject to the terms and conditions hereof, which shall govern and control with respect to its rights, duties, liabilities and immunities.</w:t>
      </w:r>
    </w:p>
    <w:p>
      <w:pPr>
        <w:pStyle w:val="Normal"/>
        <w:bidi w:val="0"/>
        <w:spacing w:before="225" w:after="0"/>
        <w:jc w:val="center"/>
        <w:rPr/>
      </w:pPr>
      <w:r>
        <w:rPr>
          <w:rFonts w:ascii="Times New Roman" w:hAnsi="Times New Roman"/>
          <w:b/>
          <w:sz w:val="20"/>
        </w:rPr>
        <w:t>ESCROW AGREEMENT - PAGE 3</w:t>
      </w:r>
    </w:p>
    <w:p>
      <w:pPr>
        <w:pStyle w:val="Normal"/>
        <w:bidi w:val="0"/>
        <w:spacing w:lineRule="exact" w:line="1" w:before="225" w:after="0"/>
        <w:jc w:val="left"/>
        <w:rPr/>
      </w:pPr>
      <w:r>
        <w:rPr/>
      </w:r>
      <w:bookmarkStart w:id="83" w:name="eolPage32"/>
      <w:bookmarkStart w:id="84" w:name="eolPage32"/>
      <w:bookmarkEnd w:id="84"/>
      <w:r>
        <w:br w:type="page"/>
      </w:r>
    </w:p>
    <w:p>
      <w:pPr>
        <w:pStyle w:val="Normal"/>
        <w:bidi w:val="0"/>
        <w:jc w:val="left"/>
        <w:rPr/>
      </w:pPr>
      <w:r>
        <w:rPr>
          <w:rFonts w:ascii="Times New Roman" w:hAnsi="Times New Roman"/>
          <w:sz w:val="20"/>
        </w:rPr>
        <w:t>7. Rick's and the Shareholder understand and agree that Escrow Agent is not a principal, participant, or beneficiary of the underlying transactions which necessitate this Escrow Agreement. The Escrow Agent shall be obligated only for the performance of such duties as are specifically set forth herein and may rely and shall be protected in acting or refraining from acting on any instrument reasonably believed by it to be genuine and to have been signed or presented by the proper Party or Parties, their officers, representatives or agents. So long as the Escrow Agent has acted in good faith or on the advice of counsel or has not been guilty of willful misconduct, the Escrow Agent shall have no liability under, or duty to inquire beyond the terms and provisions of this Escrow Agreement, and it is agreed that its duties are purely ministerial in nature. Escrow Agent shall in no event be liable for any exemplary or consequential damages, the Parties understanding that this limitation is provided for in view of the fact that Escrow Agent will receive no compensation (other than reimbursement for expenses), for its services hereunder.</w:t>
      </w:r>
    </w:p>
    <w:p>
      <w:pPr>
        <w:pStyle w:val="Normal"/>
        <w:bidi w:val="0"/>
        <w:spacing w:before="225" w:after="0"/>
        <w:jc w:val="left"/>
        <w:rPr/>
      </w:pPr>
      <w:r>
        <w:rPr>
          <w:rFonts w:ascii="Times New Roman" w:hAnsi="Times New Roman"/>
          <w:sz w:val="20"/>
        </w:rPr>
        <w:t>8. The Escrow Agent shall not be obligated to take any legal actions hereunder against any third party who is not a party to this Escrow Agreement which might, in the Escrow Agent's judgment, involve any expense or liability, unless the Escrow Agent shall have been furnished with reasonable indemnity.</w:t>
      </w:r>
    </w:p>
    <w:p>
      <w:pPr>
        <w:pStyle w:val="Normal"/>
        <w:bidi w:val="0"/>
        <w:spacing w:before="225" w:after="0"/>
        <w:jc w:val="left"/>
        <w:rPr/>
      </w:pPr>
      <w:r>
        <w:rPr>
          <w:rFonts w:ascii="Times New Roman" w:hAnsi="Times New Roman"/>
          <w:sz w:val="20"/>
        </w:rPr>
        <w:t>9. The Escrow Agent is not bound in any way by any other contract or agreement between or among the Parties hereto whether or not the Escrow Agent has knowledge thereof of its terms and conditions and the Escrow Agent's only duty, liability and responsibility shall be to hold and deal with the Escrowed Documents as herein directed.</w:t>
      </w:r>
    </w:p>
    <w:p>
      <w:pPr>
        <w:pStyle w:val="Normal"/>
        <w:bidi w:val="0"/>
        <w:spacing w:before="225" w:after="0"/>
        <w:jc w:val="left"/>
        <w:rPr/>
      </w:pPr>
      <w:r>
        <w:rPr>
          <w:rFonts w:ascii="Times New Roman" w:hAnsi="Times New Roman"/>
          <w:sz w:val="20"/>
        </w:rPr>
        <w:t>10. The Escrow Agent shall not be bound by any modification, amendment, termination, cancellation, rescission or supersession of this Escrow Agreement unless the same shall be in writing and signed by all of the other Parties hereto and, if its duties as Escrow Agent hereunder are affected thereby, unless it shall have given prior written consent thereto.</w:t>
      </w:r>
    </w:p>
    <w:p>
      <w:pPr>
        <w:pStyle w:val="Normal"/>
        <w:bidi w:val="0"/>
        <w:spacing w:before="225" w:after="0"/>
        <w:jc w:val="left"/>
        <w:rPr/>
      </w:pPr>
      <w:r>
        <w:rPr>
          <w:rFonts w:ascii="Times New Roman" w:hAnsi="Times New Roman"/>
          <w:sz w:val="20"/>
        </w:rPr>
        <w:t>11. The Parties hereto each jointly and severally agree to indemnify the Escrow Agent against and hold the Escrow Agent harmless from anything which the Escrow Agent may do or refrain from doing in connection with its performance or non-performance as Escrow Agent under this Escrow Agreement and any and all losses, costs, damages, expenses, claims and reasonable attorneys' fees suffered or incurred by the Escrow Agent as a result of, in connection with or arising from or out of the acts of omissions of the Escrow Agent in performance of or pursuant to this Escrow Agreement, except such acts or omissions as may result from the Escrow Agent's willful misconduct.</w:t>
      </w:r>
    </w:p>
    <w:p>
      <w:pPr>
        <w:pStyle w:val="Normal"/>
        <w:bidi w:val="0"/>
        <w:spacing w:before="225" w:after="0"/>
        <w:jc w:val="center"/>
        <w:rPr/>
      </w:pPr>
      <w:r>
        <w:rPr>
          <w:rFonts w:ascii="Times New Roman" w:hAnsi="Times New Roman"/>
          <w:b/>
          <w:sz w:val="20"/>
        </w:rPr>
        <w:t>ESCROW AGREEMENT - PAGE 4</w:t>
      </w:r>
    </w:p>
    <w:p>
      <w:pPr>
        <w:pStyle w:val="Normal"/>
        <w:bidi w:val="0"/>
        <w:spacing w:lineRule="exact" w:line="1" w:before="225" w:after="0"/>
        <w:jc w:val="left"/>
        <w:rPr/>
      </w:pPr>
      <w:r>
        <w:rPr/>
      </w:r>
      <w:bookmarkStart w:id="85" w:name="eolPage33"/>
      <w:bookmarkStart w:id="86" w:name="eolPage33"/>
      <w:bookmarkEnd w:id="86"/>
      <w:r>
        <w:br w:type="page"/>
      </w:r>
    </w:p>
    <w:p>
      <w:pPr>
        <w:pStyle w:val="Normal"/>
        <w:bidi w:val="0"/>
        <w:jc w:val="left"/>
        <w:rPr/>
      </w:pPr>
      <w:r>
        <w:rPr>
          <w:rFonts w:ascii="Times New Roman" w:hAnsi="Times New Roman"/>
          <w:sz w:val="20"/>
        </w:rPr>
        <w:t>12. In the event of any disagreement between Rick's and the Shareholder or any or either of them concerning this Escrow Agreement or between them, or demands being made in connection with the Escrow Stock, or in the event that the Escrow Agent is in doubt as to what action the Escrow Agent should take hereunder, the Escrow Agent may, at its option, refuse to comply with any claims or demands on it, or refuse to take any other action hereunder, so long as such disagreement continues or such doubt exists, and in any such event, the Escrow Agent shall not be or become liable in any way or to any person for its failure or refusal to act, and the Escrow Agent shall be entitled to continue so to refrain from acting until:</w:t>
      </w:r>
    </w:p>
    <w:p>
      <w:pPr>
        <w:pStyle w:val="Normal"/>
        <w:bidi w:val="0"/>
        <w:spacing w:before="225" w:after="0"/>
        <w:jc w:val="left"/>
        <w:rPr/>
      </w:pPr>
      <w:r>
        <w:rPr>
          <w:rFonts w:ascii="Times New Roman" w:hAnsi="Times New Roman"/>
          <w:sz w:val="20"/>
        </w:rPr>
        <w:t>a. the rights of Rick's and the Shareholder shall have been fully and finally adjudicated by a court of competent jurisdiction; or</w:t>
      </w:r>
    </w:p>
    <w:p>
      <w:pPr>
        <w:pStyle w:val="Normal"/>
        <w:bidi w:val="0"/>
        <w:spacing w:before="225" w:after="0"/>
        <w:jc w:val="left"/>
        <w:rPr/>
      </w:pPr>
      <w:r>
        <w:rPr>
          <w:rFonts w:ascii="Times New Roman" w:hAnsi="Times New Roman"/>
          <w:sz w:val="20"/>
        </w:rPr>
        <w:t>b. all differences shall have been adjusted and all doubt resolved by agreement between Rick's and the Shareholder, and the Escrow Agent shall have been notified thereof in writing signed by all Parties.</w:t>
      </w:r>
    </w:p>
    <w:p>
      <w:pPr>
        <w:pStyle w:val="Normal"/>
        <w:bidi w:val="0"/>
        <w:spacing w:before="225" w:after="0"/>
        <w:jc w:val="left"/>
        <w:rPr/>
      </w:pPr>
      <w:r>
        <w:rPr>
          <w:rFonts w:ascii="Times New Roman" w:hAnsi="Times New Roman"/>
          <w:sz w:val="20"/>
        </w:rPr>
        <w:t>13. Should Escrow Agent become involved in litigation in any manner whatsoever on account of this Escrow Agreement or the Escrow Stock, the Parties hereto (other than Escrow Agent), hereby bind and obligate themselves, their heirs, personal representatives, successors, assigns to pay Escrow Agent, in addition to any charge made hereunder for acting as Escrow Agent, reasonable attorneys' fees incurred by Escrow Agent, and any other disbursements, expenses, losses, costs and damages in connection with or resulting from such actions, unless such litigation is the direct result of the Escrow Agent's own willful misconduct.</w:t>
      </w:r>
    </w:p>
    <w:p>
      <w:pPr>
        <w:pStyle w:val="Normal"/>
        <w:bidi w:val="0"/>
        <w:spacing w:before="225" w:after="0"/>
        <w:jc w:val="left"/>
        <w:rPr/>
      </w:pPr>
      <w:r>
        <w:rPr>
          <w:rFonts w:ascii="Times New Roman" w:hAnsi="Times New Roman"/>
          <w:sz w:val="20"/>
        </w:rPr>
        <w:t>14. The terms of these instructions are irrevocable by the undersigned unless such revocation is consented to in writing by each of Rick's and the Shareholder.</w:t>
      </w:r>
    </w:p>
    <w:p>
      <w:pPr>
        <w:pStyle w:val="Normal"/>
        <w:bidi w:val="0"/>
        <w:spacing w:before="225" w:after="0"/>
        <w:jc w:val="left"/>
        <w:rPr/>
      </w:pPr>
      <w:r>
        <w:rPr>
          <w:rFonts w:ascii="Times New Roman" w:hAnsi="Times New Roman"/>
          <w:sz w:val="20"/>
        </w:rPr>
        <w:t>15. The terms herein shall be binding upon the Escrow Agent and its successors, and upon Rick's and the Shareholder.</w:t>
      </w:r>
    </w:p>
    <w:p>
      <w:pPr>
        <w:pStyle w:val="Normal"/>
        <w:bidi w:val="0"/>
        <w:spacing w:before="225" w:after="0"/>
        <w:jc w:val="left"/>
        <w:rPr/>
      </w:pPr>
      <w:r>
        <w:rPr>
          <w:rFonts w:ascii="Times New Roman" w:hAnsi="Times New Roman"/>
          <w:sz w:val="20"/>
        </w:rPr>
        <w:t>16. The Escrow Agent may resign as escrow agent in respect of the Escrow Stock by giving written notice to Rick's and the Shareholder. The resignation of the Escrow Agent shall be effective, and the Escrow Agent shall cease to be bound by this Escrow Agreement, thirty (30) days following the date such notice of resignation is given.</w:t>
      </w:r>
    </w:p>
    <w:p>
      <w:pPr>
        <w:pStyle w:val="Normal"/>
        <w:bidi w:val="0"/>
        <w:spacing w:before="225" w:after="0"/>
        <w:jc w:val="left"/>
        <w:rPr/>
      </w:pPr>
      <w:r>
        <w:rPr>
          <w:rFonts w:ascii="Times New Roman" w:hAnsi="Times New Roman"/>
          <w:sz w:val="20"/>
        </w:rPr>
        <w:t>Rick's and the Shareholder shall, before the effective date of the resignation of the Escrow Agent, appoint another escrow holder who shall be acceptable to them and that appointment, when made, shall be binding on them. Upon appointment by the new escrow holder, the Escrow Agent shall deliver the Escrowed Documents to the new escrow holder whereupon the Escrow Agent shall not be liable for the completion of any further acts pursuant to this Escrow Agreement. In the event that Rick's and the Shareholder do not appoint a new escrow holder prior to the expiration of the thirty (30) day period, the Escrow Agent shall be entitled to make application to a court of competent jurisdiction in the State of Texas to be relieved of the obligations upon it and/or to interplead the Escrowed Documents into such court and for directions with respect to the delivery of the Escrowed Documents. The Escrow Agent shall be entitled to act in accordance with the direction of the court without any further liability to any other Party whatsoever.</w:t>
      </w:r>
    </w:p>
    <w:p>
      <w:pPr>
        <w:pStyle w:val="Normal"/>
        <w:bidi w:val="0"/>
        <w:spacing w:before="225" w:after="0"/>
        <w:jc w:val="center"/>
        <w:rPr/>
      </w:pPr>
      <w:r>
        <w:rPr>
          <w:rFonts w:ascii="Times New Roman" w:hAnsi="Times New Roman"/>
          <w:b/>
          <w:sz w:val="20"/>
        </w:rPr>
        <w:t>ESCROW AGREEMENT - PAGE 5</w:t>
      </w:r>
    </w:p>
    <w:p>
      <w:pPr>
        <w:pStyle w:val="Normal"/>
        <w:bidi w:val="0"/>
        <w:spacing w:lineRule="exact" w:line="1" w:before="225" w:after="0"/>
        <w:jc w:val="left"/>
        <w:rPr/>
      </w:pPr>
      <w:r>
        <w:rPr/>
      </w:r>
      <w:bookmarkStart w:id="87" w:name="eolPage34"/>
      <w:bookmarkStart w:id="88" w:name="eolPage34"/>
      <w:bookmarkEnd w:id="88"/>
      <w:r>
        <w:br w:type="page"/>
      </w:r>
    </w:p>
    <w:p>
      <w:pPr>
        <w:pStyle w:val="Normal"/>
        <w:bidi w:val="0"/>
        <w:jc w:val="left"/>
        <w:rPr/>
      </w:pPr>
      <w:r>
        <w:rPr>
          <w:rFonts w:ascii="Times New Roman" w:hAnsi="Times New Roman"/>
          <w:sz w:val="20"/>
        </w:rPr>
        <w:t>17. The Escrow Agent will not receive any compensation for the performance of its services in connection with this Escrow Agreement except for the reimbursement of any and all out-of-pocket expenses incurred by the Escrow Agent in connection with the performance of its services hereunder.</w:t>
      </w:r>
    </w:p>
    <w:p>
      <w:pPr>
        <w:pStyle w:val="Normal"/>
        <w:bidi w:val="0"/>
        <w:spacing w:before="225" w:after="0"/>
        <w:jc w:val="left"/>
        <w:rPr/>
      </w:pPr>
      <w:r>
        <w:rPr>
          <w:rFonts w:ascii="Times New Roman" w:hAnsi="Times New Roman"/>
          <w:sz w:val="20"/>
        </w:rPr>
        <w:t>18. All notices and other communications provided for herein shall be in writing and shall be delivered personally or sent by registered or certified mail, return receipt requested, postage prepaid, or overnight air courier guaranteeing next day delivery:</w:t>
      </w:r>
    </w:p>
    <w:p>
      <w:pPr>
        <w:pStyle w:val="Normal"/>
        <w:bidi w:val="0"/>
        <w:spacing w:before="225" w:after="0"/>
        <w:jc w:val="left"/>
        <w:rPr/>
      </w:pPr>
      <w:r>
        <w:rPr>
          <w:rFonts w:ascii="Times New Roman" w:hAnsi="Times New Roman"/>
          <w:sz w:val="20"/>
        </w:rPr>
        <w:t>(a) If to Rick's:</w:t>
      </w:r>
    </w:p>
    <w:p>
      <w:pPr>
        <w:pStyle w:val="Normal"/>
        <w:bidi w:val="0"/>
        <w:spacing w:before="225" w:after="0"/>
        <w:jc w:val="left"/>
        <w:rPr/>
      </w:pPr>
      <w:r>
        <w:rPr>
          <w:rFonts w:ascii="Times New Roman" w:hAnsi="Times New Roman"/>
          <w:sz w:val="20"/>
        </w:rPr>
        <w:t>Rick's Cabaret International Inc. Mr. Eric Langan, President</w:t>
      </w:r>
      <w:bookmarkStart w:id="89" w:name="FIS_UNIDENTIFIED_TABLE_8"/>
      <w:bookmarkEnd w:id="89"/>
    </w:p>
    <w:p>
      <w:pPr>
        <w:pStyle w:val="Normal"/>
        <w:bidi w:val="0"/>
        <w:spacing w:lineRule="exact" w:line="225"/>
        <w:jc w:val="left"/>
        <w:rPr>
          <w:rFonts w:ascii="Times New Roman" w:hAnsi="Times New Roman"/>
        </w:rPr>
      </w:pPr>
      <w:r>
        <w:rPr>
          <w:rFonts w:ascii="Times New Roman" w:hAnsi="Times New Roman"/>
        </w:rPr>
      </w:r>
    </w:p>
    <w:tbl>
      <w:tblPr>
        <w:tblW w:w="5072" w:type="dxa"/>
        <w:jc w:val="left"/>
        <w:tblInd w:w="3222" w:type="dxa"/>
        <w:tblLayout w:type="fixed"/>
        <w:tblCellMar>
          <w:top w:w="0" w:type="dxa"/>
          <w:left w:w="0" w:type="dxa"/>
          <w:bottom w:w="0" w:type="dxa"/>
          <w:right w:w="0" w:type="dxa"/>
        </w:tblCellMar>
      </w:tblPr>
      <w:tblGrid>
        <w:gridCol w:w="5072"/>
      </w:tblGrid>
      <w:tr>
        <w:trPr/>
        <w:tc>
          <w:tcPr>
            <w:tcW w:w="50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505  North  Belt,  Suite  630</w:t>
              <w:br/>
              <w:t xml:space="preserve">        Houston,  Texas  77060</w:t>
              <w:br/>
              <w:t xml:space="preserve">        Fax:  (281)  820  1445</w:t>
              <w:br/>
              <w:br/>
              <w:t xml:space="preserve">        With  a  copy  to:</w:t>
              <w:br/>
              <w:br/>
              <w:t xml:space="preserve">        Robert  D.  Axelrod</w:t>
              <w:br/>
              <w:t xml:space="preserve">        Axelrod,  Smith  &amp;  Kirshbaum</w:t>
              <w:br/>
              <w:t xml:space="preserve">        5300  Memorial  Drive,  Suite  700</w:t>
              <w:br/>
              <w:t xml:space="preserve">        Houston,  Texas  77007</w:t>
              <w:br/>
              <w:t xml:space="preserve">        Fax:  (713)  552-0202</w:t>
              <w:br/>
              <w:br/>
              <w:t>(b)     If  to  Voice  Media  to:</w:t>
              <w:br/>
              <w:br/>
              <w:t xml:space="preserve">        Voice  Media,  Inc.</w:t>
              <w:br/>
              <w:t xml:space="preserve">        Ron  Levi,  President</w:t>
              <w:br/>
              <w:t xml:space="preserve">        2533  North  Carson  Street,  Suite  1091</w:t>
              <w:br/>
              <w:t xml:space="preserve">        Carson  City,  Nevada  89706</w:t>
              <w:br/>
              <w:t xml:space="preserve">        Fax:     (702)  883-2384</w:t>
              <w:br/>
              <w:br/>
              <w:t xml:space="preserve">        With  copies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 xml:space="preserve">        Guy  Mizrachi</w:t>
              <w:br/>
              <w:t xml:space="preserve">        c/o  National  Telemedia  Corporation</w:t>
              <w:br/>
              <w:t xml:space="preserve">        5000  North  Parkway  Calabasas,  Suite  205</w:t>
              <w:br/>
              <w:t xml:space="preserve">        Calabasas,  California  91302</w:t>
              <w:br/>
              <w:t xml:space="preserve">        Fax:     (818)  591-3434</w:t>
              <w:br/>
              <w:br/>
              <w:t>(c)     If  to  Escrow  Agent  to:</w:t>
              <w:br/>
              <w:br/>
              <w:t xml:space="preserve">        Robert  D.  Axelrod,  P.C.</w:t>
              <w:br/>
              <w:t xml:space="preserve">        c/o  Axelrod,  Smith  &amp;  Kirshbaum</w:t>
              <w:br/>
              <w:t xml:space="preserve">        5300  Memorial  Drive,  Suite  700</w:t>
              <w:br/>
              <w:t xml:space="preserve">        Houston,  Texas  77007</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AGREEMENT - PAGE 6</w:t>
      </w:r>
    </w:p>
    <w:p>
      <w:pPr>
        <w:pStyle w:val="Normal"/>
        <w:bidi w:val="0"/>
        <w:spacing w:lineRule="exact" w:line="1" w:before="225" w:after="0"/>
        <w:jc w:val="left"/>
        <w:rPr/>
      </w:pPr>
      <w:r>
        <w:rPr/>
      </w:r>
      <w:bookmarkStart w:id="90" w:name="eolPage35"/>
      <w:bookmarkStart w:id="91" w:name="eolPage35"/>
      <w:bookmarkEnd w:id="91"/>
      <w:r>
        <w:br w:type="page"/>
      </w:r>
    </w:p>
    <w:p>
      <w:pPr>
        <w:pStyle w:val="Normal"/>
        <w:bidi w:val="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19. This Escrow Agreement shall be construed according to the laws of the State of Texas and the Parties submit themselves to the exclusive jurisdiction of the courts of the State of Texas in the event of any dispute.</w:t>
      </w:r>
    </w:p>
    <w:p>
      <w:pPr>
        <w:pStyle w:val="Normal"/>
        <w:bidi w:val="0"/>
        <w:spacing w:before="225" w:after="0"/>
        <w:jc w:val="left"/>
        <w:rPr/>
      </w:pPr>
      <w:r>
        <w:rPr>
          <w:rFonts w:ascii="Times New Roman" w:hAnsi="Times New Roman"/>
          <w:sz w:val="20"/>
        </w:rPr>
        <w:t>20. This Escrow Agreement may be executed in any number of counterparts, each of which shall be deemed to be an original and all of which taken together shall be deemed to constitute one and the same.</w:t>
      </w:r>
    </w:p>
    <w:p>
      <w:pPr>
        <w:pStyle w:val="Normal"/>
        <w:bidi w:val="0"/>
        <w:spacing w:before="225" w:after="0"/>
        <w:jc w:val="left"/>
        <w:rPr/>
      </w:pPr>
      <w:r>
        <w:rPr>
          <w:rFonts w:ascii="Times New Roman" w:hAnsi="Times New Roman"/>
          <w:sz w:val="20"/>
        </w:rPr>
        <w:t>21. The Escrow Agent and any stockholder, director, officer, partner or employee of the Escrow Agent may have a pecuniary interest in any transaction in which the Parties may be interested, or contract with or lend money to or otherwise act as fully and freely as though it were not Escrow Agent under this Agreement. In other words, this Escrow Agreement shall not prevent the Escrow Agent from performing any other activity which it would normally perform. Additionally, nothing herein shall preclude the Escrow Agent from acting in any other capacity for either of the Parties. SPECIFICALLY, THE PARTIES EXPRESSLY ACKNOWLEDGE AND AGREE THAT THE ESCROW AGENT AND EMPLOYEES OF THE ESCROW AGENT SERVE AS LEGAL COUNSEL TO RICK'S. THE PARTIES EXPRESSLY WAIVE ANY CONFLICT OF INTEREST WHICH MAY ARISE FROM SUCH LEGAL REPRESENTATION AND SERVING AS ESCROW AGENT HEREUNDER. FURTHER, THE SHAREHOLDER EXPRESSLY AGREES THAT SERVING AS ESCROW AGENT WILL IN NO WAY PRECLUDE ESCROW AGENT OR ANY EMPLOYEE OR PARTNER OF ESCROW AGENT FROM CONTINUING TO SERVE AS LEGAL COUNSEL TO RICK'S.</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ESCROW AGREEMENT - PAGE 7</w:t>
      </w:r>
    </w:p>
    <w:p>
      <w:pPr>
        <w:pStyle w:val="Normal"/>
        <w:bidi w:val="0"/>
        <w:spacing w:lineRule="exact" w:line="1" w:before="225" w:after="0"/>
        <w:jc w:val="left"/>
        <w:rPr/>
      </w:pPr>
      <w:r>
        <w:rPr/>
      </w:r>
      <w:bookmarkStart w:id="92" w:name="eolPage36"/>
      <w:bookmarkStart w:id="93" w:name="eolPage36"/>
      <w:bookmarkEnd w:id="93"/>
      <w:r>
        <w:br w:type="page"/>
      </w:r>
    </w:p>
    <w:p>
      <w:pPr>
        <w:pStyle w:val="Normal"/>
        <w:bidi w:val="0"/>
        <w:jc w:val="left"/>
        <w:rPr/>
      </w:pPr>
      <w:r>
        <w:rPr>
          <w:rFonts w:ascii="Times New Roman" w:hAnsi="Times New Roman"/>
          <w:sz w:val="20"/>
        </w:rPr>
        <w:t>IN WITNESS WHEREOF, the Parties hereto have executed this Escrow Agreement effective as of the day and year first above written.</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2864" w:type="dxa"/>
        <w:jc w:val="left"/>
        <w:tblInd w:w="4326" w:type="dxa"/>
        <w:tblLayout w:type="fixed"/>
        <w:tblCellMar>
          <w:top w:w="0" w:type="dxa"/>
          <w:left w:w="0" w:type="dxa"/>
          <w:bottom w:w="0" w:type="dxa"/>
          <w:right w:w="0" w:type="dxa"/>
        </w:tblCellMar>
      </w:tblPr>
      <w:tblGrid>
        <w:gridCol w:w="2864"/>
      </w:tblGrid>
      <w:tr>
        <w:trPr/>
        <w:tc>
          <w:tcPr>
            <w:tcW w:w="2864" w:type="dxa"/>
            <w:tcBorders/>
            <w:vAlign w:val="center"/>
          </w:tcPr>
          <w:p>
            <w:pPr>
              <w:pStyle w:val="Normal"/>
              <w:widowControl w:val="false"/>
              <w:tabs>
                <w:tab w:val="clear" w:pos="720"/>
              </w:tabs>
              <w:bidi w:val="0"/>
              <w:ind w:left="15" w:right="-9" w:hanging="0"/>
              <w:jc w:val="left"/>
              <w:rPr/>
            </w:pPr>
            <w:r>
              <w:rPr>
                <w:rFonts w:ascii="Courier New" w:hAnsi="Courier New"/>
                <w:sz w:val="15"/>
              </w:rPr>
              <w:t>By:  /s/  Eric  Langan</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HAREHOLDER:</w:t>
      </w:r>
    </w:p>
    <w:p>
      <w:pPr>
        <w:pStyle w:val="Normal"/>
        <w:bidi w:val="0"/>
        <w:spacing w:before="225" w:after="0"/>
        <w:jc w:val="center"/>
        <w:rPr/>
      </w:pPr>
      <w:r>
        <w:rPr>
          <w:rFonts w:ascii="Times New Roman" w:hAnsi="Times New Roman"/>
          <w:b/>
          <w:sz w:val="20"/>
        </w:rPr>
        <w:t>VOICE MEDIA, INC.</w:t>
      </w:r>
    </w:p>
    <w:p>
      <w:pPr>
        <w:pStyle w:val="Normal"/>
        <w:bidi w:val="0"/>
        <w:spacing w:lineRule="exact" w:line="225"/>
        <w:jc w:val="left"/>
        <w:rPr>
          <w:rFonts w:ascii="Times New Roman" w:hAnsi="Times New Roman"/>
        </w:rPr>
      </w:pPr>
      <w:r>
        <w:rPr>
          <w:rFonts w:ascii="Times New Roman" w:hAnsi="Times New Roman"/>
        </w:rPr>
      </w:r>
    </w:p>
    <w:tbl>
      <w:tblPr>
        <w:tblW w:w="2576" w:type="dxa"/>
        <w:jc w:val="left"/>
        <w:tblInd w:w="4470" w:type="dxa"/>
        <w:tblLayout w:type="fixed"/>
        <w:tblCellMar>
          <w:top w:w="0" w:type="dxa"/>
          <w:left w:w="0" w:type="dxa"/>
          <w:bottom w:w="0" w:type="dxa"/>
          <w:right w:w="0" w:type="dxa"/>
        </w:tblCellMar>
      </w:tblPr>
      <w:tblGrid>
        <w:gridCol w:w="2576"/>
      </w:tblGrid>
      <w:tr>
        <w:trPr/>
        <w:tc>
          <w:tcPr>
            <w:tcW w:w="2576" w:type="dxa"/>
            <w:tcBorders/>
            <w:vAlign w:val="center"/>
          </w:tcPr>
          <w:p>
            <w:pPr>
              <w:pStyle w:val="Normal"/>
              <w:widowControl w:val="false"/>
              <w:tabs>
                <w:tab w:val="clear" w:pos="720"/>
              </w:tabs>
              <w:bidi w:val="0"/>
              <w:ind w:left="15" w:right="-9" w:hanging="0"/>
              <w:jc w:val="left"/>
              <w:rPr/>
            </w:pPr>
            <w:r>
              <w:rPr>
                <w:rFonts w:ascii="Courier New" w:hAnsi="Courier New"/>
                <w:sz w:val="15"/>
              </w:rPr>
              <w:t>By:  /s/  Ron  Levi</w:t>
              <w:br/>
              <w:t xml:space="preserve">     Ron  Levi,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ROBERT D. AXELROD, P.C., AS THE ESCROW AGENT</w:t>
      </w:r>
    </w:p>
    <w:p>
      <w:pPr>
        <w:pStyle w:val="Normal"/>
        <w:bidi w:val="0"/>
        <w:spacing w:lineRule="exact" w:line="225"/>
        <w:jc w:val="left"/>
        <w:rPr>
          <w:rFonts w:ascii="Times New Roman" w:hAnsi="Times New Roman"/>
        </w:rPr>
      </w:pPr>
      <w:r>
        <w:rPr>
          <w:rFonts w:ascii="Times New Roman" w:hAnsi="Times New Roman"/>
        </w:rPr>
      </w:r>
    </w:p>
    <w:tbl>
      <w:tblPr>
        <w:tblW w:w="3536" w:type="dxa"/>
        <w:jc w:val="left"/>
        <w:tblInd w:w="3990" w:type="dxa"/>
        <w:tblLayout w:type="fixed"/>
        <w:tblCellMar>
          <w:top w:w="0" w:type="dxa"/>
          <w:left w:w="0" w:type="dxa"/>
          <w:bottom w:w="0" w:type="dxa"/>
          <w:right w:w="0" w:type="dxa"/>
        </w:tblCellMar>
      </w:tblPr>
      <w:tblGrid>
        <w:gridCol w:w="3536"/>
      </w:tblGrid>
      <w:tr>
        <w:trPr/>
        <w:tc>
          <w:tcPr>
            <w:tcW w:w="3536" w:type="dxa"/>
            <w:tcBorders/>
            <w:vAlign w:val="center"/>
          </w:tcPr>
          <w:p>
            <w:pPr>
              <w:pStyle w:val="Normal"/>
              <w:widowControl w:val="false"/>
              <w:tabs>
                <w:tab w:val="clear" w:pos="720"/>
              </w:tabs>
              <w:bidi w:val="0"/>
              <w:ind w:left="15" w:right="-9" w:hanging="0"/>
              <w:jc w:val="left"/>
              <w:rPr/>
            </w:pPr>
            <w:r>
              <w:rPr>
                <w:rFonts w:ascii="Courier New" w:hAnsi="Courier New"/>
                <w:sz w:val="15"/>
              </w:rPr>
              <w:t>By:  /s/  Robert  D.  Axelrod</w:t>
              <w:br/>
              <w:t xml:space="preserve">     Robert  D.  Axelrod,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SCROW AGREEMENT - PAGE 8</w:t>
      </w:r>
    </w:p>
    <w:p>
      <w:pPr>
        <w:pStyle w:val="Normal"/>
        <w:bidi w:val="0"/>
        <w:spacing w:lineRule="exact" w:line="1" w:before="225" w:after="0"/>
        <w:jc w:val="left"/>
        <w:rPr/>
      </w:pPr>
      <w:r>
        <w:rPr/>
      </w:r>
      <w:bookmarkStart w:id="94" w:name="eolPage37"/>
      <w:bookmarkStart w:id="95" w:name="eolPage37"/>
      <w:bookmarkEnd w:id="95"/>
      <w:r>
        <w:br w:type="page"/>
      </w:r>
    </w:p>
    <w:p>
      <w:pPr>
        <w:pStyle w:val="Normal"/>
        <w:bidi w:val="0"/>
        <w:spacing w:lineRule="exact" w:line="1"/>
        <w:jc w:val="left"/>
        <w:rPr/>
      </w:pPr>
      <w:r>
        <w:rPr/>
      </w:r>
      <w:bookmarkStart w:id="96" w:name="FIS_EXHIBIT_10_3"/>
      <w:bookmarkStart w:id="97" w:name="0004_TXT"/>
      <w:bookmarkStart w:id="98" w:name="FIS_EXHIBIT_10_3"/>
      <w:bookmarkStart w:id="99" w:name="0004_TXT"/>
      <w:bookmarkEnd w:id="98"/>
      <w:bookmarkEnd w:id="99"/>
      <w:r>
        <w:br w:type="page"/>
      </w:r>
    </w:p>
    <w:p>
      <w:pPr>
        <w:pStyle w:val="Normal"/>
        <w:bidi w:val="0"/>
        <w:jc w:val="left"/>
        <w:rPr/>
      </w:pPr>
      <w:r>
        <w:rPr>
          <w:rFonts w:ascii="Times New Roman" w:hAnsi="Times New Roman"/>
          <w:b/>
          <w:sz w:val="20"/>
        </w:rPr>
        <w:t>Exhibit 10.3</w:t>
      </w:r>
    </w:p>
    <w:p>
      <w:pPr>
        <w:pStyle w:val="Normal"/>
        <w:bidi w:val="0"/>
        <w:spacing w:before="225" w:after="0"/>
        <w:jc w:val="center"/>
        <w:rPr/>
      </w:pPr>
      <w:r>
        <w:rPr>
          <w:rFonts w:ascii="Times New Roman" w:hAnsi="Times New Roman"/>
          <w:b/>
          <w:sz w:val="20"/>
        </w:rPr>
        <w:t>VOTING AGREEMENT</w:t>
        <w:br/>
        <w:t>AND</w:t>
        <w:br/>
        <w:t>IRREVOCABLE PROXY</w:t>
      </w:r>
    </w:p>
    <w:p>
      <w:pPr>
        <w:pStyle w:val="Normal"/>
        <w:bidi w:val="0"/>
        <w:spacing w:before="225" w:after="0"/>
        <w:jc w:val="left"/>
        <w:rPr/>
      </w:pPr>
      <w:r>
        <w:rPr>
          <w:rFonts w:ascii="Times New Roman" w:hAnsi="Times New Roman"/>
          <w:sz w:val="20"/>
        </w:rPr>
        <w:t>This Voting Agreement and Irrevocable Proxy (the "Voting Agreement") is made on the 6th day of July, 2000, by and among VOICE MEDIA, INC., a Nevada corporation ("Voice Media"), and ERIC LANGAN ("Langan").</w:t>
      </w:r>
    </w:p>
    <w:p>
      <w:pPr>
        <w:pStyle w:val="Normal"/>
        <w:bidi w:val="0"/>
        <w:spacing w:before="225" w:after="0"/>
        <w:jc w:val="left"/>
        <w:rPr/>
      </w:pPr>
      <w:r>
        <w:rPr>
          <w:rFonts w:ascii="Times New Roman" w:hAnsi="Times New Roman"/>
          <w:sz w:val="20"/>
        </w:rPr>
        <w:t>WHEREAS, RCI Internet Holdings, Inc. ("RCI"), Rick's Cabaret International, Inc. ("Rick's") and Voice Media have entered into an Asset Purchase Agreement ("Purchase Agreement") of even date herewith pursuant to which Voice Media has agreed to grant to Langan certain voting rights with respect to 250,000 shares of Rick's common stock, $.01 par value, which have been issued simultaneously herewith pursuant to the terms and conditions of the Purchase Agreement and which are subject to an Escrow Agreement as provided for in the Purchase Agreement; and</w:t>
      </w:r>
    </w:p>
    <w:p>
      <w:pPr>
        <w:pStyle w:val="Normal"/>
        <w:bidi w:val="0"/>
        <w:spacing w:before="225" w:after="0"/>
        <w:jc w:val="left"/>
        <w:rPr/>
      </w:pPr>
      <w:r>
        <w:rPr>
          <w:rFonts w:ascii="Times New Roman" w:hAnsi="Times New Roman"/>
          <w:sz w:val="20"/>
        </w:rPr>
        <w:t>WHEREAS, in connection with the execution of the Purchase Agreement it is necessary to establish and enter into this Voting Agreement; and</w:t>
      </w:r>
    </w:p>
    <w:p>
      <w:pPr>
        <w:pStyle w:val="Normal"/>
        <w:bidi w:val="0"/>
        <w:spacing w:before="225" w:after="0"/>
        <w:jc w:val="left"/>
        <w:rPr/>
      </w:pPr>
      <w:r>
        <w:rPr>
          <w:rFonts w:ascii="Times New Roman" w:hAnsi="Times New Roman"/>
          <w:sz w:val="20"/>
        </w:rPr>
        <w:t>WHEREAS, as a material inducement to RCI and Rick's entering into the Purchase Agreement with Voice Media, it was agreed that Voice Media enter into this Voting Agreement with Langan.</w:t>
      </w:r>
    </w:p>
    <w:p>
      <w:pPr>
        <w:pStyle w:val="Normal"/>
        <w:bidi w:val="0"/>
        <w:spacing w:before="225" w:after="0"/>
        <w:jc w:val="left"/>
        <w:rPr/>
      </w:pPr>
      <w:r>
        <w:rPr>
          <w:rFonts w:ascii="Times New Roman" w:hAnsi="Times New Roman"/>
          <w:sz w:val="20"/>
        </w:rPr>
        <w:t>NOW, THEREFORE, in consideration of the foregoing recitals and the mutual covenants and obligations herein contained and for other good and valuable consideration, the parties hereto agree as follows:</w:t>
      </w:r>
    </w:p>
    <w:p>
      <w:pPr>
        <w:pStyle w:val="Normal"/>
        <w:bidi w:val="0"/>
        <w:spacing w:before="225" w:after="0"/>
        <w:jc w:val="left"/>
        <w:rPr/>
      </w:pPr>
      <w:r>
        <w:rPr>
          <w:rFonts w:ascii="Times New Roman" w:hAnsi="Times New Roman"/>
          <w:sz w:val="20"/>
        </w:rPr>
        <w:t>1. SHARES SUBJECT TO VOTING AGREEMENT. Voice Media and Langan hereby agree that the 250,000 shares of common stock of Rick's which have been issued simultaneously herewith pursuant to the terms and conditions of the Purchase Agreement and which are subject to an Escrow Agreement as provided for in the Purchase Agreement are the shares which are made the subject of this Voting Agreement and shall hereinafter be referred to as the "Stock". Any additional shares of common stock or other voting securities of Rick's which may be issued incident to a stock split, stock dividend, increase in capitalization, recapitalization, merger, consolidation or other reorganization or like transaction and received with respect to the Stock then subject to this Voting Agreement, shall be included within the term "Stock" as used herein and shall be subject to the terms of this Voting Agreement.</w:t>
      </w:r>
    </w:p>
    <w:p>
      <w:pPr>
        <w:pStyle w:val="Normal"/>
        <w:widowControl/>
        <w:bidi w:val="0"/>
        <w:jc w:val="left"/>
        <w:rPr/>
      </w:pPr>
      <w:r>
        <w:rPr>
          <w:rFonts w:ascii="Times New Roman" w:hAnsi="Times New Roman"/>
          <w:sz w:val="20"/>
        </w:rPr>
        <w:br/>
        <w:t>2. INSCRIPTION ON SHARE CERTIFICATES. Each certificate representing ownership of the Stock shall contain a legend in substantially the following form:</w:t>
      </w:r>
    </w:p>
    <w:p>
      <w:pPr>
        <w:pStyle w:val="Normal"/>
        <w:bidi w:val="0"/>
        <w:spacing w:lineRule="exact" w:line="1"/>
        <w:jc w:val="left"/>
        <w:rPr/>
      </w:pPr>
      <w:r>
        <w:rPr/>
      </w:r>
      <w:bookmarkStart w:id="100" w:name="eolPage38"/>
      <w:bookmarkStart w:id="101" w:name="eolPage38"/>
      <w:bookmarkEnd w:id="101"/>
      <w:r>
        <w:br w:type="page"/>
      </w:r>
    </w:p>
    <w:p>
      <w:pPr>
        <w:pStyle w:val="Normal"/>
        <w:bidi w:val="0"/>
        <w:jc w:val="left"/>
        <w:rPr/>
      </w:pPr>
      <w:r>
        <w:rPr>
          <w:rFonts w:ascii="Times New Roman" w:hAnsi="Times New Roman"/>
          <w:sz w:val="20"/>
        </w:rPr>
        <w:t>"THE SHARES EVIDENCED BY THIS CERTIFICATE ARE SUBJECT TO THE PROVISIONS OF A VOTING AGREEMENT AND IRREVOCABLE PROXY DATED EFFECTIVE AS OF JULY 6, 2000 ("AGREEMENT"), A COUNTERPART OF WHICH HAS BEEN DEPOSITED WITH THE COMPANY AT ITS PRINCIPAL OFFICE. THE COMPANY WILL FURNISH A COPY OF SUCH AGREEMENT TO THE HOLDER OF THIS CERTIFICATE WITHOUT CHARGE UPON WRITTEN REQUEST TO THE COMPANY AT ITS PRINCIPAL OFFICE."</w:t>
      </w:r>
    </w:p>
    <w:p>
      <w:pPr>
        <w:pStyle w:val="Normal"/>
        <w:bidi w:val="0"/>
        <w:spacing w:before="225" w:after="0"/>
        <w:jc w:val="left"/>
        <w:rPr/>
      </w:pPr>
      <w:r>
        <w:rPr>
          <w:rFonts w:ascii="Times New Roman" w:hAnsi="Times New Roman"/>
          <w:sz w:val="20"/>
        </w:rPr>
        <w:t>3. VOTING OF THE STOCK. Voice Media hereby grants and this Voting Agreement shall act as an irrevocable proxy from Voice Media in favor of Eric Langan to vote the shares represented by the Stock (i) at any regular or special meeting of shareholders of Rick's on any matters brought before the shareholders of Rick's or (ii) in connection with any consent to actions by the shareholders of Rick's. THIS IRREVOCABLE PROXY IS COUPLED WITH AN INTEREST AND SHALL SURVIVE UNTIL THE TIME PERIOD SPECIFIED IN PARAGRAPH 4 HEREIN. Such Irrevocable Proxy must be noted conspicuously on the certificate representing the shares that are subject to this Irrevocable Proxy and is specifically enforceable against the holder of the Stock or any successor or transferee of such holder.</w:t>
      </w:r>
    </w:p>
    <w:p>
      <w:pPr>
        <w:pStyle w:val="Normal"/>
        <w:widowControl/>
        <w:bidi w:val="0"/>
        <w:jc w:val="left"/>
        <w:rPr/>
      </w:pPr>
      <w:r>
        <w:rPr>
          <w:rFonts w:ascii="Times New Roman" w:hAnsi="Times New Roman"/>
          <w:sz w:val="20"/>
        </w:rPr>
        <w:br/>
        <w:t>4. TERM. This Voting Agreement shall commence and be effective on the</w:t>
      </w:r>
    </w:p>
    <w:p>
      <w:pPr>
        <w:pStyle w:val="Normal"/>
        <w:shd w:fill="999999"/>
        <w:bidi w:val="0"/>
        <w:spacing w:lineRule="exact" w:line="30" w:before="170" w:after="0"/>
        <w:ind w:right="8636"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date hereof and shall terminate at such time as the Stock is released from escrow pursuant to the Escrow Agreement executed simultaneously herewith between Voice Media, Rick's and Robert D. Axelrod, P.C., as escrow agent.</w:t>
      </w:r>
    </w:p>
    <w:p>
      <w:pPr>
        <w:pStyle w:val="Normal"/>
        <w:widowControl/>
        <w:bidi w:val="0"/>
        <w:jc w:val="left"/>
        <w:rPr/>
      </w:pPr>
      <w:r>
        <w:rPr>
          <w:rFonts w:ascii="Times New Roman" w:hAnsi="Times New Roman"/>
          <w:sz w:val="20"/>
        </w:rPr>
        <w:br/>
        <w:t>5. ACCESS TO VOTING AGREEMENT. A copy of this Voting Agreement and every amendment of supplement hereto shall be filed in the principal office of Rick's and shall be open to inspection by any holder of the Stock, in person or by agent or attorney, during normal business hours upon reasonable notice to Rick's.</w:t>
      </w:r>
    </w:p>
    <w:p>
      <w:pPr>
        <w:pStyle w:val="Normal"/>
        <w:widowControl/>
        <w:bidi w:val="0"/>
        <w:jc w:val="left"/>
        <w:rPr/>
      </w:pPr>
      <w:r>
        <w:rPr>
          <w:rFonts w:ascii="Times New Roman" w:hAnsi="Times New Roman"/>
          <w:sz w:val="20"/>
        </w:rPr>
        <w:br/>
        <w:t>6. RESERVATION OF RIGHTS TO VOICE MEDIA. All rights and privileges of stock ownership other than the right to vote or consent to actions by the shareholders as described in Section 3 shall be reserved to and retained by Voice Media.</w:t>
      </w:r>
    </w:p>
    <w:p>
      <w:pPr>
        <w:pStyle w:val="Normal"/>
        <w:widowControl/>
        <w:bidi w:val="0"/>
        <w:jc w:val="left"/>
        <w:rPr/>
      </w:pPr>
      <w:r>
        <w:rPr>
          <w:rFonts w:ascii="Times New Roman" w:hAnsi="Times New Roman"/>
          <w:sz w:val="20"/>
        </w:rPr>
        <w:br/>
        <w:t>7. SPECIFIC PERFORMANCE. In addition to and cumulative of all other rights and remedies which the parties hereto may have at law, in equity, or hereunder, each party is hereby granted the right and remedy of specific performance with respect to the performance of this Voting Agreement.</w:t>
      </w:r>
    </w:p>
    <w:p>
      <w:pPr>
        <w:pStyle w:val="Normal"/>
        <w:widowControl/>
        <w:bidi w:val="0"/>
        <w:jc w:val="left"/>
        <w:rPr/>
      </w:pPr>
      <w:r>
        <w:rPr>
          <w:rFonts w:ascii="Times New Roman" w:hAnsi="Times New Roman"/>
          <w:sz w:val="20"/>
        </w:rPr>
        <w:br/>
        <w:t>8. NOTICE. All notices and other communications provided for herein shall be in writing and shall be delivered personally or sent by registered or certified mail, return receipt requested, postage prepaid, or overnight air courier guaranteeing next day delivery:</w:t>
      </w:r>
      <w:bookmarkStart w:id="102" w:name="FIS_UNIDENTIFIED_TABLE_9"/>
      <w:bookmarkEnd w:id="102"/>
    </w:p>
    <w:p>
      <w:pPr>
        <w:pStyle w:val="Normal"/>
        <w:bidi w:val="0"/>
        <w:spacing w:before="225" w:after="0"/>
        <w:jc w:val="center"/>
        <w:rPr/>
      </w:pPr>
      <w:r>
        <w:rPr>
          <w:rFonts w:ascii="Times New Roman" w:hAnsi="Times New Roman"/>
          <w:b/>
          <w:sz w:val="20"/>
        </w:rPr>
        <w:t>VOTING AGREEMENT AND IRREVOCABLE PROXY - PAGE 2</w:t>
      </w:r>
    </w:p>
    <w:p>
      <w:pPr>
        <w:pStyle w:val="Normal"/>
        <w:bidi w:val="0"/>
        <w:spacing w:lineRule="exact" w:line="1" w:before="225" w:after="0"/>
        <w:jc w:val="left"/>
        <w:rPr/>
      </w:pPr>
      <w:r>
        <w:rPr/>
      </w:r>
      <w:bookmarkStart w:id="103" w:name="eolPage39"/>
      <w:bookmarkStart w:id="104" w:name="eolPage39"/>
      <w:bookmarkEnd w:id="104"/>
      <w:r>
        <w:br w:type="page"/>
      </w:r>
    </w:p>
    <w:p>
      <w:pPr>
        <w:pStyle w:val="Normal"/>
        <w:bidi w:val="0"/>
        <w:spacing w:lineRule="exact" w:line="1"/>
        <w:jc w:val="left"/>
        <w:rPr>
          <w:rFonts w:ascii="Times New Roman" w:hAnsi="Times New Roman"/>
        </w:rPr>
      </w:pPr>
      <w:r>
        <w:rPr>
          <w:rFonts w:ascii="Times New Roman" w:hAnsi="Times New Roman"/>
        </w:rPr>
      </w:r>
    </w:p>
    <w:tbl>
      <w:tblPr>
        <w:tblW w:w="6320" w:type="dxa"/>
        <w:jc w:val="left"/>
        <w:tblInd w:w="2598" w:type="dxa"/>
        <w:tblLayout w:type="fixed"/>
        <w:tblCellMar>
          <w:top w:w="0" w:type="dxa"/>
          <w:left w:w="0" w:type="dxa"/>
          <w:bottom w:w="0" w:type="dxa"/>
          <w:right w:w="0" w:type="dxa"/>
        </w:tblCellMar>
      </w:tblPr>
      <w:tblGrid>
        <w:gridCol w:w="6320"/>
      </w:tblGrid>
      <w:tr>
        <w:trPr/>
        <w:tc>
          <w:tcPr>
            <w:tcW w:w="6320" w:type="dxa"/>
            <w:tcBorders/>
            <w:vAlign w:val="center"/>
          </w:tcPr>
          <w:p>
            <w:pPr>
              <w:pStyle w:val="Normal"/>
              <w:widowControl w:val="false"/>
              <w:tabs>
                <w:tab w:val="clear" w:pos="720"/>
              </w:tabs>
              <w:bidi w:val="0"/>
              <w:ind w:left="15" w:right="-9" w:hanging="0"/>
              <w:jc w:val="left"/>
              <w:rPr/>
            </w:pPr>
            <w:r>
              <w:rPr>
                <w:rFonts w:ascii="Courier New" w:hAnsi="Courier New"/>
                <w:sz w:val="15"/>
              </w:rPr>
              <w:t>(a)     If  to  Eric  Langan:</w:t>
              <w:br/>
              <w:br/>
              <w:t xml:space="preserve">        Mr.  Eric  Langan</w:t>
              <w:br/>
              <w:t xml:space="preserve">        505  North  Belt,  Suite  630</w:t>
              <w:br/>
              <w:t xml:space="preserve">        Houston,  Texas  77060</w:t>
              <w:br/>
              <w:t xml:space="preserve">        Fax:  (281)  820  1445</w:t>
              <w:br/>
              <w:br/>
              <w:t xml:space="preserve">        With  a  copy  to:</w:t>
              <w:br/>
              <w:br/>
              <w:t xml:space="preserve">        Robert  D.  Axelrod</w:t>
              <w:br/>
              <w:t xml:space="preserve">        Axelrod,  Smith  &amp;  Kirshbaum</w:t>
              <w:br/>
              <w:t xml:space="preserve">        5300  Memorial  Drive,  Suite  700</w:t>
              <w:br/>
              <w:t xml:space="preserve">        Houston,  Texas  77007</w:t>
              <w:br/>
              <w:t xml:space="preserve">        Fax:  (713)  552-0202</w:t>
              <w:br/>
              <w:br/>
              <w:t>(b)     If  to  Voice  Media  to:</w:t>
              <w:br/>
              <w:br/>
              <w:t xml:space="preserve">        Voice  Media,  Inc.</w:t>
              <w:br/>
              <w:t xml:space="preserve">        Ron  Levi,  President</w:t>
              <w:br/>
              <w:t xml:space="preserve">        2533  North  Carson  Street,  Suite  1091</w:t>
              <w:br/>
              <w:t xml:space="preserve">        Carson  City,  Nevada  89706</w:t>
              <w:br/>
              <w:t xml:space="preserve">        Fax:     (702)  883-2384</w:t>
              <w:br/>
              <w:br/>
              <w:t xml:space="preserve">        With  a  copies  to:</w:t>
              <w:br/>
              <w:br/>
              <w:t xml:space="preserve">        Howard  Rosoff</w:t>
              <w:br/>
              <w:t xml:space="preserve">        Rosoff,  Schiffres  &amp;  Barta</w:t>
              <w:br/>
              <w:t xml:space="preserve">        Suite  1450</w:t>
              <w:br/>
              <w:t xml:space="preserve">        11755  Wilshire  Blvd.</w:t>
              <w:br/>
              <w:t xml:space="preserve">        Los  Angeles,  California  90025</w:t>
              <w:br/>
              <w:t xml:space="preserve">        Fax:     (310)  478-1439</w:t>
              <w:br/>
              <w:br/>
              <w:t xml:space="preserve">        Guy  Mizrachi</w:t>
              <w:br/>
              <w:t xml:space="preserve">        c/o  National  Telemedia  Corporation</w:t>
              <w:br/>
              <w:t xml:space="preserve">        5000  North  Parkway  Calabasas,  Suite  205</w:t>
              <w:br/>
              <w:t xml:space="preserve">        Calabasas,  California  91302</w:t>
              <w:br/>
              <w:t xml:space="preserve">        Fax:     (818)  591-3434</w:t>
              <w:br/>
              <w:br/>
              <w:t>(c)     If  to  Rick's:</w:t>
              <w:br/>
              <w:br/>
              <w:t xml:space="preserve">        Rick's  Cabaret  International  Inc.</w:t>
              <w:br/>
              <w:t xml:space="preserve">        Mr.  Eric  Langan,  President</w:t>
              <w:br/>
              <w:t xml:space="preserve">        505  North  Belt,  Suite  630</w:t>
              <w:br/>
              <w:t xml:space="preserve">        Houston,  Texas  77060</w:t>
              <w:br/>
              <w:t xml:space="preserve">        Fax:  (281)  820  1445</w:t>
              <w:br/>
              <w:br/>
              <w:br/>
              <w:t xml:space="preserve">           VOTING  AGREEMENT  AND  IRREVOCABLE  PROXY  -  PAGE  3</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05" w:name="eolPage40"/>
      <w:bookmarkStart w:id="106" w:name="eolPage40"/>
      <w:bookmarkEnd w:id="106"/>
      <w:r>
        <w:br w:type="page"/>
      </w:r>
    </w:p>
    <w:p>
      <w:pPr>
        <w:pStyle w:val="Normal"/>
        <w:bidi w:val="0"/>
        <w:jc w:val="left"/>
        <w:rPr/>
      </w:pPr>
      <w:r>
        <w:rPr>
          <w:rFonts w:ascii="Times New Roman" w:hAnsi="Times New Roman"/>
          <w:sz w:val="20"/>
        </w:rPr>
        <w:t>With a copy to:</w:t>
      </w:r>
    </w:p>
    <w:p>
      <w:pPr>
        <w:pStyle w:val="Normal"/>
        <w:bidi w:val="0"/>
        <w:spacing w:before="225" w:after="0"/>
        <w:jc w:val="left"/>
        <w:rPr/>
      </w:pPr>
      <w:r>
        <w:rPr>
          <w:rFonts w:ascii="Times New Roman" w:hAnsi="Times New Roman"/>
          <w:sz w:val="20"/>
        </w:rPr>
        <w:t>Robert D. Axelrod</w:t>
        <w:br/>
        <w:t>Axelrod, Smith &amp; Kirshbaum</w:t>
        <w:br/>
        <w:t>5300 Memorial Drive, Suite 700</w:t>
        <w:br/>
        <w:t>Houston, Texas 77007</w:t>
        <w:br/>
        <w:t>Fax: (713) 552-0202</w:t>
      </w:r>
    </w:p>
    <w:p>
      <w:pPr>
        <w:pStyle w:val="Normal"/>
        <w:bidi w:val="0"/>
        <w:spacing w:before="225" w:after="0"/>
        <w:jc w:val="left"/>
        <w:rPr/>
      </w:pPr>
      <w:r>
        <w:rPr>
          <w:rFonts w:ascii="Times New Roman" w:hAnsi="Times New Roman"/>
          <w:sz w:val="20"/>
        </w:rPr>
        <w:t>All notices and communications shall be deemed to have been duly given: at the time delivered by hand, if personally delivered; three days after being deposited in the mail, postage prepaid, sent certified mail, return receipt requested, if mailed; and the next day after timely delivery to the courier, if sent by overnight air courier guaranteeing next day delivery. If a notice or communication is mailed in the manner provided above within the time prescribed, it is duly given, whether or not the addressee receives it.</w:t>
      </w:r>
    </w:p>
    <w:p>
      <w:pPr>
        <w:pStyle w:val="Normal"/>
        <w:bidi w:val="0"/>
        <w:spacing w:before="225" w:after="0"/>
        <w:jc w:val="left"/>
        <w:rPr/>
      </w:pPr>
      <w:r>
        <w:rPr>
          <w:rFonts w:ascii="Times New Roman" w:hAnsi="Times New Roman"/>
          <w:sz w:val="20"/>
        </w:rPr>
        <w:t>9. ENTIRE AGREEMENT. This Voting Agreement constitutes the entire agreement between the parties with regard to the voting of the Stock and may not be amended, supplemented, waived or terminated except by written instrument executed by the parties.</w:t>
      </w:r>
    </w:p>
    <w:p>
      <w:pPr>
        <w:pStyle w:val="Normal"/>
        <w:widowControl/>
        <w:bidi w:val="0"/>
        <w:jc w:val="left"/>
        <w:rPr/>
      </w:pPr>
      <w:r>
        <w:rPr>
          <w:rFonts w:ascii="Times New Roman" w:hAnsi="Times New Roman"/>
          <w:sz w:val="20"/>
        </w:rPr>
        <w:br/>
        <w:t>10. WAIVER. No waiver of any provision of this Voting Agreement shall constitute a waiver of any other provision of this Voting Agreement, nor shall such waiver constitute a waiver of any subsequent breach of such provision.</w:t>
      </w:r>
    </w:p>
    <w:p>
      <w:pPr>
        <w:pStyle w:val="Normal"/>
        <w:widowControl/>
        <w:bidi w:val="0"/>
        <w:jc w:val="left"/>
        <w:rPr/>
      </w:pPr>
      <w:r>
        <w:rPr>
          <w:rFonts w:ascii="Times New Roman" w:hAnsi="Times New Roman"/>
          <w:sz w:val="20"/>
        </w:rPr>
        <w:br/>
        <w:t>11. BINDING EFFECT. This Voting Agreement shall be binding upon and shall inure to the benefit of the parties hereto and their respective successors and assigns.</w:t>
      </w:r>
    </w:p>
    <w:p>
      <w:pPr>
        <w:pStyle w:val="Normal"/>
        <w:widowControl/>
        <w:bidi w:val="0"/>
        <w:jc w:val="left"/>
        <w:rPr/>
      </w:pPr>
      <w:r>
        <w:rPr>
          <w:rFonts w:ascii="Times New Roman" w:hAnsi="Times New Roman"/>
          <w:sz w:val="20"/>
        </w:rPr>
        <w:br/>
        <w:t>12. GOVERNING LAW. The validity, construction, and enforcement of this Voting Agreement shall be governed by the laws of the State of Texas. In the event of a dispute concerning this Voting Agreement, the parties agree that venue lies in a court of competent jurisdiction in Harris County, Texas.</w:t>
      </w:r>
    </w:p>
    <w:p>
      <w:pPr>
        <w:pStyle w:val="Normal"/>
        <w:widowControl/>
        <w:bidi w:val="0"/>
        <w:jc w:val="left"/>
        <w:rPr/>
      </w:pPr>
      <w:r>
        <w:rPr>
          <w:rFonts w:ascii="Times New Roman" w:hAnsi="Times New Roman"/>
          <w:sz w:val="20"/>
        </w:rPr>
        <w:br/>
        <w:t>13. SEVERABILITY. If any provision of this Voting Agreement is declared unenforceable by a court of competent jurisdiction, such provision shall be enforced to the greatest extent permitted by law, and such declaration shall not affect the validity of any other provision of this Voting Agreement.</w:t>
      </w:r>
    </w:p>
    <w:p>
      <w:pPr>
        <w:pStyle w:val="Normal"/>
        <w:widowControl/>
        <w:bidi w:val="0"/>
        <w:jc w:val="left"/>
        <w:rPr/>
      </w:pPr>
      <w:r>
        <w:rPr>
          <w:rFonts w:ascii="Times New Roman" w:hAnsi="Times New Roman"/>
          <w:sz w:val="20"/>
        </w:rPr>
        <w:br/>
        <w:t>14. CONSTRUCTION. The headings contained in this Voting Agreement are for reference purposes only and shall not affect this Voting Agreement in any manner whatsoever. Wherever required by the context, any gender shall include any other gender, the singular shall include the plural, and the plural shall include the singular.</w:t>
      </w:r>
    </w:p>
    <w:p>
      <w:pPr>
        <w:pStyle w:val="Normal"/>
        <w:widowControl/>
        <w:bidi w:val="0"/>
        <w:jc w:val="left"/>
        <w:rPr/>
      </w:pPr>
      <w:r>
        <w:rPr>
          <w:rFonts w:ascii="Times New Roman" w:hAnsi="Times New Roman"/>
          <w:sz w:val="20"/>
        </w:rPr>
        <w:br/>
        <w:t>15. COUNTERPARTS. This Voting Agreement may be executed in multiple counterparts, each of which shall be deemed an original but all of which shall be deemed one instrument.</w:t>
      </w:r>
    </w:p>
    <w:p>
      <w:pPr>
        <w:pStyle w:val="Normal"/>
        <w:bidi w:val="0"/>
        <w:spacing w:before="225" w:after="0"/>
        <w:jc w:val="center"/>
        <w:rPr/>
      </w:pPr>
      <w:r>
        <w:rPr>
          <w:rFonts w:ascii="Times New Roman" w:hAnsi="Times New Roman"/>
          <w:b/>
          <w:sz w:val="20"/>
        </w:rPr>
        <w:t>VOTING AGREEMENT AND IRREVOCABLE PROXY - PAGE 4</w:t>
      </w:r>
    </w:p>
    <w:p>
      <w:pPr>
        <w:pStyle w:val="Normal"/>
        <w:bidi w:val="0"/>
        <w:spacing w:lineRule="exact" w:line="1" w:before="225" w:after="0"/>
        <w:jc w:val="left"/>
        <w:rPr/>
      </w:pPr>
      <w:r>
        <w:rPr/>
      </w:r>
      <w:bookmarkStart w:id="107" w:name="eolPage41"/>
      <w:bookmarkStart w:id="108" w:name="eolPage41"/>
      <w:bookmarkEnd w:id="108"/>
      <w:r>
        <w:br w:type="page"/>
      </w:r>
    </w:p>
    <w:p>
      <w:pPr>
        <w:pStyle w:val="Normal"/>
        <w:bidi w:val="0"/>
        <w:jc w:val="left"/>
        <w:rPr/>
      </w:pPr>
      <w:r>
        <w:rPr>
          <w:rFonts w:ascii="Times New Roman" w:hAnsi="Times New Roman"/>
          <w:sz w:val="20"/>
        </w:rPr>
        <w:t>16. FURTHER ASSURANCES. Each Party to this Voting Agreement agrees to perform any further acts and execute and deliver any documents that may be reasonably necessary to carry out the provisions of this Voting Agreement.</w:t>
      </w:r>
    </w:p>
    <w:p>
      <w:pPr>
        <w:pStyle w:val="Normal"/>
        <w:bidi w:val="0"/>
        <w:spacing w:before="225" w:after="0"/>
        <w:jc w:val="center"/>
        <w:rPr/>
      </w:pPr>
      <w:r>
        <w:rPr>
          <w:rFonts w:ascii="Times New Roman" w:hAnsi="Times New Roman"/>
          <w:b/>
          <w:sz w:val="20"/>
        </w:rPr>
        <w:t>[[[[SIGNATURES ON FOLLOWING PAGE]]]]</w:t>
      </w:r>
    </w:p>
    <w:p>
      <w:pPr>
        <w:pStyle w:val="Normal"/>
        <w:bidi w:val="0"/>
        <w:spacing w:before="225" w:after="0"/>
        <w:jc w:val="center"/>
        <w:rPr/>
      </w:pPr>
      <w:r>
        <w:rPr>
          <w:rFonts w:ascii="Times New Roman" w:hAnsi="Times New Roman"/>
          <w:b/>
          <w:sz w:val="20"/>
        </w:rPr>
        <w:t>VOTING AGREEMENT AND IRREVOCABLE PROXY - PAGE 5</w:t>
      </w:r>
    </w:p>
    <w:p>
      <w:pPr>
        <w:pStyle w:val="Normal"/>
        <w:bidi w:val="0"/>
        <w:spacing w:lineRule="exact" w:line="1" w:before="225" w:after="0"/>
        <w:jc w:val="left"/>
        <w:rPr/>
      </w:pPr>
      <w:r>
        <w:rPr/>
      </w:r>
      <w:bookmarkStart w:id="109" w:name="eolPage42"/>
      <w:bookmarkStart w:id="110" w:name="eolPage42"/>
      <w:bookmarkEnd w:id="110"/>
      <w:r>
        <w:br w:type="page"/>
      </w:r>
    </w:p>
    <w:p>
      <w:pPr>
        <w:pStyle w:val="Normal"/>
        <w:bidi w:val="0"/>
        <w:jc w:val="left"/>
        <w:rPr/>
      </w:pPr>
      <w:r>
        <w:rPr>
          <w:rFonts w:ascii="Times New Roman" w:hAnsi="Times New Roman"/>
          <w:sz w:val="20"/>
        </w:rPr>
        <w:t>IN WITNESS WHEREOF, the Parties hereto have executed this Voting Agreement and Irrevocable Proxy effective as of the day and year first above written.</w:t>
      </w:r>
    </w:p>
    <w:p>
      <w:pPr>
        <w:pStyle w:val="Normal"/>
        <w:bidi w:val="0"/>
        <w:spacing w:before="225" w:after="0"/>
        <w:jc w:val="center"/>
        <w:rPr/>
      </w:pPr>
      <w:r>
        <w:rPr>
          <w:rFonts w:ascii="Times New Roman" w:hAnsi="Times New Roman"/>
          <w:b/>
          <w:sz w:val="20"/>
        </w:rPr>
        <w:t>VOICE MEDIA, INC.</w:t>
      </w:r>
    </w:p>
    <w:p>
      <w:pPr>
        <w:pStyle w:val="Normal"/>
        <w:widowControl/>
        <w:bidi w:val="0"/>
        <w:jc w:val="left"/>
        <w:rPr/>
      </w:pPr>
      <w:r>
        <w:rPr>
          <w:rFonts w:ascii="Times New Roman" w:hAnsi="Times New Roman"/>
          <w:sz w:val="20"/>
          <w:u w:val="single"/>
        </w:rPr>
        <w:t>250,000</w:t>
      </w:r>
      <w:r>
        <w:rPr>
          <w:rFonts w:ascii="Times New Roman" w:hAnsi="Times New Roman"/>
          <w:sz w:val="20"/>
        </w:rPr>
        <w:br/>
        <w:t xml:space="preserve"> Number of Shares Subject</w:t>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to  this  Voting  Agreement  and             By:  /s/  Ron  Levi</w:t>
              <w:br/>
              <w:t>Irrevocable  Proxy                                Ron  Levi,  President</w:t>
              <w:br/>
              <w:br/>
              <w:br/>
              <w:br/>
              <w:br/>
              <w:t xml:space="preserve">                                             /s/  Eric  Langan</w:t>
              <w:br/>
              <w:t xml:space="preserve">                                             Eric  Langan,  individually</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VOTING AGREEMENT AND IRREVOCABLE PROXY - PAGE 6</w:t>
      </w:r>
    </w:p>
    <w:p>
      <w:pPr>
        <w:pStyle w:val="Normal"/>
        <w:bidi w:val="0"/>
        <w:spacing w:lineRule="exact" w:line="1" w:before="225" w:after="0"/>
        <w:jc w:val="left"/>
        <w:rPr/>
      </w:pPr>
      <w:r>
        <w:rPr/>
      </w:r>
      <w:bookmarkStart w:id="111" w:name="eolPage43"/>
      <w:bookmarkStart w:id="112" w:name="eolPage43"/>
      <w:bookmarkEnd w:id="112"/>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C 13D, Received: 07/20/2000 13:20:42)</dc:title>
</cp:coreProperties>
</file>

<file path=docProps/custom.xml><?xml version="1.0" encoding="utf-8"?>
<Properties xmlns="http://schemas.openxmlformats.org/officeDocument/2006/custom-properties" xmlns:vt="http://schemas.openxmlformats.org/officeDocument/2006/docPropsVTypes"/>
</file>