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OC1_TXT"/>
      <w:bookmarkStart w:id="2" w:name="FIS_TOP_OF_DOCUMENT"/>
      <w:bookmarkStart w:id="3" w:name="eolPage1"/>
      <w:bookmarkEnd w:id="0"/>
      <w:bookmarkEnd w:id="1"/>
      <w:bookmarkEnd w:id="2"/>
      <w:bookmarkEnd w:id="3"/>
      <w:r>
        <w:rPr>
          <w:rFonts w:ascii="Times New Roman" w:hAnsi="Times New Roman"/>
          <w:b/>
          <w:sz w:val="36"/>
        </w:rPr>
        <w:t>UNITED STATES 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QSB</w:t>
      </w:r>
    </w:p>
    <w:p>
      <w:pPr>
        <w:pStyle w:val="Normal"/>
        <w:bidi w:val="0"/>
        <w:spacing w:before="225" w:after="0"/>
        <w:jc w:val="center"/>
        <w:rPr/>
      </w:pPr>
      <w:r>
        <w:rPr>
          <w:rFonts w:ascii="Times New Roman" w:hAnsi="Times New Roman"/>
          <w:sz w:val="20"/>
        </w:rPr>
        <w:t>[X] Quarterly report pursuant to Section 13 Or 15(d) of the Securities</w:t>
        <w:br/>
        <w:t>Exchange Act of 1934; For the quarterly period ended: June 30, 2001</w:t>
      </w:r>
    </w:p>
    <w:p>
      <w:pPr>
        <w:pStyle w:val="Normal"/>
        <w:bidi w:val="0"/>
        <w:spacing w:before="225" w:after="0"/>
        <w:jc w:val="center"/>
        <w:rPr/>
      </w:pPr>
      <w:r>
        <w:rPr>
          <w:rFonts w:ascii="Times New Roman" w:hAnsi="Times New Roman"/>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State or other jurisdiction                           IRS Employer</w:t>
              <w:br/>
              <w:t>of incorporation or organization)                         Identification No.)</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heck whether the issuer (1) has filed all reports required to be filed by</w:t>
        <w:br/>
        <w:t>Section 13 or 15(d) of the Exchange Act during the past 12 months (or for such shorter period that the registrant was required to file such reports), and (2) has been subject to such filing requirements for the past 90 days. Yes [X] No [ ]</w:t>
      </w:r>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left"/>
        <w:rPr/>
      </w:pPr>
      <w:r>
        <w:rPr>
          <w:rFonts w:ascii="Times New Roman" w:hAnsi="Times New Roman"/>
          <w:sz w:val="20"/>
        </w:rPr>
        <w:t>On August 7, 2001, there were 4,595,494 shares of common stock, $.01 par value, outstanding.</w:t>
      </w:r>
    </w:p>
    <w:p>
      <w:pPr>
        <w:pStyle w:val="Normal"/>
        <w:bidi w:val="0"/>
        <w:spacing w:before="225" w:after="0"/>
        <w:jc w:val="left"/>
        <w:rPr/>
      </w:pPr>
      <w:r>
        <w:rPr>
          <w:rFonts w:ascii="Times New Roman" w:hAnsi="Times New Roman"/>
          <w:sz w:val="20"/>
        </w:rPr>
        <w:t>Transitional Small Business Disclosure Format (check one): Yes [ ] No [X]</w:t>
      </w:r>
    </w:p>
    <w:p>
      <w:pPr>
        <w:pStyle w:val="Normal"/>
        <w:bidi w:val="0"/>
        <w:spacing w:lineRule="exact" w:line="1" w:before="225" w:after="0"/>
        <w:jc w:val="left"/>
        <w:rPr/>
      </w:pPr>
      <w:r>
        <w:rPr/>
      </w:r>
      <w:bookmarkStart w:id="5" w:name="eolPage2"/>
      <w:bookmarkStart w:id="6" w:name="eolPage2"/>
      <w:bookmarkEnd w:id="6"/>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u w:val="single"/>
        </w:rPr>
        <w:t>TABLE OF CONTENTS</w:t>
      </w:r>
      <w:bookmarkStart w:id="7" w:name="FIS_PART_I"/>
      <w:bookmarkEnd w:id="7"/>
    </w:p>
    <w:p>
      <w:pPr>
        <w:pStyle w:val="Normal"/>
        <w:bidi w:val="0"/>
        <w:spacing w:before="225" w:after="0"/>
        <w:jc w:val="center"/>
        <w:rPr/>
      </w:pPr>
      <w:r>
        <w:rPr>
          <w:rFonts w:ascii="Times New Roman" w:hAnsi="Times New Roman"/>
          <w:b/>
          <w:sz w:val="20"/>
        </w:rPr>
        <w:t>PART I FINANCIAL INFORMATION</w:t>
      </w:r>
      <w:bookmarkStart w:id="8" w:name="FIS_FINANCIAL_STATEMENTS"/>
      <w:bookmarkEnd w:id="8"/>
    </w:p>
    <w:p>
      <w:pPr>
        <w:pStyle w:val="Normal"/>
        <w:bidi w:val="0"/>
        <w:spacing w:before="225" w:after="0"/>
        <w:jc w:val="left"/>
        <w:rPr/>
      </w:pPr>
      <w:r>
        <w:rPr>
          <w:rFonts w:ascii="Times New Roman" w:hAnsi="Times New Roman"/>
          <w:b/>
          <w:sz w:val="20"/>
        </w:rPr>
        <w:t>Item 1. Financial Statements</w:t>
      </w:r>
    </w:p>
    <w:p>
      <w:pPr>
        <w:pStyle w:val="Normal"/>
        <w:bidi w:val="0"/>
        <w:spacing w:before="225" w:after="0"/>
        <w:jc w:val="center"/>
        <w:rPr/>
      </w:pPr>
      <w:r>
        <w:rPr>
          <w:rFonts w:ascii="Times New Roman" w:hAnsi="Times New Roman"/>
          <w:sz w:val="20"/>
        </w:rPr>
        <w:t>Consolidated Balance Sheets as of</w:t>
      </w:r>
    </w:p>
    <w:p>
      <w:pPr>
        <w:pStyle w:val="Normal"/>
        <w:bidi w:val="0"/>
        <w:spacing w:before="225" w:after="0"/>
        <w:jc w:val="left"/>
        <w:rPr/>
      </w:pPr>
      <w:r>
        <w:rPr>
          <w:rFonts w:ascii="Times New Roman" w:hAnsi="Times New Roman"/>
          <w:sz w:val="20"/>
        </w:rPr>
        <w:t>June 30, 2001 (unaudited) and September 30, 2000 (audited)</w:t>
      </w:r>
    </w:p>
    <w:p>
      <w:pPr>
        <w:pStyle w:val="Normal"/>
        <w:bidi w:val="0"/>
        <w:spacing w:before="225" w:after="0"/>
        <w:jc w:val="left"/>
        <w:rPr/>
      </w:pPr>
      <w:r>
        <w:rPr>
          <w:rFonts w:ascii="Times New Roman" w:hAnsi="Times New Roman"/>
          <w:sz w:val="20"/>
        </w:rPr>
        <w:t>Consolidated Statements of Operations for the three and nine months ended June 30, 2001 and 2000 (unaudited)</w:t>
      </w:r>
    </w:p>
    <w:p>
      <w:pPr>
        <w:pStyle w:val="Normal"/>
        <w:bidi w:val="0"/>
        <w:spacing w:before="225" w:after="0"/>
        <w:jc w:val="left"/>
        <w:rPr/>
      </w:pPr>
      <w:r>
        <w:rPr>
          <w:rFonts w:ascii="Times New Roman" w:hAnsi="Times New Roman"/>
          <w:sz w:val="20"/>
        </w:rPr>
        <w:t>Consolidated Statements of Cash Flows for the nine months ended June 30, 2001 and 2000 (unaudited)</w:t>
      </w:r>
      <w:bookmarkStart w:id="9" w:name="FIS_NOTES_TO_FINANCIAL_STATEMENT"/>
      <w:bookmarkEnd w:id="9"/>
    </w:p>
    <w:p>
      <w:pPr>
        <w:pStyle w:val="Normal"/>
        <w:bidi w:val="0"/>
        <w:spacing w:before="225" w:after="0"/>
        <w:jc w:val="center"/>
        <w:rPr/>
      </w:pPr>
      <w:r>
        <w:rPr>
          <w:rFonts w:ascii="Times New Roman" w:hAnsi="Times New Roman"/>
          <w:b/>
          <w:sz w:val="20"/>
        </w:rPr>
        <w:t>Notes to Consolidated Financial Statements</w:t>
      </w:r>
      <w:bookmarkStart w:id="10" w:name="FIS_MANAGEMENT_ANALYSIS"/>
      <w:bookmarkEnd w:id="10"/>
    </w:p>
    <w:p>
      <w:pPr>
        <w:pStyle w:val="Normal"/>
        <w:bidi w:val="0"/>
        <w:spacing w:before="225" w:after="0"/>
        <w:jc w:val="left"/>
        <w:rPr/>
      </w:pPr>
      <w:r>
        <w:rPr>
          <w:rFonts w:ascii="Times New Roman" w:hAnsi="Times New Roman"/>
          <w:b/>
          <w:sz w:val="20"/>
        </w:rPr>
        <w:t>Item 2. Management's Discussion and Analysis of Financial Condition and Results of Operations</w:t>
      </w:r>
      <w:bookmarkStart w:id="11" w:name="FIS_PART_II"/>
      <w:bookmarkEnd w:id="11"/>
    </w:p>
    <w:p>
      <w:pPr>
        <w:pStyle w:val="Normal"/>
        <w:bidi w:val="0"/>
        <w:spacing w:before="225" w:after="0"/>
        <w:jc w:val="center"/>
        <w:rPr/>
      </w:pPr>
      <w:r>
        <w:rPr>
          <w:rFonts w:ascii="Times New Roman" w:hAnsi="Times New Roman"/>
          <w:b/>
          <w:sz w:val="20"/>
        </w:rPr>
        <w:t>PART II OTHER INFORMATION</w:t>
      </w:r>
      <w:bookmarkStart w:id="12" w:name="FIS_EXHIBITS_REPORTS"/>
      <w:bookmarkEnd w:id="12"/>
    </w:p>
    <w:p>
      <w:pPr>
        <w:pStyle w:val="Normal"/>
        <w:bidi w:val="0"/>
        <w:spacing w:before="225" w:after="0"/>
        <w:jc w:val="left"/>
        <w:rPr/>
      </w:pPr>
      <w:r>
        <w:rPr>
          <w:rFonts w:ascii="Times New Roman" w:hAnsi="Times New Roman"/>
          <w:b/>
          <w:sz w:val="20"/>
        </w:rPr>
        <w:t>Item 6. Exhibits and Reports on Form 8-K</w:t>
      </w:r>
      <w:bookmarkStart w:id="13" w:name="FIS_SIGNATURES"/>
      <w:bookmarkEnd w:id="13"/>
    </w:p>
    <w:p>
      <w:pPr>
        <w:pStyle w:val="Normal"/>
        <w:bidi w:val="0"/>
        <w:spacing w:before="225" w:after="0"/>
        <w:jc w:val="left"/>
        <w:rPr/>
      </w:pPr>
      <w:r>
        <w:rPr>
          <w:rFonts w:ascii="Times New Roman" w:hAnsi="Times New Roman"/>
          <w:b/>
          <w:sz w:val="20"/>
        </w:rPr>
        <w:t>Signatures</w:t>
      </w:r>
    </w:p>
    <w:p>
      <w:pPr>
        <w:pStyle w:val="Normal"/>
        <w:bidi w:val="0"/>
        <w:spacing w:lineRule="exact" w:line="1" w:before="225" w:after="0"/>
        <w:jc w:val="left"/>
        <w:rPr/>
      </w:pPr>
      <w:r>
        <w:rPr/>
      </w:r>
      <w:bookmarkStart w:id="14" w:name="FIS_BALANCE_SHEET"/>
      <w:bookmarkStart w:id="15" w:name="FIS_FINANCIAL_STATEMENTS_2"/>
      <w:bookmarkStart w:id="16" w:name="FIS_PART_I_2"/>
      <w:bookmarkStart w:id="17" w:name="eolPage3"/>
      <w:bookmarkStart w:id="18" w:name="FIS_BALANCE_SHEET"/>
      <w:bookmarkStart w:id="19" w:name="FIS_FINANCIAL_STATEMENTS_2"/>
      <w:bookmarkStart w:id="20" w:name="FIS_PART_I_2"/>
      <w:bookmarkStart w:id="21" w:name="eolPage3"/>
      <w:bookmarkEnd w:id="18"/>
      <w:bookmarkEnd w:id="19"/>
      <w:bookmarkEnd w:id="20"/>
      <w:bookmarkEnd w:id="21"/>
      <w:r>
        <w:br w:type="page"/>
      </w:r>
    </w:p>
    <w:p>
      <w:pPr>
        <w:pStyle w:val="Normal"/>
        <w:bidi w:val="0"/>
        <w:jc w:val="center"/>
        <w:rPr/>
      </w:pPr>
      <w:r>
        <w:rPr>
          <w:rFonts w:ascii="Times New Roman" w:hAnsi="Times New Roman"/>
          <w:b/>
          <w:sz w:val="20"/>
        </w:rPr>
        <w:t>PART I - FINANCIAL INFORMATION</w:t>
      </w:r>
    </w:p>
    <w:p>
      <w:pPr>
        <w:pStyle w:val="Normal"/>
        <w:bidi w:val="0"/>
        <w:spacing w:before="225" w:after="0"/>
        <w:jc w:val="left"/>
        <w:rPr/>
      </w:pPr>
      <w:r>
        <w:rPr>
          <w:rFonts w:ascii="Times New Roman" w:hAnsi="Times New Roman"/>
          <w:b/>
          <w:sz w:val="20"/>
        </w:rPr>
        <w:t>Item 1. Financial Statements</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ASSETS</w:t>
              <w:br/>
              <w:t xml:space="preserve">                                    -------</w:t>
              <w:br/>
              <w:br/>
              <w:t xml:space="preserve">                                                    6/30/2001     9/30/2000</w:t>
              <w:br/>
              <w:t xml:space="preserve">                                                   (UNAUDITED)    (AUDITED)</w:t>
              <w:br/>
              <w:t>CURRENT ASSETS</w:t>
              <w:br/>
              <w:t xml:space="preserve">  Cash                                            $    600,979   $   374,532</w:t>
              <w:br/>
              <w:t xml:space="preserve">  Accounts receivable                                  379,795       297,761</w:t>
              <w:br/>
              <w:t xml:space="preserve">  Prepaid expenses                                     173,399        67,661</w:t>
              <w:br/>
              <w:t xml:space="preserve">  Inventories                                          208,445       200,471</w:t>
              <w:br/>
              <w:t xml:space="preserve">  Land held for sale                                   200,000       200,000</w:t>
              <w:br/>
              <w:t xml:space="preserve">                                                  -------------  ------------</w:t>
              <w:br/>
              <w:br/>
              <w:t xml:space="preserve">    Total current assets                             1,562,618     1,140,425</w:t>
              <w:br/>
              <w:t xml:space="preserve">                                                  -------------  ------------</w:t>
              <w:br/>
              <w:br/>
              <w:t>PROPERTY AND EQUIPMENT</w:t>
              <w:br/>
              <w:t xml:space="preserve">  Buildings, land and leasehold improvements         8,483,918     8,360,090</w:t>
              <w:br/>
              <w:t xml:space="preserve">  Furniture &amp; equipment                              1,842,803     1,508,990</w:t>
              <w:br/>
              <w:t xml:space="preserve">                                                  -------------  ------------</w:t>
              <w:br/>
              <w:br/>
              <w:t xml:space="preserve">                                                    10,326,721     9,869,080</w:t>
              <w:br/>
              <w:br/>
              <w:t xml:space="preserve">  Accumulated depreciation                          (1,603,586)   (1,296,898)</w:t>
              <w:br/>
              <w:t xml:space="preserve">                                                  -------------  ------------</w:t>
              <w:br/>
              <w:br/>
              <w:t xml:space="preserve">                                                     8,723,135     8,572,182</w:t>
              <w:br/>
              <w:t xml:space="preserve">                                                  -------------  ------------</w:t>
              <w:br/>
              <w:br/>
              <w:t>OTHER ASSETS</w:t>
              <w:br/>
              <w:t xml:space="preserve">  Goodwill less accumulated amortization             3,670,287     3,412,827</w:t>
              <w:br/>
              <w:t xml:space="preserve">  Other                                                207,221       288,223</w:t>
              <w:br/>
              <w:t xml:space="preserve">                                                  -------------  ------------</w:t>
              <w:br/>
              <w:br/>
              <w:t xml:space="preserve">                                                     3,877,508     3,701,050</w:t>
              <w:br/>
              <w:t xml:space="preserve">                                                  -------------  ------------</w:t>
              <w:br/>
              <w:br/>
              <w:t xml:space="preserve">                                                  $ 14,163,261   $13,413,65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2" w:name="FIS_BALANCE_SHEET_2"/>
      <w:bookmarkStart w:id="23" w:name="eolPage4"/>
      <w:bookmarkStart w:id="24" w:name="FIS_BALANCE_SHEET_2"/>
      <w:bookmarkStart w:id="25" w:name="eolPage4"/>
      <w:bookmarkEnd w:id="24"/>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t xml:space="preserve">                      ------------------------------------</w:t>
              <w:br/>
              <w:br/>
              <w:t xml:space="preserve">                                               6/30/2001      9/30/2000</w:t>
              <w:br/>
              <w:t xml:space="preserve">                                              (UNAUDITED)     (AUDITED)</w:t>
              <w:br/>
              <w:t>CURRENT LIABILITIES</w:t>
              <w:br/>
              <w:t xml:space="preserve">  Current portion of long term debt           $    342,165   $   456,749</w:t>
              <w:br/>
              <w:t xml:space="preserve">  Accounts payable - trade                         292,171       437,083</w:t>
              <w:br/>
              <w:t xml:space="preserve">  Accrued expenses                                 466,036       380,279</w:t>
              <w:br/>
              <w:t xml:space="preserve">                                             --------------  ------------</w:t>
              <w:br/>
              <w:br/>
              <w:t xml:space="preserve">    Total current liabilities                    1,100,372     1,274,111</w:t>
              <w:br/>
              <w:br/>
              <w:t>LONG TERM DEBT, LESS CURRENT PORTION</w:t>
              <w:br/>
              <w:br/>
              <w:t xml:space="preserve">  Long-term debt less current portion            3,327,719     3,409,767</w:t>
              <w:br/>
              <w:t xml:space="preserve">                                             --------------  ------------</w:t>
              <w:br/>
              <w:br/>
              <w:t xml:space="preserve">  Total Liabilities                              4,428,091     4,683,878</w:t>
              <w:br/>
              <w:t xml:space="preserve">                                             --------------  ------------</w:t>
              <w:br/>
              <w:br/>
              <w:t>COMMITMENTS AND CONTINGENCIES                          ---           ---</w:t>
              <w:br/>
              <w:br/>
              <w:t>MINORITY INTERESTS                                  76,205        64,410</w:t>
              <w:br/>
              <w:br/>
              <w:t>STOCKHOLDERS' EQUITY</w:t>
              <w:br/>
              <w:t xml:space="preserve">  Preferred stock - $.10 par, authorized</w:t>
              <w:br/>
              <w:t xml:space="preserve">    1,000,000 shares; none outstanding                 ---           ---</w:t>
              <w:br/>
              <w:t xml:space="preserve">  Common stock - $.01 par, authorized</w:t>
              <w:br/>
              <w:t xml:space="preserve">    15,000,000 shares</w:t>
              <w:br/>
              <w:t xml:space="preserve">    issued 4,348,678 shares                         43,487        43,487</w:t>
              <w:br/>
              <w:t xml:space="preserve">  Additional paid in capital                    10,891,794    10,867,449</w:t>
              <w:br/>
              <w:t xml:space="preserve">  Treasury stock                                   (42,369)            0</w:t>
              <w:br/>
              <w:t xml:space="preserve">  Retained earnings (deficit)                   (1,233,947)   (2,245,567)</w:t>
              <w:br/>
              <w:t xml:space="preserve">                                             --------------  ------------</w:t>
              <w:br/>
              <w:br/>
              <w:t xml:space="preserve">      Total stockholders' equity                 9,658,965     8,665,369</w:t>
              <w:br/>
              <w:t xml:space="preserve">                                             --------------  ------------</w:t>
              <w:br/>
              <w:br/>
              <w:t xml:space="preserve">                                             $  14,163,261   $13,413,65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6" w:name="FIS_INCOME_STATEMENT"/>
      <w:bookmarkStart w:id="27" w:name="eolPage5"/>
      <w:bookmarkStart w:id="28" w:name="FIS_INCOME_STATEMENT"/>
      <w:bookmarkStart w:id="29" w:name="eolPage5"/>
      <w:bookmarkEnd w:id="28"/>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0640" w:type="dxa"/>
        <w:jc w:val="left"/>
        <w:tblInd w:w="438" w:type="dxa"/>
        <w:tblLayout w:type="fixed"/>
        <w:tblCellMar>
          <w:top w:w="0" w:type="dxa"/>
          <w:left w:w="0" w:type="dxa"/>
          <w:bottom w:w="0" w:type="dxa"/>
          <w:right w:w="0" w:type="dxa"/>
        </w:tblCellMar>
      </w:tblPr>
      <w:tblGrid>
        <w:gridCol w:w="10640"/>
      </w:tblGrid>
      <w:tr>
        <w:trPr/>
        <w:tc>
          <w:tcPr>
            <w:tcW w:w="106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 OF OPERATIONS</w:t>
              <w:br/>
              <w:t xml:space="preserve">                                             (UNAUDITED)</w:t>
              <w:br/>
              <w:br/>
              <w:t xml:space="preserve">                                                FOR THE THREE MONTHS               FOR THE NINE MONTHS</w:t>
              <w:br/>
              <w:t xml:space="preserve">                                                    ENDED  JUNE  30,                 ENDED  JUNE  30,</w:t>
              <w:br/>
              <w:t xml:space="preserve">                                                 2001             2000             2001             2000</w:t>
              <w:br/>
              <w:t>REVENUES                                    ---------------  ---------------  ---------------  ---------------</w:t>
              <w:br/>
              <w:t xml:space="preserve">  Sales of alcoholic beverages              $    1,511,870   $    1,208,668   $    4,310,031   $    3,443,175</w:t>
              <w:br/>
              <w:t xml:space="preserve">  Sales of foods                                   208,233          171,994          612,569          485,400</w:t>
              <w:br/>
              <w:t xml:space="preserve">  Service revenues                               1,309,466        1,215,886        3,943,619        3,657,122</w:t>
              <w:br/>
              <w:t xml:space="preserve">  Internet revenues                              1,807,618          246,525        5,944,034          429,656</w:t>
              <w:br/>
              <w:t xml:space="preserve">  Others                                           280,819          223,155          757,437          610,565</w:t>
              <w:br/>
              <w:t xml:space="preserve">                                            ---------------  ---------------  ---------------  ---------------</w:t>
              <w:br/>
              <w:t xml:space="preserve">                                                 5,118,006        3,066,228       15,567,690        8,625,918</w:t>
              <w:br/>
              <w:t>OPERATING EXPENSES</w:t>
              <w:br/>
              <w:t xml:space="preserve">  Cost of goods sold                             1,455,351          439,399        5,629,246        1,270,857</w:t>
              <w:br/>
              <w:t xml:space="preserve">  Salaries and wages                             1,200,244        1,109,908        3,615,197        3,008,121</w:t>
              <w:br/>
              <w:t xml:space="preserve">  Other general and administrative</w:t>
              <w:br/>
              <w:t xml:space="preserve">      Taxes and permits                            510,170          443,625        1,432,316        1,284,282</w:t>
              <w:br/>
              <w:t xml:space="preserve">      Charge card fees                              71,064           49,680          240,228          128,726</w:t>
              <w:br/>
              <w:t xml:space="preserve">      Rent                                          51,167           41,534          206,574           68,259</w:t>
              <w:br/>
              <w:t xml:space="preserve">      Legal and accounting                         186,857          209,524          582,727          495,578</w:t>
              <w:br/>
              <w:t xml:space="preserve">      Advertising                                  129,434          204,971          393,571          613,113</w:t>
              <w:br/>
              <w:t xml:space="preserve">      Other                                        830,515          604,716        2,210,948        1,626,188</w:t>
              <w:br/>
              <w:t xml:space="preserve">                                            ---------------  ---------------  ---------------  ---------------</w:t>
              <w:br/>
              <w:t xml:space="preserve">                                                 4,434,802        3,103,357       14,310,807        8,495,124</w:t>
              <w:br/>
              <w:t xml:space="preserve">                                            ---------------  ---------------  ---------------  ---------------</w:t>
              <w:br/>
              <w:t>INCOME/(LOSS) FROM OPERATIONS                      683,204          (37,129)       1,256,883          130,794</w:t>
              <w:br/>
              <w:t xml:space="preserve">  Interest Expense                                 (87,818)        (102,811)        (268,936)        (316,322)</w:t>
              <w:br/>
              <w:t xml:space="preserve">  Interest Income                                    7,101            6,311           23,673           22,646</w:t>
              <w:br/>
              <w:t xml:space="preserve">  Other Income                                                      206,707                           206,707</w:t>
              <w:br/>
              <w:t xml:space="preserve">                                            ---------------  ---------------  ---------------  ---------------</w:t>
              <w:br/>
              <w:br/>
              <w:t>NET INCOME/(LOSS)                           $      602,487   $       73,078   $    1,011,620   $       43,825</w:t>
              <w:br/>
              <w:t xml:space="preserve">                                            ===============  ===============  ===============  ===============</w:t>
              <w:br/>
              <w:t>BASIC NET INCOME (LOSS) PER COMMON SHARE:</w:t>
              <w:br/>
              <w:br/>
              <w:t xml:space="preserve">  NET INCOME (LOSS)                         $         0.14   $         0.02   $         0.23   $         0.01</w:t>
              <w:br/>
              <w:t xml:space="preserve">                                            ===============  ===============  ===============  ===============</w:t>
              <w:br/>
              <w:t>WEIGHTED AVERAGE SHARES</w:t>
              <w:br/>
              <w:t>OUTSTANDING                                      4,348,678        3,710,178        4,348,678        3,669,234</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0" w:name="FIS_CASH_FLOW"/>
      <w:bookmarkStart w:id="31" w:name="eolPage6"/>
      <w:bookmarkStart w:id="32" w:name="FIS_CASH_FLOW"/>
      <w:bookmarkStart w:id="33" w:name="eolPage6"/>
      <w:bookmarkEnd w:id="32"/>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 OF CASH FLOWS</w:t>
              <w:br/>
              <w:t xml:space="preserve">                    NINE MONTHS ENDED JUNE 30, 2001 AND 2000</w:t>
              <w:br/>
              <w:br/>
              <w:br/>
              <w:t xml:space="preserve">                                                          2001          2000</w:t>
              <w:br/>
              <w:t xml:space="preserve">                                                      (UNAUDITED)    (UNAUDITED)</w:t>
              <w:br/>
              <w:t>NET INCOME/(LOSS)                                      $ 1,011,620   $  43,825</w:t>
              <w:br/>
              <w:t>ADJUSTMENTS TO RECONCILE NET</w:t>
              <w:br/>
              <w:t xml:space="preserve">  LOSS TO NET CASH PROVIDED</w:t>
              <w:br/>
              <w:t xml:space="preserve">  BY OPERATING ACTIVITIES:</w:t>
              <w:br/>
              <w:t xml:space="preserve">    Depreciation and amortization                          603,588     404,907</w:t>
              <w:br/>
              <w:t xml:space="preserve">    Minority Interest                                       11,795       8,175</w:t>
              <w:br/>
              <w:t xml:space="preserve">    Changes in assets and liabilities:</w:t>
              <w:br/>
              <w:t xml:space="preserve">        Accounts receivable                                (82,034)   (116,547)</w:t>
              <w:br/>
              <w:t xml:space="preserve">        Prepaid expenses                                  (105,738)      3,721</w:t>
              <w:br/>
              <w:t xml:space="preserve">        Inventories                                         (7,974)    (20,089)</w:t>
              <w:br/>
              <w:t xml:space="preserve">        Other assets                                      (473,358)     45,245</w:t>
              <w:br/>
              <w:t xml:space="preserve">        Accounts payable and accrued expenses              (59,155)    229,742</w:t>
              <w:br/>
              <w:t xml:space="preserve">                                                       ------------  ----------</w:t>
              <w:br/>
              <w:t xml:space="preserve">    Cash provided by operating expenses                    898,744     598,979</w:t>
              <w:br/>
              <w:t xml:space="preserve">                                                       ------------  ----------</w:t>
              <w:br/>
              <w:t>CASH FLOWS FROM INVESTING ACTIVITIES:</w:t>
              <w:br/>
              <w:t xml:space="preserve">    Additions to property equipment                       (457,641)   (350,487)</w:t>
              <w:br/>
              <w:t xml:space="preserve">                                                       ------------  ----------</w:t>
              <w:br/>
              <w:t xml:space="preserve">    Cash used by investing activities                     (457,641)   (350,487)</w:t>
              <w:br/>
              <w:t xml:space="preserve">                                                       ------------  ----------</w:t>
              <w:br/>
              <w:t>CASH FLOWS FROM FINANCING ACTIVITIES:</w:t>
              <w:br/>
              <w:t xml:space="preserve">    Common stock issued, less offering costs                24,345     242,470</w:t>
              <w:br/>
              <w:t xml:space="preserve">    Treasury stocks acquired                               (42,369)          0</w:t>
              <w:br/>
              <w:t xml:space="preserve">    Proceeds from long-term debt                           194,475           0</w:t>
              <w:br/>
              <w:t xml:space="preserve">    Payments on long-term debt                            (391,107)   (430,041)</w:t>
              <w:br/>
              <w:t xml:space="preserve">                                                       ------------  ----------</w:t>
              <w:br/>
              <w:t xml:space="preserve">    Cash provided (used) by financing activities          (214,656)   (187,571)</w:t>
              <w:br/>
              <w:t xml:space="preserve">                                                       ------------  ----------</w:t>
              <w:br/>
              <w:t>NET INCREASE IN CASH                                       226,447      60,921</w:t>
              <w:br/>
              <w:t>CASH AT BEGINNING OF PERIOD                                374,532     378,161</w:t>
              <w:br/>
              <w:t xml:space="preserve">                                                       ------------  ----------</w:t>
              <w:br/>
              <w:t>CASH AT END OF PERIOD                                  $   600,979   $ 439,082</w:t>
              <w:br/>
              <w:t xml:space="preserve">                                                       ============  ==========</w:t>
              <w:br/>
              <w:t>CASH PAID DURING PERIOD FOR:</w:t>
              <w:br/>
              <w:br/>
              <w:t xml:space="preserve">    Interest                                           $   268,936   $ 213,51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4" w:name="eolPage7"/>
      <w:bookmarkStart w:id="35" w:name="eolPage7"/>
      <w:bookmarkEnd w:id="35"/>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1</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generally accepted accounting principles for interim financial information and with the instructions to Form 10-QSB of Regulation S-B. They do not include all information and footnotes required by generally accepted accounting principles for complete financial statements. However, except as disclosed herein, there has been no material change in the information disclosed in the notes to the financial statements for the year ended September 30, 2000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nine months ended June 30, 2001 are not necessarily indicative of the results that may be expected for the year ending September 30, 2001.</w:t>
      </w:r>
      <w:bookmarkStart w:id="36" w:name="FIS_UNIDENTIFIED_TABLE_2"/>
      <w:bookmarkEnd w:id="36"/>
    </w:p>
    <w:p>
      <w:pPr>
        <w:pStyle w:val="Normal"/>
        <w:bidi w:val="0"/>
        <w:spacing w:before="225" w:after="0"/>
        <w:jc w:val="left"/>
        <w:rPr/>
      </w:pPr>
      <w:r>
        <w:rPr>
          <w:rFonts w:ascii="Times New Roman" w:hAnsi="Times New Roman"/>
          <w:sz w:val="20"/>
        </w:rPr>
        <w:t>2. SEGMENT INFORMATION</w:t>
      </w:r>
    </w:p>
    <w:p>
      <w:pPr>
        <w:pStyle w:val="Normal"/>
        <w:bidi w:val="0"/>
        <w:spacing w:before="225" w:after="0"/>
        <w:jc w:val="left"/>
        <w:rPr/>
      </w:pPr>
      <w:r>
        <w:rPr>
          <w:rFonts w:ascii="Times New Roman" w:hAnsi="Times New Roman"/>
          <w:sz w:val="20"/>
        </w:rPr>
        <w:t>In October 1999, the Company launched its web-sites operation. This segment derives revenues from membership fees, traffic sold, and sale of feeds to other web-site operators. Below is the financial information on this segment.</w:t>
      </w:r>
    </w:p>
    <w:p>
      <w:pPr>
        <w:pStyle w:val="Normal"/>
        <w:bidi w:val="0"/>
        <w:spacing w:lineRule="exact" w:line="225"/>
        <w:jc w:val="left"/>
        <w:rPr>
          <w:rFonts w:ascii="Times New Roman" w:hAnsi="Times New Roman"/>
        </w:rPr>
      </w:pPr>
      <w:r>
        <w:rPr>
          <w:rFonts w:ascii="Times New Roman" w:hAnsi="Times New Roman"/>
        </w:rPr>
      </w:r>
    </w:p>
    <w:tbl>
      <w:tblPr>
        <w:tblW w:w="8624" w:type="dxa"/>
        <w:jc w:val="left"/>
        <w:tblInd w:w="1446" w:type="dxa"/>
        <w:tblLayout w:type="fixed"/>
        <w:tblCellMar>
          <w:top w:w="0" w:type="dxa"/>
          <w:left w:w="0" w:type="dxa"/>
          <w:bottom w:w="0" w:type="dxa"/>
          <w:right w:w="0" w:type="dxa"/>
        </w:tblCellMar>
      </w:tblPr>
      <w:tblGrid>
        <w:gridCol w:w="8624"/>
      </w:tblGrid>
      <w:tr>
        <w:trPr/>
        <w:tc>
          <w:tcPr>
            <w:tcW w:w="86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NINE MONTHS</w:t>
              <w:br/>
              <w:t xml:space="preserve">                               ENDED  JUNE  30,                   ENDED  JUNE  30,</w:t>
              <w:br/>
              <w:t xml:space="preserve">                            2001             2000             2001             2000</w:t>
              <w:br/>
              <w:t xml:space="preserve">                       ---------------  ---------------  ---------------  ---------------</w:t>
              <w:br/>
              <w:t>REVENUES</w:t>
              <w:br/>
              <w:t xml:space="preserve">  Internet Web-sites   $    1,807,618   $      246,525   $    5,944,034   $      429,656</w:t>
              <w:br/>
              <w:t xml:space="preserve">  Club operation            3,310,388        2,819,703        9,623,656        8,196,262</w:t>
              <w:br/>
              <w:t xml:space="preserve">                       ---------------  ---------------  ---------------  ---------------</w:t>
              <w:br/>
              <w:t xml:space="preserve">                       $    5,118,006   $    3,066,228   $   15,567,690   $    8,625,918</w:t>
              <w:br/>
              <w:t>NET INCOME/(LOSS)</w:t>
              <w:br/>
              <w:t xml:space="preserve">  Internet Web-sites   $      433,620   $      (57,169)  $      612,952   $     (327,562)</w:t>
              <w:br/>
              <w:t xml:space="preserve">  Club operation              390,306          284,426        1,015,681          777,892</w:t>
              <w:br/>
              <w:t xml:space="preserve">  Corporate expenses         (221,439)        (154,179)        (617,013)        (406,505)</w:t>
              <w:br/>
              <w:t xml:space="preserve">                       ---------------  ---------------  ---------------  ---------------</w:t>
              <w:br/>
              <w:t xml:space="preserve">                       $      602,487   $       73,078   $    1,011,620   $       43,825</w:t>
              <w:br/>
              <w:t>PROPERTY &amp; EQUIPMENT   ===============  ===============  ===============  ===============</w:t>
              <w:br/>
              <w:t xml:space="preserve">  Internet Web-sites                                     $      235,050   $      258,410</w:t>
              <w:br/>
              <w:t xml:space="preserve">  Clubs operation                                             8,488,085        8,393,252</w:t>
              <w:br/>
              <w:t xml:space="preserve">                                                         ---------------  ---------------</w:t>
              <w:br/>
              <w:t xml:space="preserve">                                                         $    8,723,135   $    8,621,662</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7" w:name="eolPage8"/>
      <w:bookmarkStart w:id="38" w:name="eolPage8"/>
      <w:bookmarkEnd w:id="38"/>
      <w:r>
        <w:br w:type="page"/>
      </w:r>
    </w:p>
    <w:p>
      <w:pPr>
        <w:pStyle w:val="Normal"/>
        <w:bidi w:val="0"/>
        <w:jc w:val="left"/>
        <w:rPr/>
      </w:pPr>
      <w:r>
        <w:rPr>
          <w:rFonts w:ascii="Times New Roman" w:hAnsi="Times New Roman"/>
          <w:b/>
          <w:sz w:val="20"/>
        </w:rPr>
        <w:t>Item 2. MANAGEMENT'S DISCUSSION AND ANALYSIS OF 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the Company's audited and unaudited consolidated financial statements and related notes thereto included in this quarterly repor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anticipates"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 in the City of Houston, competitive factors, the timing of the openings of other clubs, the integration of operations of Taurus Entertainment Companies, Inc. with our operations and management, the availability of acceptable financing to fund corporate expansion efforts, competitive factor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currently own and operate three adult Internet membership web sites at www.dancerdorm.com, www.amateurdan.com, and www.xxxpassword.com plus an auction site at www.naughtybids.com.</w:t>
      </w:r>
    </w:p>
    <w:p>
      <w:pPr>
        <w:pStyle w:val="Normal"/>
        <w:bidi w:val="0"/>
        <w:spacing w:before="225" w:after="0"/>
        <w:jc w:val="left"/>
        <w:rPr/>
      </w:pPr>
      <w:r>
        <w:rPr>
          <w:rFonts w:ascii="Times New Roman" w:hAnsi="Times New Roman"/>
          <w:sz w:val="20"/>
        </w:rPr>
        <w:t>We also own and operate adult nightclubs under the name "Rick's Cabaret" and "XTC" which offer live adult entertainment, restaurant and bar operations. We own and operate our Internet content production studio and web site operations center, and three adult nightclubs in Houston, Texas. We also own and operate adult nightclubs in Austin and San Antonio, Texas, and Minneapolis, Minnesota.</w:t>
      </w:r>
    </w:p>
    <w:p>
      <w:pPr>
        <w:pStyle w:val="Normal"/>
        <w:bidi w:val="0"/>
        <w:spacing w:lineRule="exact" w:line="1" w:before="225" w:after="0"/>
        <w:jc w:val="left"/>
        <w:rPr/>
      </w:pPr>
      <w:r>
        <w:rPr/>
      </w:r>
      <w:bookmarkStart w:id="39" w:name="eolPage9"/>
      <w:bookmarkStart w:id="40" w:name="eolPage9"/>
      <w:bookmarkEnd w:id="40"/>
      <w:r>
        <w:br w:type="page"/>
      </w:r>
    </w:p>
    <w:p>
      <w:pPr>
        <w:pStyle w:val="Normal"/>
        <w:bidi w:val="0"/>
        <w:jc w:val="left"/>
        <w:rPr/>
      </w:pPr>
      <w:r>
        <w:rPr>
          <w:rFonts w:ascii="Times New Roman" w:hAnsi="Times New Roman"/>
          <w:sz w:val="20"/>
        </w:rPr>
        <w:t>Our revenues are derived from subscriptions to adult content internet web sites and from the sale of liquor, beer, wine and food, cover charges and other income. Our fiscal year end is September 30.</w:t>
      </w:r>
    </w:p>
    <w:p>
      <w:pPr>
        <w:pStyle w:val="Normal"/>
        <w:bidi w:val="0"/>
        <w:spacing w:before="225" w:after="0"/>
        <w:jc w:val="left"/>
        <w:rPr/>
      </w:pPr>
      <w:r>
        <w:rPr>
          <w:rFonts w:ascii="Times New Roman" w:hAnsi="Times New Roman"/>
          <w:b/>
          <w:sz w:val="20"/>
        </w:rPr>
        <w:t>RESULTS OF OPERATIONS FOR THE THREE AND NINE MONTHS ENDED JUNE 30, 2001 AS COMPARED TO THE THREE AND NINE MONTHS ENDED JUNE30, 2000</w:t>
      </w:r>
    </w:p>
    <w:p>
      <w:pPr>
        <w:pStyle w:val="Normal"/>
        <w:bidi w:val="0"/>
        <w:spacing w:before="225" w:after="0"/>
        <w:jc w:val="left"/>
        <w:rPr/>
      </w:pPr>
      <w:r>
        <w:rPr>
          <w:rFonts w:ascii="Times New Roman" w:hAnsi="Times New Roman"/>
          <w:sz w:val="20"/>
        </w:rPr>
        <w:t>For the quarter ended June 30, 2001, the Company had consolidated total revenues of $5,118,006 compared to consolidated total revenues of $3,066,228 for the quarter ended June 30, 2000, or an increase of $2,051,778. The increase in total revenues was due to the increase in revenues in the Company's existing and new club locations of $490,073 and to the increase in revenues generated by the Company's Internet businesses of $1,561,705. The increase in the revenues generated by the club operations were primarily due to increase in alcoholic beverage sales, food sales, floor fees, and merchandise revenues.</w:t>
      </w:r>
    </w:p>
    <w:p>
      <w:pPr>
        <w:pStyle w:val="Normal"/>
        <w:bidi w:val="0"/>
        <w:spacing w:before="225" w:after="0"/>
        <w:jc w:val="left"/>
        <w:rPr/>
      </w:pPr>
      <w:r>
        <w:rPr>
          <w:rFonts w:ascii="Times New Roman" w:hAnsi="Times New Roman"/>
          <w:sz w:val="20"/>
        </w:rPr>
        <w:t>The cost of goods sold for the quarter ended June 30, 2001 was 28.44% of total revenues compared to 14.33% for the quarter ended June 30, 2000. The increase was due primarily to the costs of maintaining our Internet operations and the addition of logo merchandise to our sales mix. The cost of goods sold for the club operation for the quarter ended June 30, 2001 was 13.94% of the sales of alcoholic beverages and food compared to 13.49% for the quarter ended June 30, 2000. The increase was due primarily to the increase in food costs and the addition of logo merchandise in our sales mix. We continued our efforts to achieve reductions in cost of goods sold of the club operations through improved inventory management. We continue a program to improve margins from liquor and food sales and food service efficiency. The cost of sales from our Internet operation for the quarter ended June 30, 2001 was 54.96%.</w:t>
      </w:r>
    </w:p>
    <w:p>
      <w:pPr>
        <w:pStyle w:val="Normal"/>
        <w:bidi w:val="0"/>
        <w:spacing w:before="225" w:after="0"/>
        <w:jc w:val="left"/>
        <w:rPr/>
      </w:pPr>
      <w:r>
        <w:rPr>
          <w:rFonts w:ascii="Times New Roman" w:hAnsi="Times New Roman"/>
          <w:sz w:val="20"/>
        </w:rPr>
        <w:t>Payroll and related costs for the quarter ended June 30, 2001 were $1,200,244 compared to $1,109,908 for the quarter ended June 30, 2000. The increase was a reflection of the additional personnel experienced by the Company as it adds more locations and continues to increase the size and the scope of our internet operation. Management currently believes that its labor and management staff levels are of appropriate levels.</w:t>
      </w:r>
    </w:p>
    <w:p>
      <w:pPr>
        <w:pStyle w:val="Normal"/>
        <w:bidi w:val="0"/>
        <w:spacing w:before="225" w:after="0"/>
        <w:jc w:val="left"/>
        <w:rPr/>
      </w:pPr>
      <w:r>
        <w:rPr>
          <w:rFonts w:ascii="Times New Roman" w:hAnsi="Times New Roman"/>
          <w:sz w:val="20"/>
        </w:rPr>
        <w:t>Other selling, general and administrative expenses for the quarter ended June 30, 2001 were $1,779,207 compared to $1,554,050 for the quarter ended June 30, 2000. The increase was due to increased number of the Company's locations and the expansion of our Internet business.</w:t>
      </w:r>
    </w:p>
    <w:p>
      <w:pPr>
        <w:pStyle w:val="Normal"/>
        <w:bidi w:val="0"/>
        <w:spacing w:before="225" w:after="0"/>
        <w:jc w:val="left"/>
        <w:rPr/>
      </w:pPr>
      <w:r>
        <w:rPr>
          <w:rFonts w:ascii="Times New Roman" w:hAnsi="Times New Roman"/>
          <w:sz w:val="20"/>
        </w:rPr>
        <w:t>Interest expense for the quarter ended June 30, 2001 was $87,818 compared to $102,811 for the quarter ended June 30, 2000. The decrease was primarily due to the Company's position in not obtaining new debts, but to aggressively reduce its debt burden.</w:t>
      </w:r>
    </w:p>
    <w:p>
      <w:pPr>
        <w:pStyle w:val="Normal"/>
        <w:bidi w:val="0"/>
        <w:spacing w:before="225" w:after="0"/>
        <w:jc w:val="left"/>
        <w:rPr/>
      </w:pPr>
      <w:r>
        <w:rPr>
          <w:rFonts w:ascii="Times New Roman" w:hAnsi="Times New Roman"/>
          <w:sz w:val="20"/>
        </w:rPr>
        <w:t>Net income for the quarter ended June 30, 2001 was $602,487 compared to a net income of $73,078 for the quarter ended June 30, 2000. The increase in net income was primarily due to the increase in revenues in the Company's club locations and internet operations.</w:t>
      </w:r>
    </w:p>
    <w:p>
      <w:pPr>
        <w:pStyle w:val="Normal"/>
        <w:bidi w:val="0"/>
        <w:spacing w:lineRule="exact" w:line="1" w:before="225" w:after="0"/>
        <w:jc w:val="left"/>
        <w:rPr/>
      </w:pPr>
      <w:r>
        <w:rPr/>
      </w:r>
      <w:bookmarkStart w:id="41" w:name="eolPage10"/>
      <w:bookmarkStart w:id="42" w:name="eolPage10"/>
      <w:bookmarkEnd w:id="42"/>
      <w:r>
        <w:br w:type="page"/>
      </w:r>
    </w:p>
    <w:p>
      <w:pPr>
        <w:pStyle w:val="Normal"/>
        <w:bidi w:val="0"/>
        <w:jc w:val="left"/>
        <w:rPr/>
      </w:pPr>
      <w:r>
        <w:rPr>
          <w:rFonts w:ascii="Times New Roman" w:hAnsi="Times New Roman"/>
          <w:sz w:val="20"/>
        </w:rPr>
        <w:t>For the nine months ended June 30, 2001, the Company had consolidated total revenues of $15,567,690 compared to consolidated total revenues of $8,625,918 for the fiscal nine months ended June 30, 2000, or an increase of $6,941,772. The increase in total revenues was due to the increase in revenues in the Company's existing and new club locations of $1,427,395 and to the increase in revenues generated by the Company's Internet businesses of $5,514,377.</w:t>
      </w:r>
    </w:p>
    <w:p>
      <w:pPr>
        <w:pStyle w:val="Normal"/>
        <w:bidi w:val="0"/>
        <w:spacing w:before="225" w:after="0"/>
        <w:jc w:val="left"/>
        <w:rPr/>
      </w:pPr>
      <w:r>
        <w:rPr>
          <w:rFonts w:ascii="Times New Roman" w:hAnsi="Times New Roman"/>
          <w:sz w:val="20"/>
        </w:rPr>
        <w:t>The cost of goods sold for the nine months ended June 30, 2001 was 36.16% of total revenues compared to 14.74% for the nine months ended June 30, 2000. The increase was due primarily to the initial and maintenance costs of our internet operation. The cost of goods sold for the club operation for the nine months ended June 30, 2001 was 14.14%. Management continued its efforts to achieve reductions in cost of goods sold through improved inventory management. The Company continues a program to improve margins from liquor and food sales and food service efficiency.</w:t>
      </w:r>
    </w:p>
    <w:p>
      <w:pPr>
        <w:pStyle w:val="Normal"/>
        <w:bidi w:val="0"/>
        <w:spacing w:before="225" w:after="0"/>
        <w:jc w:val="left"/>
        <w:rPr/>
      </w:pPr>
      <w:r>
        <w:rPr>
          <w:rFonts w:ascii="Times New Roman" w:hAnsi="Times New Roman"/>
          <w:sz w:val="20"/>
        </w:rPr>
        <w:t>Payroll and related costs for the nine months ended June 30, 2001 were $3,615,197 compared to $3,008,121 for the nine months ended June 30, 2000. The increase was a reflection of the additional personnel experienced by the Company as it adds more locations and continues to increase the size and the scope of our internet operation. Management currently believes that its labor and management staff levels are of appropriate levels. The labor cost for the internet operation was $324,840 and for the clubs operation was $2,871,945. Management currently believes that its labor and management staff levels are of appropriate levels.</w:t>
      </w:r>
    </w:p>
    <w:p>
      <w:pPr>
        <w:pStyle w:val="Normal"/>
        <w:bidi w:val="0"/>
        <w:spacing w:before="225" w:after="0"/>
        <w:jc w:val="left"/>
        <w:rPr/>
      </w:pPr>
      <w:r>
        <w:rPr>
          <w:rFonts w:ascii="Times New Roman" w:hAnsi="Times New Roman"/>
          <w:sz w:val="20"/>
        </w:rPr>
        <w:t>Other selling, general and administrative expenses for the nine months ended June 30, 2001 were $5,066,364 compared to $4,216,146 for the nine months ended June 30, 2000. The increase was due to increased number of the Company's locations and the expansion of our Internet business.</w:t>
      </w:r>
    </w:p>
    <w:p>
      <w:pPr>
        <w:pStyle w:val="Normal"/>
        <w:bidi w:val="0"/>
        <w:spacing w:before="225" w:after="0"/>
        <w:jc w:val="left"/>
        <w:rPr/>
      </w:pPr>
      <w:r>
        <w:rPr>
          <w:rFonts w:ascii="Times New Roman" w:hAnsi="Times New Roman"/>
          <w:sz w:val="20"/>
        </w:rPr>
        <w:t>Interest expense for the nine months ended June 30, 2001 was $268,936 compared to $316,322 for the nine months ended June 30, 2000. The decrease was primarily attributable to Company's aggressive effort to pay off its debt and not acquiring a new debt.</w:t>
      </w:r>
    </w:p>
    <w:p>
      <w:pPr>
        <w:pStyle w:val="Normal"/>
        <w:bidi w:val="0"/>
        <w:spacing w:before="225" w:after="0"/>
        <w:jc w:val="left"/>
        <w:rPr/>
      </w:pPr>
      <w:r>
        <w:rPr>
          <w:rFonts w:ascii="Times New Roman" w:hAnsi="Times New Roman"/>
          <w:sz w:val="20"/>
        </w:rPr>
        <w:t>Net income for the nine months ended June 30, 2001 was $1,011,620 compared to a net income before extraordinary item of $43,825 for the nine months ended June 30, 2000. The increase in net income was primarily due to the increase in revenues in Company's club locations and internet business. Management currently believes that the Company is in the position to be profitable in fiscal 2001.</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June 30, 2001, the Company had working capital of $462,246 compared to a working capital deficit of $133,686 at September 30, 2000. The increase in working capital was due primarily to the increase in net income.</w:t>
      </w:r>
    </w:p>
    <w:p>
      <w:pPr>
        <w:pStyle w:val="Normal"/>
        <w:bidi w:val="0"/>
        <w:spacing w:before="225" w:after="0"/>
        <w:jc w:val="left"/>
        <w:rPr/>
      </w:pPr>
      <w:r>
        <w:rPr>
          <w:rFonts w:ascii="Times New Roman" w:hAnsi="Times New Roman"/>
          <w:sz w:val="20"/>
        </w:rPr>
        <w:t>Net cash provided by operating activities in the nine months ended June 30, 2001 was $898,744 compared to $598,979 for the nine months ended June 30, 2000. The increase in cash provided by operating activities was due principally to the increase in net income from both club and internet operations.</w:t>
      </w:r>
    </w:p>
    <w:p>
      <w:pPr>
        <w:pStyle w:val="Normal"/>
        <w:bidi w:val="0"/>
        <w:spacing w:lineRule="exact" w:line="1" w:before="225" w:after="0"/>
        <w:jc w:val="left"/>
        <w:rPr/>
      </w:pPr>
      <w:r>
        <w:rPr/>
      </w:r>
      <w:bookmarkStart w:id="43" w:name="eolPage11"/>
      <w:bookmarkStart w:id="44" w:name="eolPage11"/>
      <w:bookmarkEnd w:id="44"/>
      <w:r>
        <w:br w:type="page"/>
      </w:r>
    </w:p>
    <w:p>
      <w:pPr>
        <w:pStyle w:val="Normal"/>
        <w:bidi w:val="0"/>
        <w:jc w:val="left"/>
        <w:rPr/>
      </w:pPr>
      <w:r>
        <w:rPr>
          <w:rFonts w:ascii="Times New Roman" w:hAnsi="Times New Roman"/>
          <w:sz w:val="20"/>
        </w:rPr>
        <w:t>Depreciation and Amortization for the nine months ended June 30, 2001 were $603,588 compared to $404,907 for the nine months ended June 30, 2000.</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the Company carries current liabilities in excess of current assets because the business receives substantially immediate payment for sales, with nominal receivables, while inventories and other current liabilities normally carry longer payment terms. Vendors and purveyors often remain flexible with payment terms providing the Company with opportunities to adjust to short-term business down turns. The Company considers the primary indicators of financial status to be the long-term trend and mix of sales revenues, overall cash flow and profitability from operations and the level of long-term debt.</w:t>
      </w:r>
    </w:p>
    <w:p>
      <w:pPr>
        <w:pStyle w:val="Normal"/>
        <w:bidi w:val="0"/>
        <w:spacing w:before="225" w:after="0"/>
        <w:jc w:val="left"/>
        <w:rPr/>
      </w:pPr>
      <w:r>
        <w:rPr>
          <w:rFonts w:ascii="Times New Roman" w:hAnsi="Times New Roman"/>
          <w:sz w:val="20"/>
        </w:rPr>
        <w:t>We have not established lines of credit other than the existing debt. There can be no assurance that we will be able to obtain additional financing on reasonable terms, if at all.</w:t>
      </w:r>
    </w:p>
    <w:p>
      <w:pPr>
        <w:pStyle w:val="Normal"/>
        <w:bidi w:val="0"/>
        <w:spacing w:before="225" w:after="0"/>
        <w:jc w:val="left"/>
        <w:rPr/>
      </w:pPr>
      <w:r>
        <w:rPr>
          <w:rFonts w:ascii="Times New Roman" w:hAnsi="Times New Roman"/>
          <w:sz w:val="20"/>
        </w:rPr>
        <w:t>Because of the large volume of cash we handle, stringent cash controls have been implemented. In the event the sexually oriented business industry is required in all states to convert the entertainers who perform from independent contractor to employee status, we have prepared alternative plans that we believe will protect our profitability. We believe that the industry standard of treating the entertainers as independent contractors provides sufficient safe harbor protection to preclude any payroll tax assessment for prior year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The Company is significantly affected by seasonal factors. Typically, the Company has experienced reduced revenues from April through September with the strongest operating results occurring during October through March.</w:t>
      </w:r>
    </w:p>
    <w:p>
      <w:pPr>
        <w:pStyle w:val="Normal"/>
        <w:bidi w:val="0"/>
        <w:spacing w:before="225" w:after="0"/>
        <w:jc w:val="center"/>
        <w:rPr/>
      </w:pPr>
      <w:r>
        <w:rPr>
          <w:rFonts w:ascii="Times New Roman" w:hAnsi="Times New Roman"/>
          <w:b/>
          <w:sz w:val="20"/>
        </w:rPr>
        <w:t>PART II OTHER INFORMATION</w:t>
      </w:r>
      <w:bookmarkStart w:id="45" w:name="FIS_SUBMISSION_FOR_VOTE"/>
      <w:bookmarkEnd w:id="45"/>
    </w:p>
    <w:p>
      <w:pPr>
        <w:pStyle w:val="Normal"/>
        <w:bidi w:val="0"/>
        <w:spacing w:before="225" w:after="0"/>
        <w:jc w:val="left"/>
        <w:rPr/>
      </w:pPr>
      <w:r>
        <w:rPr>
          <w:rFonts w:ascii="Times New Roman" w:hAnsi="Times New Roman"/>
          <w:b/>
          <w:sz w:val="20"/>
        </w:rPr>
        <w:t>Item 4. Submission of Matters to a Vote of Security Holders</w:t>
      </w:r>
    </w:p>
    <w:p>
      <w:pPr>
        <w:pStyle w:val="Normal"/>
        <w:bidi w:val="0"/>
        <w:spacing w:before="225" w:after="0"/>
        <w:jc w:val="left"/>
        <w:rPr/>
      </w:pPr>
      <w:r>
        <w:rPr>
          <w:rFonts w:ascii="Times New Roman" w:hAnsi="Times New Roman"/>
          <w:sz w:val="20"/>
        </w:rPr>
        <w:t>Our annual meeting of shareholders was held on June 11, 2001. A quorum was present. The following persons were elected Directors: Eric Langan, Robert Watters, Travis Reese, Alan Bergstrom, Ron Levi, Paul Lesser and Steven Jenkins. Our shareholders ratified the selection of Jackson &amp; Rhodes, P.C. as our independent auditors for the fiscal year ending September 30, 2001.</w:t>
      </w:r>
    </w:p>
    <w:p>
      <w:pPr>
        <w:pStyle w:val="Normal"/>
        <w:bidi w:val="0"/>
        <w:spacing w:lineRule="exact" w:line="1" w:before="225" w:after="0"/>
        <w:jc w:val="left"/>
        <w:rPr/>
      </w:pPr>
      <w:r>
        <w:rPr/>
      </w:r>
      <w:bookmarkStart w:id="46" w:name="eolPage12"/>
      <w:bookmarkStart w:id="47" w:name="eolPage12"/>
      <w:bookmarkEnd w:id="47"/>
      <w:r>
        <w:br w:type="page"/>
      </w:r>
    </w:p>
    <w:p>
      <w:pPr>
        <w:pStyle w:val="Normal"/>
        <w:bidi w:val="0"/>
        <w:jc w:val="left"/>
        <w:rPr/>
      </w:pPr>
      <w:r>
        <w:rPr>
          <w:rFonts w:ascii="Times New Roman" w:hAnsi="Times New Roman"/>
          <w:b/>
          <w:sz w:val="20"/>
        </w:rPr>
        <w:t>Item 6. Exhibits and Reports on Form 8-K.</w:t>
      </w:r>
    </w:p>
    <w:p>
      <w:pPr>
        <w:pStyle w:val="Normal"/>
        <w:bidi w:val="0"/>
        <w:spacing w:before="225" w:after="0"/>
        <w:jc w:val="left"/>
        <w:rPr/>
      </w:pPr>
      <w:r>
        <w:rPr>
          <w:rFonts w:ascii="Times New Roman" w:hAnsi="Times New Roman"/>
          <w:sz w:val="20"/>
        </w:rPr>
        <w:t>(a) Exhibits</w:t>
      </w:r>
    </w:p>
    <w:p>
      <w:pPr>
        <w:pStyle w:val="Normal"/>
        <w:bidi w:val="0"/>
        <w:spacing w:before="225" w:after="0"/>
        <w:jc w:val="left"/>
        <w:rPr/>
      </w:pPr>
      <w:r>
        <w:rPr>
          <w:rFonts w:ascii="Times New Roman" w:hAnsi="Times New Roman"/>
          <w:sz w:val="20"/>
        </w:rPr>
        <w:t>Exhibit 99.1 -- Report of Independent Auditor on Review of Unaudited Financial Statements.</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None</w:t>
      </w:r>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8, 2001                      By:  /s/  Eric  S.  Langan</w:t>
              <w:br/>
              <w:t xml:space="preserve">                                          --------------------------------------</w:t>
              <w:br/>
              <w:t xml:space="preserve">                                          Eric  S.  Langan</w:t>
              <w:br/>
              <w:t xml:space="preserve">                                          President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8" w:name="eolPage13"/>
      <w:bookmarkStart w:id="49" w:name="eolPage13"/>
      <w:bookmarkEnd w:id="49"/>
      <w:r>
        <w:br w:type="page"/>
      </w:r>
    </w:p>
    <w:p>
      <w:pPr>
        <w:pStyle w:val="Normal"/>
        <w:bidi w:val="0"/>
        <w:spacing w:lineRule="exact" w:line="1"/>
        <w:jc w:val="left"/>
        <w:rPr/>
      </w:pPr>
      <w:r>
        <w:rPr/>
      </w:r>
      <w:bookmarkStart w:id="50" w:name="FIS_EXHIBIT_99"/>
      <w:bookmarkStart w:id="51" w:name="DOC2_TXT"/>
      <w:bookmarkStart w:id="52" w:name="FIS_EXHIBIT_99"/>
      <w:bookmarkStart w:id="53" w:name="DOC2_TXT"/>
      <w:bookmarkEnd w:id="52"/>
      <w:bookmarkEnd w:id="53"/>
      <w:r>
        <w:br w:type="page"/>
      </w:r>
    </w:p>
    <w:p>
      <w:pPr>
        <w:pStyle w:val="Normal"/>
        <w:bidi w:val="0"/>
        <w:jc w:val="left"/>
        <w:rPr/>
      </w:pPr>
      <w:r>
        <w:rPr>
          <w:rFonts w:ascii="Times New Roman" w:hAnsi="Times New Roman"/>
          <w:sz w:val="20"/>
        </w:rPr>
        <w:t>Exhibit 99.1 -- Report of Independent Auditor on Review of Unaudited Financial Statements.</w:t>
      </w:r>
    </w:p>
    <w:p>
      <w:pPr>
        <w:pStyle w:val="Normal"/>
        <w:bidi w:val="0"/>
        <w:spacing w:before="225" w:after="0"/>
        <w:jc w:val="center"/>
        <w:rPr/>
      </w:pPr>
      <w:r>
        <w:rPr>
          <w:rFonts w:ascii="Times New Roman" w:hAnsi="Times New Roman"/>
          <w:b/>
          <w:sz w:val="20"/>
        </w:rPr>
        <w:t>REPORT OF INDEPENDENT PUBLIC ACCOUNTANTS</w:t>
      </w:r>
    </w:p>
    <w:p>
      <w:pPr>
        <w:pStyle w:val="Normal"/>
        <w:bidi w:val="0"/>
        <w:spacing w:before="225" w:after="0"/>
        <w:jc w:val="left"/>
        <w:rPr/>
      </w:pPr>
      <w:r>
        <w:rPr>
          <w:rFonts w:ascii="Times New Roman" w:hAnsi="Times New Roman"/>
          <w:sz w:val="20"/>
        </w:rPr>
        <w:t>Board of Directors and Stockholders</w:t>
        <w:br/>
        <w:t>Rick's Cabaret International, Inc. and Subsidiaries</w:t>
      </w:r>
    </w:p>
    <w:p>
      <w:pPr>
        <w:pStyle w:val="Normal"/>
        <w:bidi w:val="0"/>
        <w:spacing w:before="225" w:after="0"/>
        <w:jc w:val="left"/>
        <w:rPr/>
      </w:pPr>
      <w:r>
        <w:rPr>
          <w:rFonts w:ascii="Times New Roman" w:hAnsi="Times New Roman"/>
          <w:sz w:val="20"/>
        </w:rPr>
        <w:t>We have reviewed the accompanying balance sheets of Rick's Cabaret International, Inc. and Subsidiaries as of June 30, 2001, and the related statements of income for the three and nine months periods ended June 30, 2001 and 2000, and the related statements of cash flows for the nine months periods ended June 30, 2001 and 2000. These financial statements are the responsibility of the Company's management.</w:t>
      </w:r>
    </w:p>
    <w:p>
      <w:pPr>
        <w:pStyle w:val="Normal"/>
        <w:bidi w:val="0"/>
        <w:spacing w:before="225" w:after="0"/>
        <w:jc w:val="left"/>
        <w:rPr/>
      </w:pPr>
      <w:r>
        <w:rPr>
          <w:rFonts w:ascii="Times New Roman" w:hAnsi="Times New Roman"/>
          <w:sz w:val="20"/>
        </w:rPr>
        <w:t>We conducted our reviews in accordance with standards established by the American Institute of Certified Public Accountants. A review of interim financial information consists principally of analytical procedures applied to financial data and making inquiries of persons responsible for financial and accounting matters. It is substantially less in scope than an audit in accordance with generally accepted auditing standards, the objective of which is the expression of an opinion regarding the financial statements taken as a whole. Accordingly, we do not express such an opinion.</w:t>
      </w:r>
    </w:p>
    <w:p>
      <w:pPr>
        <w:pStyle w:val="Normal"/>
        <w:bidi w:val="0"/>
        <w:spacing w:before="225" w:after="0"/>
        <w:jc w:val="left"/>
        <w:rPr/>
      </w:pPr>
      <w:r>
        <w:rPr>
          <w:rFonts w:ascii="Times New Roman" w:hAnsi="Times New Roman"/>
          <w:sz w:val="20"/>
        </w:rPr>
        <w:t>Based on our reviews, we are not aware of any material modifications that should be made to the accompanying financial statements in order for them to be in conformity with generally accepted accounting principles.</w:t>
      </w:r>
    </w:p>
    <w:p>
      <w:pPr>
        <w:pStyle w:val="Normal"/>
        <w:bidi w:val="0"/>
        <w:spacing w:before="225" w:after="0"/>
        <w:jc w:val="left"/>
        <w:rPr/>
      </w:pPr>
      <w:r>
        <w:rPr>
          <w:rFonts w:ascii="Times New Roman" w:hAnsi="Times New Roman"/>
          <w:sz w:val="20"/>
        </w:rPr>
        <w:t>We have previously audited, in accordance with generally accepted auditing standards, the balance sheet of Rick's Cabaret International, Inc. and Subsidiaries as of September 30, 2000, and the related statements of earnings and cash flows for the year then ended (not presented separately herein), and in our report dated November 30, 2000, we expressed an unqualified opinion on those financial statements. In our opinion, the information set forth in the accompanying balance sheet as of September 30, 2000, is fairly stated, in all material respects, in relation to the balance sheet from which it has been derived.</w:t>
      </w:r>
    </w:p>
    <w:p>
      <w:pPr>
        <w:pStyle w:val="Normal"/>
        <w:bidi w:val="0"/>
        <w:spacing w:before="225" w:after="0"/>
        <w:jc w:val="center"/>
        <w:rPr/>
      </w:pPr>
      <w:r>
        <w:rPr>
          <w:rFonts w:ascii="Times New Roman" w:hAnsi="Times New Roman"/>
          <w:b/>
          <w:sz w:val="20"/>
        </w:rPr>
        <w:t>Jackson &amp; Rhodes P.C.</w:t>
      </w:r>
    </w:p>
    <w:p>
      <w:pPr>
        <w:pStyle w:val="Normal"/>
        <w:bidi w:val="0"/>
        <w:spacing w:before="225" w:after="0"/>
        <w:jc w:val="left"/>
        <w:rPr/>
      </w:pPr>
      <w:r>
        <w:rPr>
          <w:rFonts w:ascii="Times New Roman" w:hAnsi="Times New Roman"/>
          <w:sz w:val="20"/>
        </w:rPr>
        <w:t>Dallas, Texas</w:t>
        <w:br/>
        <w:t>August 8, 2001</w:t>
      </w:r>
    </w:p>
    <w:p>
      <w:pPr>
        <w:pStyle w:val="Normal"/>
        <w:bidi w:val="0"/>
        <w:spacing w:lineRule="exact" w:line="1" w:before="225" w:after="0"/>
        <w:jc w:val="left"/>
        <w:rPr/>
      </w:pPr>
      <w:r>
        <w:rPr/>
      </w:r>
      <w:bookmarkStart w:id="54" w:name="eolPage14"/>
      <w:bookmarkStart w:id="55" w:name="eolPage14"/>
      <w:bookmarkEnd w:id="55"/>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10QSB, Received: 08/13/2001 17:32:26)</dc:title>
</cp:coreProperties>
</file>

<file path=docProps/custom.xml><?xml version="1.0" encoding="utf-8"?>
<Properties xmlns="http://schemas.openxmlformats.org/officeDocument/2006/custom-properties" xmlns:vt="http://schemas.openxmlformats.org/officeDocument/2006/docPropsVTypes"/>
</file>