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 Exchange</w:t>
        <w:br/>
        <w:t>Act of 1934; For the quarterly period ended: June 30, 2006</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whether the registrant is a shell company (as defined in Rule 12-b-2 of the Exchange Act). Yes [ ] No [X]</w:t>
      </w:r>
      <w:bookmarkStart w:id="5" w:name="FIS_UNIDENTIFIED_TABLE_2"/>
      <w:bookmarkEnd w:id="5"/>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August 8, 2006, there were 4,997,477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TABLE OF CONTENTS</w:t>
              <w:br/>
              <w:t xml:space="preserve">                                  -----------------</w:t>
              <w:br/>
              <w:br/>
              <w:br/>
              <w:t>PART I          FINANCIAL INFORMATION</w:t>
              <w:br/>
              <w:t>Item 1.   Financial Statements</w:t>
              <w:br/>
              <w:br/>
              <w:t xml:space="preserve">          Consolidated Balance Sheets as of June 30, 2006 (unaudited)</w:t>
              <w:br/>
              <w:t xml:space="preserve">          and September 30, 2005 (audited). . . . . . . . . . . . . . . . . .   1</w:t>
              <w:br/>
              <w:br/>
              <w:t xml:space="preserve">          Consolidated Statements of Operations for the three months and</w:t>
              <w:br/>
              <w:t xml:space="preserve">          nine months ended June 30, 2006 and 2005 (unaudited). . . . . . . .   3</w:t>
              <w:br/>
              <w:br/>
              <w:t xml:space="preserve">          Consolidated Statements of Cash Flows for the nine months</w:t>
              <w:br/>
              <w:t xml:space="preserve">          ended June 30, 2006 and 2005 (unaudited). . . . . . . . . . . . . .   4</w:t>
              <w:br/>
              <w:br/>
              <w:t xml:space="preserve">          Notes to Consolidated Financial Statements. . . . . . . . . . . . .   6</w:t>
              <w:br/>
              <w:br/>
              <w:t>Item 2.   Management's Discussion and Analysis or Plan of Operations. . . . .  13</w:t>
              <w:br/>
              <w:br/>
              <w:t>Item 3.   Controls and Procedures . . . . . . . . . . . . . . . . . . . . . .  19</w:t>
              <w:br/>
              <w:br/>
              <w:br/>
              <w:t>PART II   OTHER INFORMATION</w:t>
              <w:br/>
              <w:br/>
              <w:t>Item 2.   Unregistered Sales of Equity Securities and Use of Proceeds . . . .  20</w:t>
              <w:br/>
              <w:br/>
              <w:t>Item 4.   Submission of Matters to a Vote of Security Holders . . . . . . . .  20</w:t>
              <w:br/>
              <w:br/>
              <w:t>Item 6.   Exhibits. . . . . . . . . . . . . . . . . . . . . . . . . . . . . .  21</w:t>
              <w:br/>
              <w:br/>
              <w:t xml:space="preserve">          Signatures. . . . . . . . . . . . . . . . . . . . . . . . . . . . .  21</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bookmarkStart w:id="7" w:name="eolPage3"/>
      <w:bookmarkEnd w:id="7"/>
    </w:p>
    <w:p>
      <w:pPr>
        <w:pStyle w:val="Normal"/>
        <w:widowControl/>
        <w:bidi w:val="0"/>
        <w:jc w:val="left"/>
        <w:rPr/>
      </w:pPr>
      <w:r>
        <w:rPr>
          <w:rFonts w:ascii="Times New Roman" w:hAnsi="Times New Roman"/>
          <w:sz w:val="20"/>
        </w:rPr>
        <w:t xml:space="preserve"> </w:t>
      </w:r>
      <w:bookmarkStart w:id="8" w:name="FIS_PART_I"/>
      <w:bookmarkEnd w:id="8"/>
      <w:r>
        <w:rPr>
          <w:rFonts w:ascii="Times New Roman" w:hAnsi="Times New Roman"/>
          <w:sz w:val="20"/>
        </w:rPr>
        <w:t xml:space="preserve"> </w:t>
      </w:r>
      <w:bookmarkStart w:id="9" w:name="FIS_FINANCIAL_STATEMENTS"/>
      <w:bookmarkEnd w:id="9"/>
      <w:r>
        <w:rPr>
          <w:rFonts w:ascii="Times New Roman" w:hAnsi="Times New Roman"/>
          <w:sz w:val="20"/>
        </w:rPr>
        <w:t xml:space="preserve"> </w:t>
      </w:r>
      <w:bookmarkStart w:id="10" w:name="FIS_BALANCE_SHEET"/>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br/>
              <w:t xml:space="preserve">                                                   6/30/06       9/30/05</w:t>
              <w:br/>
              <w:t xml:space="preserve">                                               (UNAUDITED)     (AUDITED)</w:t>
              <w:br/>
              <w:t>CURRENT ASSETS:</w:t>
              <w:br/>
              <w:t xml:space="preserve">  Cash and cash equivalents                   $ 1,154,125   $   480,330</w:t>
              <w:br/>
              <w:t xml:space="preserve">  Accounts receivable</w:t>
              <w:br/>
              <w:t xml:space="preserve">    Trade                                         307,861       310,692</w:t>
              <w:br/>
              <w:t xml:space="preserve">    Other, net                                    152,542       118,872</w:t>
              <w:br/>
              <w:t xml:space="preserve">  Marketable securities                            28,919        28,919</w:t>
              <w:br/>
              <w:t xml:space="preserve">  Inventories                                     263,117       257,626</w:t>
              <w:br/>
              <w:t xml:space="preserve">  Prepaid expenses and other current assets       287,005        87,991</w:t>
              <w:br/>
              <w:t xml:space="preserve">                                              ------------  ------------</w:t>
              <w:br/>
              <w:t xml:space="preserve">    Total current assets                        2,193,569     1,284,430</w:t>
              <w:br/>
              <w:br/>
              <w:t>PROPERTY AND EQUIPMENT:</w:t>
              <w:br/>
              <w:t xml:space="preserve">  Buildings, land and leasehold improvements   15,420,517    13,630,778</w:t>
              <w:br/>
              <w:t xml:space="preserve">  Furniture and equipment                       3,549,021     3,019,445</w:t>
              <w:br/>
              <w:t xml:space="preserve">                                              ------------  ------------</w:t>
              <w:br/>
              <w:t xml:space="preserve">                                               18,969,538    16,650,223</w:t>
              <w:br/>
              <w:br/>
              <w:t xml:space="preserve">  Accumulated depreciation                     (3,937,766)   (3,233,468)</w:t>
              <w:br/>
              <w:t xml:space="preserve">                                              ------------  ------------</w:t>
              <w:br/>
              <w:t xml:space="preserve">    Total property and equipment, net          15,031,772    13,416,755</w:t>
              <w:br/>
              <w:br/>
              <w:t>OTHER ASSETS:</w:t>
              <w:br/>
              <w:t xml:space="preserve">  Goodwill and indefinite lived intangibles    10,085,292     9,836,560</w:t>
              <w:br/>
              <w:t xml:space="preserve">  Definite lived intangibles, net                 297,428       126,262</w:t>
              <w:br/>
              <w:t xml:space="preserve">  Other                                           451,861       365,011</w:t>
              <w:br/>
              <w:t xml:space="preserve">                                              ------------  ------------</w:t>
              <w:br/>
              <w:t xml:space="preserve">    Total other assets                         10,834,581    10,327,833</w:t>
              <w:br/>
              <w:t xml:space="preserve">                                              ------------  ------------</w:t>
              <w:br/>
              <w:t xml:space="preserve">    Total assets                              $28,059,922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1</w:t>
      </w:r>
      <w:bookmarkStart w:id="11" w:name="eolPage4"/>
      <w:bookmarkEnd w:id="11"/>
    </w:p>
    <w:p>
      <w:pPr>
        <w:pStyle w:val="Normal"/>
        <w:widowControl/>
        <w:bidi w:val="0"/>
        <w:jc w:val="left"/>
        <w:rPr/>
      </w:pPr>
      <w:r>
        <w:rPr>
          <w:rFonts w:ascii="Times New Roman" w:hAnsi="Times New Roman"/>
          <w:sz w:val="20"/>
        </w:rPr>
        <w:t xml:space="preserve"> </w:t>
      </w:r>
      <w:bookmarkStart w:id="12" w:name="FIS_BALANCE_SHEET_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6/30/06       9/30/05</w:t>
              <w:br/>
              <w:t xml:space="preserve">                                                           (UNAUDITED)     (AUDITED)</w:t>
              <w:br/>
              <w:t>CURRENT LIABILITIES:</w:t>
              <w:br/>
              <w:t xml:space="preserve">  Accounts payable - trade                                $   485,893   $ 1,034,508</w:t>
              <w:br/>
              <w:t xml:space="preserve">  Accrued liabilities                                         728,835       852,865</w:t>
              <w:br/>
              <w:t xml:space="preserve">  Current portion of long-term debt                         1,103,889     1,349,894</w:t>
              <w:br/>
              <w:t xml:space="preserve">  Line of credit                                                  ---        94,888</w:t>
              <w:br/>
              <w:t xml:space="preserve">                                                          ------------  ------------</w:t>
              <w:br/>
              <w:t xml:space="preserve">    Total current liabilities                               2,318,617     3,332,155</w:t>
              <w:br/>
              <w:br/>
              <w:t>Other long-term liabilities                                   270,679       193,648</w:t>
              <w:br/>
              <w:t>Long-term debt less current portion                        11,212,255    11,896,942</w:t>
              <w:br/>
              <w:t xml:space="preserve">                                                          ------------  ------------</w:t>
              <w:br/>
              <w:t xml:space="preserve">    Total liabilities                                      13,801,551    15,422,745</w:t>
              <w:br/>
              <w:br/>
              <w:t>COMMITMENTS AND CONTINGENCIES                                     ---           ---</w:t>
              <w:br/>
              <w:br/>
              <w:t>MINORITY INTERESTS                                             30,131        31,337</w:t>
              <w:br/>
              <w:br/>
              <w:t>TEMPORARY EQUITY - Common stock, subject to</w:t>
              <w:br/>
              <w:t xml:space="preserve">  put rights (160,000 and 0 shares, respectively)             800,000           ---</w:t>
              <w:br/>
              <w:br/>
              <w:t>PERMANENT STOCKHOLDERS' EQUITY:</w:t>
              <w:br/>
              <w:t xml:space="preserve">  Preferred stock, $.10 par, 1,000,000 shares</w:t>
              <w:br/>
              <w:t xml:space="preserve">    authorized; none issued and outstanding                       ---           ---</w:t>
              <w:br/>
              <w:t xml:space="preserve">  Common stock, $.01 par, 15,000,000 shares</w:t>
              <w:br/>
              <w:t xml:space="preserve">    authorized; 5,682,007 and 5,220,678 shares issued          56,820        52,207</w:t>
              <w:br/>
              <w:t xml:space="preserve">  Additional paid-in capital                               14,985,876    13,004,567</w:t>
              <w:br/>
              <w:t xml:space="preserve">  Accumulated other comprehensive income                       15,572        15,572</w:t>
              <w:br/>
              <w:t xml:space="preserve">  Accumulated deficit                                        (336,248)   (2,203,630)</w:t>
              <w:br/>
              <w:t xml:space="preserve">  Less 908,530 shares of common stock held in treasury,</w:t>
              <w:br/>
              <w:t xml:space="preserve">    at cost                                                (1,293,780)   (1,293,780)</w:t>
              <w:br/>
              <w:t xml:space="preserve">                                                          ------------  ------------</w:t>
              <w:br/>
              <w:t xml:space="preserve">    Total permanent stockholders' equity                   13,428,240     9,574,936</w:t>
              <w:br/>
              <w:t xml:space="preserve">                                                          ------------  ------------</w:t>
              <w:br/>
              <w:br/>
              <w:t xml:space="preserve">    Total liabilities and stockholders' equity            $28,059,922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2</w:t>
      </w:r>
      <w:bookmarkStart w:id="13" w:name="eolPage5"/>
      <w:bookmarkEnd w:id="13"/>
    </w:p>
    <w:p>
      <w:pPr>
        <w:pStyle w:val="Normal"/>
        <w:widowControl/>
        <w:bidi w:val="0"/>
        <w:jc w:val="left"/>
        <w:rPr/>
      </w:pPr>
      <w:r>
        <w:rPr>
          <w:rFonts w:ascii="Times New Roman" w:hAnsi="Times New Roman"/>
          <w:sz w:val="20"/>
        </w:rPr>
        <w:t xml:space="preserve"> </w:t>
      </w:r>
      <w:bookmarkStart w:id="14" w:name="FIS_UNIDENTIFIED_TABLE_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0544" w:type="dxa"/>
        <w:jc w:val="left"/>
        <w:tblInd w:w="486" w:type="dxa"/>
        <w:tblLayout w:type="fixed"/>
        <w:tblCellMar>
          <w:top w:w="0" w:type="dxa"/>
          <w:left w:w="0" w:type="dxa"/>
          <w:bottom w:w="0" w:type="dxa"/>
          <w:right w:w="0" w:type="dxa"/>
        </w:tblCellMar>
      </w:tblPr>
      <w:tblGrid>
        <w:gridCol w:w="10544"/>
      </w:tblGrid>
      <w:tr>
        <w:trPr/>
        <w:tc>
          <w:tcPr>
            <w:tcW w:w="105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NINE MONTHS</w:t>
              <w:br/>
              <w:t xml:space="preserve">                                                         ENDED JUNE 30,                  ENDED JUNE 30,</w:t>
              <w:br/>
              <w:t xml:space="preserve">                                                      2006              2005          2006              2005</w:t>
              <w:br/>
              <w:t xml:space="preserve">                                                          (UNAUDITED)                     (UNAUDITED)</w:t>
              <w:br/>
              <w:br/>
              <w:t>Continuing Operations:</w:t>
              <w:br/>
              <w:t>Revenues:</w:t>
              <w:br/>
              <w:t xml:space="preserve">  Sales of alcoholic beverages                 $ 2,214,651   $     1,363,425   $ 6,600,135   $     3,766,469</w:t>
              <w:br/>
              <w:t xml:space="preserve">  Sales of food and merchandise                    679,049           414,348     1,995,048         1,205,446</w:t>
              <w:br/>
              <w:t xml:space="preserve">  Service revenues                               2,931,801         1,673,269     8,367,721         4,766,110</w:t>
              <w:br/>
              <w:t xml:space="preserve">  Internet revenues                                196,948           200,876       609,857           568,836</w:t>
              <w:br/>
              <w:t xml:space="preserve">  Other                                            228,732            77,093       577,673           197,751</w:t>
              <w:br/>
              <w:t xml:space="preserve">                                               ------------  ----------------  ------------  ----------------</w:t>
              <w:br/>
              <w:t xml:space="preserve">    Total revenues                               6,251,181         3,729,011    18,150,434        10,504,612</w:t>
              <w:br/>
              <w:br/>
              <w:t>Operating expenses:</w:t>
              <w:br/>
              <w:t xml:space="preserve">  Cost of goods sold                               715,949           438,444     2,170,481         1,284,378</w:t>
              <w:br/>
              <w:t xml:space="preserve">  Salaries and wages                             1,776,181         1,315,625     5,124,704         3,727,169</w:t>
              <w:br/>
              <w:t xml:space="preserve">  Other general and administrative:</w:t>
              <w:br/>
              <w:t xml:space="preserve">    Taxes and permits                              763,337           484,244     2,238,103         1,405,870</w:t>
              <w:br/>
              <w:t xml:space="preserve">    Charge card fees                               140,115            52,353       346,425           167,649</w:t>
              <w:br/>
              <w:t xml:space="preserve">    Rent                                           261,863           128,874       855,440           306,697</w:t>
              <w:br/>
              <w:t xml:space="preserve">    Legal and professional                         256,938           156,750       592,885           502,829</w:t>
              <w:br/>
              <w:t xml:space="preserve">    Advertising and marketing                      285,171           185,963       891,721           543,566</w:t>
              <w:br/>
              <w:t xml:space="preserve">    Depreciation and amortization                  258,409           141,532       726,679           408,773</w:t>
              <w:br/>
              <w:t xml:space="preserve">    Other                                          898,168           661,623     2,561,295         1,838,823</w:t>
              <w:br/>
              <w:t xml:space="preserve">                                               ------------  ----------------  ------------  ----------------</w:t>
              <w:br/>
              <w:t xml:space="preserve">      Total operating expenses                   5,356,131         3,565,408    15,507,733        10,185,754</w:t>
              <w:br/>
              <w:t xml:space="preserve">                                               ------------  ----------------  ------------  ----------------</w:t>
              <w:br/>
              <w:br/>
              <w:t>Income from continuing operations                  895,050           163,603     2,642,701           318,858</w:t>
              <w:br/>
              <w:br/>
              <w:t>Other income (expense):</w:t>
              <w:br/>
              <w:t xml:space="preserve">  Interest income                                    5,316             6,868        20,702            27,611</w:t>
              <w:br/>
              <w:t xml:space="preserve">  Interest expense                                (267,059)         (181,348)     (801,581)         (438,298)</w:t>
              <w:br/>
              <w:t xml:space="preserve">  Minority interests                                 2,550                53         1,206            (6,360)</w:t>
              <w:br/>
              <w:t xml:space="preserve">  Other                                                ---               143         4,354              (591)</w:t>
              <w:br/>
              <w:t xml:space="preserve">                                               ------------  ----------------  ------------  ----------------</w:t>
              <w:br/>
              <w:t>Net income (loss) from continuing</w:t>
              <w:br/>
              <w:t xml:space="preserve">  operations                                       635,857           (10,681)    1,867,382           (98,780)</w:t>
              <w:br/>
              <w:br/>
              <w:t>Discontinued operations:</w:t>
              <w:br/>
              <w:t xml:space="preserve">  Loss from discontinued operations                    ---               ---           ---          (148,294)</w:t>
              <w:br/>
              <w:t xml:space="preserve">  Gain on sale of subsidiary                           ---               ---           ---           291,987</w:t>
              <w:br/>
              <w:t xml:space="preserve">                                               ------------  ----------------  ------------  ----------------</w:t>
              <w:br/>
              <w:t xml:space="preserve">    Net income (loss)                          $   635,857   $       (10,681)  $ 1,867,382   $        44,913</w:t>
              <w:br/>
              <w:t xml:space="preserve">                                               ============  ================  ============  ================</w:t>
              <w:br/>
              <w:br/>
              <w:t>Basic and diluted earnings (loss) per share:</w:t>
              <w:br/>
              <w:t xml:space="preserve">  Income (loss) from continuing operations     $      0.13   $          0.00   $      0.41   $         (0.03)</w:t>
              <w:br/>
              <w:t xml:space="preserve">  Income from discontinued operations                  ---               ---           ---              0.04</w:t>
              <w:br/>
              <w:t xml:space="preserve">                                               ------------  ----------------  ------------  ----------------</w:t>
              <w:br/>
              <w:t xml:space="preserve">  Net income, basic                            $      0.13   $          0.00   $      0.41   $          0.01</w:t>
              <w:br/>
              <w:t xml:space="preserve">                                               ============  ================  ============  ================</w:t>
              <w:br/>
              <w:br/>
              <w:t xml:space="preserve">  Net income, diluted                          $      0.12   $          0.00   $      0.38   $          0.01</w:t>
              <w:br/>
              <w:t xml:space="preserve">                                               ============  ================  ============  ================</w:t>
              <w:br/>
              <w:br/>
              <w:t>Weighted average number of common</w:t>
              <w:br/>
              <w:t xml:space="preserve">  shares outstanding:</w:t>
              <w:br/>
              <w:t xml:space="preserve">    Basic                                        4,835,502         3,967,148     4,521,600         3,816,592</w:t>
              <w:br/>
              <w:t xml:space="preserve">                                               ============  ================  ============  ================</w:t>
              <w:br/>
              <w:t xml:space="preserve">    Diluted                                      5,752,084         3,967,148     5,211,700         3,938,96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loss) for the three months ended June 30, 2006 and 2005 were $613,612 and ($24,029), and for the nine months were $1,867,382 and ($46,294),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bookmarkStart w:id="15" w:name="eolPage6"/>
      <w:bookmarkEnd w:id="15"/>
    </w:p>
    <w:p>
      <w:pPr>
        <w:pStyle w:val="Normal"/>
        <w:widowControl/>
        <w:bidi w:val="0"/>
        <w:jc w:val="left"/>
        <w:rPr/>
      </w:pPr>
      <w:r>
        <w:rPr>
          <w:rFonts w:ascii="Times New Roman" w:hAnsi="Times New Roman"/>
          <w:sz w:val="20"/>
        </w:rPr>
        <w:t xml:space="preserve"> </w:t>
      </w:r>
      <w:bookmarkStart w:id="16" w:name="FIS_CASH_FLOW"/>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NINE MONTHS ENDED JUNE 30,</w:t>
              <w:br/>
              <w:t xml:space="preserve">                                                                  2006              2005</w:t>
              <w:br/>
              <w:t xml:space="preserve">                                                           (UNAUDITED)       (UNAUDITED)</w:t>
              <w:br/>
              <w:t>CASH FLOWS FROM OPERATING ACTIVITIES:</w:t>
              <w:br/>
              <w:t xml:space="preserve">  Income (loss) from continuing operations             $    1,867,382   $       (98,780)</w:t>
              <w:br/>
              <w:t xml:space="preserve">  Adjustments to reconcile income (loss) from</w:t>
              <w:br/>
              <w:t xml:space="preserve">  continuing operations to cash provided by operating</w:t>
              <w:br/>
              <w:t xml:space="preserve">  activities:</w:t>
              <w:br/>
              <w:t xml:space="preserve">    Depreciation and amortization                             726,679           408,773</w:t>
              <w:br/>
              <w:t xml:space="preserve">    Issuance of warrants                                       26,664               ---</w:t>
              <w:br/>
              <w:t xml:space="preserve">    Minority interests                                         (1,206)            6,360</w:t>
              <w:br/>
              <w:t xml:space="preserve">    Stock issued for professional services                        ---            27,120</w:t>
              <w:br/>
              <w:t xml:space="preserve">    Stock issued for interest payment                          22,938               ---</w:t>
              <w:br/>
              <w:t xml:space="preserve">    Changes in operating assets and liabilities              (895,350)          956,818</w:t>
              <w:br/>
              <w:t xml:space="preserve">                                                       ---------------  ----------------</w:t>
              <w:br/>
              <w:t xml:space="preserve">  Cash provided by operating activities                     1,747,107         1,300,291</w:t>
              <w:br/>
              <w:br/>
              <w:t>CASH FLOWS FROM INVESTING ACTIVITIES:</w:t>
              <w:br/>
              <w:t xml:space="preserve">  Additions to property and equipment                      (1,129,314)       (2,469,609)</w:t>
              <w:br/>
              <w:t xml:space="preserve">  Proceeds from sale of discontinued operations                   ---           550,000</w:t>
              <w:br/>
              <w:t xml:space="preserve">  Acquisition of business, net of cash acquired              (840,000)       (2,565,346)</w:t>
              <w:br/>
              <w:t xml:space="preserve">  Issuance of notes receivable                               (230,000)              ---</w:t>
              <w:br/>
              <w:t xml:space="preserve">  Payments for notes receivable                               215,262            21,303</w:t>
              <w:br/>
              <w:t xml:space="preserve">                                                       ---------------  ----------------</w:t>
              <w:br/>
              <w:t xml:space="preserve">  Cash used in investing activities                        (1,984,052)       (4,463,652)</w:t>
              <w:br/>
              <w:br/>
              <w:t>CASH FLOWS FROM FINANCING ACTIVITIES:</w:t>
              <w:br/>
              <w:t xml:space="preserve">  Proceeds from sale of common stock                           75,000           474,650</w:t>
              <w:br/>
              <w:t xml:space="preserve">  Proceeds from stock options exercised                       312,984               ---</w:t>
              <w:br/>
              <w:t xml:space="preserve">  Payments on line-of-credit                                  (94,888)              ---</w:t>
              <w:br/>
              <w:t xml:space="preserve">  Proceeds from long-term debt                              1,860,425         4,062,000</w:t>
              <w:br/>
              <w:t xml:space="preserve">  Payments on long-term debt                               (1,242,781)         (792,171)</w:t>
              <w:br/>
              <w:t xml:space="preserve">                                                       ---------------  ----------------</w:t>
              <w:br/>
              <w:t xml:space="preserve">  Cash provided by financing activities                       910,740         3,744,479</w:t>
              <w:br/>
              <w:br/>
              <w:t>CASH FLOW FROM DISCONTINUED OPERATIONS:</w:t>
              <w:br/>
              <w:t xml:space="preserve">  Cash provided by operating activities                           ---           200,042</w:t>
              <w:br/>
              <w:t xml:space="preserve">  Cash used in investing activities                               ---          (402,585)</w:t>
              <w:br/>
              <w:t xml:space="preserve">  Cash used in financing activities                               ---          (176,089)</w:t>
              <w:br/>
              <w:t xml:space="preserve">                                                       ---------------  ----------------</w:t>
              <w:br/>
              <w:t xml:space="preserve">  Cash used in discontinued operations                            ---          (378,632)</w:t>
              <w:br/>
              <w:br/>
              <w:t>NET INCREASE IN CASH                                          673,795           202,486</w:t>
              <w:br/>
              <w:br/>
              <w:t>CASH AT BEGINNING OF PERIOD                                   480,330           275,243</w:t>
              <w:br/>
              <w:t xml:space="preserve">                                                       ---------------  ----------------</w:t>
              <w:br/>
              <w:t>CASH AT END OF PERIOD                                  $    1,154,125   $       477,729</w:t>
              <w:br/>
              <w:t xml:space="preserve">                                                       ===============  ================</w:t>
              <w:br/>
              <w:t>CASH PAID DURING PERIOD FOR:</w:t>
              <w:br/>
              <w:t xml:space="preserve">  Interest                                             $      781,205   $       435,99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r>
    </w:p>
    <w:p>
      <w:pPr>
        <w:pStyle w:val="Normal"/>
        <w:bidi w:val="0"/>
        <w:spacing w:before="225" w:after="0"/>
        <w:jc w:val="left"/>
        <w:rPr/>
      </w:pPr>
      <w:r>
        <w:rPr>
          <w:rFonts w:ascii="Times New Roman" w:hAnsi="Times New Roman"/>
          <w:sz w:val="20"/>
        </w:rP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bookmarkStart w:id="17" w:name="eolPage7"/>
      <w:bookmarkEnd w:id="17"/>
      <w:r>
        <w:br w:type="page"/>
      </w:r>
    </w:p>
    <w:p>
      <w:pPr>
        <w:pStyle w:val="Normal"/>
        <w:bidi w:val="0"/>
        <w:jc w:val="center"/>
        <w:rPr/>
      </w:pPr>
      <w:r>
        <w:rPr>
          <w:rFonts w:ascii="Times New Roman" w:hAnsi="Times New Roman"/>
          <w:b/>
          <w:sz w:val="20"/>
        </w:rPr>
        <w:t>RICK'S CABARET INTERNATIONAL, INC. AND SUBSIDIARIES</w:t>
        <w:br/>
        <w:t>CONSOLIDATED STATEMENTS OF CASH FLOWS</w:t>
      </w:r>
    </w:p>
    <w:p>
      <w:pPr>
        <w:pStyle w:val="Normal"/>
        <w:bidi w:val="0"/>
        <w:spacing w:before="225" w:after="0"/>
        <w:jc w:val="left"/>
        <w:rPr/>
      </w:pPr>
      <w:r>
        <w:rPr>
          <w:rFonts w:ascii="Times New Roman" w:hAnsi="Times New Roman"/>
          <w:sz w:val="20"/>
        </w:rPr>
        <w:t>Non-cash transactions: (continued)</w:t>
      </w:r>
    </w:p>
    <w:p>
      <w:pPr>
        <w:pStyle w:val="Normal"/>
        <w:bidi w:val="0"/>
        <w:spacing w:before="225" w:after="0"/>
        <w:jc w:val="left"/>
        <w:rPr/>
      </w:pPr>
      <w:r>
        <w:rPr>
          <w:rFonts w:ascii="Times New Roman" w:hAnsi="Times New Roman"/>
          <w:sz w:val="20"/>
        </w:rPr>
        <w:t>As of June 30, 2006, the seller of the New York club converted $1,575,000 of principal from the related promissory note into 300,000 shares of restricted common stock.</w:t>
      </w:r>
    </w:p>
    <w:p>
      <w:pPr>
        <w:pStyle w:val="Normal"/>
        <w:bidi w:val="0"/>
        <w:spacing w:before="225" w:after="0"/>
        <w:jc w:val="left"/>
        <w:rPr/>
      </w:pPr>
      <w:r>
        <w:rPr>
          <w:rFonts w:ascii="Times New Roman" w:hAnsi="Times New Roman"/>
          <w:sz w:val="20"/>
        </w:rPr>
        <w:t>In April 2006, the Company purchased a property located at 9009 Airport Blvd., Houston for $1,300,000, payable with $500,000 cash at closing and 160,000 shares of restricted common stock.</w:t>
      </w:r>
    </w:p>
    <w:p>
      <w:pPr>
        <w:pStyle w:val="Normal"/>
        <w:bidi w:val="0"/>
        <w:spacing w:before="225" w:after="0"/>
        <w:jc w:val="left"/>
        <w:rPr/>
      </w:pPr>
      <w:r>
        <w:rPr>
          <w:rFonts w:ascii="Times New Roman" w:hAnsi="Times New Roman"/>
          <w:sz w:val="20"/>
        </w:rPr>
        <w:t>In June 2006, the holder of a convertible debenture converted $22,938 of interest owed into 4,829 shares of restricted common stock.</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5</w:t>
      </w:r>
      <w:bookmarkStart w:id="18" w:name="eolPage8"/>
      <w:bookmarkEnd w:id="18"/>
      <w:r>
        <w:br w:type="page"/>
      </w:r>
    </w:p>
    <w:p>
      <w:pPr>
        <w:pStyle w:val="Normal"/>
        <w:bidi w:val="0"/>
        <w:jc w:val="center"/>
        <w:rPr/>
      </w:pPr>
      <w:r>
        <w:rPr>
          <w:rFonts w:ascii="Times New Roman" w:hAnsi="Times New Roman"/>
          <w:b/>
          <w:sz w:val="20"/>
        </w:rPr>
        <w:t>RICK'S CABARET INTERNATIONAL, INC. AND SUBSIDIARIES</w:t>
      </w:r>
      <w:bookmarkStart w:id="19" w:name="FIS_NOTES_TO_FINANCIAL_STATEMENT"/>
      <w:bookmarkEnd w:id="1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6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20" w:name="FIS_UNIDENTIFIED_TABLE_4"/>
      <w:bookmarkEnd w:id="20"/>
    </w:p>
    <w:p>
      <w:pPr>
        <w:pStyle w:val="Normal"/>
        <w:bidi w:val="0"/>
        <w:spacing w:lineRule="exact" w:line="225"/>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6          2005          2006          2005</w:t>
              <w:br/>
              <w:t>Net income (loss), as reported                 $   635,857   $   (10,681)  $ 1,867,382   $    44,913</w:t>
              <w:br/>
              <w:t>Less total stock-based employee compensation</w:t>
              <w:br/>
              <w:t>expense determined under the fair value</w:t>
              <w:br/>
              <w:t>based method for all awards                       (152,852)     (128,393)     (424,112)     (385,179)</w:t>
              <w:br/>
              <w:t xml:space="preserve">                                               ------------  ------------  ------------  ------------</w:t>
              <w:br/>
              <w:t>Pro forma net income (loss)                    $   483,005   $  (139,074)  $ 1,443,270   $  (340,266)</w:t>
              <w:br/>
              <w:t xml:space="preserve">                                               ============  ============  ============  ============</w:t>
              <w:br/>
              <w:br/>
              <w:t>Earnings (loss) per share:</w:t>
              <w:br/>
              <w:t xml:space="preserve">  Basic - as reported                          $      0.13   $      0.00   $      0.41   $      0.01</w:t>
              <w:br/>
              <w:t xml:space="preserve">                                               ============  ============  ============  ============</w:t>
              <w:br/>
              <w:t xml:space="preserve">  Diluted - as reported                        $      0.12   $      0.00   $      0.38   $      0.01</w:t>
              <w:br/>
              <w:t xml:space="preserve">                                               ============  ============  ============  ============</w:t>
              <w:br/>
              <w:br/>
              <w:t xml:space="preserve">  Basic - pro forma                            $      0.10   $     (0.04)  $      0.32   $     (0.09)</w:t>
              <w:br/>
              <w:t xml:space="preserve">                                               ============  ============  ============  ============</w:t>
              <w:br/>
              <w:t xml:space="preserve">  Diluted - pro forma                          $      0.08   $     (0.04)  $      0.28   $     (0.09)</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6</w:t>
      </w:r>
      <w:bookmarkStart w:id="21" w:name="eolPage9"/>
      <w:bookmarkEnd w:id="2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loss)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were exercised by one of the Company's directors for $25,400. Also, 30,000 shares of the Company's common stock were sold to a non-employee for $75,000 in January 2006. In March 2006, a non-employee exercised 25,000 stock options for $64,063 and the seller of the New York club converted $675,000 of principal from the related promissory note into 150,000 shares of restricted common stock. In April 2006, the Company issued 160,000 shares of common stock pursuant to the purchase of a building located at 9009 Airport Blvd., Houston, Texas. The seller of the New York club converted $900,000 of principal from the related promissory note into 150,000 shares of restricted common stock in April and May 2006. During the months of May and June 2006, 27,500 stock options were exercised by the Company's employees and directors for proceeds of $63,981. On June 8, 2006, the Company issued 4,829 shares of common stock for $22,938 interest owed.</w:t>
      </w:r>
      <w:bookmarkStart w:id="22" w:name="FIS_UNIDENTIFIED_TABLE_5"/>
      <w:bookmarkEnd w:id="22"/>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6         2005         2006         2005</w:t>
              <w:br/>
              <w:t>REVENUES</w:t>
              <w:br/>
              <w:t xml:space="preserve">  Club operations    $ 6,054,175  $ 3,528,135  $17,538,473  $ 9,935,776</w:t>
              <w:br/>
              <w:t xml:space="preserve">  Internet websites      197,006      200,876      611,961      568,836</w:t>
              <w:br/>
              <w:t xml:space="preserve">                     -----------  -----------  -----------  -----------</w:t>
              <w:br/>
              <w:t xml:space="preserve">                     $ 6,251,181  $ 3,729,011  $18,150,434  $10,504,61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bookmarkStart w:id="23" w:name="eolPage10"/>
      <w:bookmarkEnd w:id="23"/>
    </w:p>
    <w:p>
      <w:pPr>
        <w:pStyle w:val="Normal"/>
        <w:widowControl/>
        <w:bidi w:val="0"/>
        <w:jc w:val="left"/>
        <w:rPr/>
      </w:pPr>
      <w:r>
        <w:rPr>
          <w:rFonts w:ascii="Times New Roman" w:hAnsi="Times New Roman"/>
          <w:sz w:val="20"/>
        </w:rPr>
        <w:t xml:space="preserve"> </w:t>
      </w:r>
      <w:bookmarkStart w:id="24" w:name="FIS_UNIDENTIFIED_TABLE_6"/>
      <w:bookmarkEnd w:id="24"/>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6. SEGMENT INFORMATION (CONTINUED)</w:t>
      </w:r>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6          2005          2006          2005</w:t>
              <w:br/>
              <w:t>NET INCOME (LOSS)</w:t>
              <w:br/>
              <w:t xml:space="preserve">  Club operations           $ 1,303,160   $   466,967   $ 3,643,364   $ 1,414,536</w:t>
              <w:br/>
              <w:t xml:space="preserve">  Internet websites              25,641        39,893       104,937        98,304</w:t>
              <w:br/>
              <w:t xml:space="preserve">  Corporate expenses           (692,944)     (517,541)   (1,880,919)   (1,611,620)</w:t>
              <w:br/>
              <w:t xml:space="preserve">  Discontinued operations           ---           ---           ---       143,693</w:t>
              <w:br/>
              <w:t xml:space="preserve">                            ------------  ------------  ------------  ------------</w:t>
              <w:br/>
              <w:t xml:space="preserve">                            $   635,857   $   (10,681)  $ 1,867,382   $    44,913</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approximately $0 and $1,721 for the three months and an increase of $0 and $3,591 for the nine months ended June 30, 2006 and 2005, respectively. This would have also resulted in a deferred revenue balance of approximately $0 and $345 as of June 30, 2006 and 2005, respectively. Management does not believe the impact of this difference in accounting treatment is material to the Company's annual and quarterly financial statements. However, the Company began to record revenues in such manner effective January 1, 2004, and hence as of June 30, 2006 deferred revenues of approximately $17,600 have been recorded related to such memberships.</w:t>
      </w:r>
    </w:p>
    <w:p>
      <w:pPr>
        <w:pStyle w:val="Normal"/>
        <w:bidi w:val="0"/>
        <w:spacing w:before="225" w:after="0"/>
        <w:jc w:val="center"/>
        <w:rPr/>
      </w:pPr>
      <w:r>
        <w:rPr>
          <w:rFonts w:ascii="Times New Roman" w:hAnsi="Times New Roman"/>
          <w:sz w:val="20"/>
        </w:rPr>
        <w:t>8</w:t>
      </w:r>
      <w:bookmarkStart w:id="25" w:name="eolPage11"/>
      <w:bookmarkEnd w:id="2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7. REVENUE RECOGNITION (CONTINUED)</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the Company's common stock at a rate of $4.75 per share, which approximates the closing price of the Company's stock on February 6, 2006. The proceeds of the Debenture was used to payoff certain debt and increase working capital. As of June 30, 2006, the Holder had elected to convert $22,938 of interest into 4,829 shares of restricted common stock.</w:t>
      </w:r>
    </w:p>
    <w:p>
      <w:pPr>
        <w:pStyle w:val="Normal"/>
        <w:bidi w:val="0"/>
        <w:spacing w:before="225" w:after="0"/>
        <w:jc w:val="left"/>
        <w:rPr/>
      </w:pPr>
      <w:r>
        <w:rPr>
          <w:rFonts w:ascii="Times New Roman" w:hAnsi="Times New Roman"/>
          <w:sz w:val="20"/>
        </w:rPr>
        <w:t>On April 28, 2006, the Company entered into convertible debentures with three shareholders, one of which is a greater than 10% shareholder,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which approximates the closing price of the Company's stock on April 28, 2006.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 The proceeds of the debentures were used to purchase Joint Ventures, Inc.</w:t>
      </w:r>
    </w:p>
    <w:p>
      <w:pPr>
        <w:pStyle w:val="Normal"/>
        <w:bidi w:val="0"/>
        <w:spacing w:before="225" w:after="0"/>
        <w:jc w:val="left"/>
        <w:rPr/>
      </w:pPr>
      <w:r>
        <w:rPr>
          <w:rFonts w:ascii="Times New Roman" w:hAnsi="Times New Roman"/>
          <w:sz w:val="20"/>
        </w:rPr>
        <w:t>9. EARNINGS PER SHARE (EPS)</w:t>
      </w:r>
    </w:p>
    <w:p>
      <w:pPr>
        <w:pStyle w:val="Normal"/>
        <w:bidi w:val="0"/>
        <w:spacing w:before="225" w:after="0"/>
        <w:jc w:val="left"/>
        <w:rPr/>
      </w:pPr>
      <w:r>
        <w:rPr>
          <w:rFonts w:ascii="Times New Roman" w:hAnsi="Times New Roman"/>
          <w:sz w:val="20"/>
        </w:rPr>
        <w:t>Basic and diluted EPS are calculated in accordance with SFAS No. 128, "Earnings per Share." Basic EPS is calculated by dividing net earnings by the weighted-average number of shares of common stock outstanding. Diluted EPS is calculated by dividing adjusted net earnings by the weighted-average number of shares of common stock and dilutive potential common stock shares that may be outstanding in the future.</w:t>
      </w:r>
    </w:p>
    <w:p>
      <w:pPr>
        <w:pStyle w:val="Normal"/>
        <w:bidi w:val="0"/>
        <w:spacing w:before="225" w:after="0"/>
        <w:jc w:val="center"/>
        <w:rPr/>
      </w:pPr>
      <w:r>
        <w:rPr>
          <w:rFonts w:ascii="Times New Roman" w:hAnsi="Times New Roman"/>
          <w:sz w:val="20"/>
        </w:rPr>
        <w:t>9</w:t>
      </w:r>
      <w:bookmarkStart w:id="26" w:name="eolPage12"/>
      <w:bookmarkEnd w:id="26"/>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9. EARNINGS PER SHARE (EPS) (CONTINUED)</w:t>
      </w:r>
    </w:p>
    <w:p>
      <w:pPr>
        <w:pStyle w:val="Normal"/>
        <w:bidi w:val="0"/>
        <w:spacing w:before="225" w:after="0"/>
        <w:jc w:val="left"/>
        <w:rPr/>
      </w:pPr>
      <w:r>
        <w:rPr>
          <w:rFonts w:ascii="Times New Roman" w:hAnsi="Times New Roman"/>
          <w:sz w:val="20"/>
        </w:rPr>
        <w:t>Potential common stock shares consist of shares that may arise from outstanding dilutive common stock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spacing w:before="225" w:after="0"/>
        <w:jc w:val="left"/>
        <w:rPr/>
      </w:pPr>
      <w:r>
        <w:rPr>
          <w:rFonts w:ascii="Times New Roman" w:hAnsi="Times New Roman"/>
          <w:sz w:val="20"/>
        </w:rPr>
        <w:t>Net earnings applicable to common stock and the weighted - average number of shares used for basic and diluted earnings per share computations are summarized in the table that follows:</w:t>
      </w:r>
      <w:bookmarkStart w:id="27" w:name="FIS_UNIDENTIFIED_TABLE_7"/>
      <w:bookmarkEnd w:id="27"/>
    </w:p>
    <w:p>
      <w:pPr>
        <w:pStyle w:val="Normal"/>
        <w:bidi w:val="0"/>
        <w:spacing w:lineRule="exact" w:line="225"/>
        <w:jc w:val="left"/>
        <w:rPr>
          <w:rFonts w:ascii="Times New Roman" w:hAnsi="Times New Roman"/>
        </w:rPr>
      </w:pPr>
      <w:r>
        <w:rPr>
          <w:rFonts w:ascii="Times New Roman" w:hAnsi="Times New Roman"/>
        </w:rPr>
      </w:r>
    </w:p>
    <w:tbl>
      <w:tblPr>
        <w:tblW w:w="10880" w:type="dxa"/>
        <w:jc w:val="left"/>
        <w:tblInd w:w="318" w:type="dxa"/>
        <w:tblLayout w:type="fixed"/>
        <w:tblCellMar>
          <w:top w:w="0" w:type="dxa"/>
          <w:left w:w="0" w:type="dxa"/>
          <w:bottom w:w="0" w:type="dxa"/>
          <w:right w:w="0" w:type="dxa"/>
        </w:tblCellMar>
      </w:tblPr>
      <w:tblGrid>
        <w:gridCol w:w="10880"/>
      </w:tblGrid>
      <w:tr>
        <w:trPr/>
        <w:tc>
          <w:tcPr>
            <w:tcW w:w="1088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FOR THE THREE MONTHS       FOR THE NINE MONTHS</w:t>
              <w:br/>
              <w:t xml:space="preserve">                                                                         ENDED JUNE 30,             ENDED JUNE 30,</w:t>
              <w:br/>
              <w:t xml:space="preserve">                                                                          2006         2005           2006          2005</w:t>
              <w:br/>
              <w:t>Basic earnings (loss) per share:</w:t>
              <w:br/>
              <w:t xml:space="preserve">  Net earnings (loss) applicable to common stockholders           $    635,857  $   (10,681)  $  1,867,382  $     44,913</w:t>
              <w:br/>
              <w:t xml:space="preserve">  Average number of common shares outstanding                        4,835,502    3,967,148      4,521,600     3,816,592</w:t>
              <w:br/>
              <w:t xml:space="preserve">                                                                  ------------  ------------  ------------  ------------</w:t>
              <w:br/>
              <w:t>Basic earnings (loss) per share                                   $       0.13  $      0.00   $       0.41  $       0.01</w:t>
              <w:br/>
              <w:t xml:space="preserve">                                                                  ============  ============  ============  ============</w:t>
              <w:br/>
              <w:br/>
              <w:t>Diluted earnings per share:</w:t>
              <w:br/>
              <w:t xml:space="preserve">  Net earnings (loss) applicable to common stockholders           $    635,857  $   (10,681)  $  1,867,382  $     44,913</w:t>
              <w:br/>
              <w:t xml:space="preserve">  Adj. to net earnings from assumed conversion of debentures (1)        44,824          ---         99,021           ---</w:t>
              <w:br/>
              <w:t xml:space="preserve">                                                                  ------------  ------------  ------------  ------------</w:t>
              <w:br/>
              <w:t xml:space="preserve">  Adj. net earnings for diluted EPS computation                   $    680,681  $   (10,681)  $  1,966,403  $     44,913</w:t>
              <w:br/>
              <w:t xml:space="preserve">                                                                  ============  ============  ============  ============</w:t>
              <w:br/>
              <w:br/>
              <w:t>Average number of common shares outstanding:</w:t>
              <w:br/>
              <w:t xml:space="preserve">  Common shares outstanding                                          4,835,502    3,967,148      4,521,600     3,816,592</w:t>
              <w:br/>
              <w:t xml:space="preserve">  Potential dilutive shares resulting from</w:t>
              <w:br/>
              <w:t xml:space="preserve">    exercise of warrants (2)                                           485,856          ---        373,228       122,368</w:t>
              <w:br/>
              <w:t xml:space="preserve">  Potential dilutive shares resulting from</w:t>
              <w:br/>
              <w:t xml:space="preserve">    conversion of debentures (3)                                       430,726          ---        316,872           ---</w:t>
              <w:br/>
              <w:t xml:space="preserve">                                                                  ------------  ------------  ------------  ------------</w:t>
              <w:br/>
              <w:t>Total average number of common shares outstanding</w:t>
              <w:br/>
              <w:t xml:space="preserve">    used for dilution                                                5,752,084    3,967,148      5,211,700     3,938,960</w:t>
              <w:br/>
              <w:t xml:space="preserve">                                                                  ============  ============  ============  ============</w:t>
              <w:br/>
              <w:t>Diluted earnings per share                                        $       0.12  $      0.00   $       0.38  $       0.0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Represents interest expense on dilutive convertible debentures, that would not occur if they were assumed converted.</w:t>
        <w:br/>
        <w:t>(2) All outstanding warrants were considered for the EPS computation.</w:t>
        <w:br/>
        <w:t>(3) Convertible debentures (principal and accrued interest) outstanding at June 30, 2006 and 2005 totaling $1,660,950 and $0, respectively, were convertible into common stock at a price of $3.00 and $4.75 per share in 2006 and resulted in additional common shares (based on average balances outstanding).</w:t>
      </w:r>
    </w:p>
    <w:p>
      <w:pPr>
        <w:pStyle w:val="Normal"/>
        <w:bidi w:val="0"/>
        <w:spacing w:before="225" w:after="0"/>
        <w:jc w:val="center"/>
        <w:rPr/>
      </w:pPr>
      <w:r>
        <w:rPr>
          <w:rFonts w:ascii="Times New Roman" w:hAnsi="Times New Roman"/>
          <w:sz w:val="20"/>
        </w:rPr>
        <w:t>10</w:t>
      </w:r>
      <w:bookmarkStart w:id="28" w:name="eolPage13"/>
      <w:bookmarkEnd w:id="28"/>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10.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8 million for the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As of June 30, 2006, the noteholder had converted $1,575,000 of the principal amount into 300,000 shares of the Company's restricted common stock.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29" w:name="FIS_UNIDENTIFIED_TABLE_8"/>
      <w:bookmarkEnd w:id="29"/>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5</w:t>
              <w:br/>
              <w:t>Revenues                                $           3,729,011   $         10,990,612</w:t>
              <w:br/>
              <w:br/>
              <w:t>Net loss from continuing operations     $             (10,681)  $           (378,780)</w:t>
              <w:br/>
              <w:t>Net loss                                $             (10,681)  $           (235,087)</w:t>
              <w:br/>
              <w:br/>
              <w:t>Net loss per share - basic and diluted  $                0.00   $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such assets and liabilities as of June 30, 2005 have been removed from the Company's consolidated results of continuing operations and balance sheet for all periods presented in this document and the cash flows for the nine months ended June 30, 2005 have been provided in the consolidated statement of cash flows.</w:t>
      </w:r>
    </w:p>
    <w:p>
      <w:pPr>
        <w:pStyle w:val="Normal"/>
        <w:bidi w:val="0"/>
        <w:spacing w:before="225" w:after="0"/>
        <w:jc w:val="center"/>
        <w:rPr/>
      </w:pPr>
      <w:r>
        <w:rPr>
          <w:rFonts w:ascii="Times New Roman" w:hAnsi="Times New Roman"/>
          <w:sz w:val="20"/>
        </w:rPr>
        <w:t>11</w:t>
      </w:r>
      <w:bookmarkStart w:id="30" w:name="eolPage14"/>
      <w:bookmarkEnd w:id="3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10. ACQUISITIONS AND DISPOSITIONS (CONTINUED)</w:t>
      </w:r>
    </w:p>
    <w:p>
      <w:pPr>
        <w:pStyle w:val="Normal"/>
        <w:bidi w:val="0"/>
        <w:spacing w:before="225" w:after="0"/>
        <w:jc w:val="left"/>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The Company reflects its maximum possible cash obligation related to securities as temporary equity to the extent conditions could exist whereby the holder of these securities could demand dash. The transaction was the result of arms-length negotiations between the parties.</w:t>
      </w:r>
    </w:p>
    <w:p>
      <w:pPr>
        <w:pStyle w:val="Normal"/>
        <w:bidi w:val="0"/>
        <w:spacing w:before="225" w:after="0"/>
        <w:jc w:val="left"/>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31" w:name="FIS_UNIDENTIFIED_TABLE_9"/>
      <w:bookmarkEnd w:id="31"/>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7,720</w:t>
              <w:br/>
              <w:t>Property &amp; equipment    390,000</w:t>
              <w:br/>
              <w:t>Discounted lease        103,548</w:t>
              <w:br/>
              <w:t>Non-compete agreement    90,000</w:t>
              <w:br/>
              <w:t>License                 248,732</w:t>
              <w:br/>
              <w:t xml:space="preserve">                       --------</w:t>
              <w:br/>
              <w:t>Net assets acquired    $84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bookmarkStart w:id="32" w:name="eolPage15"/>
      <w:bookmarkEnd w:id="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6</w:t>
      </w:r>
    </w:p>
    <w:p>
      <w:pPr>
        <w:pStyle w:val="Normal"/>
        <w:bidi w:val="0"/>
        <w:spacing w:before="225" w:after="0"/>
        <w:jc w:val="left"/>
        <w:rPr/>
      </w:pPr>
      <w:r>
        <w:rPr>
          <w:rFonts w:ascii="Times New Roman" w:hAnsi="Times New Roman"/>
          <w:sz w:val="20"/>
        </w:rPr>
        <w:t>11. SUBSEQUENT EVENTS</w:t>
      </w:r>
    </w:p>
    <w:p>
      <w:pPr>
        <w:pStyle w:val="Normal"/>
        <w:bidi w:val="0"/>
        <w:spacing w:before="225" w:after="0"/>
        <w:jc w:val="left"/>
        <w:rPr/>
      </w:pPr>
      <w:r>
        <w:rPr>
          <w:rFonts w:ascii="Times New Roman" w:hAnsi="Times New Roman"/>
          <w:sz w:val="20"/>
        </w:rPr>
        <w:t>In July 2006, the seller of the New York club converted a total of $350,000 of principal from the related promissory note into 50,000 shares of restricted stock.</w:t>
      </w:r>
    </w:p>
    <w:p>
      <w:pPr>
        <w:pStyle w:val="Normal"/>
        <w:bidi w:val="0"/>
        <w:spacing w:before="225" w:after="0"/>
        <w:jc w:val="left"/>
        <w:rPr/>
      </w:pPr>
      <w:r>
        <w:rPr>
          <w:rFonts w:ascii="Times New Roman" w:hAnsi="Times New Roman"/>
          <w:sz w:val="20"/>
        </w:rPr>
        <w:t>On July 7, 2006, the Company entered into a stock purchase agreement to acquire Texas S&amp;I, Inc., a Texas corporation, for $125,000, consisting of $55,000 paid in cash at closing and $70,000 in a five year note payable bearing interest at a rate of 4% per annum. Texas S&amp;I, Inc. owned and operated Club Exotica in San Antonio. The Company has converted this club into "Club Onyx--San Antonio" and plans to open it in mid-August 2006.</w:t>
      </w:r>
    </w:p>
    <w:p>
      <w:pPr>
        <w:pStyle w:val="Normal"/>
        <w:bidi w:val="0"/>
        <w:spacing w:before="225" w:after="0"/>
        <w:jc w:val="left"/>
        <w:rPr/>
      </w:pPr>
      <w:r>
        <w:rPr>
          <w:rFonts w:ascii="Times New Roman" w:hAnsi="Times New Roman"/>
          <w:sz w:val="20"/>
        </w:rPr>
        <w:t>On July 10, 2006, 4,000 stock options were exercised by an employee with a total proceed of $10,250. On July 28, 2006, 10,000 stock options were exercised by one of the directors for $28,000. On August 9, 2006, 25,000 stock options were exercised by an employee for $62,250.</w:t>
      </w:r>
    </w:p>
    <w:p>
      <w:pPr>
        <w:pStyle w:val="Normal"/>
        <w:bidi w:val="0"/>
        <w:spacing w:before="225" w:after="0"/>
        <w:jc w:val="left"/>
        <w:rPr/>
      </w:pPr>
      <w:r>
        <w:rPr>
          <w:rFonts w:ascii="Times New Roman" w:hAnsi="Times New Roman"/>
          <w:sz w:val="20"/>
        </w:rPr>
        <w:t>On August 4, 2006, the Company's subsidiary, RCI Debit Services, Inc., entered a Purchase Agreement under which it will acquire 99% of the ownership interest in an adult entertainment cabaret known as "Centerfolds" located at 5418 Brewster Street, San Antonio, Texas. Additionally, under the terms of the transaction, the Company's subsidiary, RCI Holdings, Inc. will acquire 100% of the interest in the improved real property upon which Centerfolds is located. The total purchase price for the business and real property will be $2,900,000. Under terms of the agreement, the Company will pay the owners of the club and property $600,000 in cash at the time of closing and will sign promissory notes for the remaining balance. Pursuant to the Amended Purchase Agreement executed by the parties on August 9, 2006, the Company anticipates closing the transaction on or before August 25, 2006, contingent upon normal due diligence and closing activities including obtaining the transfer of all existing licenses and permits to the Company, and other conditions consistent with transactions of this type. Upon closing of the transaction, certain members of the current ownership structure will enter a five-year covenant not to compete with the Company.</w:t>
      </w:r>
      <w:bookmarkStart w:id="33" w:name="FIS_MANAGEMENT_ANALYSIS"/>
      <w:bookmarkEnd w:id="33"/>
    </w:p>
    <w:p>
      <w:pPr>
        <w:pStyle w:val="Normal"/>
        <w:bidi w:val="0"/>
        <w:spacing w:before="225" w:after="0"/>
        <w:jc w:val="left"/>
        <w:rPr/>
      </w:pPr>
      <w:r>
        <w:rPr>
          <w:rFonts w:ascii="Times New Roman" w:hAnsi="Times New Roman"/>
          <w:b/>
          <w:sz w:val="20"/>
        </w:rPr>
        <w:t>Item 2. MANAGEMENT'S DISCUSSION AND ANALYSIS OR PLAN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w:t>
      </w:r>
    </w:p>
    <w:p>
      <w:pPr>
        <w:pStyle w:val="Normal"/>
        <w:bidi w:val="0"/>
        <w:spacing w:before="225" w:after="0"/>
        <w:jc w:val="center"/>
        <w:rPr/>
      </w:pPr>
      <w:r>
        <w:rPr>
          <w:rFonts w:ascii="Times New Roman" w:hAnsi="Times New Roman"/>
          <w:sz w:val="20"/>
        </w:rPr>
        <w:t>13</w:t>
      </w:r>
      <w:bookmarkStart w:id="34" w:name="eolPage16"/>
      <w:bookmarkEnd w:id="34"/>
      <w:r>
        <w:br w:type="page"/>
      </w:r>
    </w:p>
    <w:p>
      <w:pPr>
        <w:pStyle w:val="Normal"/>
        <w:bidi w:val="0"/>
        <w:jc w:val="left"/>
        <w:rPr/>
      </w:pPr>
      <w:r>
        <w:rPr>
          <w:rFonts w:ascii="Times New Roman" w:hAnsi="Times New Roman"/>
          <w:sz w:val="20"/>
        </w:rPr>
        <w:t>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presently conduct our business in two different areas of operation:</w:t>
      </w:r>
    </w:p>
    <w:p>
      <w:pPr>
        <w:pStyle w:val="Normal"/>
        <w:bidi w:val="0"/>
        <w:spacing w:before="225" w:after="0"/>
        <w:jc w:val="left"/>
        <w:rPr/>
      </w:pPr>
      <w:r>
        <w:rPr>
          <w:rFonts w:ascii="Times New Roman" w:hAnsi="Times New Roman"/>
          <w:sz w:val="20"/>
        </w:rPr>
        <w:t>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Minneapolis, Minnesota; Charlotte, North Carolina, and New York, New York. We also own and operate a sports bar called "Rick's Sports Cabaret"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On May 9, 2006, we purchased Joint Ventures, Inc., an operator of an adult nightclub in South Houston, Texas, formerly known as "Dreamers Cabaret &amp; Sports Bar" located at (802 Houston Blvd.) for $840,000 cash. The club was converted to an XTC Cabaret. On July 7, 2006, we purchased Texas S&amp;I, Inc., the operator of Club Exotica in San Antonio, Texas, for $125,000, of which $55,000 was paid in cash at closing and $70,000 was given under a five year note. This location has been converted to become "Club Onyx--San Antonio."</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www.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w:t>
      </w:r>
    </w:p>
    <w:p>
      <w:pPr>
        <w:pStyle w:val="Normal"/>
        <w:bidi w:val="0"/>
        <w:spacing w:before="225" w:after="0"/>
        <w:jc w:val="center"/>
        <w:rPr/>
      </w:pPr>
      <w:r>
        <w:rPr>
          <w:rFonts w:ascii="Times New Roman" w:hAnsi="Times New Roman"/>
          <w:sz w:val="20"/>
        </w:rPr>
        <w:t>14</w:t>
      </w:r>
      <w:bookmarkStart w:id="35" w:name="eolPage17"/>
      <w:bookmarkEnd w:id="35"/>
      <w:r>
        <w:br w:type="page"/>
      </w:r>
    </w:p>
    <w:p>
      <w:pPr>
        <w:pStyle w:val="Normal"/>
        <w:bidi w:val="0"/>
        <w:jc w:val="left"/>
        <w:rPr/>
      </w:pPr>
      <w:r>
        <w:rPr>
          <w:rFonts w:ascii="Times New Roman" w:hAnsi="Times New Roman"/>
          <w:sz w:val="20"/>
        </w:rPr>
        <w:t>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JUNE 30, 2006 AS COMPARED TO THE THREE MONTHS ENDED JUNE 30, 2005</w:t>
      </w:r>
    </w:p>
    <w:p>
      <w:pPr>
        <w:pStyle w:val="Normal"/>
        <w:bidi w:val="0"/>
        <w:spacing w:before="225" w:after="0"/>
        <w:jc w:val="left"/>
        <w:rPr/>
      </w:pPr>
      <w:r>
        <w:rPr>
          <w:rFonts w:ascii="Times New Roman" w:hAnsi="Times New Roman"/>
          <w:sz w:val="20"/>
        </w:rPr>
        <w:t>For the three months ended June 30, 2006, we had consolidated total revenues of $6,251,181 compared to consolidated total revenues of $3,729,011 for the three months ended June 30, 2005, an increase of $2,522,170 or 67.64%. The increase in total revenues was primarily attributable to the increase in revenues generated by our new clubs in Charlotte, North Carolina, New York, New York, and Houston, Texas in the amount of $1,844,013; by the increase in revenues generated by our existing clubs in the amount of $682,027, a 20.90% increase; offset by the decrease in internet operations in the amount of $3,870, a 1.93% decrease, from a year ago. Our club operations in Houston benefited from the pre-festival activities during the few days prior to Festival weekend, which was held from July 1 to July 3, 2006, in Reliant Park, Houston, Texas. Total revenues for same-location-same-period of club operations increased to $4,317,945 for the three months ended June 30, 2006 from $3,526,551 for same period ended June 30, 2005, a 22.44% increase.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three months ended June 30, 2006 was 11.45% of total revenues compared to 11.76% for the three months ended June 30, 2005. The decrease was due primarily to the reduction of cost of goods sold in alcoholic beverages and food at Rick's clubs and by reduction in costs of maintaining our internet operations. The cost of goods sold for the club operations for the three months ended June 30, 2006 was 11.73% compared to 12.19% for the three months ended June 30, 2005. We continue a program to improve margins from liquor and food sales and food service efficiency. The cost of goods sold from our internet operations for the three months ended June 30, 2006 was 2.82% compared to 4.22% for the three months ended June 30, 2005. The cost of goods sold for same-location-same-period of club operations for the three months ended June 30, 2006 was 13.36%, compared to 12.19% for the same period ended June 30, 2005.</w:t>
      </w:r>
    </w:p>
    <w:p>
      <w:pPr>
        <w:pStyle w:val="Normal"/>
        <w:bidi w:val="0"/>
        <w:spacing w:before="225" w:after="0"/>
        <w:jc w:val="left"/>
        <w:rPr/>
      </w:pPr>
      <w:r>
        <w:rPr>
          <w:rFonts w:ascii="Times New Roman" w:hAnsi="Times New Roman"/>
          <w:sz w:val="20"/>
        </w:rPr>
        <w:t>Payroll and related costs for the three months ended June 30, 2006 were $1,776,181 compared to $1,315,625 for the three months ended June 30, 2005. Payroll for same-location-same-period of club operations increased to $1,136,535 for the three months ended June 30, 2006 from $1,031,248 for the same period ended June 30, 2005. The increase was primarily due to an increase in entertainers payroll in our club in Minnesota and addition of the new club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June 30, 2006 were $2,864,001 compared to $1,811,339 for the three months ended June 30, 2005. The increase was due primarily to increases in taxes and permits, charge card fees, rent, advertising and marketing, indirect operating expenses, insurance, and utilities from adding new locations in New York, New York, Charlotte, North Carolina, and Houston, Texas.</w:t>
      </w:r>
    </w:p>
    <w:p>
      <w:pPr>
        <w:pStyle w:val="Normal"/>
        <w:bidi w:val="0"/>
        <w:spacing w:before="225" w:after="0"/>
        <w:jc w:val="center"/>
        <w:rPr/>
      </w:pPr>
      <w:r>
        <w:rPr>
          <w:rFonts w:ascii="Times New Roman" w:hAnsi="Times New Roman"/>
          <w:sz w:val="20"/>
        </w:rPr>
        <w:t>15</w:t>
      </w:r>
      <w:bookmarkStart w:id="36" w:name="eolPage18"/>
      <w:bookmarkEnd w:id="36"/>
      <w:r>
        <w:br w:type="page"/>
      </w:r>
    </w:p>
    <w:p>
      <w:pPr>
        <w:pStyle w:val="Normal"/>
        <w:bidi w:val="0"/>
        <w:jc w:val="left"/>
        <w:rPr/>
      </w:pPr>
      <w:r>
        <w:rPr>
          <w:rFonts w:ascii="Times New Roman" w:hAnsi="Times New Roman"/>
          <w:sz w:val="20"/>
        </w:rPr>
        <w:t>Interest expense for the three months ended June 30, 2006 was $267,059 compared to $181,348 for the three months ended June 30, 2005. The increase was attributable to our obtaining new debt to finance the purchase and renovation of the club in New York. As of June 30, 2006, the balance of long-term debt was $12,316,144 compared to $12,839,849 a year earlier.</w:t>
      </w:r>
    </w:p>
    <w:p>
      <w:pPr>
        <w:pStyle w:val="Normal"/>
        <w:bidi w:val="0"/>
        <w:spacing w:before="225" w:after="0"/>
        <w:jc w:val="left"/>
        <w:rPr/>
      </w:pPr>
      <w:r>
        <w:rPr>
          <w:rFonts w:ascii="Times New Roman" w:hAnsi="Times New Roman"/>
          <w:sz w:val="20"/>
        </w:rPr>
        <w:t>Net income for the three months ended June 30, 2006 was $635,857 compared to a loss of ($10,681) for the three months ended June 30, 2005. The increase in net income was primarily due to increase in overall revenues in our existing clubs. Net income for same-location-same- period of club operations increased to $934,722 for the three months ended June 30, 2006 from $619,925 for same period ended June 30, 2005, or by 50.78%.</w:t>
      </w:r>
    </w:p>
    <w:p>
      <w:pPr>
        <w:pStyle w:val="Normal"/>
        <w:bidi w:val="0"/>
        <w:spacing w:before="225" w:after="0"/>
        <w:jc w:val="left"/>
        <w:rPr/>
      </w:pPr>
      <w:r>
        <w:rPr>
          <w:rFonts w:ascii="Times New Roman" w:hAnsi="Times New Roman"/>
          <w:b/>
          <w:sz w:val="20"/>
        </w:rPr>
        <w:t>RESULTS OF OPERATIONS FOR THE NINE MONTHS ENDED JUNE 30, 2006 AS COMPARED TO THE NINE MONTHS ENDED JUNE 30, 2005</w:t>
      </w:r>
    </w:p>
    <w:p>
      <w:pPr>
        <w:pStyle w:val="Normal"/>
        <w:bidi w:val="0"/>
        <w:spacing w:before="225" w:after="0"/>
        <w:jc w:val="left"/>
        <w:rPr/>
      </w:pPr>
      <w:r>
        <w:rPr>
          <w:rFonts w:ascii="Times New Roman" w:hAnsi="Times New Roman"/>
          <w:sz w:val="20"/>
        </w:rPr>
        <w:t>For the nine months ended June 30, 2006, we had consolidated total revenues of $18,150,434 compared to consolidated total revenues of $10,504,612 for the nine months ended June 30, 2005, an increase of $7,645,822 or 72.79%. The increase in total revenues was primarily attributable to the increase in revenues generated by our new clubs in Charlotte, North Carolina, New York, New York, and Houston, Texas, in the amount of $5,108,879; by the increase in revenues generated by our existing clubs in the amount of $2,493,818, a 26.11% increase; and by the increase in internet operations in the amount of $43,125, a 7.58% increase from a year ago. Our club operations in Houston benefited from NBA All-Star weekend, which was held from February 17 to February 19, at Toyota Center, Houston, Texas, and from the pre-festival activities during the few days prior to the Essence Music Festival weekend, which was held from July 1 to July 3, 2006, in Reliant Park, Houston, Texas. Total revenues for same-location-same-period of club operations increased to $13,105,962 for the nine months ended June 30, 2006 from $9,921,476 for same period ended June 30, 2005.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nine months ended June 30, 2006 was 11.96% of total revenues compared to 12.23% for the nine months ended June 30, 2005. The decrease was due primarily to the reduction of cost of goods sold in alcoholic beverages and food at Rick's clubs and reduction in costs of maintaining our internet operations. The cost of goods sold for the club operations for the nine months ended June 30, 2006 was 12.24% compared to 12.67% for the nine months ended June 30, 2005. We continue a program to improve margins from liquor and food sales and food service efficiency. The cost of goods sold from our internet operations for the nine months ended June 30, 2006 was 3.84% compared to 4.52% for the nine months ended June 30, 2005. The cost of goods sold for same-location-same-period of club operations for the nine months ended June 30, 2006 was 13.34%, compared to 12.69% for the same period ended June 30, 2005.</w:t>
      </w:r>
    </w:p>
    <w:p>
      <w:pPr>
        <w:pStyle w:val="Normal"/>
        <w:bidi w:val="0"/>
        <w:spacing w:before="225" w:after="0"/>
        <w:jc w:val="left"/>
        <w:rPr/>
      </w:pPr>
      <w:r>
        <w:rPr>
          <w:rFonts w:ascii="Times New Roman" w:hAnsi="Times New Roman"/>
          <w:sz w:val="20"/>
        </w:rPr>
        <w:t>Payroll and related costs for the nine months ended June 30, 2006 were $5,124,704 compared to $3,727,169 for the nine months ended June 30, 2005. Payroll for same-location-same-period of club operations increased to $3,322,122 for the nine months ended June 30, 2006 from $2,878,579 for the same period ended June 30, 2005. The increase was primarily due to an increase in entertainers payroll in our club in Minnesota and the addition of new clubs. Management currently believes that its labor and management staff levels are appropriate.</w:t>
      </w:r>
    </w:p>
    <w:p>
      <w:pPr>
        <w:pStyle w:val="Normal"/>
        <w:bidi w:val="0"/>
        <w:spacing w:before="225" w:after="0"/>
        <w:jc w:val="center"/>
        <w:rPr/>
      </w:pPr>
      <w:r>
        <w:rPr>
          <w:rFonts w:ascii="Times New Roman" w:hAnsi="Times New Roman"/>
          <w:sz w:val="20"/>
        </w:rPr>
        <w:t>16</w:t>
      </w:r>
      <w:bookmarkStart w:id="37" w:name="eolPage19"/>
      <w:bookmarkEnd w:id="37"/>
      <w:r>
        <w:br w:type="page"/>
      </w:r>
    </w:p>
    <w:p>
      <w:pPr>
        <w:pStyle w:val="Normal"/>
        <w:bidi w:val="0"/>
        <w:jc w:val="left"/>
        <w:rPr/>
      </w:pPr>
      <w:r>
        <w:rPr>
          <w:rFonts w:ascii="Times New Roman" w:hAnsi="Times New Roman"/>
          <w:sz w:val="20"/>
        </w:rPr>
        <w:t>Other general and administrative expenses for the nine months ended June 30, 2006 were $8,212,548 compared to $5,174,207 for the nine months ended June 30, 2005. The increase was due primarily to increases in taxes and permits, charge card fees, rent, advertising and marketing, indirect operating expenses, insurance, and utilities from adding new locations in New York, New York, Charlotte, North Carolina, and Houston, Texas.</w:t>
      </w:r>
    </w:p>
    <w:p>
      <w:pPr>
        <w:pStyle w:val="Normal"/>
        <w:bidi w:val="0"/>
        <w:spacing w:before="225" w:after="0"/>
        <w:jc w:val="left"/>
        <w:rPr/>
      </w:pPr>
      <w:r>
        <w:rPr>
          <w:rFonts w:ascii="Times New Roman" w:hAnsi="Times New Roman"/>
          <w:sz w:val="20"/>
        </w:rPr>
        <w:t>Interest expense for the nine months ended June 30, 2006 was $801,581 compared to $438,298 for the nine months ended June 30, 2005. The increase was attributable to our obtaining new debt to finance the purchase and renovation of the club in New York. As of June 30, 2006, the balance of long-term debt was $12,316,144 compared to $12,839,849 a year earlier.</w:t>
      </w:r>
    </w:p>
    <w:p>
      <w:pPr>
        <w:pStyle w:val="Normal"/>
        <w:bidi w:val="0"/>
        <w:spacing w:before="225" w:after="0"/>
        <w:jc w:val="left"/>
        <w:rPr/>
      </w:pPr>
      <w:r>
        <w:rPr>
          <w:rFonts w:ascii="Times New Roman" w:hAnsi="Times New Roman"/>
          <w:sz w:val="20"/>
        </w:rPr>
        <w:t>Net income for the nine months ended June 30, 2006 was $1,867,382 compared to $44,913 for the nine months ended June 30, 2005. The increase in net income was primarily due to an increase in overall revenues in our existing clubs. Net income for same-location-same-period of club operations increased to $3,067,470 for the nine months ended June 30, 2006 from $1,695,323 for the same period ended June 30, 2005, or by 80.94%. Management currently believes that the Company is in the position to continue to be profitable through the end of fiscal 2006,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6, we had a working capital deficit of $125,048 compared to a deficit of $2,047,725 at September 30, 2005. The increase in working capital was primarily due to increases in cash and cash equivalents and prepaid expenses, other current assets, and by decreases in accounts payable, accrued liabilities, current portion of long term debt, and line of credit as a result of increased cash flow from operations. There has been no change in the value of available-for-sale marketable securities.</w:t>
      </w:r>
    </w:p>
    <w:p>
      <w:pPr>
        <w:pStyle w:val="Normal"/>
        <w:bidi w:val="0"/>
        <w:spacing w:before="225" w:after="0"/>
        <w:jc w:val="left"/>
        <w:rPr/>
      </w:pPr>
      <w:r>
        <w:rPr>
          <w:rFonts w:ascii="Times New Roman" w:hAnsi="Times New Roman"/>
          <w:sz w:val="20"/>
        </w:rPr>
        <w:t>Net cash provided by operating activities in the nine months ended June 30, 2006 was $1,747,107 compared to $1,500,333 including cash provided by discontinued operations, for the nine months ended June 30, 2005. The increase in cash provided by operating activities was primarily due to the increase in net income.</w:t>
      </w:r>
    </w:p>
    <w:p>
      <w:pPr>
        <w:pStyle w:val="Normal"/>
        <w:bidi w:val="0"/>
        <w:spacing w:before="225" w:after="0"/>
        <w:jc w:val="left"/>
        <w:rPr/>
      </w:pPr>
      <w:r>
        <w:rPr>
          <w:rFonts w:ascii="Times New Roman" w:hAnsi="Times New Roman"/>
          <w:sz w:val="20"/>
        </w:rPr>
        <w:t>We used $1,984,052 of cash in investing activities during the nine months ended June 30, 2006 compared to $4,866,237 including cash used by discontinued operations during the nine months ended June 30, 2005. Cash of $910,740 was provided by financing activities during the nine months ended June 30, 2006 compared to $3,568,390 including cash used by discontinued operations during the nine months ended June 30, 2005.</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left"/>
        <w:rPr/>
      </w:pPr>
      <w:r>
        <w:rPr>
          <w:rFonts w:ascii="Times New Roman" w:hAnsi="Times New Roman"/>
          <w:sz w:val="20"/>
        </w:rPr>
        <w:t>On February 6, 2006, we issued an unsecured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w:t>
      </w:r>
    </w:p>
    <w:p>
      <w:pPr>
        <w:pStyle w:val="Normal"/>
        <w:bidi w:val="0"/>
        <w:spacing w:before="225" w:after="0"/>
        <w:jc w:val="center"/>
        <w:rPr/>
      </w:pPr>
      <w:r>
        <w:rPr>
          <w:rFonts w:ascii="Times New Roman" w:hAnsi="Times New Roman"/>
          <w:sz w:val="20"/>
        </w:rPr>
        <w:t>17</w:t>
      </w:r>
      <w:bookmarkStart w:id="38" w:name="eolPage20"/>
      <w:bookmarkEnd w:id="38"/>
      <w:r>
        <w:br w:type="page"/>
      </w:r>
    </w:p>
    <w:p>
      <w:pPr>
        <w:pStyle w:val="Normal"/>
        <w:bidi w:val="0"/>
        <w:jc w:val="left"/>
        <w:rPr/>
      </w:pPr>
      <w:r>
        <w:rPr>
          <w:rFonts w:ascii="Times New Roman" w:hAnsi="Times New Roman"/>
          <w:sz w:val="20"/>
        </w:rPr>
        <w:t>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ere used to payoff certain debt and increase our working capital.</w:t>
      </w:r>
    </w:p>
    <w:p>
      <w:pPr>
        <w:pStyle w:val="Normal"/>
        <w:bidi w:val="0"/>
        <w:spacing w:before="225" w:after="0"/>
        <w:jc w:val="left"/>
        <w:rPr/>
      </w:pPr>
      <w:r>
        <w:rPr>
          <w:rFonts w:ascii="Times New Roman" w:hAnsi="Times New Roman"/>
          <w:sz w:val="20"/>
        </w:rPr>
        <w:t>On April 28, 2006, we entered into convertible debentures with three shareholders, one of which is a greater than 10% shareholder,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 provides, absent shareholder approval, that the number of shares of our common stock that may be issued by us or acquired by the holders upon conversion of the debenture shall not exceed 19.99% of the total number of issued and outstanding shares of our common stock. The proceeds were partially used to fund the purchase of Joint Ventures, Inc., an operator of an adult nightclub in South Houston, Texas, formerly known as Dreamers Cabaret &amp; Sports Bar located at 802 Houston Blvd. The purchase price was for $840,000 paid in cash. The club, located in a Houston suburb, has been converted to an XTC Cabaret.</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center"/>
        <w:rPr/>
      </w:pPr>
      <w:r>
        <w:rPr>
          <w:rFonts w:ascii="Times New Roman" w:hAnsi="Times New Roman"/>
          <w:sz w:val="20"/>
        </w:rPr>
        <w:t>18</w:t>
      </w:r>
      <w:bookmarkStart w:id="39" w:name="eolPage21"/>
      <w:bookmarkEnd w:id="39"/>
      <w:r>
        <w:br w:type="page"/>
      </w:r>
    </w:p>
    <w:p>
      <w:pPr>
        <w:pStyle w:val="Normal"/>
        <w:bidi w:val="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North Carolina and Texas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b/>
          <w:sz w:val="20"/>
        </w:rPr>
        <w:t>Subsequent Event</w:t>
      </w:r>
    </w:p>
    <w:p>
      <w:pPr>
        <w:pStyle w:val="Normal"/>
        <w:bidi w:val="0"/>
        <w:spacing w:before="225" w:after="0"/>
        <w:jc w:val="left"/>
        <w:rPr/>
      </w:pPr>
      <w:r>
        <w:rPr>
          <w:rFonts w:ascii="Times New Roman" w:hAnsi="Times New Roman"/>
          <w:sz w:val="20"/>
        </w:rPr>
        <w:t>On August 4, 2006, our subsidiary, RCI Debit Services, Inc., entered a Purchase Agreement under which it will acquire 99% of the ownership interest in an adult entertainment cabaret known as "Centerfolds" located at 5418 Brewster Street, San Antonio, Texas. Additionally, under the terms of the transaction, our subsidiary, RCI Holdings, Inc. will acquire 100% of the interest in the improved real property upon which Centerfolds is located. The total purchase price for the business and real property will be $2,900,000. Under terms of the agreement, we will pay the owners of the club and property $600,000 in cash at the time of closing and will sign promissory notes for the remaining balance. Pursuant to the Amended Purchase Agreement executed by the parties on August 9, 2006, we anticipate closing the transaction on or before August 25, 2006, contingent upon normal due diligence and closing activities including obtaining the transfer of all existing licenses and permits to us, and other conditions consistent with transactions of this type. Upon closing of the transaction, certain members of the current ownership structure will enter a five-year covenant not to compete with u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0" w:name="FIS_CONTROL_AND_PROCEDURES"/>
      <w:bookmarkEnd w:id="40"/>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Eric S. Langan, our Chief Executive Officer and Chief Financial Officer, has concluded that our disclosure controls and procedures are appropriate and effective. He has evaluated these controls and procedures as of June 30, 2006. There have been no changes in our internal control over financial reporting during the last fiscal quarter that has materially affected, or is reasonably likely to materially affect our internal control over financial reporting.</w:t>
      </w:r>
      <w:bookmarkStart w:id="41" w:name="FIS_PART_II"/>
      <w:bookmarkEnd w:id="41"/>
    </w:p>
    <w:p>
      <w:pPr>
        <w:pStyle w:val="Normal"/>
        <w:bidi w:val="0"/>
        <w:spacing w:before="225" w:after="0"/>
        <w:jc w:val="center"/>
        <w:rPr/>
      </w:pPr>
      <w:r>
        <w:rPr>
          <w:rFonts w:ascii="Times New Roman" w:hAnsi="Times New Roman"/>
          <w:b/>
          <w:sz w:val="20"/>
        </w:rPr>
        <w:t>PART II OTHER INFORMATION</w:t>
      </w:r>
      <w:bookmarkStart w:id="42" w:name="FIS_CHANGES_IN_SECURITIES"/>
      <w:bookmarkEnd w:id="42"/>
    </w:p>
    <w:p>
      <w:pPr>
        <w:pStyle w:val="Normal"/>
        <w:bidi w:val="0"/>
        <w:spacing w:before="225" w:after="0"/>
        <w:jc w:val="left"/>
        <w:rPr/>
      </w:pPr>
      <w:r>
        <w:rPr>
          <w:rFonts w:ascii="Times New Roman" w:hAnsi="Times New Roman"/>
          <w:b/>
          <w:sz w:val="20"/>
        </w:rPr>
        <w:t>Item 2. UNREGISTERED SALES OF EQUITY SECURITIES AND USE OF PROCEEDS</w:t>
      </w:r>
    </w:p>
    <w:p>
      <w:pPr>
        <w:pStyle w:val="Normal"/>
        <w:bidi w:val="0"/>
        <w:spacing w:before="225" w:after="0"/>
        <w:jc w:val="left"/>
        <w:rPr/>
      </w:pPr>
      <w:r>
        <w:rPr>
          <w:rFonts w:ascii="Times New Roman" w:hAnsi="Times New Roman"/>
          <w:sz w:val="20"/>
        </w:rPr>
        <w:t>During our quarter ended June 30, 2006, we completed the following transactions in reliance upon</w:t>
      </w:r>
    </w:p>
    <w:p>
      <w:pPr>
        <w:pStyle w:val="Normal"/>
        <w:bidi w:val="0"/>
        <w:spacing w:before="225" w:after="0"/>
        <w:jc w:val="center"/>
        <w:rPr/>
      </w:pPr>
      <w:r>
        <w:rPr>
          <w:rFonts w:ascii="Times New Roman" w:hAnsi="Times New Roman"/>
          <w:sz w:val="20"/>
        </w:rPr>
        <w:t>19</w:t>
      </w:r>
      <w:bookmarkStart w:id="43" w:name="eolPage22"/>
      <w:bookmarkEnd w:id="43"/>
      <w:r>
        <w:br w:type="page"/>
      </w:r>
    </w:p>
    <w:p>
      <w:pPr>
        <w:pStyle w:val="Normal"/>
        <w:bidi w:val="0"/>
        <w:jc w:val="left"/>
        <w:rPr/>
      </w:pPr>
      <w:r>
        <w:rPr>
          <w:rFonts w:ascii="Times New Roman" w:hAnsi="Times New Roman"/>
          <w:sz w:val="20"/>
        </w:rPr>
        <w:t>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spacing w:before="225" w:after="0"/>
        <w:jc w:val="left"/>
        <w:rPr/>
      </w:pPr>
      <w:r>
        <w:rPr>
          <w:rFonts w:ascii="Times New Roman" w:hAnsi="Times New Roman"/>
          <w:sz w:val="20"/>
        </w:rPr>
        <w:t>In April and May 2006, the seller of the New York club converted $900,000 of principal from the related promissory note into 150,000 shares of restricted common stock.</w:t>
      </w:r>
    </w:p>
    <w:p>
      <w:pPr>
        <w:pStyle w:val="Normal"/>
        <w:bidi w:val="0"/>
        <w:spacing w:before="225" w:after="0"/>
        <w:jc w:val="left"/>
        <w:rPr/>
      </w:pPr>
      <w:r>
        <w:rPr>
          <w:rFonts w:ascii="Times New Roman" w:hAnsi="Times New Roman"/>
          <w:sz w:val="20"/>
        </w:rPr>
        <w:t>In April 2006, as a part of the purchase of a building located at 9009 Airport Blvd., Houston, Texas, we issued 160,000 shares of restricted common stock to the seller. These shares were valued at $800,000.</w:t>
      </w:r>
    </w:p>
    <w:p>
      <w:pPr>
        <w:pStyle w:val="Normal"/>
        <w:bidi w:val="0"/>
        <w:spacing w:before="225" w:after="0"/>
        <w:jc w:val="left"/>
        <w:rPr/>
      </w:pPr>
      <w:r>
        <w:rPr>
          <w:rFonts w:ascii="Times New Roman" w:hAnsi="Times New Roman"/>
          <w:sz w:val="20"/>
        </w:rPr>
        <w:t>In June 2006, a holder of a convertible debenture converted $22,938 of interest owed into 4,829 shares of restricted common stock.</w:t>
      </w:r>
      <w:bookmarkStart w:id="44" w:name="FIS_SUBMISSION_FOR_VOTE"/>
      <w:bookmarkEnd w:id="44"/>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May 22, 2006. Eric S. Langan, Robert L. Watters, Steven L. Jenkins, Alan Bergstrom and Travis Reese were nominated and elected as Directors with the following vote results at the shareholder meeting:</w:t>
      </w:r>
      <w:bookmarkStart w:id="45" w:name="FIS_UNIDENTIFIED_TABLE_10"/>
      <w:bookmarkEnd w:id="45"/>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Withheld</w:t>
              <w:br/>
              <w:t xml:space="preserve">                   ---------  --------</w:t>
              <w:br/>
              <w:t>Eric S. Langan     3,874,263    10,003</w:t>
              <w:br/>
              <w:t>Robert L. Watters  3,866,626    17,640</w:t>
              <w:br/>
              <w:t>Steven L. Jenkins  3,869,886    14,380</w:t>
              <w:br/>
              <w:t>Alan Bergstrom     3,870,651    13,615</w:t>
              <w:br/>
              <w:t>Travis Reese       3,869,713    14,55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ratified Whitley Penn LLP as the Company's Independent Registered Public Accounting Firm for the fiscal year ending September 30, 2006, with the following vote results:</w:t>
      </w:r>
    </w:p>
    <w:p>
      <w:pPr>
        <w:pStyle w:val="Normal"/>
        <w:bidi w:val="0"/>
        <w:spacing w:before="225" w:after="0"/>
        <w:jc w:val="center"/>
        <w:rPr/>
      </w:pPr>
      <w:r>
        <w:rPr>
          <w:rFonts w:ascii="Times New Roman" w:hAnsi="Times New Roman"/>
          <w:b/>
          <w:sz w:val="20"/>
        </w:rPr>
        <w:t>3,874,171 VOTES FOR RATIFICATION 9,595 VOTES AGAINST RATIFICATION</w:t>
      </w:r>
    </w:p>
    <w:p>
      <w:pPr>
        <w:pStyle w:val="Normal"/>
        <w:widowControl/>
        <w:bidi w:val="0"/>
        <w:jc w:val="left"/>
        <w:rPr/>
      </w:pPr>
      <w:r>
        <w:rPr>
          <w:rFonts w:ascii="Times New Roman" w:hAnsi="Times New Roman"/>
          <w:sz w:val="20"/>
          <w:u w:val="single"/>
        </w:rPr>
        <w:br/>
        <w:br/>
        <w:t>500 ABSTAIN</w:t>
      </w:r>
    </w:p>
    <w:p>
      <w:pPr>
        <w:pStyle w:val="Normal"/>
        <w:bidi w:val="0"/>
        <w:jc w:val="center"/>
        <w:rPr/>
      </w:pPr>
      <w:r>
        <w:rPr>
          <w:rFonts w:ascii="Times New Roman" w:hAnsi="Times New Roman"/>
          <w:sz w:val="20"/>
        </w:rPr>
        <w:br/>
        <w:t>20</w:t>
      </w:r>
      <w:bookmarkStart w:id="46" w:name="eolPage23"/>
      <w:bookmarkEnd w:id="46"/>
      <w:r>
        <w:br w:type="page"/>
      </w:r>
    </w:p>
    <w:p>
      <w:pPr>
        <w:pStyle w:val="Normal"/>
        <w:bidi w:val="0"/>
        <w:jc w:val="left"/>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p>
    <w:p>
      <w:pPr>
        <w:pStyle w:val="Normal"/>
        <w:bidi w:val="0"/>
        <w:spacing w:before="225" w:after="0"/>
        <w:jc w:val="center"/>
        <w:rPr/>
      </w:pPr>
      <w:r>
        <w:rPr>
          <w:rFonts w:ascii="Times New Roman" w:hAnsi="Times New Roman"/>
          <w:b/>
          <w:sz w:val="20"/>
        </w:rPr>
        <w:t>3,812,834 VOTES FOR OTHER BUSINESS 28,210 VOTES AGAINST OTHER BUSINESS 43,222 ABSTAIN</w:t>
      </w:r>
    </w:p>
    <w:p>
      <w:pPr>
        <w:pStyle w:val="Normal"/>
        <w:bidi w:val="0"/>
        <w:spacing w:before="225" w:after="0"/>
        <w:jc w:val="left"/>
        <w:rPr/>
      </w:pPr>
      <w:r>
        <w:rPr>
          <w:rFonts w:ascii="Times New Roman" w:hAnsi="Times New Roman"/>
          <w:sz w:val="20"/>
        </w:rPr>
        <w:t>The meeting was adjourned when all matters of business had been discussed.</w:t>
      </w:r>
      <w:bookmarkStart w:id="47" w:name="FIS_EXHIBITS_REPORTS"/>
      <w:bookmarkEnd w:id="47"/>
    </w:p>
    <w:p>
      <w:pPr>
        <w:pStyle w:val="Normal"/>
        <w:bidi w:val="0"/>
        <w:spacing w:before="225" w:after="0"/>
        <w:jc w:val="left"/>
        <w:rPr/>
      </w:pPr>
      <w:r>
        <w:rPr>
          <w:rFonts w:ascii="Times New Roman" w:hAnsi="Times New Roman"/>
          <w:b/>
          <w:sz w:val="20"/>
        </w:rPr>
        <w:t>Item 6.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bookmarkStart w:id="48" w:name="FIS_SIGNATURES"/>
      <w:bookmarkEnd w:id="48"/>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1,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1</w:t>
      </w:r>
      <w:bookmarkStart w:id="49" w:name="eolPage24"/>
      <w:bookmarkEnd w:id="49"/>
      <w:r>
        <w:br w:type="page"/>
      </w:r>
    </w:p>
    <w:p>
      <w:pPr>
        <w:pStyle w:val="Normal"/>
        <w:bidi w:val="0"/>
        <w:jc w:val="left"/>
        <w:rPr/>
      </w:pPr>
      <w:bookmarkStart w:id="50" w:name="EX31_1_TXT"/>
      <w:bookmarkEnd w:id="50"/>
      <w:r>
        <w:rPr>
          <w:rFonts w:ascii="Times New Roman" w:hAnsi="Times New Roman"/>
          <w:sz w:val="20"/>
        </w:rPr>
        <w:t xml:space="preserve"> </w:t>
      </w:r>
      <w:bookmarkStart w:id="51" w:name="FIS_EXHIBIT_31"/>
      <w:bookmarkEnd w:id="51"/>
    </w:p>
    <w:p>
      <w:pPr>
        <w:pStyle w:val="Normal"/>
        <w:bidi w:val="0"/>
        <w:spacing w:before="225" w:after="0"/>
        <w:jc w:val="left"/>
        <w:rPr/>
      </w:pPr>
      <w:r>
        <w:rPr>
          <w:rFonts w:ascii="Times New Roman" w:hAnsi="Times New Roman"/>
          <w:b/>
          <w:sz w:val="20"/>
        </w:rPr>
        <w:t>EXHIBIT 31.1</w:t>
      </w:r>
      <w:bookmarkStart w:id="52" w:name="FIS_CERTIFICATION"/>
      <w:bookmarkEnd w:id="52"/>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hief Executive Officer and Chief Financial Officer of Rick's Cabaret International, Inc.,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p>
      <w:pPr>
        <w:pStyle w:val="Normal"/>
        <w:bidi w:val="0"/>
        <w:spacing w:before="225" w:after="0"/>
        <w:jc w:val="left"/>
        <w:rPr/>
      </w:pPr>
      <w:r>
        <w:rPr>
          <w:rFonts w:ascii="Times New Roman" w:hAnsi="Times New Roman"/>
          <w:sz w:val="20"/>
        </w:rPr>
        <w:t>4. As Chief Executive Officer and Chief Financial Officer, I am responsible for establishing and maintaining disclosure controls and procedures (as defined in Exchange Act Rules 13a-15(e) and 15d-15(e)) for the small business issuer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spacing w:before="225" w:after="0"/>
        <w:jc w:val="left"/>
        <w:rPr/>
      </w:pPr>
      <w:r>
        <w:rPr>
          <w:rFonts w:ascii="Times New Roman" w:hAnsi="Times New Roman"/>
          <w:sz w:val="20"/>
        </w:rPr>
        <w:t>5. I have disclosed, based on my most recent evaluation of internal control over financial reporting, to the small business issuer's independent registered public accounting firm and the audit committee of the small business issuer'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1,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bookmarkStart w:id="53" w:name="eolPage25"/>
      <w:bookmarkStart w:id="54" w:name="eolPage25"/>
      <w:bookmarkEnd w:id="54"/>
      <w:r>
        <w:br w:type="page"/>
      </w:r>
    </w:p>
    <w:p>
      <w:pPr>
        <w:pStyle w:val="Normal"/>
        <w:bidi w:val="0"/>
        <w:jc w:val="left"/>
        <w:rPr/>
      </w:pPr>
      <w:bookmarkStart w:id="55" w:name="EX32_1_TXT"/>
      <w:bookmarkEnd w:id="55"/>
      <w:r>
        <w:rPr>
          <w:rFonts w:ascii="Times New Roman" w:hAnsi="Times New Roman"/>
          <w:sz w:val="20"/>
        </w:rPr>
        <w:t xml:space="preserve"> </w:t>
      </w:r>
      <w:bookmarkStart w:id="56" w:name="FIS_EXHIBIT_32"/>
      <w:bookmarkEnd w:id="56"/>
    </w:p>
    <w:p>
      <w:pPr>
        <w:pStyle w:val="Normal"/>
        <w:bidi w:val="0"/>
        <w:spacing w:before="225" w:after="0"/>
        <w:jc w:val="left"/>
        <w:rPr/>
      </w:pPr>
      <w:r>
        <w:rPr>
          <w:rFonts w:ascii="Times New Roman" w:hAnsi="Times New Roman"/>
          <w:b/>
          <w:sz w:val="20"/>
        </w:rPr>
        <w:t>EXHIBIT 32.1</w:t>
      </w:r>
      <w:bookmarkStart w:id="57" w:name="FIS_CERTIFICATION_2"/>
      <w:bookmarkEnd w:id="5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quarterly report of Rick's Cabaret International, Inc. (the "Company") on Form 10-QSB for the quarter ended June 30, 2006 as filed with the Securities and Exchange Commission on the date hereof (the "Report"), I, Eric S. Langan, Chief Executive Officer and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1, 2006               By: /s/ Eric S. Langan</w:t>
              <w:br/>
              <w:t xml:space="preserve">                                        ------------------</w:t>
              <w:br/>
              <w:t xml:space="preserve">                                    Eric S. Langan</w:t>
              <w:br/>
              <w:t xml:space="preserve">                                    Chief Executive Officer and</w:t>
              <w:br/>
              <w:t xml:space="preserve">                                    Chief Financial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QSB, Received: 08/11/2006 16:37:02)</dc:title>
</cp:coreProperties>
</file>

<file path=docProps/custom.xml><?xml version="1.0" encoding="utf-8"?>
<Properties xmlns="http://schemas.openxmlformats.org/officeDocument/2006/custom-properties" xmlns:vt="http://schemas.openxmlformats.org/officeDocument/2006/docPropsVTypes"/>
</file>