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sz w:val="20"/>
        </w:rPr>
        <w:t>[X] Quarterly report pursuant to Section 13 Or 15(d) of the Securities</w:t>
        <w:br/>
        <w:t>Exchange Act of 1934; For the quarterly period ended: June 30, 2004</w:t>
      </w:r>
    </w:p>
    <w:p>
      <w:pPr>
        <w:pStyle w:val="Normal"/>
        <w:bidi w:val="0"/>
        <w:spacing w:before="225" w:after="0"/>
        <w:jc w:val="center"/>
        <w:rPr/>
      </w:pPr>
      <w:r>
        <w:rPr>
          <w:rFonts w:ascii="Times New Roman" w:hAnsi="Times New Roman"/>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center"/>
        <w:rPr/>
      </w:pPr>
      <w:r>
        <w:rPr>
          <w:rFonts w:ascii="Times New Roman" w:hAnsi="Times New Roman"/>
          <w:sz w:val="20"/>
        </w:rPr>
        <w:t>On August 12, 2004, there were 3,700,148 shares of common stock, $.01 par value,</w:t>
        <w:br/>
        <w:t>outstanding.</w:t>
      </w:r>
    </w:p>
    <w:p>
      <w:pPr>
        <w:pStyle w:val="Normal"/>
        <w:bidi w:val="0"/>
        <w:spacing w:before="225" w:after="0"/>
        <w:jc w:val="center"/>
        <w:rPr/>
      </w:pPr>
      <w:r>
        <w:rPr>
          <w:rFonts w:ascii="Times New Roman" w:hAnsi="Times New Roman"/>
          <w:sz w:val="20"/>
        </w:rPr>
        <w:t>Transitional Small Business Disclosure Format (check one): Yes [ ] No [X]</w:t>
      </w:r>
    </w:p>
    <w:p>
      <w:pPr>
        <w:pStyle w:val="Normal"/>
        <w:bidi w:val="0"/>
        <w:spacing w:lineRule="exact" w:line="1" w:before="225" w:after="0"/>
        <w:jc w:val="left"/>
        <w:rPr/>
      </w:pPr>
      <w:r>
        <w:rPr/>
      </w:r>
      <w:bookmarkStart w:id="5" w:name="eolPage2"/>
      <w:bookmarkStart w:id="6" w:name="eolPage2"/>
      <w:bookmarkEnd w:id="6"/>
      <w:r>
        <w:br w:type="page"/>
      </w:r>
    </w:p>
    <w:p>
      <w:pPr>
        <w:pStyle w:val="Normal"/>
        <w:bidi w:val="0"/>
        <w:jc w:val="center"/>
        <w:rPr/>
      </w:pPr>
      <w:r>
        <w:rPr>
          <w:rFonts w:ascii="Times New Roman" w:hAnsi="Times New Roman"/>
          <w:b/>
          <w:sz w:val="20"/>
        </w:rPr>
        <w:t>RICK'S CABARET INTERNATIONAL, INC. AND SUBSIDIARIES</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br/>
              <w:br/>
              <w:t>PART  I             FINANCIAL  INFORMATION</w:t>
              <w:br/>
              <w:br/>
              <w:t>Item 1.        Financial  Statements</w:t>
              <w:br/>
              <w:br/>
              <w:t xml:space="preserve">               Consolidated  Balance  Sheets  as  of  June  30,  2004</w:t>
              <w:br/>
              <w:t xml:space="preserve">               (unaudited) and  September  30,  2003  (audited). . . . . . . . 1</w:t>
              <w:br/>
              <w:br/>
              <w:t xml:space="preserve">               Consolidated  Statements  of  Operations  for  the  three</w:t>
              <w:br/>
              <w:t xml:space="preserve">               months  and nine  months  ended  June  30,  2004</w:t>
              <w:br/>
              <w:t xml:space="preserve">               and  2003  (unaudited). . . . . . . . . . . . . . . . . . . . . 3</w:t>
              <w:br/>
              <w:br/>
              <w:t xml:space="preserve">               Consolidated  Statements  of  Cash  Flows  for  the  nine</w:t>
              <w:br/>
              <w:t xml:space="preserve">               months ended  June  30,  2004  and  2003  (unaudited) . . . . . 4</w:t>
              <w:br/>
              <w:br/>
              <w:t xml:space="preserve">               Notes  to  Consolidated  Financial  Statements. . . . . . . . . 5</w:t>
              <w:br/>
              <w:br/>
              <w:t>Item 2.        Management's  Discussion  and  Analysis  or  Plan</w:t>
              <w:br/>
              <w:t xml:space="preserve">               of  Operations. . . . . . . . . . . . . . . . . . . . . . . . . 8</w:t>
              <w:br/>
              <w:br/>
              <w:t>Item 3.        Controls  and  Procedures . . . . . . . . . . . . . . . . . . .13</w:t>
              <w:br/>
              <w:br/>
              <w:br/>
              <w:t>PART II             OTHER  INFORMATION</w:t>
              <w:br/>
              <w:br/>
              <w:t>Item 6.        Exhibits  and  Reports  on  Form  8-K . . . . . . . . . . . . .13</w:t>
              <w:br/>
              <w:br/>
              <w:t xml:space="preserve">               Signatures. . . . . . . . . . . . . . . . . . . . . . . . . . .14</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p>
    <w:p>
      <w:pPr>
        <w:pStyle w:val="Normal"/>
        <w:bidi w:val="0"/>
        <w:spacing w:lineRule="exact" w:line="1"/>
        <w:jc w:val="left"/>
        <w:rPr/>
      </w:pPr>
      <w:r>
        <w:rPr/>
      </w:r>
      <w:bookmarkStart w:id="7" w:name="FIS_BALANCE_SHEET"/>
      <w:bookmarkStart w:id="8" w:name="FIS_FINANCIAL_STATEMENTS"/>
      <w:bookmarkStart w:id="9" w:name="FIS_PART_I"/>
      <w:bookmarkStart w:id="10" w:name="eolPage3"/>
      <w:bookmarkStart w:id="11" w:name="FIS_BALANCE_SHEET"/>
      <w:bookmarkStart w:id="12" w:name="FIS_FINANCIAL_STATEMENTS"/>
      <w:bookmarkStart w:id="13" w:name="FIS_PART_I"/>
      <w:bookmarkStart w:id="14" w:name="eolPage3"/>
      <w:bookmarkEnd w:id="11"/>
      <w:bookmarkEnd w:id="12"/>
      <w:bookmarkEnd w:id="1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PART  I          FINANCIAL  INFORMATION</w:t>
              <w:br/>
              <w:br/>
              <w:t>Item 1.        Financial  Statements.</w:t>
              <w:br/>
              <w:br/>
              <w:t xml:space="preserve">               RICK'S CABARET INTERNATIONAL, INC. AND SUBSIDIARIES</w:t>
              <w:br/>
              <w:t xml:space="preserve">                           CONSOLIDATED BALANCE SHEETS</w:t>
              <w:br/>
              <w:br/>
              <w:t xml:space="preserve">                                     ASSETS</w:t>
              <w:br/>
              <w:t xml:space="preserve">                                     ------</w:t>
              <w:br/>
              <w:br/>
              <w:t xml:space="preserve">                                                    6/30/04            9/30/03</w:t>
              <w:br/>
              <w:t xml:space="preserve">                                                  (UNAUDITED)         (AUDITED)</w:t>
              <w:br/>
              <w:t>CURRENT ASSETS</w:t>
              <w:br/>
              <w:t xml:space="preserve">  Cash and cash equivalents                   $       365,936   $       604,865</w:t>
              <w:br/>
              <w:t xml:space="preserve">  Accounts receivable:</w:t>
              <w:br/>
              <w:t xml:space="preserve">     Trade                                             28,269            45,319</w:t>
              <w:br/>
              <w:t xml:space="preserve">      Other, net                                      203,606           213,886</w:t>
              <w:br/>
              <w:t xml:space="preserve">  Marketable securities                               100,104           135,000</w:t>
              <w:br/>
              <w:t xml:space="preserve">  Inventories                                         282,766           230,451</w:t>
              <w:br/>
              <w:t xml:space="preserve">  Other current assets                                844,076           106,332</w:t>
              <w:br/>
              <w:t xml:space="preserve">                                              ---------------   ---------------</w:t>
              <w:br/>
              <w:t xml:space="preserve">    Total current assets                            1,824,757         1,335,853</w:t>
              <w:br/>
              <w:t xml:space="preserve">                                              ---------------   ---------------</w:t>
              <w:br/>
              <w:br/>
              <w:t>PROPERTY AND EQUIPMENT</w:t>
              <w:br/>
              <w:t xml:space="preserve">  Buildings, land and leasehold improvements        9,369,448         9,131,870</w:t>
              <w:br/>
              <w:t xml:space="preserve">  Furniture and equipment                           2,348,042         2,068,648</w:t>
              <w:br/>
              <w:t xml:space="preserve">                                              ---------------   ---------------</w:t>
              <w:br/>
              <w:t xml:space="preserve">                                                   11,717,490        11,200,518</w:t>
              <w:br/>
              <w:br/>
              <w:t xml:space="preserve">  Accumulated depreciation                         (2,797,475)       (2,423,461)</w:t>
              <w:br/>
              <w:t xml:space="preserve">                                              ---------------   ---------------</w:t>
              <w:br/>
              <w:t xml:space="preserve">     Property and equipment, net                    8,920,015         8,777,057</w:t>
              <w:br/>
              <w:t xml:space="preserve">                                              ---------------   ---------------</w:t>
              <w:br/>
              <w:br/>
              <w:t>OTHER ASSETS</w:t>
              <w:br/>
              <w:t xml:space="preserve">  Goodwill                                          1,982,848         1,962,848</w:t>
              <w:br/>
              <w:t xml:space="preserve">  Notes receivable                                    168,925           179,754</w:t>
              <w:br/>
              <w:t xml:space="preserve">                                              ---------------   ---------------</w:t>
              <w:br/>
              <w:t xml:space="preserve">    Total other assets                              2,151,773         2,142,602</w:t>
              <w:br/>
              <w:t xml:space="preserve">                                              ---------------   ---------------</w:t>
              <w:br/>
              <w:t xml:space="preserve">    Total assets                              $    12,896,545   $    12,255,51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15" w:name="FIS_BALANCE_SHEET_2"/>
      <w:bookmarkStart w:id="16" w:name="eolPage4"/>
      <w:bookmarkStart w:id="17" w:name="FIS_BALANCE_SHEET_2"/>
      <w:bookmarkStart w:id="18" w:name="eolPage4"/>
      <w:bookmarkEnd w:id="17"/>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8912" w:type="dxa"/>
        <w:jc w:val="left"/>
        <w:tblInd w:w="1302" w:type="dxa"/>
        <w:tblLayout w:type="fixed"/>
        <w:tblCellMar>
          <w:top w:w="0" w:type="dxa"/>
          <w:left w:w="0" w:type="dxa"/>
          <w:bottom w:w="0" w:type="dxa"/>
          <w:right w:w="0" w:type="dxa"/>
        </w:tblCellMar>
      </w:tblPr>
      <w:tblGrid>
        <w:gridCol w:w="8912"/>
      </w:tblGrid>
      <w:tr>
        <w:trPr/>
        <w:tc>
          <w:tcPr>
            <w:tcW w:w="89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t xml:space="preserve">                                                                6/30/04            9/30/03</w:t>
              <w:br/>
              <w:t xml:space="preserve">                                                              (UNAUDITED)         (AUDITED)</w:t>
              <w:br/>
              <w:t>CURRENT LIABILITIES</w:t>
              <w:br/>
              <w:t xml:space="preserve">  Accounts payable - trade                                $       328,330   $       189,208</w:t>
              <w:br/>
              <w:t xml:space="preserve">  Accrued liabilities                                             533,582           622,216</w:t>
              <w:br/>
              <w:t xml:space="preserve">  Deferred revenues                                                21,753               ---</w:t>
              <w:br/>
              <w:t xml:space="preserve">  Current portion of long-term debt                               500,894           449,439</w:t>
              <w:br/>
              <w:t xml:space="preserve">                                                          ---------------   ---------------</w:t>
              <w:br/>
              <w:t xml:space="preserve">    Total current liabilities                                   1,384,559         1,260,863</w:t>
              <w:br/>
              <w:br/>
              <w:t xml:space="preserve">  Long-term debt, less current portion                          3,422,462         3,576,896</w:t>
              <w:br/>
              <w:t xml:space="preserve">                                                          ---------------   ---------------</w:t>
              <w:br/>
              <w:t xml:space="preserve">   Total liabilities                                            4,807,021         4,837,759</w:t>
              <w:br/>
              <w:t xml:space="preserve">                                                          ---------------   ---------------</w:t>
              <w:br/>
              <w:br/>
              <w:t>COMMITMENTS AND CONTINGENCIES                                         ---               ---</w:t>
              <w:br/>
              <w:br/>
              <w:t>MINORITY INTERESTS                                                 42,956            36,032</w:t>
              <w:br/>
              <w:br/>
              <w:t>STOCKHOLDERS' EQUITY</w:t>
              <w:br/>
              <w:t xml:space="preserve">  Preferred stock, $.10 par, 1,000,000 shares</w:t>
              <w:br/>
              <w:t xml:space="preserve">    authorized; none outstanding                                      ---               ---</w:t>
              <w:br/>
              <w:t xml:space="preserve">  Common stock, $.01 par, 15,000,000 shares</w:t>
              <w:br/>
              <w:t xml:space="preserve">    authorized; 4,608,678 shares issued                            46,087            46,087</w:t>
              <w:br/>
              <w:t xml:space="preserve">  Additional paid-in capital                                   11,273,149        11,273,149</w:t>
              <w:br/>
              <w:t xml:space="preserve">  Accumulated other comprehensive income                           86,757           120,000</w:t>
              <w:br/>
              <w:t xml:space="preserve">  Accumulated deficit                                          (2,065,645)       (2,763,735)</w:t>
              <w:br/>
              <w:t xml:space="preserve">  Less: 908,530 shares of stock held in treasury at cost</w:t>
              <w:br/>
              <w:t xml:space="preserve">    at June 30, 2004 and September 30, 2003                    (1,293,780)       (1,293,780)</w:t>
              <w:br/>
              <w:t xml:space="preserve">                                                          ---------------   ---------------</w:t>
              <w:br/>
              <w:t xml:space="preserve">    Total stockholders' equity                                  8,046,568         7,381,721</w:t>
              <w:br/>
              <w:t xml:space="preserve">                                                          ---------------   ---------------</w:t>
              <w:br/>
              <w:br/>
              <w:t xml:space="preserve">    Total liabilities and stockholders' equity            $    12,896,545   $    12,255,51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19" w:name="FIS_INCOME_STATEMENT"/>
      <w:bookmarkStart w:id="20" w:name="eolPage5"/>
      <w:bookmarkStart w:id="21" w:name="FIS_INCOME_STATEMENT"/>
      <w:bookmarkStart w:id="22" w:name="eolPage5"/>
      <w:bookmarkEnd w:id="21"/>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024" w:type="dxa"/>
        <w:jc w:val="left"/>
        <w:tblInd w:w="246" w:type="dxa"/>
        <w:tblLayout w:type="fixed"/>
        <w:tblCellMar>
          <w:top w:w="0" w:type="dxa"/>
          <w:left w:w="0" w:type="dxa"/>
          <w:bottom w:w="0" w:type="dxa"/>
          <w:right w:w="0" w:type="dxa"/>
        </w:tblCellMar>
      </w:tblPr>
      <w:tblGrid>
        <w:gridCol w:w="11024"/>
      </w:tblGrid>
      <w:tr>
        <w:trPr/>
        <w:tc>
          <w:tcPr>
            <w:tcW w:w="110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 (UNAUDITED)</w:t>
              <w:br/>
              <w:br/>
              <w:t xml:space="preserve">                                                          FOR  THE THREE MONTHS               FOR THE NINE  MONTHS</w:t>
              <w:br/>
              <w:t xml:space="preserve">                                                               ENDED  JUNE  30,                   ENDED  JUNE  30,</w:t>
              <w:br/>
              <w:t xml:space="preserve">                                                          2004             2003             2004             2003</w:t>
              <w:br/>
              <w:t>Revenues</w:t>
              <w:br/>
              <w:t xml:space="preserve">  Sales of alcoholic beverages                  $    1,527,029   $    1,702,038   $    5,250,470   $    4,847,104</w:t>
              <w:br/>
              <w:t xml:space="preserve">  Sales of food and merchandise                        428,042          448,671        1,240,266        1,233,650</w:t>
              <w:br/>
              <w:t xml:space="preserve">  Service revenues                                   1,664,234        1,353,834        4,534,864        3,939,650</w:t>
              <w:br/>
              <w:t xml:space="preserve">  Internet revenues                                    200,300          250,029          603,723          846,681</w:t>
              <w:br/>
              <w:t xml:space="preserve">  Other                                                 67,571           67,569          261,209          228,358</w:t>
              <w:br/>
              <w:t xml:space="preserve">                                                --------------   --------------   --------------   --------------</w:t>
              <w:br/>
              <w:t xml:space="preserve">       Total revenues                                3,887,176        3,822,141       11,890,532       11,095,443</w:t>
              <w:br/>
              <w:t xml:space="preserve">                                                --------------   --------------   --------------   --------------</w:t>
              <w:br/>
              <w:t>Operating expenses</w:t>
              <w:br/>
              <w:t xml:space="preserve">  Cost of goods sold                                   418,154          568,003        1,446,680        1,652,124</w:t>
              <w:br/>
              <w:t xml:space="preserve">  Salaries and wages                                 1,415,847        1,390,943        4,057,287        4,027,421</w:t>
              <w:br/>
              <w:t xml:space="preserve">  Other general and administrative</w:t>
              <w:br/>
              <w:t xml:space="preserve">      Taxes and permits                                530,257          561,475        1,669,825        1,558,995</w:t>
              <w:br/>
              <w:t xml:space="preserve">      Charge card fees                                  70,347           64,832          198,982          191,267</w:t>
              <w:br/>
              <w:t xml:space="preserve">      Rent                                             142,319          101,448          394,489          218,361</w:t>
              <w:br/>
              <w:t xml:space="preserve">      Legal and professional                           130,336          157,840          410,911          564,674</w:t>
              <w:br/>
              <w:t xml:space="preserve">      Advertising and marketing                        260,445          232,329          660,410          610,809</w:t>
              <w:br/>
              <w:t xml:space="preserve">      Depreciation                                     131,235          133,528          396,199          394,393</w:t>
              <w:br/>
              <w:t xml:space="preserve">      Other                                            601,887          643,755        1,733,028        1,668,079</w:t>
              <w:br/>
              <w:t xml:space="preserve">                                                --------------   --------------   --------------   --------------</w:t>
              <w:br/>
              <w:t xml:space="preserve">       Total operating expenses                      3,700,827        3,854,153       10,967,811       10,886,123</w:t>
              <w:br/>
              <w:t xml:space="preserve">                                                --------------   --------------   --------------   --------------</w:t>
              <w:br/>
              <w:t>Income (loss) from operations                          186,349          (32,012)         922,721          209,320</w:t>
              <w:br/>
              <w:t xml:space="preserve">  Interest income                                        6,270            3,643           21,096           13,103</w:t>
              <w:br/>
              <w:t xml:space="preserve">  Interest expense                                     (87,953)         (92,762)        (256,541)        (289,618)</w:t>
              <w:br/>
              <w:t xml:space="preserve">  Gain (loss) on sale of marketable securities           2,929              ---           19,807           (1,874)</w:t>
              <w:br/>
              <w:t xml:space="preserve">  Gain on sale of subsidiary                               ---          327,381              ---          327,381</w:t>
              <w:br/>
              <w:t xml:space="preserve">  Minority interests                                   (17,471)          69,951           (6,925)          83,591</w:t>
              <w:br/>
              <w:t xml:space="preserve">  Other                                                    451              ---           (2,071)             ---</w:t>
              <w:br/>
              <w:t xml:space="preserve">                                                --------------   --------------   --------------   --------------</w:t>
              <w:br/>
              <w:t>Net income                                      $       90,575   $      276,201   $      698,087   $      341,903</w:t>
              <w:br/>
              <w:t xml:space="preserve">                                                ==============   ==============   ==============   ==============</w:t>
              <w:br/>
              <w:t>Basic and diluted earnings per share:</w:t>
              <w:br/>
              <w:t xml:space="preserve">  Net income                                    $         0.02   $         0.07   $         0.19   $         0.09</w:t>
              <w:br/>
              <w:t xml:space="preserve">                                                ==============   ==============   ==============   ==============</w:t>
              <w:br/>
              <w:t>Weighted average number of common</w:t>
              <w:br/>
              <w:t xml:space="preserve">  shares outstanding                                 3,700,148        3,715,048        3,700,148        3,724,304</w:t>
              <w:br/>
              <w:t xml:space="preserve">                                                ==============   ==============   ==============   ==============</w:t>
              <w:br/>
              <w:br/>
              <w:t>Comprehensive income for the three months ended June 30, 2004 and 2003 were $19,874 and $276,201, and for</w:t>
              <w:br/>
              <w:t>the nine months were $664,844 and $341,903, respectively. This includes the changes in available-for-sale</w:t>
              <w:br/>
              <w:t>marketable securities and net incom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23" w:name="FIS_CASH_FLOW"/>
      <w:bookmarkStart w:id="24" w:name="eolPage6"/>
      <w:bookmarkStart w:id="25" w:name="FIS_CASH_FLOW"/>
      <w:bookmarkStart w:id="26" w:name="eolPage6"/>
      <w:bookmarkEnd w:id="25"/>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8240" w:type="dxa"/>
        <w:jc w:val="left"/>
        <w:tblInd w:w="1638" w:type="dxa"/>
        <w:tblLayout w:type="fixed"/>
        <w:tblCellMar>
          <w:top w:w="0" w:type="dxa"/>
          <w:left w:w="0" w:type="dxa"/>
          <w:bottom w:w="0" w:type="dxa"/>
          <w:right w:w="0" w:type="dxa"/>
        </w:tblCellMar>
      </w:tblPr>
      <w:tblGrid>
        <w:gridCol w:w="8240"/>
      </w:tblGrid>
      <w:tr>
        <w:trPr/>
        <w:tc>
          <w:tcPr>
            <w:tcW w:w="82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 (UNAUDITED)</w:t>
              <w:br/>
              <w:t xml:space="preserve">                   FOR THE NINE MONTHS ENDED JUNE 30, 2004 AND 2003</w:t>
              <w:br/>
              <w:br/>
              <w:t xml:space="preserve">                                                                2004            2003</w:t>
              <w:br/>
              <w:t>Cash flows from operating activities:</w:t>
              <w:br/>
              <w:t xml:space="preserve">     Net income                                        $     698,087   $     341,903</w:t>
              <w:br/>
              <w:t xml:space="preserve">     Adjustments to reconcile net income to</w:t>
              <w:br/>
              <w:t xml:space="preserve">     cash provided by operating activities:</w:t>
              <w:br/>
              <w:t xml:space="preserve">          Depreciation                                       396,199         394,393</w:t>
              <w:br/>
              <w:t xml:space="preserve">          Minority interests                                   6,925          (1,813)</w:t>
              <w:br/>
              <w:t xml:space="preserve">          Loss (gain) on sale of marketable securities       (19,807)          1,874</w:t>
              <w:br/>
              <w:t xml:space="preserve">          Gain on sale of subsidiary                             ---        (327,381)</w:t>
              <w:br/>
              <w:t xml:space="preserve">          Changes in operating assets and liabilities       (690,485)         68,392</w:t>
              <w:br/>
              <w:t xml:space="preserve">                                                       -------------   --------------</w:t>
              <w:br/>
              <w:t xml:space="preserve">    Cash provided by operating activities                    390,919         477,368</w:t>
              <w:br/>
              <w:t xml:space="preserve">                                                       -------------   --------------</w:t>
              <w:br/>
              <w:t>Cash flows from investing activities:</w:t>
              <w:br/>
              <w:t xml:space="preserve">    Additions to property and equipment                     (294,157)       (345,956)</w:t>
              <w:br/>
              <w:t xml:space="preserve">    Proceeds from sale of marketable securities               21,460             ---</w:t>
              <w:br/>
              <w:t xml:space="preserve">    Proceeds from sale of subsidiary                             ---         120,000</w:t>
              <w:br/>
              <w:t xml:space="preserve">    Acquisition of business, net of cash acquired           (265,000)            ---</w:t>
              <w:br/>
              <w:t xml:space="preserve">    Proceeds from notes receivable                            10,828          13,274</w:t>
              <w:br/>
              <w:t xml:space="preserve">                                                       -------------   --------------</w:t>
              <w:br/>
              <w:t xml:space="preserve">    Cash used in investing activities                       (526,869)       (212,682)</w:t>
              <w:br/>
              <w:t xml:space="preserve">                                                       -------------   --------------</w:t>
              <w:br/>
              <w:t>Cash flows from financing activities:</w:t>
              <w:br/>
              <w:t xml:space="preserve">    Purchases of treasury stock                                  ---        (111,011)</w:t>
              <w:br/>
              <w:t xml:space="preserve">    Proceeds from long-term debt                             300,000             ---</w:t>
              <w:br/>
              <w:t xml:space="preserve">    Payments on long-term debt                              (402,979)       (393,360)</w:t>
              <w:br/>
              <w:t xml:space="preserve">                                                       -------------   --------------</w:t>
              <w:br/>
              <w:t xml:space="preserve">    Cash used in financing activities                       (102,979)       (504,371)</w:t>
              <w:br/>
              <w:t xml:space="preserve">                                                       -------------   --------------</w:t>
              <w:br/>
              <w:t>Net decrease in cash and cash equivalents                   (238,929)       (239,685)</w:t>
              <w:br/>
              <w:t>Cash and cash equivalents at beginning of period             604,865         733,366</w:t>
              <w:br/>
              <w:t xml:space="preserve">                                                       -------------   --------------</w:t>
              <w:br/>
              <w:t>Cash and cash equivalents at end of period             $     365,936   $    493, 681</w:t>
              <w:br/>
              <w:t xml:space="preserve">                                                       =============   ==============</w:t>
              <w:br/>
              <w:t>Cash paid during the period for:</w:t>
              <w:br/>
              <w:t xml:space="preserve">    Interest                                           $     244,431   $     272,038</w:t>
              <w:br/>
              <w:t xml:space="preserve">                                                       =============   ==============</w:t>
              <w:br/>
              <w:t>Non-cash transaction:</w:t>
              <w:br/>
              <w:t xml:space="preserve">    Note receivable received for sale of subsidiary              ---   $     130,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27" w:name="eolPage7"/>
      <w:bookmarkStart w:id="28" w:name="eolPage7"/>
      <w:bookmarkEnd w:id="28"/>
      <w:r>
        <w:br w:type="page"/>
      </w:r>
    </w:p>
    <w:p>
      <w:pPr>
        <w:pStyle w:val="Normal"/>
        <w:bidi w:val="0"/>
        <w:jc w:val="center"/>
        <w:rPr/>
      </w:pPr>
      <w:r>
        <w:rPr>
          <w:rFonts w:ascii="Times New Roman" w:hAnsi="Times New Roman"/>
          <w:b/>
          <w:sz w:val="20"/>
        </w:rPr>
        <w:t>RICK'S CABARET INTERNATIONAL, INC. AND SUBSIDIARIES</w:t>
      </w:r>
      <w:bookmarkStart w:id="29" w:name="FIS_NOTES_TO_FINANCIAL_STATEMENT"/>
      <w:bookmarkEnd w:id="29"/>
    </w:p>
    <w:p>
      <w:pPr>
        <w:pStyle w:val="Normal"/>
        <w:bidi w:val="0"/>
        <w:spacing w:before="225" w:after="0"/>
        <w:jc w:val="center"/>
        <w:rPr/>
      </w:pPr>
      <w:r>
        <w:rPr>
          <w:rFonts w:ascii="Times New Roman" w:hAnsi="Times New Roman"/>
          <w:b/>
          <w:sz w:val="20"/>
        </w:rPr>
        <w:t>NOTES TO CONSOLIDATED FINANCIAL STATEMENTS</w:t>
      </w:r>
      <w:r>
        <w:rPr>
          <w:rFonts w:ascii="Times New Roman" w:hAnsi="Times New Roman"/>
          <w:sz w:val="20"/>
        </w:rPr>
        <w:br/>
        <w:t xml:space="preserve"> JUNE 30, 2004</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consolida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03 included in the Company's Annual Report on Form 10-KSB filed with the Securities and Exchange Commission. The interim unaudited consolida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nine months ended June 30, 2004 are not necessarily indicative of the results that may be expected for the year ending September 30, 2004.</w:t>
      </w:r>
    </w:p>
    <w:p>
      <w:pPr>
        <w:pStyle w:val="Normal"/>
        <w:bidi w:val="0"/>
        <w:spacing w:before="225" w:after="0"/>
        <w:jc w:val="left"/>
        <w:rPr/>
      </w:pPr>
      <w:r>
        <w:rPr>
          <w:rFonts w:ascii="Times New Roman" w:hAnsi="Times New Roman"/>
          <w:sz w:val="20"/>
        </w:rPr>
        <w:t>2. STOCK OPTIONS</w:t>
      </w:r>
    </w:p>
    <w:p>
      <w:pPr>
        <w:pStyle w:val="Normal"/>
        <w:bidi w:val="0"/>
        <w:spacing w:before="225" w:after="0"/>
        <w:jc w:val="left"/>
        <w:rPr/>
      </w:pPr>
      <w:r>
        <w:rPr>
          <w:rFonts w:ascii="Times New Roman" w:hAnsi="Times New Roman"/>
          <w:sz w:val="20"/>
        </w:rPr>
        <w:t>The Company accounts for its stock options under the recognition and measurement principles of Accounting Principles Board ("APB") opinion No. 25, Accounting for Stock Issued to Employees, and related Interpretations. The following table illustrates the effect on net income and earnings per share if the Company had applied the fair value recognition provisions of Statement of Financial Accounting Standard ("SFAS") No. 123, Accounting for Stock Based Compensation, to stock-based employee compensation. The following presents pro forma net income and per share data as if a fair value accounting method had been used to account for stock based compensation:</w:t>
      </w:r>
      <w:bookmarkStart w:id="30" w:name="FIS_UNIDENTIFIED_TABLE_2"/>
      <w:bookmarkEnd w:id="30"/>
    </w:p>
    <w:p>
      <w:pPr>
        <w:pStyle w:val="Normal"/>
        <w:bidi w:val="0"/>
        <w:spacing w:lineRule="exact" w:line="225"/>
        <w:jc w:val="left"/>
        <w:rPr>
          <w:rFonts w:ascii="Times New Roman" w:hAnsi="Times New Roman"/>
        </w:rPr>
      </w:pPr>
      <w:r>
        <w:rPr>
          <w:rFonts w:ascii="Times New Roman" w:hAnsi="Times New Roman"/>
        </w:rPr>
      </w:r>
    </w:p>
    <w:tbl>
      <w:tblPr>
        <w:tblW w:w="10640" w:type="dxa"/>
        <w:jc w:val="left"/>
        <w:tblInd w:w="438" w:type="dxa"/>
        <w:tblLayout w:type="fixed"/>
        <w:tblCellMar>
          <w:top w:w="0" w:type="dxa"/>
          <w:left w:w="0" w:type="dxa"/>
          <w:bottom w:w="0" w:type="dxa"/>
          <w:right w:w="0" w:type="dxa"/>
        </w:tblCellMar>
      </w:tblPr>
      <w:tblGrid>
        <w:gridCol w:w="10640"/>
      </w:tblGrid>
      <w:tr>
        <w:trPr/>
        <w:tc>
          <w:tcPr>
            <w:tcW w:w="106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t xml:space="preserve">                                                        2004             2003            2004             2003</w:t>
              <w:br/>
              <w:t>Net income, as reported                       $       90,575  $       276,201  $      698,087  $       341,903</w:t>
              <w:br/>
              <w:t>Less total stock-based employee compensation</w:t>
              <w:br/>
              <w:t>expense determined under the fair value</w:t>
              <w:br/>
              <w:t>based method for all awards                          (11,943)             ---        (187,122)             ---</w:t>
              <w:br/>
              <w:t xml:space="preserve">                                              --------------  ---------------  --------------  ---------------</w:t>
              <w:br/>
              <w:t>Pro forma net income                          $       78,632  $       276,201  $      510,965  $       341,903</w:t>
              <w:br/>
              <w:t xml:space="preserve">                                              ==============  ===============  ==============  ===============</w:t>
              <w:br/>
              <w:t>Earnings per share:</w:t>
              <w:br/>
              <w:t xml:space="preserve">   Basic and diluted - as reported            $         0.02  $          0.07  $         0.19  $          0.09</w:t>
              <w:br/>
              <w:t xml:space="preserve">                                              ==============  ===============  ==============  ===============</w:t>
              <w:br/>
              <w:t xml:space="preserve">   Basic and diluted - pro forma              $         0.02  $          0.07  $         0.14  $          0.09</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spacing w:lineRule="exact" w:line="1"/>
        <w:jc w:val="left"/>
        <w:rPr/>
      </w:pPr>
      <w:r>
        <w:rPr/>
      </w:r>
      <w:bookmarkStart w:id="31" w:name="eolPage8"/>
      <w:bookmarkStart w:id="32" w:name="eolPage8"/>
      <w:bookmarkEnd w:id="32"/>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4</w:t>
      </w:r>
    </w:p>
    <w:p>
      <w:pPr>
        <w:pStyle w:val="Normal"/>
        <w:bidi w:val="0"/>
        <w:spacing w:before="225" w:after="0"/>
        <w:jc w:val="left"/>
        <w:rPr/>
      </w:pPr>
      <w:r>
        <w:rPr>
          <w:rFonts w:ascii="Times New Roman" w:hAnsi="Times New Roman"/>
          <w:sz w:val="20"/>
        </w:rPr>
        <w:t>3. RECLASSIFICATIONS</w:t>
      </w:r>
    </w:p>
    <w:p>
      <w:pPr>
        <w:pStyle w:val="Normal"/>
        <w:bidi w:val="0"/>
        <w:spacing w:before="225" w:after="0"/>
        <w:jc w:val="left"/>
        <w:rPr/>
      </w:pPr>
      <w:r>
        <w:rPr>
          <w:rFonts w:ascii="Times New Roman" w:hAnsi="Times New Roman"/>
          <w:sz w:val="20"/>
        </w:rPr>
        <w:t>Certain prior period amounts have been reclassified to conform to the current period presentation.</w:t>
      </w:r>
    </w:p>
    <w:p>
      <w:pPr>
        <w:pStyle w:val="Normal"/>
        <w:bidi w:val="0"/>
        <w:spacing w:before="225" w:after="0"/>
        <w:jc w:val="left"/>
        <w:rPr/>
      </w:pPr>
      <w:r>
        <w:rPr>
          <w:rFonts w:ascii="Times New Roman" w:hAnsi="Times New Roman"/>
          <w:sz w:val="20"/>
        </w:rPr>
        <w:t>4. 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and unrealized gains (losses) on available-for-sale marketable securities.</w:t>
      </w:r>
      <w:bookmarkStart w:id="33" w:name="FIS_UNIDENTIFIED_TABLE_3"/>
      <w:bookmarkEnd w:id="33"/>
    </w:p>
    <w:p>
      <w:pPr>
        <w:pStyle w:val="Normal"/>
        <w:bidi w:val="0"/>
        <w:spacing w:before="225" w:after="0"/>
        <w:jc w:val="left"/>
        <w:rPr/>
      </w:pPr>
      <w:r>
        <w:rPr>
          <w:rFonts w:ascii="Times New Roman" w:hAnsi="Times New Roman"/>
          <w:sz w:val="20"/>
        </w:rPr>
        <w:t>5. SEGMENT INFORMATION</w:t>
      </w:r>
    </w:p>
    <w:p>
      <w:pPr>
        <w:pStyle w:val="Normal"/>
        <w:bidi w:val="0"/>
        <w:spacing w:before="225" w:after="0"/>
        <w:jc w:val="left"/>
        <w:rPr/>
      </w:pPr>
      <w:r>
        <w:rPr>
          <w:rFonts w:ascii="Times New Roman" w:hAnsi="Times New Roman"/>
          <w:sz w:val="20"/>
        </w:rPr>
        <w:t>Below is the financial information related to the Company's segments:</w:t>
      </w:r>
    </w:p>
    <w:p>
      <w:pPr>
        <w:pStyle w:val="Normal"/>
        <w:bidi w:val="0"/>
        <w:spacing w:lineRule="exact" w:line="225"/>
        <w:jc w:val="left"/>
        <w:rPr>
          <w:rFonts w:ascii="Times New Roman" w:hAnsi="Times New Roman"/>
        </w:rPr>
      </w:pPr>
      <w:r>
        <w:rPr>
          <w:rFonts w:ascii="Times New Roman" w:hAnsi="Times New Roman"/>
        </w:rPr>
      </w:r>
    </w:p>
    <w:tbl>
      <w:tblPr>
        <w:tblW w:w="8528" w:type="dxa"/>
        <w:jc w:val="left"/>
        <w:tblInd w:w="1494" w:type="dxa"/>
        <w:tblLayout w:type="fixed"/>
        <w:tblCellMar>
          <w:top w:w="0" w:type="dxa"/>
          <w:left w:w="0" w:type="dxa"/>
          <w:bottom w:w="0" w:type="dxa"/>
          <w:right w:w="0" w:type="dxa"/>
        </w:tblCellMar>
      </w:tblPr>
      <w:tblGrid>
        <w:gridCol w:w="8528"/>
      </w:tblGrid>
      <w:tr>
        <w:trPr/>
        <w:tc>
          <w:tcPr>
            <w:tcW w:w="85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t xml:space="preserve">                                2004             2003             2004              2003</w:t>
              <w:br/>
              <w:t>REVENUES</w:t>
              <w:br/>
              <w:t xml:space="preserve">  Club operations     $    3,686,876   $    3,572,112   $   11,286,809   $   10,248,762</w:t>
              <w:br/>
              <w:t xml:space="preserve">  Internet websites          200,300          250,029          603,723          846,681</w:t>
              <w:br/>
              <w:t xml:space="preserve">                      --------------   --------------   --------------   --------------</w:t>
              <w:br/>
              <w:t xml:space="preserve">                      $    3,887,176   $    3,822,141   $   11,890,532   $   11,095,443</w:t>
              <w:br/>
              <w:t xml:space="preserve">                      ==============   ==============   ==============   ==============</w:t>
              <w:br/>
              <w:br/>
              <w:t>NET INCOME</w:t>
              <w:br/>
              <w:t xml:space="preserve">  Club operations     $      473,355   $      358,257   $    1,809,615   $    1,298,912</w:t>
              <w:br/>
              <w:t xml:space="preserve">  Internet websites           36,227           11,757           62,135           48,187</w:t>
              <w:br/>
              <w:t xml:space="preserve">  Corporate expenses        (419,007)         (93,813)      (1,173,663)      (1,005,196)</w:t>
              <w:br/>
              <w:t xml:space="preserve">                      --------------   --------------   --------------   --------------</w:t>
              <w:br/>
              <w:t xml:space="preserve">                      $       90,575   $      276,201   $      698,087   $      341,903</w:t>
              <w:br/>
              <w:t xml:space="preserve">                      ==============   ==============   ==============   ==============</w:t>
              <w:br/>
              <w:t>Corporate  expenses  for  the  three  and  nine months ended June 30, 2003, included the</w:t>
              <w:br/>
              <w:t>$327,381  gain  on  the  sale  of  a  subsidiary.</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6. 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nual and lifetime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34" w:name="eolPage9"/>
      <w:bookmarkStart w:id="35" w:name="eolPage9"/>
      <w:bookmarkEnd w:id="35"/>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4</w:t>
      </w:r>
    </w:p>
    <w:p>
      <w:pPr>
        <w:pStyle w:val="Normal"/>
        <w:bidi w:val="0"/>
        <w:spacing w:before="225" w:after="0"/>
        <w:jc w:val="left"/>
        <w:rPr/>
      </w:pPr>
      <w:r>
        <w:rPr>
          <w:rFonts w:ascii="Times New Roman" w:hAnsi="Times New Roman"/>
          <w:sz w:val="20"/>
        </w:rPr>
        <w:t>membership, however it believes these lives are appropriate and conservative, based on management's knowledge of its client base and membership usage at the clubs.</w:t>
      </w:r>
    </w:p>
    <w:p>
      <w:pPr>
        <w:pStyle w:val="Normal"/>
        <w:bidi w:val="0"/>
        <w:spacing w:before="225" w:after="0"/>
        <w:jc w:val="left"/>
        <w:rPr/>
      </w:pPr>
      <w:r>
        <w:rPr>
          <w:rFonts w:ascii="Times New Roman" w:hAnsi="Times New Roman"/>
          <w:sz w:val="20"/>
        </w:rPr>
        <w:t>If the Company had deferred membership revenue and recognized it based on the lives above, the impact on revenue and net income recognized would have been an increase of $13,675 and a decrease of $7,100 for the three months and an increase of $37,424 and a decrease of $25,580 for the nine months ended June 30, 2004 and 2003, respectively. This would have also resulted in a deferred revenue balance of $22,126 and $65,922 for the nine months ended June 30, 2004 and 2003, respectively. Management does not believe the impact of this difference in accounting treatment is material to the Company's annual and quarterly financial statements. However, the Company began to record revenues in such manner effective January 1, 2004, and hence as of June 30, 2004 deferred revenues of $21,753 has been recorded related to such membership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company as revenues are not deemed estimable nor collection deemed probable prior to that point.</w:t>
      </w:r>
    </w:p>
    <w:p>
      <w:pPr>
        <w:pStyle w:val="Normal"/>
        <w:bidi w:val="0"/>
        <w:spacing w:before="225" w:after="0"/>
        <w:jc w:val="left"/>
        <w:rPr/>
      </w:pPr>
      <w:r>
        <w:rPr>
          <w:rFonts w:ascii="Times New Roman" w:hAnsi="Times New Roman"/>
          <w:sz w:val="20"/>
        </w:rPr>
        <w:t>7. ACQUISITIONS AND DISPOSITIONS</w:t>
      </w:r>
    </w:p>
    <w:p>
      <w:pPr>
        <w:pStyle w:val="Normal"/>
        <w:bidi w:val="0"/>
        <w:spacing w:before="225" w:after="0"/>
        <w:jc w:val="left"/>
        <w:rPr/>
      </w:pPr>
      <w:r>
        <w:rPr>
          <w:rFonts w:ascii="Times New Roman" w:hAnsi="Times New Roman"/>
          <w:sz w:val="20"/>
        </w:rPr>
        <w:t>On March 3, 2004, the Company acquired the assets and business of a 7,000 square foot gentlemen's club in North Houston, which became the Company's fifth XTC Cabaret. As a part of the transaction, the Company entered into a new five-year lease with an option for five additional years. The results of operations of this new venue are included in the accompanying consolidated financial statements from the date of acquisition. The $265,000 all-cash purchase transaction generated goodwill of $20,000 and property and equipment at $245,000.</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6" w:name="FIS_MANAGEMENT_ANALYSIS"/>
      <w:bookmarkStart w:id="37" w:name="eolPage10"/>
      <w:bookmarkStart w:id="38" w:name="FIS_MANAGEMENT_ANALYSIS"/>
      <w:bookmarkStart w:id="39" w:name="eolPage10"/>
      <w:bookmarkEnd w:id="38"/>
      <w:bookmarkEnd w:id="39"/>
      <w:r>
        <w:br w:type="page"/>
      </w:r>
    </w:p>
    <w:p>
      <w:pPr>
        <w:pStyle w:val="Normal"/>
        <w:bidi w:val="0"/>
        <w:jc w:val="left"/>
        <w:rPr/>
      </w:pPr>
      <w:r>
        <w:rPr>
          <w:rFonts w:ascii="Times New Roman" w:hAnsi="Times New Roman"/>
          <w:b/>
          <w:sz w:val="20"/>
        </w:rPr>
        <w:t>Item 2. Management's Discussion and Analysis or Plan of Operations.</w:t>
      </w:r>
    </w:p>
    <w:p>
      <w:pPr>
        <w:pStyle w:val="Normal"/>
        <w:bidi w:val="0"/>
        <w:spacing w:before="225" w:after="0"/>
        <w:jc w:val="left"/>
        <w:rPr/>
      </w:pPr>
      <w:r>
        <w:rPr>
          <w:rFonts w:ascii="Times New Roman" w:hAnsi="Times New Roman"/>
          <w:sz w:val="20"/>
        </w:rPr>
        <w:t>The following discussion should be read in conjunction with our consolidated financial statements and related notes thereto included in this quarterly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presently conduct business in two different areas of operation:</w:t>
      </w:r>
    </w:p>
    <w:p>
      <w:pPr>
        <w:pStyle w:val="Normal"/>
        <w:bidi w:val="0"/>
        <w:spacing w:before="225" w:after="0"/>
        <w:jc w:val="left"/>
        <w:rPr/>
      </w:pPr>
      <w:r>
        <w:rPr>
          <w:rFonts w:ascii="Times New Roman" w:hAnsi="Times New Roman"/>
          <w:sz w:val="20"/>
        </w:rPr>
        <w:t>1. We own and operate upscale adult nightclubs serving primarily businessmen and professionals that offer live adult entertainment, restaurant and bar operations. We own and operate eight adult nightclubs under the name "Rick's Cabaret" and "XTC" in Houston, Austin and San Antonio, Texas, and Minneapolis, Minnesota, license a "Rick's Cabaret" in New Orleans, and own and operate "Club Onyx" catering to urban gentlemen. We also own and operate an adult-themed club called "Encounters" that serves the couples or "swingers" market and a sports bar called "Hummers" in Houston. No sexual contact is permitted at any of our locations. On March 3, 2004, we acquired the assets and business of a 7,000 square foot gentlemen's club in North Houston and it became the Company's fifth XTC Cabaret. As a part of the transaction, we entered into a new five-year lease with an option for five additional years. The results of operations of this new venue are included in the accompanying consolidated financial statements from the date of acquisition. The $265,000 all-cash purchase transaction generated goodwill of $20,000. Proforma results of</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40" w:name="eolPage11"/>
      <w:bookmarkStart w:id="41" w:name="eolPage11"/>
      <w:bookmarkEnd w:id="41"/>
      <w:r>
        <w:br w:type="page"/>
      </w:r>
    </w:p>
    <w:p>
      <w:pPr>
        <w:pStyle w:val="Normal"/>
        <w:bidi w:val="0"/>
        <w:jc w:val="left"/>
        <w:rPr/>
      </w:pPr>
      <w:r>
        <w:rPr>
          <w:rFonts w:ascii="Times New Roman" w:hAnsi="Times New Roman"/>
          <w:sz w:val="20"/>
        </w:rPr>
        <w:t>operations have not been provided, as the amounts were not deemed material to our consolidated financial statements.</w:t>
      </w:r>
    </w:p>
    <w:p>
      <w:pPr>
        <w:pStyle w:val="Normal"/>
        <w:bidi w:val="0"/>
        <w:spacing w:before="225" w:after="0"/>
        <w:jc w:val="left"/>
        <w:rPr/>
      </w:pPr>
      <w:r>
        <w:rPr>
          <w:rFonts w:ascii="Times New Roman" w:hAnsi="Times New Roman"/>
          <w:sz w:val="20"/>
        </w:rPr>
        <w:t>2. We have internet activities:</w:t>
      </w:r>
    </w:p>
    <w:p>
      <w:pPr>
        <w:pStyle w:val="Normal"/>
        <w:bidi w:val="0"/>
        <w:spacing w:before="225" w:after="0"/>
        <w:jc w:val="left"/>
        <w:rPr/>
      </w:pPr>
      <w:r>
        <w:rPr>
          <w:rFonts w:ascii="Times New Roman" w:hAnsi="Times New Roman"/>
          <w:sz w:val="20"/>
        </w:rPr>
        <w:t xml:space="preserve">a) We currently own three adult internet membership websites at </w:t>
      </w:r>
      <w:r>
        <w:rPr>
          <w:rFonts w:ascii="Times New Roman" w:hAnsi="Times New Roman"/>
          <w:sz w:val="20"/>
          <w:u w:val="single"/>
        </w:rPr>
        <w:t>www.couplestouch.com, www.otherstouch.com and www.xxxpassword.com. We</w:t>
      </w:r>
      <w:r>
        <w:rPr>
          <w:rFonts w:ascii="Times New Roman" w:hAnsi="Times New Roman"/>
          <w:sz w:val="20"/>
        </w:rPr>
        <w:br/>
        <w:t xml:space="preserve"> acquire our website content from wholesalers.</w:t>
      </w:r>
    </w:p>
    <w:p>
      <w:pPr>
        <w:pStyle w:val="Normal"/>
        <w:widowControl/>
        <w:bidi w:val="0"/>
        <w:jc w:val="left"/>
        <w:rPr/>
      </w:pPr>
      <w:r>
        <w:rPr>
          <w:rFonts w:ascii="Times New Roman" w:hAnsi="Times New Roman"/>
          <w:sz w:val="20"/>
        </w:rPr>
        <w:br/>
        <w:t>b) We operate a network of nine online auction sites accessible on the internet under the flagship site www.naughtybids.com. These sites provide customers with the opportunity to purchase adult products and services in an auction format. We earn revenues by charging service fees for each transaction conducted on the highly automated sites, all of which utilize a single technology platform that we opera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b/>
          <w:sz w:val="20"/>
        </w:rPr>
        <w:t>RESULTS OF OPERATIONS FOR THE THREE MONTHS ENDED JUNE 30, 2004 AS COMPARED TO THE THREE MONTHS ENDED JUNE 30, 2003</w:t>
      </w:r>
    </w:p>
    <w:p>
      <w:pPr>
        <w:pStyle w:val="Normal"/>
        <w:bidi w:val="0"/>
        <w:spacing w:before="225" w:after="0"/>
        <w:jc w:val="left"/>
        <w:rPr/>
      </w:pPr>
      <w:r>
        <w:rPr>
          <w:rFonts w:ascii="Times New Roman" w:hAnsi="Times New Roman"/>
          <w:sz w:val="20"/>
        </w:rPr>
        <w:t>For the three months ended June 30, 2004, the Company had consolidated total revenues of $3,887,176 compared to consolidated total revenues of $3,822,141 for the three months ended June 30, 2003, an increase of $65,035 or 1.70%. The increase in total revenues was primarily attributable to the revenues generated by the Company's new club and by the increase in revenues generated by the Company's club businesses in the amount of $114,764, a 3.21 % increase from a year ago, offset by a decrease of $49,729 by the Company's internet business. Total revenues for same-location-same-period of club operations decreased to $3,498,446 for the three months ended June 30, 2004 from $3,550,833 for same period ended June 30, 2003, or by 1.47%. The decrease was primarily attributable to the closing of the Company's Rick's Cabaret nightclub in the Galleria district of Houston for about two weeks during the period to prepare it for reopening as Club Onyx.</w:t>
      </w:r>
    </w:p>
    <w:p>
      <w:pPr>
        <w:pStyle w:val="Normal"/>
        <w:bidi w:val="0"/>
        <w:spacing w:before="225" w:after="0"/>
        <w:jc w:val="left"/>
        <w:rPr/>
      </w:pPr>
      <w:r>
        <w:rPr>
          <w:rFonts w:ascii="Times New Roman" w:hAnsi="Times New Roman"/>
          <w:sz w:val="20"/>
        </w:rPr>
        <w:t>The cost of goods sold for the three months ended June 30, 2004 was 10.75% of total revenues compared to 14.86% for the three months ended June 30, 2003. The decrease was due primarily to the reduction in costs of maintaining our internet operations and the additions of XTC clubs, which have lower cost of goods sold. The cost of goods sold for the club operations for the three months ended June 30, 2004 was 10.96% compared to 14.95% for the three months ended June 30, 2003. We continued our efforts to achieve reductions in cost of goods sold of the club operations through improved inventory management. We continue a program to improve margins from liquor and food sales and food service efficiency. The cost of goods sold from our internet operations for the three months ended June 30, 2004 was 6.88% compared to 12.43% for the three months ended June 30,</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42" w:name="eolPage12"/>
      <w:bookmarkStart w:id="43" w:name="eolPage12"/>
      <w:bookmarkEnd w:id="43"/>
      <w:r>
        <w:br w:type="page"/>
      </w:r>
    </w:p>
    <w:p>
      <w:pPr>
        <w:pStyle w:val="Normal"/>
        <w:bidi w:val="0"/>
        <w:jc w:val="left"/>
        <w:rPr/>
      </w:pPr>
      <w:r>
        <w:rPr>
          <w:rFonts w:ascii="Times New Roman" w:hAnsi="Times New Roman"/>
          <w:sz w:val="20"/>
        </w:rPr>
        <w:t>2003. The cost of goods sold for same-location-same-period of club operations for the three months ended June 30, 2004 was 11.37%, compared to 14.96% for the same period ended June 30, 2003.</w:t>
      </w:r>
    </w:p>
    <w:p>
      <w:pPr>
        <w:pStyle w:val="Normal"/>
        <w:bidi w:val="0"/>
        <w:spacing w:before="225" w:after="0"/>
        <w:jc w:val="left"/>
        <w:rPr/>
      </w:pPr>
      <w:r>
        <w:rPr>
          <w:rFonts w:ascii="Times New Roman" w:hAnsi="Times New Roman"/>
          <w:sz w:val="20"/>
        </w:rPr>
        <w:t>Payroll and related costs for the three months ended June 30, 2004 were $1,415,847 compared to $1,390,943 for the three months ended June 30, 2003. Payroll for same-location-same-period of club operations decreased to $1,093,068 for the three months ended June 30, 2004 from $1,143,631 for the same period ended June 30, 2003. Management has implemented labor cost reduction and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three months ended June 30, 2004 were $1,866,826 compared to $1,895,207 for the three months ended June 30, 2003. The decrease was due primarily to decreases in taxes and permits, legal and accounting, and others, offset by increases in credit card fees, rent, and advertising.</w:t>
      </w:r>
    </w:p>
    <w:p>
      <w:pPr>
        <w:pStyle w:val="Normal"/>
        <w:bidi w:val="0"/>
        <w:spacing w:before="225" w:after="0"/>
        <w:jc w:val="left"/>
        <w:rPr/>
      </w:pPr>
      <w:r>
        <w:rPr>
          <w:rFonts w:ascii="Times New Roman" w:hAnsi="Times New Roman"/>
          <w:sz w:val="20"/>
        </w:rPr>
        <w:t>Interest expense for the three months ended June 30, 2004 was $87,953 compared to $92,762 for the three months ended June 30, 2003. The decrease was attributable to the Company's effort to reduce long-term debts. As of June 30, 2004, the balance of long-term debts was $3,923,356 compared to $4,213,993 a year earlier.</w:t>
      </w:r>
    </w:p>
    <w:p>
      <w:pPr>
        <w:pStyle w:val="Normal"/>
        <w:bidi w:val="0"/>
        <w:spacing w:before="225" w:after="0"/>
        <w:jc w:val="left"/>
        <w:rPr/>
      </w:pPr>
      <w:r>
        <w:rPr>
          <w:rFonts w:ascii="Times New Roman" w:hAnsi="Times New Roman"/>
          <w:sz w:val="20"/>
        </w:rPr>
        <w:t>Net income for the three months ended June 30, 2004 was $90,575 compared to $276,201 for the three months ended June 30, 2003. The decrease in net income was primarily due to the gain on sale of subsidiary of $327,381 in the three months ended June 30, 2003, offset by addition of acquisition. The gain was included in corporate expenses. Net income for same-location-same-period of club operations increased to $527,202 for the three months ended June 30, 2004 from $340,374 for same period ended June 30, 2003, or by 54.88%.</w:t>
      </w:r>
    </w:p>
    <w:p>
      <w:pPr>
        <w:pStyle w:val="Normal"/>
        <w:bidi w:val="0"/>
        <w:spacing w:before="225" w:after="0"/>
        <w:jc w:val="left"/>
        <w:rPr/>
      </w:pPr>
      <w:r>
        <w:rPr>
          <w:rFonts w:ascii="Times New Roman" w:hAnsi="Times New Roman"/>
          <w:b/>
          <w:sz w:val="20"/>
        </w:rPr>
        <w:t>RESULTS OF OPERATIONS FOR THE NINE MONTHS ENDED JUNE 30, 2004 AS COMPARED TO THE NINE MONTHS ENDED JUNE 30, 2003</w:t>
      </w:r>
    </w:p>
    <w:p>
      <w:pPr>
        <w:pStyle w:val="Normal"/>
        <w:bidi w:val="0"/>
        <w:spacing w:before="225" w:after="0"/>
        <w:jc w:val="left"/>
        <w:rPr/>
      </w:pPr>
      <w:r>
        <w:rPr>
          <w:rFonts w:ascii="Times New Roman" w:hAnsi="Times New Roman"/>
          <w:sz w:val="20"/>
        </w:rPr>
        <w:t>For the nine months ended June 30, 2004, the Company had consolidated total revenues of $11,890,532 compared to consolidated total revenues of $11,095,443 for the nine months ended June 30, 2003, or an increase of $795,089. The increase in total revenues was primarily attributable to the revenues generated by the Company's new club and by the increase in revenues generated by the Company's club businesses in the amount of $1,038,047, an increase of 10.13% from a year ago, offset by a decrease of $242,958 by the Company's internet business. Total revenues for same-location-same-period of club operations increased to $11,035,745 for the nine months ended June 30, 2004 from $10,211,573 for same period ended June 30, 2003, or by 8.07%. The increase was primarily attributable to the increase in revenues generated by the Company's club businesses offset by the closing of the Company's Rick's Cabaret nightclub in the Galleria district of Houston for about two weeks during the period to prepare it for reopening as Club Onyx. The decrease in internet revenues was due to the Company's transition from programs which generate high revenues with very low margins to programs which will produce higher margins from lower revenues.</w:t>
      </w:r>
    </w:p>
    <w:p>
      <w:pPr>
        <w:pStyle w:val="Normal"/>
        <w:bidi w:val="0"/>
        <w:spacing w:before="225" w:after="0"/>
        <w:jc w:val="left"/>
        <w:rPr/>
      </w:pPr>
      <w:r>
        <w:rPr>
          <w:rFonts w:ascii="Times New Roman" w:hAnsi="Times New Roman"/>
          <w:sz w:val="20"/>
        </w:rPr>
        <w:t>The cost of goods sold for the nine months ended June 30, 2004 was 12.16% of total revenues compared to 14.89% for the nine months ended June 30, 2003. This decrease is attributable to the reduction in costs of maintaining our internet operations and the additions of XTC clubs, which have</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44" w:name="eolPage13"/>
      <w:bookmarkStart w:id="45" w:name="eolPage13"/>
      <w:bookmarkEnd w:id="45"/>
      <w:r>
        <w:br w:type="page"/>
      </w:r>
    </w:p>
    <w:p>
      <w:pPr>
        <w:pStyle w:val="Normal"/>
        <w:bidi w:val="0"/>
        <w:jc w:val="left"/>
        <w:rPr/>
      </w:pPr>
      <w:r>
        <w:rPr>
          <w:rFonts w:ascii="Times New Roman" w:hAnsi="Times New Roman"/>
          <w:sz w:val="20"/>
        </w:rPr>
        <w:t>lower cost of goods sold. The cost of goods sold for the club operations for the nine months ended June 30, 2004 was 12.27% and 14.53% for the nine months ended June 30, 2003. Management continued its efforts to achieve reductions in cost of goods sold through improved inventory management. The Company continues a program to improve margins from liquor and food sales and food service efficiency. The cost of goods sold from our internet operations for the nine months ended June 30, 2004 was 9.51% compared to 18.90% for the nine months ended June 30, 2003. The cost of goods sold for same-location-same-period of club operations for the nine months ended June 30, 2004 was 12.50%, compared to 14.55% for the same period ended June 30, 2003.</w:t>
      </w:r>
    </w:p>
    <w:p>
      <w:pPr>
        <w:pStyle w:val="Normal"/>
        <w:bidi w:val="0"/>
        <w:spacing w:before="225" w:after="0"/>
        <w:jc w:val="left"/>
        <w:rPr/>
      </w:pPr>
      <w:r>
        <w:rPr>
          <w:rFonts w:ascii="Times New Roman" w:hAnsi="Times New Roman"/>
          <w:sz w:val="20"/>
        </w:rPr>
        <w:t>Payroll and related costs for the nine months ended June 30, 2004 were $4,057,287 compared to $4,027,421 for the nine months ended June 30, 2003. This nominal increase was the result of additional personnel added to the Company's new club operations offset by labor cost reduction in the Company's existing club operations. Management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nine months ended June 30, 2004 were $5,463,844 compared to $5,206,578 for the nine months ended June 30, 2003. The increase was due primarily to an increase in taxes related to the increase in revenues, direct operating expenses, rents, utilities, marketing and promotional expenses, and insurance from opening new locations.</w:t>
      </w:r>
    </w:p>
    <w:p>
      <w:pPr>
        <w:pStyle w:val="Normal"/>
        <w:bidi w:val="0"/>
        <w:spacing w:before="225" w:after="0"/>
        <w:jc w:val="left"/>
        <w:rPr/>
      </w:pPr>
      <w:r>
        <w:rPr>
          <w:rFonts w:ascii="Times New Roman" w:hAnsi="Times New Roman"/>
          <w:sz w:val="20"/>
        </w:rPr>
        <w:t>Interest expense for the nine months ended June 30, 2004 was $256,541 compared to $289,618 for the nine months ended June 30, 2003. The decrease was attributable to the Company's effort to reduce long-term debts. As of June 30, 2004, the balance of long-term debts was $3,923,356 compared to $4,213,993 a year earlier.</w:t>
      </w:r>
    </w:p>
    <w:p>
      <w:pPr>
        <w:pStyle w:val="Normal"/>
        <w:bidi w:val="0"/>
        <w:spacing w:before="225" w:after="0"/>
        <w:jc w:val="left"/>
        <w:rPr/>
      </w:pPr>
      <w:r>
        <w:rPr>
          <w:rFonts w:ascii="Times New Roman" w:hAnsi="Times New Roman"/>
          <w:sz w:val="20"/>
        </w:rPr>
        <w:t>Net income for the nine months ended June 30, 2004 was $698,087 compared to $341,903 for the nine months ended June 30, 2003. Net income for the nine months ended June 30, 2003, included a gain on sale of subsidiary of $327,381. The gain was included in corporate expenses. The increase in net income was primarily due to the increase in the Company's club business and reductions in corporate overhead. Net income for same-location-same-period of club operations increased to $1,943,611 for the nine months ended June 30, 2004 from $1,267,390 for same period ended June 30, 2003, or by 53.35%. Management currently believes that the Company is in position to continue to be profitable in fiscal 2004.</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June 30, 2004, the Company had working capital of $440,198 compared to working capital of $74,990 at September 30, 2003. The increase in working capital was primarily due to increases in inventory and other current assets offset by decreases in cash, accounts receivable and marketable securities and by increases in accounts payable and accrued liabilities. The value of available-for-sale marketable securities decreased by $20,021, primarily due to the Company selling some of its marketable securities for proceeds totaling $21,460.</w:t>
      </w:r>
    </w:p>
    <w:p>
      <w:pPr>
        <w:pStyle w:val="Normal"/>
        <w:bidi w:val="0"/>
        <w:spacing w:before="225" w:after="0"/>
        <w:jc w:val="left"/>
        <w:rPr/>
      </w:pPr>
      <w:r>
        <w:rPr>
          <w:rFonts w:ascii="Times New Roman" w:hAnsi="Times New Roman"/>
          <w:sz w:val="20"/>
        </w:rPr>
        <w:t>Net cash provided by operating activities in the nine months ended June 30, 2004 was $390,919 compared to net cash provided of $477,368 for the nine months ended June 30, 2003. The decrease in</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46" w:name="eolPage14"/>
      <w:bookmarkStart w:id="47" w:name="eolPage14"/>
      <w:bookmarkEnd w:id="47"/>
      <w:r>
        <w:br w:type="page"/>
      </w:r>
    </w:p>
    <w:p>
      <w:pPr>
        <w:pStyle w:val="Normal"/>
        <w:bidi w:val="0"/>
        <w:jc w:val="left"/>
        <w:rPr/>
      </w:pPr>
      <w:r>
        <w:rPr>
          <w:rFonts w:ascii="Times New Roman" w:hAnsi="Times New Roman"/>
          <w:sz w:val="20"/>
        </w:rPr>
        <w:t>cash provided by operating activities was primarily due to increases in other current assets offset by increases in accounts payable, and net income.</w:t>
      </w:r>
    </w:p>
    <w:p>
      <w:pPr>
        <w:pStyle w:val="Normal"/>
        <w:bidi w:val="0"/>
        <w:spacing w:before="225" w:after="0"/>
        <w:jc w:val="left"/>
        <w:rPr/>
      </w:pPr>
      <w:r>
        <w:rPr>
          <w:rFonts w:ascii="Times New Roman" w:hAnsi="Times New Roman"/>
          <w:sz w:val="20"/>
        </w:rPr>
        <w:t>The Company used $526,869 and $212,682 of cash in investing activities and $102,979 and $504,371 of cash in financing activities during the nine months ended June 30, 2004 and 2003, respectively.</w:t>
      </w:r>
    </w:p>
    <w:p>
      <w:pPr>
        <w:pStyle w:val="Normal"/>
        <w:bidi w:val="0"/>
        <w:spacing w:before="225" w:after="0"/>
        <w:jc w:val="left"/>
        <w:rPr/>
      </w:pPr>
      <w:r>
        <w:rPr>
          <w:rFonts w:ascii="Times New Roman" w:hAnsi="Times New Roman"/>
          <w:sz w:val="20"/>
        </w:rPr>
        <w:t>The Company's need for capital historically was a result of construction or acquisition of new clubs, renovation of older clubs, and investments in technology. The Company has utilized capital to repurchase its common stock as part of the Company's share repurchase program. On March 15, 2004, the Company secured $300,000 debt financing from an unrelated third party, bearing an interest rate of 11% and a three year term.</w:t>
      </w:r>
    </w:p>
    <w:p>
      <w:pPr>
        <w:pStyle w:val="Normal"/>
        <w:bidi w:val="0"/>
        <w:spacing w:before="225" w:after="0"/>
        <w:jc w:val="left"/>
        <w:rPr/>
      </w:pPr>
      <w:r>
        <w:rPr>
          <w:rFonts w:ascii="Times New Roman" w:hAnsi="Times New Roman"/>
          <w:sz w:val="20"/>
        </w:rPr>
        <w:t>On September 16, 2003, the Company was authorized by its board of directors to repurchase up to $500,000 worth of the Company's common stock. No shares have been purchased under this plan.</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accounts payable and other current liabilities normally carry longer payment terms. Vendors and purveyors often remain flexible with payment terms providing businesses with opportunities to adjust to short-term business down turns. The 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Because of the large volume of cash we handle, stringent cash controls have been implemented. In the event the sexually oriented business industry is required in all states to convert the entertainers who perform at our locations, from being independent contractors to employee 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significantly affected by seasonal factors. Historically, we have experienced reduced revenues from April through September with the strongest operating results occurring during the period from October through March. Our experience to date indicates that there does not appear to be a seasonal fluctuation in our Internet activities.</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48" w:name="eolPage15"/>
      <w:bookmarkStart w:id="49" w:name="eolPage15"/>
      <w:bookmarkEnd w:id="49"/>
      <w:r>
        <w:br w:type="page"/>
      </w:r>
    </w:p>
    <w:p>
      <w:pPr>
        <w:pStyle w:val="Normal"/>
        <w:bidi w:val="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The Company believes that its club operations can continue to grow organically and through careful entry into markets and demographic segments with high growth potential. Upon careful research, new clubs may be opened, or existing clubs acquired, in locations that are consistent with our growth and income targets and which appear receptive to the upscale club formula we have developed. We may form joint ventures or partnerships to reduce start-up and operating costs, with our Company contributing assets in the form of our brand name and management expertise. We may also develop new club concepts that are consistent with our management and marketing skills. We may also acquire real estate in connection with club operations, although some clubs may be in leased premise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bookmarkStart w:id="50" w:name="FIS_CONTROL_AND_PROCEDURES"/>
      <w:bookmarkEnd w:id="50"/>
    </w:p>
    <w:p>
      <w:pPr>
        <w:pStyle w:val="Normal"/>
        <w:bidi w:val="0"/>
        <w:spacing w:before="225" w:after="0"/>
        <w:jc w:val="left"/>
        <w:rPr/>
      </w:pPr>
      <w:r>
        <w:rPr>
          <w:rFonts w:ascii="Times New Roman" w:hAnsi="Times New Roman"/>
          <w:b/>
          <w:sz w:val="20"/>
        </w:rPr>
        <w:t>Item 3. Controls and Procedures.</w:t>
      </w:r>
    </w:p>
    <w:p>
      <w:pPr>
        <w:pStyle w:val="Normal"/>
        <w:bidi w:val="0"/>
        <w:spacing w:before="225" w:after="0"/>
        <w:jc w:val="left"/>
        <w:rPr/>
      </w:pPr>
      <w:r>
        <w:rPr>
          <w:rFonts w:ascii="Times New Roman" w:hAnsi="Times New Roman"/>
          <w:sz w:val="20"/>
        </w:rPr>
        <w:t>As of the end of the period of this report, the Company carried out an evaluation of the effectiveness of the design and operation of the Company's disclosure controls and procedures. This evaluation was carried out under the supervision and with the participation of the Company's management, including the Company's Chief Executive Officer and Chief Financial Officer. Based on that evaluation, the Company's Chief Executive Officer and Chief Financial Officer concluded that the Company's disclosure controls and procedures are effective in timely alerting them to material information required to be included in the Company's periodic reports to the Securities and Exchange Commission. There have been no significant changes in the Company's internal controls or in other factors, which could significantly affect internal controls subsequent to the date the Company carried out its evaluation.</w:t>
      </w:r>
      <w:bookmarkStart w:id="51" w:name="FIS_PART_II"/>
      <w:bookmarkEnd w:id="51"/>
    </w:p>
    <w:p>
      <w:pPr>
        <w:pStyle w:val="Normal"/>
        <w:bidi w:val="0"/>
        <w:spacing w:before="225" w:after="0"/>
        <w:jc w:val="center"/>
        <w:rPr/>
      </w:pPr>
      <w:r>
        <w:rPr>
          <w:rFonts w:ascii="Times New Roman" w:hAnsi="Times New Roman"/>
          <w:b/>
          <w:sz w:val="20"/>
        </w:rPr>
        <w:t>PART II OTHER INFORMATION</w:t>
      </w:r>
      <w:bookmarkStart w:id="52" w:name="FIS_EXHIBITS_REPORTS"/>
      <w:bookmarkEnd w:id="52"/>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Exhibit 31.1 - Certification of Chief Executive Officer and Acting Chief Financial Officer of Rick's Cabaret International, Inc. required by Rule 13a - 14(1) or Rule 15d - 14(a) of the Securities Exchange Act of 1934, as adopted pursuant to Section 302 of the Sarbanes-Oxley Act of 2002.</w:t>
      </w:r>
    </w:p>
    <w:p>
      <w:pPr>
        <w:pStyle w:val="Normal"/>
        <w:bidi w:val="0"/>
        <w:spacing w:before="225" w:after="0"/>
        <w:jc w:val="left"/>
        <w:rPr/>
      </w:pPr>
      <w:r>
        <w:rPr>
          <w:rFonts w:ascii="Times New Roman" w:hAnsi="Times New Roman"/>
          <w:sz w:val="20"/>
        </w:rPr>
        <w:t>Exhibit 32.1 -- Certification of Chief Executive Officer and Acting Chief Financial Officer of Rick's Cabaret International, Inc. pursuant to Section 906 of the Sarbanes-Oxley Act of 2002 and Section 1350 of 18 U.S.C. 63.</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None.</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53" w:name="FIS_SIGNATURES"/>
      <w:bookmarkStart w:id="54" w:name="eolPage16"/>
      <w:bookmarkStart w:id="55" w:name="FIS_SIGNATURES"/>
      <w:bookmarkStart w:id="56" w:name="eolPage16"/>
      <w:bookmarkEnd w:id="55"/>
      <w:bookmarkEnd w:id="56"/>
      <w:r>
        <w:br w:type="page"/>
      </w:r>
    </w:p>
    <w:p>
      <w:pPr>
        <w:pStyle w:val="Normal"/>
        <w:bidi w:val="0"/>
        <w:jc w:val="left"/>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12, 2004         By:  /s/  Eric S. Langan</w:t>
              <w:br/>
              <w:t xml:space="preserve">                                   ---------------------------------------------</w:t>
              <w:br/>
              <w:t xml:space="preserve">                              Eric  S.  Langan</w:t>
              <w:br/>
              <w:t xml:space="preserve">                              Chief Executive Officer and Acting Chief Financial</w:t>
              <w:br/>
              <w:t xml:space="preser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bidi w:val="0"/>
        <w:spacing w:lineRule="exact" w:line="1"/>
        <w:jc w:val="left"/>
        <w:rPr/>
      </w:pPr>
      <w:r>
        <w:rPr/>
      </w:r>
      <w:bookmarkStart w:id="57" w:name="eolPage17"/>
      <w:bookmarkStart w:id="58" w:name="eolPage17"/>
      <w:bookmarkEnd w:id="58"/>
      <w:r>
        <w:br w:type="page"/>
      </w:r>
    </w:p>
    <w:p>
      <w:pPr>
        <w:pStyle w:val="Normal"/>
        <w:bidi w:val="0"/>
        <w:spacing w:lineRule="exact" w:line="1"/>
        <w:jc w:val="left"/>
        <w:rPr/>
      </w:pPr>
      <w:r>
        <w:rPr/>
      </w:r>
      <w:bookmarkStart w:id="59" w:name="FIS_EXHIBIT_31"/>
      <w:bookmarkStart w:id="60" w:name="DOC2_TXT"/>
      <w:bookmarkStart w:id="61" w:name="FIS_EXHIBIT_31"/>
      <w:bookmarkStart w:id="62" w:name="DOC2_TXT"/>
      <w:bookmarkEnd w:id="61"/>
      <w:bookmarkEnd w:id="62"/>
      <w:r>
        <w:br w:type="page"/>
      </w:r>
    </w:p>
    <w:p>
      <w:pPr>
        <w:pStyle w:val="Normal"/>
        <w:bidi w:val="0"/>
        <w:jc w:val="left"/>
        <w:rPr/>
      </w:pPr>
      <w:r>
        <w:rPr>
          <w:rFonts w:ascii="Times New Roman" w:hAnsi="Times New Roman"/>
          <w:b/>
          <w:sz w:val="20"/>
        </w:rPr>
        <w:t>EXHIBIT 31.1</w:t>
      </w:r>
      <w:bookmarkStart w:id="63" w:name="FIS_CERTIFICATION"/>
      <w:bookmarkEnd w:id="63"/>
    </w:p>
    <w:p>
      <w:pPr>
        <w:pStyle w:val="Normal"/>
        <w:bidi w:val="0"/>
        <w:spacing w:before="225" w:after="0"/>
        <w:jc w:val="left"/>
        <w:rPr/>
      </w:pPr>
      <w:r>
        <w:rPr>
          <w:rFonts w:ascii="Times New Roman" w:hAnsi="Times New Roman"/>
          <w:b/>
          <w:sz w:val="20"/>
          <w:u w:val="single"/>
        </w:rPr>
        <w:t>Certification of Chief Executive Officer and Acting Chief Financial Officer of</w:t>
      </w:r>
      <w:r>
        <w:rPr>
          <w:rFonts w:ascii="Times New Roman" w:hAnsi="Times New Roman"/>
          <w:sz w:val="20"/>
        </w:rPr>
        <w:br/>
        <w:t xml:space="preserve"> </w:t>
      </w:r>
      <w:r>
        <w:rPr>
          <w:rFonts w:ascii="Times New Roman" w:hAnsi="Times New Roman"/>
          <w:sz w:val="20"/>
          <w:u w:val="single"/>
        </w:rPr>
        <w:t>Rick's Cabaret International, Inc. pursuant to Rule 13a - 14(1) or Rule 15d -</w:t>
        <w:br/>
        <w:t>14(a) of the Securities Exchange Act of 1934, as adopted pursuant to Section 302</w:t>
        <w:br/>
        <w:t>of the Sarbanes-Oxley Act of 2002.</w:t>
      </w:r>
    </w:p>
    <w:p>
      <w:pPr>
        <w:pStyle w:val="Normal"/>
        <w:bidi w:val="0"/>
        <w:spacing w:before="225" w:after="0"/>
        <w:jc w:val="left"/>
        <w:rPr/>
      </w:pPr>
      <w:r>
        <w:rPr>
          <w:rFonts w:ascii="Times New Roman" w:hAnsi="Times New Roman"/>
          <w:sz w:val="20"/>
        </w:rPr>
        <w:t>I, Eric Langan, certify that:</w:t>
      </w:r>
    </w:p>
    <w:p>
      <w:pPr>
        <w:pStyle w:val="Normal"/>
        <w:bidi w:val="0"/>
        <w:spacing w:before="225" w:after="0"/>
        <w:jc w:val="left"/>
        <w:rPr/>
      </w:pPr>
      <w:r>
        <w:rPr>
          <w:rFonts w:ascii="Times New Roman" w:hAnsi="Times New Roman"/>
          <w:sz w:val="20"/>
        </w:rPr>
        <w:t>1. I have reviewed this quarterly report on Form 10-QSB of Rick's Cabaret International, Inc.;</w:t>
        <w:br/>
        <w:t>2. Based on my knowledge, this quarterly report does not contain any untrue statement of a material fact or omit to state a material fact necessary to make the statements made, in light of the circumstances under which such statements were made, not misleading with respect to the period covered by this quarterly report;</w:t>
        <w:br/>
        <w:t>3. Based on my knowledge, the financial statements, and other financial information included in this quarterly report, fairly present in all material respects the financial condition, results of operations and cash flows of the registrant as of, and for, the periods presented in this quarterly report;</w:t>
        <w:br/>
        <w:t>4. The registrant's other certifying officers and I are responsible for establishing and maintaining disclosure controls and procedures (as defined in Exchange Act Rules 13a-14 and 15d-14) for the registrant and have:</w:t>
        <w:br/>
        <w:t>a) designed such disclosure controls and procedures to ensure that material information relating to the registrant, including its consolidated subsidiaries, is made known to us by others within those entities, particularly during the period in which this quarterly report is being prepared;</w:t>
        <w:br/>
        <w:t>b) evaluated the effectiveness of the registrant's disclosure controls and procedures as of end of the period of this quarterly report (the "Evaluation Date"); and</w:t>
        <w:br/>
        <w:t>c) presented in this quarterly report our conclusions about the effectiveness of the disclosure controls and procedures based on our evaluation as of the Evaluation Date;</w:t>
        <w:br/>
        <w:t>5. The registrant's other certifying officers and I have disclosed, based on our most recent evaluation, to the registrant's Independent Registered Public Accounting Firm and the audit committee of registrant's board of directors (or persons performing the equivalent functions):</w:t>
        <w:br/>
        <w:t>a) all significant deficiencies in the design or operation of internal controls which could adversely affect the registrant's ability to record, process, summarize and report financial data and have identified for the registrant's Independent Registered Public Accounting Firm any material weaknesses in internal controls; and</w:t>
        <w:br/>
        <w:t>b) any fraud, whether or not material, that involves management or other employees who have a significant role in the registrant's internal controls; and</w:t>
        <w:br/>
        <w:t>6. The registrant's other certifying officers and I have indicated in this quarterly report whether there were significant changes in internal controls or in other factors that could significantly affect internal controls subsequent to the date of our most recent evaluation, including any corrective actions with regard to significant deficiencies and material weaknesses.</w:t>
      </w:r>
    </w:p>
    <w:p>
      <w:pPr>
        <w:pStyle w:val="Normal"/>
        <w:bidi w:val="0"/>
        <w:spacing w:lineRule="exact" w:line="225"/>
        <w:jc w:val="left"/>
        <w:rPr>
          <w:rFonts w:ascii="Times New Roman" w:hAnsi="Times New Roman"/>
        </w:rPr>
      </w:pPr>
      <w:r>
        <w:rPr>
          <w:rFonts w:ascii="Times New Roman" w:hAnsi="Times New Roman"/>
        </w:rPr>
      </w:r>
    </w:p>
    <w:tbl>
      <w:tblPr>
        <w:tblW w:w="6128" w:type="dxa"/>
        <w:jc w:val="left"/>
        <w:tblInd w:w="2694" w:type="dxa"/>
        <w:tblLayout w:type="fixed"/>
        <w:tblCellMar>
          <w:top w:w="0" w:type="dxa"/>
          <w:left w:w="0" w:type="dxa"/>
          <w:bottom w:w="0" w:type="dxa"/>
          <w:right w:w="0" w:type="dxa"/>
        </w:tblCellMar>
      </w:tblPr>
      <w:tblGrid>
        <w:gridCol w:w="6128"/>
      </w:tblGrid>
      <w:tr>
        <w:trPr/>
        <w:tc>
          <w:tcPr>
            <w:tcW w:w="6128"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12, 2004</w:t>
              <w:br/>
              <w:br/>
              <w:br/>
              <w:t>By:  /s/  Eric S. Langan</w:t>
              <w:br/>
              <w:t xml:space="preserve">     ---------------------------------</w:t>
              <w:br/>
              <w:t xml:space="preserve">     Eric S. Langan</w:t>
              <w:br/>
              <w:t xml:space="preserve">     Chief Executive Officer and Acting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5</w:t>
      </w:r>
    </w:p>
    <w:p>
      <w:pPr>
        <w:pStyle w:val="Normal"/>
        <w:bidi w:val="0"/>
        <w:spacing w:lineRule="exact" w:line="1"/>
        <w:jc w:val="left"/>
        <w:rPr/>
      </w:pPr>
      <w:r>
        <w:rPr/>
      </w:r>
      <w:bookmarkStart w:id="64" w:name="eolPage18"/>
      <w:bookmarkStart w:id="65" w:name="eolPage18"/>
      <w:bookmarkEnd w:id="65"/>
      <w:r>
        <w:br w:type="page"/>
      </w:r>
    </w:p>
    <w:p>
      <w:pPr>
        <w:pStyle w:val="Normal"/>
        <w:bidi w:val="0"/>
        <w:spacing w:lineRule="exact" w:line="1"/>
        <w:jc w:val="left"/>
        <w:rPr/>
      </w:pPr>
      <w:r>
        <w:rPr/>
      </w:r>
      <w:bookmarkStart w:id="66" w:name="FIS_EXHIBIT_32"/>
      <w:bookmarkStart w:id="67" w:name="DOC3_TXT"/>
      <w:bookmarkStart w:id="68" w:name="FIS_EXHIBIT_32"/>
      <w:bookmarkStart w:id="69" w:name="DOC3_TXT"/>
      <w:bookmarkEnd w:id="68"/>
      <w:bookmarkEnd w:id="69"/>
      <w:r>
        <w:br w:type="page"/>
      </w:r>
    </w:p>
    <w:p>
      <w:pPr>
        <w:pStyle w:val="Normal"/>
        <w:bidi w:val="0"/>
        <w:jc w:val="left"/>
        <w:rPr/>
      </w:pPr>
      <w:r>
        <w:rPr>
          <w:rFonts w:ascii="Times New Roman" w:hAnsi="Times New Roman"/>
          <w:b/>
          <w:sz w:val="20"/>
        </w:rPr>
        <w:t>EXHIBIT 32.1</w:t>
      </w:r>
      <w:bookmarkStart w:id="70" w:name="FIS_CERTIFICATION_2"/>
      <w:bookmarkEnd w:id="70"/>
    </w:p>
    <w:p>
      <w:pPr>
        <w:pStyle w:val="Normal"/>
        <w:bidi w:val="0"/>
        <w:spacing w:before="225" w:after="0"/>
        <w:jc w:val="left"/>
        <w:rPr/>
      </w:pPr>
      <w:r>
        <w:rPr>
          <w:rFonts w:ascii="Times New Roman" w:hAnsi="Times New Roman"/>
          <w:b/>
          <w:sz w:val="20"/>
          <w:u w:val="single"/>
        </w:rPr>
        <w:t>Certification of Chief Executive Officer and Acting Chief Financial Officer of</w:t>
      </w:r>
      <w:r>
        <w:rPr>
          <w:rFonts w:ascii="Times New Roman" w:hAnsi="Times New Roman"/>
          <w:sz w:val="20"/>
        </w:rPr>
        <w:br/>
        <w:t xml:space="preserve"> </w:t>
      </w:r>
      <w:r>
        <w:rPr>
          <w:rFonts w:ascii="Times New Roman" w:hAnsi="Times New Roman"/>
          <w:sz w:val="20"/>
          <w:u w:val="single"/>
        </w:rPr>
        <w:t>Rick's Cabaret International, Inc. pursuant to Section 906 of the Sarbanes-Oxley</w:t>
      </w:r>
      <w:r>
        <w:rPr>
          <w:rFonts w:ascii="Times New Roman" w:hAnsi="Times New Roman"/>
          <w:sz w:val="20"/>
        </w:rPr>
        <w:br/>
        <w:t xml:space="preserve"> </w:t>
      </w:r>
      <w:r>
        <w:rPr>
          <w:rFonts w:ascii="Times New Roman" w:hAnsi="Times New Roman"/>
          <w:b/>
          <w:sz w:val="20"/>
          <w:u w:val="single"/>
        </w:rPr>
        <w:t>Act of 2002 and Section 1350 of 18 U.S.C. 63.</w:t>
      </w:r>
    </w:p>
    <w:p>
      <w:pPr>
        <w:pStyle w:val="Normal"/>
        <w:bidi w:val="0"/>
        <w:spacing w:before="225" w:after="0"/>
        <w:jc w:val="left"/>
        <w:rPr/>
      </w:pPr>
      <w:r>
        <w:rPr>
          <w:rFonts w:ascii="Times New Roman" w:hAnsi="Times New Roman"/>
          <w:sz w:val="20"/>
        </w:rPr>
        <w:t>I, Eric S. Langan, the Chief Executive Officer and Acting Chief Financial Officer of Rick's Cabaret International, Inc., hereby certify that Rick's Cabaret International, Inc.'s periodic report on Form 10-QSB for the period ending June 30, 2004, fully complies with the requirements of Section 13(a) or 15(d) of the Securities Exchange Act of 1934, and that information contained in the periodic report on Form 10-QSB fairly presents, in all material respects, the financial condition and results of the operations of Rick's Cabaret International, Inc.</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12, 2004                     By:    /s/ Eric S. Langan</w:t>
              <w:br/>
              <w:t xml:space="preserve">                                                  ---------------------------</w:t>
              <w:br/>
              <w:t xml:space="preserve">                                           Eric S. Langan</w:t>
              <w:br/>
              <w:t xml:space="preserve">                                           Chief Executive Officer and</w:t>
              <w:br/>
              <w:t xml:space="preserve">                                           Acting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6</w:t>
      </w:r>
    </w:p>
    <w:p>
      <w:pPr>
        <w:pStyle w:val="Normal"/>
        <w:bidi w:val="0"/>
        <w:spacing w:lineRule="exact" w:line="1"/>
        <w:jc w:val="left"/>
        <w:rPr/>
      </w:pPr>
      <w:r>
        <w:rPr/>
      </w:r>
      <w:bookmarkStart w:id="71" w:name="eolPage19"/>
      <w:bookmarkStart w:id="72" w:name="eolPage19"/>
      <w:bookmarkEnd w:id="72"/>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QSB, Received: 08/13/2004 06:15:07)</dc:title>
</cp:coreProperties>
</file>

<file path=docProps/custom.xml><?xml version="1.0" encoding="utf-8"?>
<Properties xmlns="http://schemas.openxmlformats.org/officeDocument/2006/custom-properties" xmlns:vt="http://schemas.openxmlformats.org/officeDocument/2006/docPropsVTypes"/>
</file>