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8</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center"/>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bidi w:val="0"/>
        <w:jc w:val="both"/>
        <w:rPr/>
      </w:pPr>
      <w:r>
        <w:rPr>
          <w:rFonts w:ascii="Times New Roman" w:hAnsi="Times New Roman"/>
          <w:sz w:val="20"/>
        </w:rPr>
        <w:t>Yes [  ] No [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ly 31, 2018, 9,718,711 shares of the registrant’s common stock were outstanding.</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center"/>
        <w:rPr/>
      </w:pPr>
      <w:r>
        <w:br w:type="page"/>
      </w:r>
      <w:bookmarkStart w:id="5" w:name="eolPage2"/>
      <w:bookmarkEnd w:id="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83"/>
        <w:gridCol w:w="9897"/>
        <w:gridCol w:w="740"/>
      </w:tblGrid>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897" w:type="dxa"/>
            <w:tcBorders/>
          </w:tcPr>
          <w:p>
            <w:pPr>
              <w:pStyle w:val="Normal"/>
              <w:widowControl w:val="false"/>
              <w:tabs>
                <w:tab w:val="clear" w:pos="720"/>
              </w:tabs>
              <w:bidi w:val="0"/>
              <w:ind w:right="16" w:hanging="0"/>
              <w:jc w:val="left"/>
              <w:rPr/>
            </w:pPr>
            <w:hyperlink w:anchor="FORM10_Q_HTM_B_001">
              <w:r>
                <w:rPr>
                  <w:rFonts w:ascii="Times New Roman" w:hAnsi="Times New Roman"/>
                  <w:sz w:val="20"/>
                  <w:u w:val="single"/>
                </w:rPr>
                <w:t>FINANCIAL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97" w:type="dxa"/>
            <w:tcBorders/>
          </w:tcPr>
          <w:p>
            <w:pPr>
              <w:pStyle w:val="Normal"/>
              <w:widowControl w:val="false"/>
              <w:tabs>
                <w:tab w:val="clear" w:pos="720"/>
              </w:tabs>
              <w:bidi w:val="0"/>
              <w:ind w:right="16" w:hanging="0"/>
              <w:jc w:val="left"/>
              <w:rPr/>
            </w:pPr>
            <w:hyperlink w:anchor="FORM10_Q_HTM_B_002">
              <w:r>
                <w:rPr>
                  <w:rFonts w:ascii="Times New Roman" w:hAnsi="Times New Roman"/>
                  <w:sz w:val="20"/>
                  <w:u w:val="single"/>
                </w:rPr>
                <w:t>Financial Statemen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tcPr>
          <w:p>
            <w:pPr>
              <w:pStyle w:val="Normal"/>
              <w:widowControl w:val="false"/>
              <w:tabs>
                <w:tab w:val="clear" w:pos="720"/>
              </w:tabs>
              <w:bidi w:val="0"/>
              <w:ind w:right="16" w:hanging="0"/>
              <w:jc w:val="left"/>
              <w:rPr/>
            </w:pPr>
            <w:hyperlink w:anchor="FORM10_Q_HTM_B_003">
              <w:r>
                <w:rPr>
                  <w:rFonts w:ascii="Times New Roman" w:hAnsi="Times New Roman"/>
                  <w:sz w:val="20"/>
                  <w:u w:val="single"/>
                </w:rPr>
                <w:t>Condensed Consolidated Balance Sheets as of June 30, 2018 (unaudited) and September 30,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tcPr>
          <w:p>
            <w:pPr>
              <w:pStyle w:val="Normal"/>
              <w:widowControl w:val="false"/>
              <w:tabs>
                <w:tab w:val="clear" w:pos="720"/>
              </w:tabs>
              <w:bidi w:val="0"/>
              <w:ind w:right="16" w:hanging="0"/>
              <w:jc w:val="left"/>
              <w:rPr/>
            </w:pPr>
            <w:hyperlink w:anchor="FORM10_Q_HTM_B_004">
              <w:r>
                <w:rPr>
                  <w:rFonts w:ascii="Times New Roman" w:hAnsi="Times New Roman"/>
                  <w:sz w:val="20"/>
                  <w:u w:val="single"/>
                </w:rPr>
                <w:t>Condensed Consolidated Statements of Income (unaudited) for the three and nine months ended June 30, 2018 and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tcPr>
          <w:p>
            <w:pPr>
              <w:pStyle w:val="Normal"/>
              <w:widowControl w:val="false"/>
              <w:tabs>
                <w:tab w:val="clear" w:pos="720"/>
              </w:tabs>
              <w:bidi w:val="0"/>
              <w:ind w:right="16" w:hanging="0"/>
              <w:jc w:val="left"/>
              <w:rPr/>
            </w:pPr>
            <w:hyperlink w:anchor="FORM10_Q_HTM_B_005">
              <w:r>
                <w:rPr>
                  <w:rFonts w:ascii="Times New Roman" w:hAnsi="Times New Roman"/>
                  <w:sz w:val="20"/>
                  <w:u w:val="single"/>
                </w:rPr>
                <w:t>Condensed Consolidated Statements of Cash Flows (unaudited) for the nine months ended June 30, 2018 and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tcPr>
          <w:p>
            <w:pPr>
              <w:pStyle w:val="Normal"/>
              <w:widowControl w:val="false"/>
              <w:tabs>
                <w:tab w:val="clear" w:pos="720"/>
              </w:tabs>
              <w:bidi w:val="0"/>
              <w:ind w:right="16" w:hanging="0"/>
              <w:jc w:val="left"/>
              <w:rPr/>
            </w:pPr>
            <w:hyperlink w:anchor="FORM10_Q_HTM_B_006">
              <w:r>
                <w:rPr>
                  <w:rFonts w:ascii="Times New Roman" w:hAnsi="Times New Roman"/>
                  <w:sz w:val="20"/>
                  <w:u w:val="single"/>
                </w:rPr>
                <w:t>Notes to Condensed Consolidated Financial Statements (unaudited)</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97" w:type="dxa"/>
            <w:tcBorders/>
          </w:tcPr>
          <w:p>
            <w:pPr>
              <w:pStyle w:val="Normal"/>
              <w:widowControl w:val="false"/>
              <w:tabs>
                <w:tab w:val="clear" w:pos="720"/>
              </w:tabs>
              <w:bidi w:val="0"/>
              <w:ind w:right="16" w:hanging="0"/>
              <w:jc w:val="left"/>
              <w:rPr/>
            </w:pPr>
            <w:hyperlink w:anchor="FORM10_Q_HTM_B_007">
              <w:r>
                <w:rPr>
                  <w:rFonts w:ascii="Times New Roman" w:hAnsi="Times New Roman"/>
                  <w:sz w:val="20"/>
                  <w:u w:val="single"/>
                </w:rPr>
                <w:t>Management’s Discussion and Analysis of Financial Condition and Results of Operation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897" w:type="dxa"/>
            <w:tcBorders/>
          </w:tcPr>
          <w:p>
            <w:pPr>
              <w:pStyle w:val="Normal"/>
              <w:widowControl w:val="false"/>
              <w:tabs>
                <w:tab w:val="clear" w:pos="720"/>
              </w:tabs>
              <w:bidi w:val="0"/>
              <w:ind w:right="16" w:hanging="0"/>
              <w:jc w:val="left"/>
              <w:rPr/>
            </w:pPr>
            <w:hyperlink w:anchor="FORM10_Q_HTM_B_008">
              <w:r>
                <w:rPr>
                  <w:rFonts w:ascii="Times New Roman" w:hAnsi="Times New Roman"/>
                  <w:sz w:val="20"/>
                  <w:u w:val="single"/>
                </w:rPr>
                <w:t>Quantitative and Qualitative Disclosures about Market Risk</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897" w:type="dxa"/>
            <w:tcBorders/>
          </w:tcPr>
          <w:p>
            <w:pPr>
              <w:pStyle w:val="Normal"/>
              <w:widowControl w:val="false"/>
              <w:tabs>
                <w:tab w:val="clear" w:pos="720"/>
              </w:tabs>
              <w:bidi w:val="0"/>
              <w:ind w:right="16" w:hanging="0"/>
              <w:jc w:val="left"/>
              <w:rPr/>
            </w:pPr>
            <w:hyperlink w:anchor="FORM10_Q_HTM_B_009">
              <w:r>
                <w:rPr>
                  <w:rFonts w:ascii="Times New Roman" w:hAnsi="Times New Roman"/>
                  <w:sz w:val="20"/>
                  <w:u w:val="single"/>
                </w:rPr>
                <w:t>Controls and Proced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897" w:type="dxa"/>
            <w:tcBorders/>
          </w:tcPr>
          <w:p>
            <w:pPr>
              <w:pStyle w:val="Normal"/>
              <w:widowControl w:val="false"/>
              <w:tabs>
                <w:tab w:val="clear" w:pos="720"/>
              </w:tabs>
              <w:bidi w:val="0"/>
              <w:ind w:right="16" w:hanging="0"/>
              <w:jc w:val="left"/>
              <w:rPr/>
            </w:pPr>
            <w:hyperlink w:anchor="FORM10_Q_HTM_B_010">
              <w:r>
                <w:rPr>
                  <w:rFonts w:ascii="Times New Roman" w:hAnsi="Times New Roman"/>
                  <w:sz w:val="20"/>
                  <w:u w:val="single"/>
                </w:rPr>
                <w:t>OTHER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97" w:type="dxa"/>
            <w:tcBorders/>
          </w:tcPr>
          <w:p>
            <w:pPr>
              <w:pStyle w:val="Normal"/>
              <w:widowControl w:val="false"/>
              <w:tabs>
                <w:tab w:val="clear" w:pos="720"/>
              </w:tabs>
              <w:bidi w:val="0"/>
              <w:ind w:right="16" w:hanging="0"/>
              <w:jc w:val="left"/>
              <w:rPr/>
            </w:pPr>
            <w:hyperlink w:anchor="FORM10_Q_HTM_B_011">
              <w:r>
                <w:rPr>
                  <w:rFonts w:ascii="Times New Roman" w:hAnsi="Times New Roman"/>
                  <w:sz w:val="20"/>
                  <w:u w:val="single"/>
                </w:rPr>
                <w:t>Legal Proceeding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9897" w:type="dxa"/>
            <w:tcBorders/>
          </w:tcPr>
          <w:p>
            <w:pPr>
              <w:pStyle w:val="Normal"/>
              <w:widowControl w:val="false"/>
              <w:tabs>
                <w:tab w:val="clear" w:pos="720"/>
              </w:tabs>
              <w:bidi w:val="0"/>
              <w:ind w:right="16" w:hanging="0"/>
              <w:jc w:val="left"/>
              <w:rPr/>
            </w:pPr>
            <w:hyperlink w:anchor="FORM10_Q_HTM_B_012">
              <w:r>
                <w:rPr>
                  <w:rFonts w:ascii="Times New Roman" w:hAnsi="Times New Roman"/>
                  <w:sz w:val="20"/>
                  <w:u w:val="single"/>
                </w:rPr>
                <w:t>Risk Factor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97" w:type="dxa"/>
            <w:tcBorders/>
          </w:tcPr>
          <w:p>
            <w:pPr>
              <w:pStyle w:val="Normal"/>
              <w:widowControl w:val="false"/>
              <w:tabs>
                <w:tab w:val="clear" w:pos="720"/>
              </w:tabs>
              <w:bidi w:val="0"/>
              <w:ind w:right="16" w:hanging="0"/>
              <w:jc w:val="left"/>
              <w:rPr/>
            </w:pPr>
            <w:hyperlink w:anchor="FORM10_Q_HTM_B_013">
              <w:r>
                <w:rPr>
                  <w:rFonts w:ascii="Times New Roman" w:hAnsi="Times New Roman"/>
                  <w:sz w:val="20"/>
                  <w:u w:val="single"/>
                </w:rPr>
                <w:t>Unregistered Sales of Equity Securities and Use of Proceed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897" w:type="dxa"/>
            <w:tcBorders/>
          </w:tcPr>
          <w:p>
            <w:pPr>
              <w:pStyle w:val="Normal"/>
              <w:widowControl w:val="false"/>
              <w:tabs>
                <w:tab w:val="clear" w:pos="720"/>
              </w:tabs>
              <w:bidi w:val="0"/>
              <w:ind w:right="16" w:hanging="0"/>
              <w:jc w:val="left"/>
              <w:rPr/>
            </w:pPr>
            <w:hyperlink w:anchor="FORM10_Q_HTM_B_014">
              <w:r>
                <w:rPr>
                  <w:rFonts w:ascii="Times New Roman" w:hAnsi="Times New Roman"/>
                  <w:sz w:val="20"/>
                  <w:u w:val="single"/>
                </w:rPr>
                <w:t>Exhibi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8</w:t>
            </w:r>
          </w:p>
        </w:tc>
      </w:tr>
      <w:tr>
        <w:trPr/>
        <w:tc>
          <w:tcPr>
            <w:tcW w:w="8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8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7" w:type="dxa"/>
            <w:tcBorders/>
          </w:tcPr>
          <w:p>
            <w:pPr>
              <w:pStyle w:val="Normal"/>
              <w:widowControl w:val="false"/>
              <w:tabs>
                <w:tab w:val="clear" w:pos="720"/>
              </w:tabs>
              <w:bidi w:val="0"/>
              <w:ind w:right="16" w:hanging="0"/>
              <w:jc w:val="left"/>
              <w:rPr/>
            </w:pPr>
            <w:hyperlink w:anchor="FORM10_Q_HTM_B_015">
              <w:r>
                <w:rPr>
                  <w:rFonts w:ascii="Times New Roman" w:hAnsi="Times New Roman"/>
                  <w:sz w:val="20"/>
                  <w:u w:val="single"/>
                </w:rPr>
                <w:t>Signat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9</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0" w:name="FIS_PART_I"/>
      <w:bookmarkEnd w:id="10"/>
    </w:p>
    <w:p>
      <w:pPr>
        <w:pStyle w:val="Normal"/>
        <w:bidi w:val="0"/>
        <w:jc w:val="center"/>
        <w:rPr/>
      </w:pPr>
      <w:bookmarkStart w:id="11" w:name="FORM10_Q_HTM_B_001"/>
      <w:bookmarkEnd w:id="11"/>
      <w:r>
        <w:rPr>
          <w:rFonts w:ascii="Times New Roman" w:hAnsi="Times New Roman"/>
          <w:b/>
          <w:sz w:val="20"/>
        </w:rPr>
        <w:t xml:space="preserve"> </w:t>
      </w:r>
      <w:r>
        <w:rPr>
          <w:rFonts w:ascii="Times New Roman" w:hAnsi="Times New Roman"/>
          <w:b/>
          <w:sz w:val="20"/>
        </w:rPr>
        <w:t>PART I—FINANCIAL INFORMATION</w:t>
      </w:r>
    </w:p>
    <w:p>
      <w:pPr>
        <w:pStyle w:val="Normal"/>
        <w:bidi w:val="0"/>
        <w:jc w:val="center"/>
        <w:rPr/>
      </w:pPr>
      <w:r>
        <w:rPr>
          <w:rFonts w:ascii="Times New Roman" w:hAnsi="Times New Roman"/>
          <w:sz w:val="20"/>
        </w:rPr>
        <w:t> </w:t>
      </w:r>
      <w:bookmarkStart w:id="12" w:name="FIS_FINANCIAL_STATEMENTS"/>
      <w:bookmarkEnd w:id="12"/>
    </w:p>
    <w:p>
      <w:pPr>
        <w:pStyle w:val="Normal"/>
        <w:bidi w:val="0"/>
        <w:jc w:val="both"/>
        <w:rPr/>
      </w:pPr>
      <w:bookmarkStart w:id="13" w:name="FORM10_Q_HTM_B_002"/>
      <w:bookmarkEnd w:id="13"/>
      <w:r>
        <w:rPr>
          <w:rFonts w:ascii="Times New Roman" w:hAnsi="Times New Roman"/>
          <w:b/>
          <w:sz w:val="20"/>
        </w:rPr>
        <w:t xml:space="preserve"> </w:t>
      </w:r>
      <w:r>
        <w:rPr>
          <w:rFonts w:ascii="Times New Roman" w:hAnsi="Times New Roman"/>
          <w:b/>
          <w:sz w:val="20"/>
        </w:rPr>
        <w:t>Item 1. Financial Statements.</w:t>
      </w:r>
    </w:p>
    <w:p>
      <w:pPr>
        <w:pStyle w:val="Normal"/>
        <w:bidi w:val="0"/>
        <w:jc w:val="center"/>
        <w:rPr/>
      </w:pPr>
      <w:r>
        <w:rPr>
          <w:rFonts w:ascii="Times New Roman" w:hAnsi="Times New Roman"/>
          <w:sz w:val="20"/>
        </w:rPr>
        <w:t> </w:t>
      </w:r>
      <w:bookmarkStart w:id="14" w:name="FIS_BALANCE_SHEET"/>
      <w:bookmarkEnd w:id="14"/>
    </w:p>
    <w:p>
      <w:pPr>
        <w:pStyle w:val="Normal"/>
        <w:bidi w:val="0"/>
        <w:jc w:val="center"/>
        <w:rPr/>
      </w:pPr>
      <w:r>
        <w:rPr>
          <w:rFonts w:ascii="Times New Roman" w:hAnsi="Times New Roman"/>
          <w:b/>
          <w:sz w:val="20"/>
        </w:rPr>
        <w:t>RCI HOSPITALITY HOLDINGS, INC.</w:t>
      </w:r>
    </w:p>
    <w:p>
      <w:pPr>
        <w:pStyle w:val="Normal"/>
        <w:bidi w:val="0"/>
        <w:jc w:val="center"/>
        <w:rPr/>
      </w:pPr>
      <w:bookmarkStart w:id="15" w:name="FORM10_Q_HTM_B_003"/>
      <w:bookmarkEnd w:id="15"/>
      <w:r>
        <w:rPr>
          <w:rFonts w:ascii="Times New Roman" w:hAnsi="Times New Roman"/>
          <w:b/>
          <w:sz w:val="20"/>
        </w:rPr>
        <w:t xml:space="preserve"> </w:t>
      </w: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68"/>
        <w:gridCol w:w="242"/>
        <w:gridCol w:w="302"/>
        <w:gridCol w:w="1808"/>
        <w:gridCol w:w="132"/>
        <w:gridCol w:w="242"/>
        <w:gridCol w:w="189"/>
        <w:gridCol w:w="1804"/>
        <w:gridCol w:w="131"/>
      </w:tblGrid>
      <w:tr>
        <w:trPr/>
        <w:tc>
          <w:tcPr>
            <w:tcW w:w="66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6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31,2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7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74,7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74,4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2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5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8)</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164" w:hanging="0"/>
              <w:jc w:val="left"/>
              <w:rPr/>
            </w:pPr>
            <w:r>
              <w:rPr>
                <w:rFonts w:ascii="Times New Roman" w:hAnsi="Times New Roman"/>
                <w:sz w:val="20"/>
              </w:rPr>
              <w:t>Preferred stock, $0.10 par value per share; 1,000 shares authorized; none issued and outstanding</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164" w:hanging="0"/>
              <w:jc w:val="left"/>
              <w:rPr/>
            </w:pPr>
            <w:r>
              <w:rPr>
                <w:rFonts w:ascii="Times New Roman" w:hAnsi="Times New Roman"/>
                <w:sz w:val="20"/>
              </w:rPr>
              <w:t>Common stock, $0.01 par value per share; 20,000 shares authorized; 9,719 and 9,719 shares issued and outstanding as of June 30, 2018 and September 30, 2017, respectivel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56,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6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 w:name="eolPage5"/>
      <w:bookmarkStart w:id="17" w:name="eolPage5"/>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8" w:name="FIS_INCOME_STATEMENT"/>
      <w:bookmarkEnd w:id="18"/>
    </w:p>
    <w:p>
      <w:pPr>
        <w:pStyle w:val="Normal"/>
        <w:bidi w:val="0"/>
        <w:jc w:val="center"/>
        <w:rPr/>
      </w:pPr>
      <w:r>
        <w:rPr>
          <w:rFonts w:ascii="Times New Roman" w:hAnsi="Times New Roman"/>
          <w:b/>
          <w:sz w:val="20"/>
        </w:rPr>
        <w:t>RCI HOSPITALITY HOLDINGS, INC.</w:t>
      </w:r>
    </w:p>
    <w:p>
      <w:pPr>
        <w:pStyle w:val="Normal"/>
        <w:bidi w:val="0"/>
        <w:jc w:val="center"/>
        <w:rPr/>
      </w:pPr>
      <w:bookmarkStart w:id="19" w:name="FORM10_Q_HTM_B_004"/>
      <w:bookmarkEnd w:id="19"/>
      <w:r>
        <w:rPr>
          <w:rFonts w:ascii="Times New Roman" w:hAnsi="Times New Roman"/>
          <w:b/>
          <w:sz w:val="20"/>
        </w:rPr>
        <w:t xml:space="preserve"> </w:t>
      </w: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77"/>
        <w:gridCol w:w="134"/>
        <w:gridCol w:w="132"/>
        <w:gridCol w:w="1136"/>
        <w:gridCol w:w="134"/>
        <w:gridCol w:w="132"/>
        <w:gridCol w:w="134"/>
        <w:gridCol w:w="1136"/>
        <w:gridCol w:w="132"/>
        <w:gridCol w:w="134"/>
        <w:gridCol w:w="132"/>
        <w:gridCol w:w="1137"/>
        <w:gridCol w:w="134"/>
        <w:gridCol w:w="132"/>
        <w:gridCol w:w="134"/>
        <w:gridCol w:w="1137"/>
        <w:gridCol w:w="133"/>
      </w:tblGrid>
      <w:tr>
        <w:trPr/>
        <w:tc>
          <w:tcPr>
            <w:tcW w:w="5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0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0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4,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Cost of goods sold (exclusive of items shown separately be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9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9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7"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22" w:name="FIS_CASH_FLOW"/>
      <w:bookmarkEnd w:id="22"/>
    </w:p>
    <w:p>
      <w:pPr>
        <w:pStyle w:val="Normal"/>
        <w:bidi w:val="0"/>
        <w:jc w:val="center"/>
        <w:rPr/>
      </w:pPr>
      <w:r>
        <w:rPr>
          <w:rFonts w:ascii="Times New Roman" w:hAnsi="Times New Roman"/>
          <w:b/>
          <w:sz w:val="20"/>
        </w:rPr>
        <w:t>RCI HOSPITALITY HOLDINGS, INC.</w:t>
      </w:r>
    </w:p>
    <w:p>
      <w:pPr>
        <w:pStyle w:val="Normal"/>
        <w:bidi w:val="0"/>
        <w:jc w:val="center"/>
        <w:rPr/>
      </w:pPr>
      <w:bookmarkStart w:id="23" w:name="FORM10_Q_HTM_B_005"/>
      <w:bookmarkEnd w:id="23"/>
      <w:r>
        <w:rPr>
          <w:rFonts w:ascii="Times New Roman" w:hAnsi="Times New Roman"/>
          <w:b/>
          <w:sz w:val="20"/>
        </w:rPr>
        <w:t xml:space="preserve"> </w:t>
      </w: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disposal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7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0,4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8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 (net of refund of $42 and $1,017,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Non-cash and other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8, the Company refinanced $81.2 million of long-term debt comprised of 21 notes payable with the execution of three notes payable with a lender bank. The new notes and the repaid balance included $18.7 million worth of debt with the same lender bank. See Note 4 for a detailed discussion of the re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8, the Company borrowed $7.1 million from a lender to purchase an aircraft by trading in an aircraft that the Company owned and the assumption of the old aircraft’s note payable liability. See Note 4 for a detailed discussion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8, the Company refinanced a bank note with a balance of $1.9 million, bearing interest of 2% over prime with a 5.5% floor, with the same bank for a construction loan with maximum availability of $4.7 million. See Note 4 for a detailed discussion of th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the Company refinanced $8.0 million of long-term debt by borrowing $9.9 million, resulting in net cash proceeds of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7, the Company purchased and retired 89,685 common shares at a cost of $1.1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28" w:name="FIS_NOTES_TO_FINANCIAL_STATEMENT"/>
      <w:bookmarkEnd w:id="28"/>
    </w:p>
    <w:p>
      <w:pPr>
        <w:pStyle w:val="Normal"/>
        <w:bidi w:val="0"/>
        <w:jc w:val="center"/>
        <w:rPr/>
      </w:pPr>
      <w:bookmarkStart w:id="29" w:name="FORM10_Q_HTM_B_006"/>
      <w:bookmarkEnd w:id="29"/>
      <w:r>
        <w:rPr>
          <w:rFonts w:ascii="Times New Roman" w:hAnsi="Times New Roman"/>
          <w:b/>
          <w:sz w:val="20"/>
        </w:rPr>
        <w:t xml:space="preserve"> </w:t>
      </w: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7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7 included in the Company’s Annual Report on Form 10-K, as filed with the Securities and Exchange Commission on February 14, 2018. The interim unaudited condensed consolidated financial statements should be read in conjunction with those consolidated financial statements included in the Form 10-K. In the opinion of management, all adjustments considered necessary for a fair presentation of the financial statements, consisting solely of normal recurring adjustments, have been made. Operating results for the three and nine months ended June 30, 2018 are not necessarily indicative of the results that may be expected for the year ending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is still evaluating the impact of the standard, including all its applicable amendments and technical corrections issued by the FASB, and which transition method it is going to use upon adop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or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adopted ASU 2015-11 as of October 1, 2017, which did not have an impact on it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9"/>
      <w:bookmarkStart w:id="31" w:name="eolPage9"/>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hile we anticipate changes in the classification of expenses in our income statement and the timing of recognition of these expenses, we are still evaluating the materiality of the implementation of this stand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or ASU 2014-09).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 We have early adopted ASU 2017-01 as of October 1, 2017, and will apply its amendments to futur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7, the FASB issued ASU No. 2017-09, </w:t>
      </w:r>
      <w:r>
        <w:rPr>
          <w:rFonts w:ascii="Times New Roman" w:hAnsi="Times New Roman"/>
          <w:i/>
          <w:sz w:val="20"/>
        </w:rPr>
        <w:t>Compensation—Stock Compensation (Topic 718): Scope of Modification Accounting</w:t>
      </w:r>
      <w:r>
        <w:rPr>
          <w:rFonts w:ascii="Times New Roman" w:hAnsi="Times New Roman"/>
          <w:sz w:val="20"/>
        </w:rPr>
        <w:t xml:space="preserve"> . The amendments of this ASU provide guidance about which changes to the terms or conditions of a share-based payment award require an entity to apply modification accounting in Topic 718. An entity should account for the effects of a modification unless all of the following are met: (1) the fair value of the modified award is the same as the fair value of the original award immediately before the modification; (2) the vesting conditions of the modified award are the same as the vesting conditions of the original award immediately before the modification; and (3) the classification of the modified award as an equity instrument or a liability instrument is the same as the classification of the original award immediately before the modification. The current disclosure requirements in Topic 718 are not changed. The amendments in this ASU are effective for all entities for annual periods, and interim periods within those annual periods, beginning after December 15, 2017, with early adoption permitted. Since March 31, 2017, we do not have any stock-based compensation awards outstanding. We have early adopted ASU 2017-09 as of October 1, 2017, and will apply its provisions to future stock compensation awards and transa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0"/>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ind w:left="720" w:hanging="720"/>
        <w:jc w:val="both"/>
        <w:rPr/>
      </w:pPr>
      <w:r>
        <w:rPr>
          <w:rFonts w:ascii="Times New Roman" w:hAnsi="Times New Roman"/>
          <w:b/>
          <w:sz w:val="20"/>
        </w:rPr>
        <w:t>3. Selected Account Information</w:t>
      </w:r>
    </w:p>
    <w:p>
      <w:pPr>
        <w:pStyle w:val="Normal"/>
        <w:bidi w:val="0"/>
        <w:ind w:left="720" w:hanging="72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34" w:name="FIS_UNIDENTIFIED_TABLE_2"/>
      <w:bookmarkEnd w:id="34"/>
    </w:p>
    <w:tbl>
      <w:tblPr>
        <w:tblW w:w="9792" w:type="dxa"/>
        <w:jc w:val="left"/>
        <w:tblInd w:w="0" w:type="dxa"/>
        <w:tblLayout w:type="fixed"/>
        <w:tblCellMar>
          <w:top w:w="0" w:type="dxa"/>
          <w:left w:w="0" w:type="dxa"/>
          <w:bottom w:w="0" w:type="dxa"/>
          <w:right w:w="0" w:type="dxa"/>
        </w:tblCellMar>
      </w:tblPr>
      <w:tblGrid>
        <w:gridCol w:w="4911"/>
        <w:gridCol w:w="210"/>
        <w:gridCol w:w="133"/>
        <w:gridCol w:w="1906"/>
        <w:gridCol w:w="134"/>
        <w:gridCol w:w="208"/>
        <w:gridCol w:w="247"/>
        <w:gridCol w:w="1909"/>
        <w:gridCol w:w="133"/>
      </w:tblGrid>
      <w:tr>
        <w:trPr/>
        <w:tc>
          <w:tcPr>
            <w:tcW w:w="491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11" w:type="dxa"/>
            <w:tcBorders/>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6" w:type="dxa"/>
            <w:tcBorders/>
            <w:vAlign w:val="bottom"/>
          </w:tcPr>
          <w:p>
            <w:pPr>
              <w:pStyle w:val="Normal"/>
              <w:widowControl w:val="false"/>
              <w:tabs>
                <w:tab w:val="clear" w:pos="720"/>
              </w:tabs>
              <w:bidi w:val="0"/>
              <w:ind w:right="16" w:hanging="0"/>
              <w:jc w:val="right"/>
              <w:rPr/>
            </w:pPr>
            <w:r>
              <w:rPr>
                <w:rFonts w:ascii="Times New Roman" w:hAnsi="Times New Roman"/>
                <w:sz w:val="20"/>
              </w:rPr>
              <w:t>1,9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9"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vAlign w:val="bottom"/>
          </w:tcPr>
          <w:p>
            <w:pPr>
              <w:pStyle w:val="Normal"/>
              <w:widowControl w:val="false"/>
              <w:tabs>
                <w:tab w:val="clear" w:pos="720"/>
              </w:tabs>
              <w:bidi w:val="0"/>
              <w:ind w:right="16" w:hanging="0"/>
              <w:jc w:val="right"/>
              <w:rPr/>
            </w:pPr>
            <w:r>
              <w:rPr>
                <w:rFonts w:ascii="Times New Roman" w:hAnsi="Times New Roman"/>
                <w:sz w:val="20"/>
              </w:rPr>
              <w:t>2,0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vAlign w:val="bottom"/>
          </w:tcPr>
          <w:p>
            <w:pPr>
              <w:pStyle w:val="Normal"/>
              <w:widowControl w:val="false"/>
              <w:tabs>
                <w:tab w:val="clear" w:pos="720"/>
              </w:tabs>
              <w:bidi w:val="0"/>
              <w:ind w:right="16" w:hanging="0"/>
              <w:jc w:val="right"/>
              <w:rPr/>
            </w:pPr>
            <w:r>
              <w:rPr>
                <w:rFonts w:ascii="Times New Roman" w:hAnsi="Times New Roman"/>
                <w:sz w:val="20"/>
              </w:rPr>
              <w:t>1,2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35" w:name="FIS_UNIDENTIFIED_TABLE_3"/>
      <w:bookmarkEnd w:id="35"/>
    </w:p>
    <w:tbl>
      <w:tblPr>
        <w:tblW w:w="9792" w:type="dxa"/>
        <w:jc w:val="left"/>
        <w:tblInd w:w="0" w:type="dxa"/>
        <w:tblLayout w:type="fixed"/>
        <w:tblCellMar>
          <w:top w:w="0" w:type="dxa"/>
          <w:left w:w="0" w:type="dxa"/>
          <w:bottom w:w="0" w:type="dxa"/>
          <w:right w:w="0" w:type="dxa"/>
        </w:tblCellMar>
      </w:tblPr>
      <w:tblGrid>
        <w:gridCol w:w="3719"/>
        <w:gridCol w:w="206"/>
        <w:gridCol w:w="133"/>
        <w:gridCol w:w="1046"/>
        <w:gridCol w:w="133"/>
        <w:gridCol w:w="207"/>
        <w:gridCol w:w="132"/>
        <w:gridCol w:w="1047"/>
        <w:gridCol w:w="133"/>
        <w:gridCol w:w="206"/>
        <w:gridCol w:w="133"/>
        <w:gridCol w:w="1046"/>
        <w:gridCol w:w="133"/>
        <w:gridCol w:w="205"/>
        <w:gridCol w:w="134"/>
        <w:gridCol w:w="1045"/>
        <w:gridCol w:w="134"/>
      </w:tblGrid>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9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9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9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9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3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1,8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6,5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6,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4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4,0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8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8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2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4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2,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7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2,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6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5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6" w:name="eolPage11"/>
      <w:bookmarkStart w:id="37" w:name="eolPage11"/>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jc w:val="both"/>
        <w:rPr/>
      </w:pPr>
      <w:r>
        <w:rPr>
          <w:rFonts w:ascii="Times New Roman" w:hAnsi="Times New Roman"/>
          <w:sz w:val="20"/>
        </w:rPr>
        <w:t> </w:t>
      </w:r>
      <w:bookmarkStart w:id="38" w:name="FIS_UNIDENTIFIED_TABLE_4"/>
      <w:bookmarkEnd w:id="38"/>
    </w:p>
    <w:tbl>
      <w:tblPr>
        <w:tblW w:w="11520" w:type="dxa"/>
        <w:jc w:val="left"/>
        <w:tblInd w:w="0" w:type="dxa"/>
        <w:tblLayout w:type="fixed"/>
        <w:tblCellMar>
          <w:top w:w="0" w:type="dxa"/>
          <w:left w:w="0" w:type="dxa"/>
          <w:bottom w:w="0" w:type="dxa"/>
          <w:right w:w="0" w:type="dxa"/>
        </w:tblCellMar>
      </w:tblPr>
      <w:tblGrid>
        <w:gridCol w:w="6789"/>
        <w:gridCol w:w="246"/>
        <w:gridCol w:w="132"/>
        <w:gridCol w:w="1826"/>
        <w:gridCol w:w="134"/>
        <w:gridCol w:w="244"/>
        <w:gridCol w:w="189"/>
        <w:gridCol w:w="1827"/>
        <w:gridCol w:w="131"/>
      </w:tblGrid>
      <w:tr>
        <w:trPr/>
        <w:tc>
          <w:tcPr>
            <w:tcW w:w="67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6,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7.45% note payable, matures January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2,7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interest-bearing debt to State of Texas, matures May 2022, interest imputed at 9.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4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May 20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3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Dec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45%, matures July 2020 (amended to December 2027 with refinanc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6.25% at September 30, 2017), matures October 20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3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March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6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25%, matures February 201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initially at 5.95%, matures August 2021 (amended to December 2027 with refinanc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7,7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2%, matures October 202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4.99%, matures April 20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9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2%, mature May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18 (amended to 8% interest rate and May 2019 matur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3,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 matures May 2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3,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initially at 5.75%, matures December 2027</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95%, matures December 203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6,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August 202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5.25%, matures February 20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April 202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8%, matures May 20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9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9" w:name="eolPage12"/>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7, 2017, the Company borrowed $7.1 million from a lender to purchase an aircraft at 5.95% interest. The transaction was partly funded by trading in an aircraft that the Company owned with a carrying value of $3.4 million with an assumption of the old aircraft’s note payable liability of $2.0 million. The note is payable in 15 years with monthly payments of $59,869, which includes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the Company entered into a loan agreement (“New Loan”) with a bank for $81.2 million. The New Loan fully refinances 20 of the Company’s notes payable and partially pays down 1 note payable (collectively, “Repaid Notes”) with interest rates ranging from 5% to 12% covering 43 parcels of real properties the Company previously acquired (“Properties”). The New Loan consists of three promissory 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583"/>
        <w:gridCol w:w="10557"/>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10557" w:type="dxa"/>
            <w:tcBorders/>
          </w:tcPr>
          <w:p>
            <w:pPr>
              <w:pStyle w:val="Normal"/>
              <w:widowControl w:val="false"/>
              <w:tabs>
                <w:tab w:val="clear" w:pos="720"/>
              </w:tabs>
              <w:bidi w:val="0"/>
              <w:ind w:right="16" w:hanging="0"/>
              <w:jc w:val="both"/>
              <w:rPr/>
            </w:pPr>
            <w:r>
              <w:rPr>
                <w:rFonts w:ascii="Times New Roman" w:hAnsi="Times New Roman"/>
                <w:sz w:val="20"/>
              </w:rPr>
              <w:t>The first note amounts to $62.5 million with a term of 10 years at a 5.75% fixed interest rate for the first five years, then repriced one time at the then current U.S. Treasury rate plus 3.5%, with a floor rate of 5.75%, and payable in monthly installments of $442,058, based upon a 20-year amortization period, with the balance payable at maturit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10557"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w:t>
            </w:r>
          </w:p>
        </w:tc>
        <w:tc>
          <w:tcPr>
            <w:tcW w:w="10557" w:type="dxa"/>
            <w:tcBorders/>
          </w:tcPr>
          <w:p>
            <w:pPr>
              <w:pStyle w:val="Normal"/>
              <w:widowControl w:val="false"/>
              <w:bidi w:val="0"/>
              <w:ind w:right="16" w:hanging="0"/>
              <w:jc w:val="both"/>
              <w:rPr/>
            </w:pPr>
            <w:r>
              <w:rPr>
                <w:rFonts w:ascii="Times New Roman" w:hAnsi="Times New Roman"/>
                <w:sz w:val="20"/>
              </w:rPr>
              <w:t>The second note amounts to $10.6 million with a term of 10 years at a 5.45% fixed interest rate until July 2020, after which to be repriced at a fixed interest rate of 5.75% until the fifth anniversary of this note, and then to be repriced again at the then interest rate of the first note. This note is payable $78,098 monthly for principal and interest until July 2020, based upon a 20-year amortization period, after which the monthly payment for principal and interest is adjusted accordingly based on the repricing, with the balance payable at maturity;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 </w:t>
            </w:r>
          </w:p>
        </w:tc>
        <w:tc>
          <w:tcPr>
            <w:tcW w:w="10557"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583" w:type="dxa"/>
            <w:tcBorders/>
          </w:tcPr>
          <w:p>
            <w:pPr>
              <w:pStyle w:val="Normal"/>
              <w:widowControl w:val="false"/>
              <w:bidi w:val="0"/>
              <w:ind w:right="16" w:hanging="0"/>
              <w:jc w:val="both"/>
              <w:rPr/>
            </w:pPr>
            <w:r>
              <w:rPr>
                <w:rFonts w:ascii="Times New Roman" w:hAnsi="Times New Roman"/>
                <w:sz w:val="20"/>
              </w:rPr>
              <w:t>(iii)</w:t>
            </w:r>
          </w:p>
        </w:tc>
        <w:tc>
          <w:tcPr>
            <w:tcW w:w="10557" w:type="dxa"/>
            <w:tcBorders/>
          </w:tcPr>
          <w:p>
            <w:pPr>
              <w:pStyle w:val="Normal"/>
              <w:widowControl w:val="false"/>
              <w:bidi w:val="0"/>
              <w:ind w:right="16" w:hanging="0"/>
              <w:jc w:val="both"/>
              <w:rPr/>
            </w:pPr>
            <w:r>
              <w:rPr>
                <w:rFonts w:ascii="Times New Roman" w:hAnsi="Times New Roman"/>
                <w:sz w:val="20"/>
              </w:rPr>
              <w:t>The third note amounts to $8.1 million with a term of 10 years at a 5.95% fixed interest rate until August 2021, after which to be repriced at 5.75% until the fifth anniversary of this note, and then to be repriced again at the then interest of the first note. This note is payable $100,062 monthly for principal and interest until August 2021, based upon a 20-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 monthly principal and interest payments as provided above, the Company will pay monthly installments of principal of $250,000, applied to the first note, until such time as the loan-to-value ratio of the Properties, based upon reduced principal balance of the New Loan and the then current value of the Properties, is not greater than 65%. The New Loan has eliminated balloon payments of the Repaid Notes worth $2.9 million originally scheduled in fiscal 2018, $19.4 million originally scheduled in fiscal 2020, and $5.3 million originally scheduled in fiscal 20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Repaid Notes, the Company wrote off $279,000 of unamortized debt issuance costs to interest expense. Prior to September 30, 2017, the Company paid a portion of debt issuance costs amounting to $612,500, which was included in other assets until the closing of the transaction. At closing, the Company paid an additional $764,000 in debt issuance costs, which together with the $612,500 prepayment will be amortized for the term of the loan using the effective interest rate method. We also paid prepayment penalties amounting to $543,000 on the Repaid N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62.5 million note detailed in (i) above, was $4.6 million that was escrowed at closing and due to the bank lender of one of the Repaid Notes. The amount was released from escrow in June 2018 when the construction, for which the original note was borrowed, was comple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1" w:name="eolPage13"/>
      <w:bookmarkStart w:id="42" w:name="eolPage13"/>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5, 2018, the Company borrowed $3.0 million from a bank for the purchase of land at a cost of $4.0 million with the difference paid by the Company in cash. The bank note bears interest at 5.25% adjusted after 36 months to prime plus 1% with a floor of 5.2% and matures on February 15, 2038. The bank note is payable interest-only during the first 18 months, after which monthly payments of principal and interest will be made based on a 20-year amortization with the remaining balance to be paid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20, 2018, the Company refinanced a bank note with a balance of $1.9 million, bearing interest of 2% over prime with a 5.5% floor, with the same bank for a construction loan with maximum availability of $4.7 million. The construction loan agreement bears an interest rate of prime plus 0.5% with a floor of 5.0% and matures on August 20, 2029. During the first 18 months of the construction loan, the Company will make monthly interest-only payments, and after such, monthly payments of principal and interest will be made based on a 20-year amortization with the remaining balance to be paid at maturity. The note had a balance of $3.5 million as of June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24, 2018, the Company acquired certain land for future development of a Bombshells in Houston, Texas for $5.5 million, financed with a bank note for $4.0 million, payable interest only at prime plus 0.5% with a floor of 5% per annum. The note matures in 24 months, by which date the principal is payable in fu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18, the Company amended its short-term note payable, with an original principal amount of $5.0 million, related to the Scarlett’s acquisition. The amendment extended the maturity date of the note, with a remaining balance of $3.0 million as of the amendment date, from May 8, 2018 to May 8, 2019, and increased its interest rate from 5.0% to 8.0% for the remaining term of the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5, 2018, the Company acquired a club in Kappa, Illinois for $1.5 million, financed by a $1.0 million seller note with interest at 8%. The note matures in three years and is payable in monthly installments of $20,276, including interest, based on a five-year amortization with the remaining balance to be paid at maturity. See Note 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June 30, 2018, the Company is in compliance with all its debt coven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5. Stockholders’ Equity</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The Company paid a $0.03 per share quarterly cash dividend totaling approximately $293,000 and $876,000 for the three and nine months ended June 30,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aid a $0.03 per share quarterly cash dividend totaling approximately $293,000 and $877,000 for the three and nine months ended June 30, 2017, respectively. During the three and nine months ended June 30, 2017, the Company purchased and retired 0 and 89,685 common shares at a cost of $0 and $1.1 million, respectivel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4"/>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6.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reconciliation of the numerator and the denominator in the calculation of basic and diluted EPS (in thousands, except per share amounts):</w:t>
      </w:r>
    </w:p>
    <w:p>
      <w:pPr>
        <w:pStyle w:val="Normal"/>
        <w:bidi w:val="0"/>
        <w:jc w:val="both"/>
        <w:rPr/>
      </w:pPr>
      <w:r>
        <w:rPr>
          <w:rFonts w:ascii="Times New Roman" w:hAnsi="Times New Roman"/>
          <w:sz w:val="20"/>
        </w:rPr>
        <w:t> </w:t>
      </w:r>
      <w:bookmarkStart w:id="45" w:name="FIS_UNIDENTIFIED_TABLE_5"/>
      <w:bookmarkEnd w:id="45"/>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common shareholders - 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common shareholders -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1)(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re were no outstanding restricted stock, warrants and options during the three and nine months ended June 30, 2018 and 2017.</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Convertible debentures (principal and accrued interest) outstanding at the beginning of the nine months ended June 30, 2017 totaling $859,000 were convertible into common stock at a price of $10.25 and $12.50 per share until January 4, 2017, when the last conversion option expired in relation to the payment of the last convertible no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3)</w:t>
            </w:r>
          </w:p>
        </w:tc>
        <w:tc>
          <w:tcPr>
            <w:tcW w:w="11139" w:type="dxa"/>
            <w:tcBorders/>
          </w:tcPr>
          <w:p>
            <w:pPr>
              <w:pStyle w:val="Normal"/>
              <w:widowControl w:val="false"/>
              <w:bidi w:val="0"/>
              <w:ind w:right="16" w:hanging="0"/>
              <w:jc w:val="both"/>
              <w:rPr/>
            </w:pPr>
            <w:r>
              <w:rPr>
                <w:rFonts w:ascii="Times New Roman" w:hAnsi="Times New Roman"/>
                <w:sz w:val="20"/>
              </w:rPr>
              <w:t>Since January 4, 2017 to date, the Company has no outstanding convertible deb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5"/>
      <w:bookmarkStart w:id="47" w:name="eolPage15"/>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7. Income Tax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and a benefit of $4.9 million for the three and nine months ended June 30, 2018, respectively, compared to income tax expense of $1.9 million and $5.2 million for the three and nine months ended June 30, 2017, respectively. The effective income tax rate for the three and nine months ended June 30, 2018 was an expense of 25.3% and a benefit of 25.0%, respectively, compared with an expense of 32.9% and 33.3% for the three and nine months ended June 30, 2017, respectively. Our effective tax rate is affected by state taxes, permanent differences, and tax credits, including the FICA tip credit, for both years while the first quarter of 2018 was significantly impacted by a $9.7 million reduction of our deferred tax liability caused by the newly enacted Tax Cuts and Jobs Act (the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enacted into law. The Tax Act amends the Internal Revenue Code to reduce tax rates and modify policies, credits, and deductions for individuals and businesses. For businesses, the Act reduces the corporate federal tax rate from a maximum of 35% to a flat 21% rate. The corporate tax rate reduction was effective January 1, 2018. Because the Company has a fiscal year end of September 30, the reduced corporate tax rate will result in the application of a blended federal statutory tax rate for its fiscal year 2018 and then a flat 21% thereaf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Tax Act, the Company initiall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 These remeasurements collectively resulted in a discrete tax benefit of $9.7 million that was recognized during the nine months ended June 30, 2018. The Company’s revaluation of its deferred tax assets and liabilities is subject to further clarification of the Act and refinements of its estimates. As a result, the actual impact on the deferred tax assets and liabilities and income tax expense due to the Tax Act may vary from the amounts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The Company is no longer subject to federal, state and local income tax examinations by tax authorities for years before 2013. The Company’s federal income tax returns for the fiscal years ended September 30, 2015, 2014 and 2013 were recently examined by the Internal Revenue Service with no chan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June 30, 2018 and September 30, 2017, the liability for uncertain tax positions totaled approximately $865,000 as of each date, which is included in current liabilities on our condensed consolidated balance sheets. The Company recognizes interest accrued related to uncertain tax positions in interest expense and penalties in operating expen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8" w:name="eolPage16"/>
      <w:bookmarkStart w:id="49" w:name="eolPage16"/>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SEC issued Staff Accounting Bulletin No. 18 (“SAB 118”), which provides guidance on accounting for the tax effects of the Tax Act. In accordance with SAB 118, the Company has made reasonable estimates related to the following areas impacted by the Tax Act: existing timing differences, reversal of existing timing differences, and accelerated depreciation. As such, the Company has left the measurement period open as of June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Commitments and Contingen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 As of June 30, 2018, this matter has been fully settl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0" w:name="eolPage17"/>
      <w:bookmarkStart w:id="51" w:name="eolPage17"/>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18, we have 3 remaining unresolved claims out of the original 71 claim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the plaintiff with proposed plans before beginning construction. The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the plaintiff has failed to mitigate its claimed damages. Further, BMB Dining Services (Willowbrook), Inc. asserts that the plaintiff affirmatively represented that the patio could be constructed under the lease and has filed counter claims and third-party claims against the plaintiff, the plaintiff’s manager, and the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s that Mr. Panameno injured Mr. Dupray in a traffic accident after being served alcohol at an establishment operated by JAI Phoenix. The suit alleges JAI Phoenix i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The hearing on the appeal was held in June 2018, and JAI Phoenix is now waiting on the decision. JAI Phoenix believes the lower Court’s assessments of liability and damages are unsupportable by the facts of the case and the law, and JAI Phoenix will continue to vigorously defend itself. RCI Hospitality Holdings, Inc. is not a party to the lawsuit. The Company estimates a possible loss in the range of $0 to $5.0 million in this mat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currently undergoing sales tax audits for several states. At this stage of the sales tax audits, the Company cannot estimate the possible loss, if any, that may result from these examin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nine months ended June 30, 2018 total $474,000 and $1.3 million, respectively, and for the three and nine months ended June 30, 2017 total $222,000 and $303,000, respectively. As of June 30, 2018 and September 30, 2017, the Company has accrued $937,000 and $295,000 in accrued liabilities, respectively, related to settlement of lawsu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2" w:name="eolPage18"/>
      <w:bookmarkStart w:id="53" w:name="eolPage18"/>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divisions and rental income that are not significant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bookmarkStart w:id="54" w:name="FIS_UNIDENTIFIED_TABLE_6"/>
      <w:bookmarkEnd w:id="54"/>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2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6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9"/>
      <w:bookmarkStart w:id="56" w:name="eolPage19"/>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57" w:name="FIS_UNIDENTIFIED_TABLE_7"/>
      <w:bookmarkEnd w:id="57"/>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944"/>
        <w:gridCol w:w="211"/>
        <w:gridCol w:w="132"/>
        <w:gridCol w:w="1919"/>
        <w:gridCol w:w="134"/>
        <w:gridCol w:w="209"/>
        <w:gridCol w:w="189"/>
        <w:gridCol w:w="1920"/>
        <w:gridCol w:w="133"/>
      </w:tblGrid>
      <w:tr>
        <w:trPr/>
        <w:tc>
          <w:tcPr>
            <w:tcW w:w="494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44" w:type="dxa"/>
            <w:tcBorders/>
            <w:vAlign w:val="bottom"/>
          </w:tcPr>
          <w:p>
            <w:pPr>
              <w:pStyle w:val="Normal"/>
              <w:widowControl w:val="false"/>
              <w:tabs>
                <w:tab w:val="clear" w:pos="720"/>
              </w:tabs>
              <w:bidi w:val="0"/>
              <w:ind w:right="16" w:hanging="0"/>
              <w:jc w:val="both"/>
              <w:rPr/>
            </w:pPr>
            <w:r>
              <w:rPr>
                <w:rFonts w:ascii="Times New Roman" w:hAnsi="Times New Roman"/>
                <w:sz w:val="20"/>
              </w:rPr>
              <w:t>Total asset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vAlign w:val="bottom"/>
          </w:tcPr>
          <w:p>
            <w:pPr>
              <w:pStyle w:val="Normal"/>
              <w:widowControl w:val="false"/>
              <w:tabs>
                <w:tab w:val="clear" w:pos="720"/>
              </w:tabs>
              <w:bidi w:val="0"/>
              <w:ind w:right="16" w:hanging="0"/>
              <w:jc w:val="right"/>
              <w:rPr/>
            </w:pPr>
            <w:r>
              <w:rPr>
                <w:rFonts w:ascii="Times New Roman" w:hAnsi="Times New Roman"/>
                <w:sz w:val="20"/>
              </w:rPr>
              <w:t>32,8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vAlign w:val="bottom"/>
          </w:tcPr>
          <w:p>
            <w:pPr>
              <w:pStyle w:val="Normal"/>
              <w:widowControl w:val="false"/>
              <w:tabs>
                <w:tab w:val="clear" w:pos="720"/>
              </w:tabs>
              <w:bidi w:val="0"/>
              <w:ind w:right="16" w:hanging="0"/>
              <w:jc w:val="right"/>
              <w:rPr/>
            </w:pPr>
            <w:r>
              <w:rPr>
                <w:rFonts w:ascii="Times New Roman" w:hAnsi="Times New Roman"/>
                <w:sz w:val="20"/>
              </w:rPr>
              <w:t>18,8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2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the real estate for the Company’s nightclub in Philadelph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Acquisitions and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7 and December 31, 2017, the Company held a $2.0 million note receivable related to the Drink Robust, Inc. (“Drink Robust”) disposition that occurred in September 2016. The note required interest-only monthly payments at a per annum rate of 4% beginning January of 2017 and principal and interest payments due monthly commencing in January 2018 and ending December 2032. Interest payments from January 2017 through December 2017 were made in the form of shares of the common stock of a manufacturing company. Cash was received for the January 2018 principal and interest payment; however, in April of 2018, the Company was informed that the note holder did not intend to make any future principal or interest payments due on the note. The Company had recourse to the personal assets of the note holder in the amount of $500,000 and entered into negotiations for settlement of the note in April of 2018. On April 26, 2018, the Company forgave the $500,000 guaranteed portion of the note for 750,000 shares of common stock of the manufacturing company. Additionally, as part of the settlement, the Company acquired 78.5% of the remaining 80% ownership interest in Drink Robust, bringing its ownership interest to 98.5% with the payment of an outstanding liability to the Drink Robust distributor of $250,000. As a result of the payment, Drink Robust also obtained a three-year exclusive right of distribution for the Robust Energy Drinks in the United States. The Company has made a preliminary estimate of the fair value of the shares of the manufacturing company and the interest acquired in Drink Robust. The preliminary estimate totals $450,000, which is net of the consideration of $250,000 owed to the Drink Robust distributor. As a result of the transaction, the Company impaired $1.55 million of the note receivable during the three months ended March 31, 2018, with a remaining balance of $450,000 recorded within long-term assets at June 30, 2018. The Company accounted for the acquisition in the third quarter of 2018, when the transaction was executed and expects to finalize its estimate of the fair value of the shares acquired in the transaction, as well as its accounting for such ownership, no later than the fourth quarter of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8" w:name="eolPage20"/>
      <w:bookmarkStart w:id="59" w:name="eolPage20"/>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25, 2018, the Company acquired a club in Kappa, Illinois for $1.5 million, financed by a $1.0 million seller note with interest at 8%. See Note 4. The transaction provides for the purchase of the real estate for $1.32 million and other non-real estate business assets for $18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Asset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June 30, 2018, the Company decided to offer for sale a real estate property in Dallas, Texas. A recently closed club owned by a subsidiary of the Company used to operate on the property. The estimated fair value of the property less cost to sell was approximately $2.0 million, which is comprised of land and building reported as Nightclubs segment assets, and reclassified to assets held for sale in the Company’s consolidated balance sheet as of June 30, 2018. The Company determined fair value based on an estimation of net realizable value and/or recent transactions or quoted prices in similar markets. The Company expects the property to be sold within 12 months by a real estate broker which the Company contrac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0" w:name="eolPage21"/>
      <w:bookmarkStart w:id="61" w:name="eolPage21"/>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2" w:name="FIS_MANAGEMENT_ANALYSIS"/>
      <w:bookmarkEnd w:id="62"/>
    </w:p>
    <w:p>
      <w:pPr>
        <w:pStyle w:val="Normal"/>
        <w:bidi w:val="0"/>
        <w:jc w:val="both"/>
        <w:rPr/>
      </w:pPr>
      <w:bookmarkStart w:id="63" w:name="FORM10_Q_HTM_B_007"/>
      <w:bookmarkEnd w:id="63"/>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June 30, 2018, we operated a total of 43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7 filed with the SEC on February 14,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18, there were no significant changes in our accounting policies and estima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4" w:name="eolPage22"/>
      <w:bookmarkStart w:id="65" w:name="eolPage22"/>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66" w:name="FIS_UNIDENTIFIED_TABLE_8"/>
      <w:bookmarkEnd w:id="66"/>
    </w:p>
    <w:p>
      <w:pPr>
        <w:pStyle w:val="Normal"/>
        <w:bidi w:val="0"/>
        <w:jc w:val="both"/>
        <w:rPr/>
      </w:pPr>
      <w:r>
        <w:rPr>
          <w:rFonts w:ascii="Times New Roman" w:hAnsi="Times New Roman"/>
          <w:b/>
          <w:i/>
          <w:sz w:val="20"/>
        </w:rPr>
        <w:t>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Three Months Ended June 30, 2018 Compared to Three Months Ended June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June 30, 2018 and 2017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25"/>
        <w:gridCol w:w="134"/>
        <w:gridCol w:w="132"/>
        <w:gridCol w:w="782"/>
        <w:gridCol w:w="134"/>
        <w:gridCol w:w="132"/>
        <w:gridCol w:w="247"/>
        <w:gridCol w:w="781"/>
        <w:gridCol w:w="134"/>
        <w:gridCol w:w="132"/>
        <w:gridCol w:w="134"/>
        <w:gridCol w:w="782"/>
        <w:gridCol w:w="132"/>
        <w:gridCol w:w="133"/>
        <w:gridCol w:w="246"/>
        <w:gridCol w:w="783"/>
        <w:gridCol w:w="132"/>
        <w:gridCol w:w="134"/>
        <w:gridCol w:w="132"/>
        <w:gridCol w:w="773"/>
        <w:gridCol w:w="134"/>
        <w:gridCol w:w="132"/>
        <w:gridCol w:w="134"/>
        <w:gridCol w:w="773"/>
        <w:gridCol w:w="131"/>
      </w:tblGrid>
      <w:tr>
        <w:trPr/>
        <w:tc>
          <w:tcPr>
            <w:tcW w:w="4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68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8" w:type="dxa"/>
            <w:gridSpan w:val="6"/>
            <w:tcBorders/>
            <w:vAlign w:val="bottom"/>
          </w:tcPr>
          <w:p>
            <w:pPr>
              <w:pStyle w:val="Normal"/>
              <w:widowControl w:val="false"/>
              <w:tabs>
                <w:tab w:val="clear" w:pos="720"/>
              </w:tabs>
              <w:bidi w:val="0"/>
              <w:ind w:right="11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0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7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22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2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4,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2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25"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3,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Cost of goods sold (exclusive of items shown separately be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9,9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4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7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200" w:hanging="0"/>
              <w:jc w:val="left"/>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2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3"/>
      <w:bookmarkStart w:id="68" w:name="eolPage23"/>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5.2 million, or 13.9%, due primarily to a 11.8% increase from new units; 5.0% increase in same-store sales (contributing a 4.7% increase in total revenues); and a 2.6% decrease from closed units. Nightclub and Bombshells same-store sales increased by 5.1% and 4.1%, respectively, during the quarter. The same store-sales increase for our Nightclubs segment can be attributed in part to the economy performing well during the quarter, which included the Texas oil patch. Last year’s acquisitions of Scarlett’s Cabaret in St. Louis and Miami have transitioned to the same-store sales base during mid-quarter. Our six Bombshells took in increased traffic created by the Houston Rockets getting into the NBA Western Conference Finals and the Houston Astros’ start of the baseball seas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cquired a club in Kappa, Illinois, and decided to close a club in Philadelphia due to under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69" w:name="FIS_UNIDENTIFIED_TABLE_9"/>
      <w:bookmarkEnd w:id="69"/>
    </w:p>
    <w:tbl>
      <w:tblPr>
        <w:tblW w:w="9216" w:type="dxa"/>
        <w:jc w:val="left"/>
        <w:tblInd w:w="0" w:type="dxa"/>
        <w:tblLayout w:type="fixed"/>
        <w:tblCellMar>
          <w:top w:w="0" w:type="dxa"/>
          <w:left w:w="0" w:type="dxa"/>
          <w:bottom w:w="0" w:type="dxa"/>
          <w:right w:w="0" w:type="dxa"/>
        </w:tblCellMar>
      </w:tblPr>
      <w:tblGrid>
        <w:gridCol w:w="6091"/>
        <w:gridCol w:w="199"/>
        <w:gridCol w:w="133"/>
        <w:gridCol w:w="1098"/>
        <w:gridCol w:w="132"/>
        <w:gridCol w:w="199"/>
        <w:gridCol w:w="133"/>
        <w:gridCol w:w="1098"/>
        <w:gridCol w:w="132"/>
      </w:tblGrid>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7.7% from 78.9% from year-ago with a dollar value increase of $3.6 million, or 12.2%.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597,000, or 11.3%, primarily due to an increase in sales. As a percent of total revenues, cost of goods sold decreased to 13.8% from 14.1% mainly due to the increased use of a national foodservice distributor, giving us better pricing, and stricter implementation of inventory monitoring processes, partially offset by inefficiencies from newly opened clubs and restau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1.5 million, or 14.7% from mostly newly acquired and opened units. As a percent of total revenues, salaries and wages increased slightly to 26.7% from 2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7 million, or 14.5%, primarily due to increases in taxes and permits, insurance, advertising and marketing, accounting and professional fees, and legal expenses. Taxes and permits increased primarily due to higher sales and liquor taxes brought about by higher sales. Insurance expense increased mainly due to higher general liability insurance from increased historical claims. The increase in advertising and marketing is directly related to the increase in sales. Accounting and professional fees increased mainly due to the consulting firm we hired to evaluate and design our internal controls. Legal expenses increased due to increased litigation activity and settlements. As a percent of total revenues, selling, general and administrative expenses slightly increased to 31.6% from 31.4% mainly due to the reasons cited above, partially offset by sales leverage on fixed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288,000, or 16.8% due to higher depreciable asset base mainly from the opening of two Bombshells locations and newly acquired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decreased by $458,000 due to the impairment during last year’s third quarter, partially offset by a higher loss on disposal of assets in the current quarter and higher settlement of lawsu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4"/>
      <w:bookmarkStart w:id="71" w:name="eolPage24"/>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18 and 2017, our operating margin was 22.3% and 21.1%, respectively. The main drivers are detailed in the discussion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6091"/>
        <w:gridCol w:w="199"/>
        <w:gridCol w:w="133"/>
        <w:gridCol w:w="1098"/>
        <w:gridCol w:w="132"/>
        <w:gridCol w:w="199"/>
        <w:gridCol w:w="133"/>
        <w:gridCol w:w="1098"/>
        <w:gridCol w:w="132"/>
      </w:tblGrid>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bookmarkStart w:id="72" w:name="FIS_UNIDENTIFIED_TABLE_10"/>
            <w:bookmarkEnd w:id="72"/>
            <w:r>
              <w:rPr>
                <w:rFonts w:ascii="Times New Roman" w:hAnsi="Times New Roman"/>
                <w:sz w:val="20"/>
              </w:rPr>
              <w:t xml:space="preserve">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10,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5.7% and 32.5% for the three months ended June 30, 2018 and 2017, respectively, while operating margin for Bombshells was 19.5% and 15.0%, respectively. Excluding the impact of lawsuit settlements ($474,000) and gain on disposal of assets ($89,000), non-GAAP operating margin for the Nightclubs segment would have been 36.8% and 35.3% for the three months ended June 30, 2018 and 2017, respectively. There were no non-GAAP operating income adjustments for Bombshells for the three months ended June 30, 2018 and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2.3 million from $2.2 million due to higher average debt balance in the current quarter over the comparable prior year quarter, partially offset by the lower weighted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were 7.6% and 8.2% of revenue during the quarter ended June 30,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was $1.8 million and $1.9 million for the three months ended June 30, 2018 and 2017, respectively. The effective income tax rate for the respective periods was 25.3% and 32.9%. Our effective tax rate was affected by state taxes, permanent differences, and tax credits, including the FICA tip credit, for both years while the current quarter has a lower tax rate as affected by the Tax Cuts and Jobs Act (the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enacted into law, which provides for significant changes to the U.S. Internal Revenue Code of 1986, as amended, such as a reduction in the statutory federal corporate tax rate from 35% to 21% effective from January 1, 2018 forward and changes or limitations to certain tax deductions. The Company has a fiscal year end of September 30, so the change to the statutory corporate tax rate results in a blended federal statutory tax rate of 24.5% for its fiscal year 2018. The Company estimates that its annual effective tax rate for fiscal 2018 (blended rate year) will be approximately 26.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5"/>
      <w:bookmarkStart w:id="74" w:name="eolPage25"/>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5" w:name="FIS_UNIDENTIFIED_TABLE_11"/>
      <w:bookmarkEnd w:id="75"/>
    </w:p>
    <w:p>
      <w:pPr>
        <w:pStyle w:val="Normal"/>
        <w:bidi w:val="0"/>
        <w:jc w:val="both"/>
        <w:rPr/>
      </w:pPr>
      <w:r>
        <w:rPr>
          <w:rFonts w:ascii="Times New Roman" w:hAnsi="Times New Roman"/>
          <w:sz w:val="20"/>
          <w:u w:val="single"/>
        </w:rPr>
        <w:t>Nine Months Ended June 30, 2018 Compared to Nine Months Ended June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nine months ended June 30, 2018 and 2017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35"/>
        <w:gridCol w:w="134"/>
        <w:gridCol w:w="132"/>
        <w:gridCol w:w="809"/>
        <w:gridCol w:w="134"/>
        <w:gridCol w:w="132"/>
        <w:gridCol w:w="247"/>
        <w:gridCol w:w="778"/>
        <w:gridCol w:w="134"/>
        <w:gridCol w:w="133"/>
        <w:gridCol w:w="132"/>
        <w:gridCol w:w="810"/>
        <w:gridCol w:w="132"/>
        <w:gridCol w:w="134"/>
        <w:gridCol w:w="245"/>
        <w:gridCol w:w="779"/>
        <w:gridCol w:w="134"/>
        <w:gridCol w:w="132"/>
        <w:gridCol w:w="134"/>
        <w:gridCol w:w="809"/>
        <w:gridCol w:w="132"/>
        <w:gridCol w:w="134"/>
        <w:gridCol w:w="132"/>
        <w:gridCol w:w="780"/>
        <w:gridCol w:w="131"/>
      </w:tblGrid>
      <w:tr>
        <w:trPr/>
        <w:tc>
          <w:tcPr>
            <w:tcW w:w="413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731"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Nin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1" w:type="dxa"/>
            <w:gridSpan w:val="6"/>
            <w:tcBorders/>
            <w:vAlign w:val="bottom"/>
          </w:tcPr>
          <w:p>
            <w:pPr>
              <w:pStyle w:val="Normal"/>
              <w:widowControl w:val="false"/>
              <w:tabs>
                <w:tab w:val="clear" w:pos="720"/>
              </w:tabs>
              <w:bidi w:val="0"/>
              <w:ind w:right="116" w:hanging="0"/>
              <w:jc w:val="both"/>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3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2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35" w:type="dxa"/>
            <w:tcBorders/>
            <w:vAlign w:val="bottom"/>
          </w:tcPr>
          <w:p>
            <w:pPr>
              <w:pStyle w:val="Normal"/>
              <w:widowControl w:val="false"/>
              <w:tabs>
                <w:tab w:val="clear" w:pos="720"/>
              </w:tabs>
              <w:bidi w:val="0"/>
              <w:ind w:right="16" w:hanging="0"/>
              <w:jc w:val="both"/>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200" w:hanging="0"/>
              <w:jc w:val="both"/>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right="16" w:hanging="0"/>
              <w:jc w:val="both"/>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tcBorders/>
            <w:vAlign w:val="bottom"/>
          </w:tcPr>
          <w:p>
            <w:pPr>
              <w:pStyle w:val="Normal"/>
              <w:widowControl w:val="false"/>
              <w:tabs>
                <w:tab w:val="clear" w:pos="720"/>
              </w:tabs>
              <w:bidi w:val="0"/>
              <w:ind w:left="400" w:hanging="0"/>
              <w:jc w:val="both"/>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9,6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400" w:hanging="0"/>
              <w:jc w:val="both"/>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600" w:hanging="0"/>
              <w:jc w:val="both"/>
              <w:rPr/>
            </w:pPr>
            <w:r>
              <w:rPr>
                <w:rFonts w:ascii="Times New Roman" w:hAnsi="Times New Roman"/>
                <w:sz w:val="20"/>
              </w:rPr>
              <w:t>Cost of goods sold (exclusive of items shown separately be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400" w:hanging="0"/>
              <w:jc w:val="both"/>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400" w:hanging="0"/>
              <w:jc w:val="both"/>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Other charg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600" w:hanging="0"/>
              <w:jc w:val="both"/>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9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7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200" w:hanging="0"/>
              <w:jc w:val="both"/>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35" w:type="dxa"/>
            <w:tcBorders/>
            <w:shd w:color="auto" w:fill="FFFFFF"/>
            <w:vAlign w:val="bottom"/>
          </w:tcPr>
          <w:p>
            <w:pPr>
              <w:pStyle w:val="Normal"/>
              <w:widowControl w:val="false"/>
              <w:tabs>
                <w:tab w:val="clear" w:pos="720"/>
              </w:tabs>
              <w:bidi w:val="0"/>
              <w:ind w:left="400" w:hanging="0"/>
              <w:jc w:val="both"/>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left="400" w:hanging="0"/>
              <w:jc w:val="both"/>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come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vAlign w:val="bottom"/>
          </w:tcPr>
          <w:p>
            <w:pPr>
              <w:pStyle w:val="Normal"/>
              <w:widowControl w:val="false"/>
              <w:tabs>
                <w:tab w:val="clear" w:pos="720"/>
              </w:tabs>
              <w:bidi w:val="0"/>
              <w:ind w:right="16" w:hanging="0"/>
              <w:jc w:val="both"/>
              <w:rPr/>
            </w:pPr>
            <w:r>
              <w:rPr>
                <w:rFonts w:ascii="Times New Roman" w:hAnsi="Times New Roman"/>
                <w:sz w:val="20"/>
              </w:rPr>
              <w:t>Income tax expense (benef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vAlign w:val="bottom"/>
          </w:tcPr>
          <w:p>
            <w:pPr>
              <w:pStyle w:val="Normal"/>
              <w:widowControl w:val="false"/>
              <w:tabs>
                <w:tab w:val="clear" w:pos="720"/>
              </w:tabs>
              <w:bidi w:val="0"/>
              <w:ind w:right="16" w:hanging="0"/>
              <w:jc w:val="right"/>
              <w:rPr/>
            </w:pPr>
            <w:r>
              <w:rPr>
                <w:rFonts w:ascii="Times New Roman" w:hAnsi="Times New Roman"/>
                <w:sz w:val="20"/>
              </w:rPr>
              <w:t>-19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hanging="9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6"/>
      <w:bookmarkStart w:id="77" w:name="eolPage26"/>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19.4 million, or 18.3%, due primarily to a 14.4% increase from new units, 5.5% increase in same-store sales (contributing a 5.3% increase in total revenues), and a 1.4% decrease from closed units and other. New unit sales contribution mainly came from Scarlett’s St. Louis and Miami, which partly became part of the same-store sale base in the third quarter of 2018, and Bombshells 290 and Bombshells Pearland. Nightclub and Bombshells same-store sales increased by 5.7% and 4.1%, respectively, due to increased customer traffic caused by a generally positive macroeconomic environment, with the help of the strong showing of Texas-based sports teams such as the Houston Rockets and the Houston Astro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78" w:name="FIS_UNIDENTIFIED_TABLE_12"/>
      <w:bookmarkEnd w:id="78"/>
    </w:p>
    <w:tbl>
      <w:tblPr>
        <w:tblW w:w="9216" w:type="dxa"/>
        <w:jc w:val="left"/>
        <w:tblInd w:w="0" w:type="dxa"/>
        <w:tblLayout w:type="fixed"/>
        <w:tblCellMar>
          <w:top w:w="0" w:type="dxa"/>
          <w:left w:w="0" w:type="dxa"/>
          <w:bottom w:w="0" w:type="dxa"/>
          <w:right w:w="0" w:type="dxa"/>
        </w:tblCellMar>
      </w:tblPr>
      <w:tblGrid>
        <w:gridCol w:w="6089"/>
        <w:gridCol w:w="199"/>
        <w:gridCol w:w="132"/>
        <w:gridCol w:w="1100"/>
        <w:gridCol w:w="132"/>
        <w:gridCol w:w="199"/>
        <w:gridCol w:w="132"/>
        <w:gridCol w:w="1100"/>
        <w:gridCol w:w="132"/>
      </w:tblGrid>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91,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8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8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from year to year at 78.5% this year and 79.5% last year. Dollar value increased by $14.2 million, or 16.9%.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2.2 million, or 14.7%, primarily due to the increase in sales. As a percent of total revenues, cost of goods sold decreased to 13.9% from 14.3% mainly due to the increased use of a national foodservice distributor, giving us better pricing, and stricter implementation of inventory monitoring processes, partially offset by inefficiencies from newly opened clubs and restau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3.8 million, or 13.0% mainly due to labor from newly acquired and opened units. As a percent of total revenues, salaries and wages decreased to 26.5% from 27.7% primarily due to leverage on higher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5.6 million, or 16.6%, primarily due to increases in insurance, advertising and marketing, accounting and professional fees, rent, and taxes and permits. Insurance expense increased mainly due to higher general liability insurance from increased historical claims. Advertising and marketing and charge card fees are directly related to the increase in sales. The increase in accounting and professional fees was mainly caused by the consulting firm we hired to evaluate and design our internal controls. Rent increased due to the opening of a new Bombshells. Taxes and permits increased primarily due to higher sales and liquor taxes brought about by higher sales and property taxes catch-up accruals. As a percent of total revenues, selling, general and administrative expenses slightly decreased to 31.3% from 31.8% mainly due sales le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870,000, or 17.6% due to higher depreciable asset base mainly from the opening of two Bombshells locations and newly acquired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increased by $1.7 million mainly due to higher impairment of assets, lawsuit settlements and loss on disposal of assets this year compared to last yea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27"/>
      <w:bookmarkStart w:id="80" w:name="eolPage27"/>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18 and 2017, our operating margin was 21.5% and 20.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6089"/>
        <w:gridCol w:w="199"/>
        <w:gridCol w:w="132"/>
        <w:gridCol w:w="1100"/>
        <w:gridCol w:w="132"/>
        <w:gridCol w:w="199"/>
        <w:gridCol w:w="132"/>
        <w:gridCol w:w="1100"/>
        <w:gridCol w:w="132"/>
      </w:tblGrid>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89" w:type="dxa"/>
            <w:tcBorders/>
            <w:vAlign w:val="bottom"/>
          </w:tcPr>
          <w:p>
            <w:pPr>
              <w:pStyle w:val="Normal"/>
              <w:widowControl w:val="false"/>
              <w:tabs>
                <w:tab w:val="clear" w:pos="720"/>
              </w:tabs>
              <w:bidi w:val="0"/>
              <w:ind w:right="16" w:hanging="0"/>
              <w:jc w:val="both"/>
              <w:rPr/>
            </w:pPr>
            <w:bookmarkStart w:id="81" w:name="FIS_UNIDENTIFIED_TABLE_13"/>
            <w:bookmarkEnd w:id="81"/>
            <w:r>
              <w:rPr>
                <w:rFonts w:ascii="Times New Roman" w:hAnsi="Times New Roman"/>
                <w:sz w:val="20"/>
              </w:rPr>
              <w:t xml:space="preserve">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79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30,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8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8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8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5.7% and 33.0% for the nine months ended June 30, 2018 and 2017, respectively, while operating margin for Bombshells was 17.5% and 16.0%, respectively. The increase in Nightclubs operating margin was mainly due to the favorable leverage caused by fixed expenses on increasing sales and the contribution of newly acquired and opened units. The increase in Bombshells operating margin was primarily due to margin efficiencies of units in the same-stores sales base. Excluding the impact of lawsuit settlements ($1.1 million) and gain on disposal of assets ($588,000), non-GAAP operating margin for the Nightclubs segment would have been 36.2% and 34.1% for the nine months ended June 30, 2018 and 2017, respectively. For Bombshells, excluding the impact of lawsuit settlements ($200,000) in the current year and loss on sale of assets in the prior year, non-GAAP operating margin would have been 18.6% and 16.2% for the nine months ended June 30, 2018 and 2017,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7.5 million from $6.1 million due to the write-off of debt issuance costs and prepayment penalties related to our debt refinancing (see Note 4 to our condensed consolidated financial statements) amounting to $827,000 and higher average debt balance year over year, partially offset by a lower weighted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exclusive of refinancing-related costs above, were 7.6% and 8.0% of revenue during the nine months ended June 30, 2018 and 2017, respectivel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8"/>
      <w:bookmarkStart w:id="83" w:name="eolPage28"/>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 benefit of $4.9 million and an expense of $5.2 million for the nine months ended June 30, 2018 and 2017, respectively. The effective income tax rate for the respective periods was a benefit of 25.0% and an expense of 33.3%. Our effective tax rate is affected by state taxes, permanent differences, and tax credits, including the FICA tip credit, for both years while the current year was significantly impacted by a $9.7 million reduction of our deferred tax liability caused by newly enacted Tax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2, 2017, the Tax Act was enacted into law, which provides for significant changes to the U.S. Internal Revenue Code of 1986, as amended, such as a reduction in the statutory federal corporate tax rate from 35% to 21% effective from January 1, 2018 forward and changes or limitations to certain tax deductions. The Company has a fiscal year end of September 30, so the change to the statutory corporate tax rate results in a blended federal statutory tax rate of 24.5% for its fiscal year 2018. The financial statements for the first fiscal quarter 2018 were also impacted by a one-time revaluation of the Company’s deferred tax assets and liabilities and this was recognized as a discrete income tax benefit in the period. The Company estimates that its annual effective tax rate for fiscal 2018 (blended rate year) will be approximately 26.5%. The effective tax rate for the current year-to-date period was lower than the new 2018 statutory rate due to discrete tax benefits of $9.7 million recognized related to the revaluation of deferred tax assets and liabilities expected to be utilized in 2018.</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4" w:name="eolPage29"/>
      <w:bookmarkStart w:id="85" w:name="eolPage29"/>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impairment of asset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impairment of assets, costs and charges related to debt refinancing, income tax expense (benefit), gains or losses on sale of assets, gain on insurance, and settlement of lawsuits, and include the non-GAAP provision for current and deferred income taxes, calculated at 26.5% and 33% effective tax rate of the pre-tax non-GAAP income before taxes for the three and nine months ended June 30, 2018 and 2017, respectively, because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expense (benefit), net interest expense, impairment of assets, gains or losses on sale of assets, gain on insurance,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30"/>
      <w:bookmarkStart w:id="87" w:name="eolPage30"/>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three and nine months ended June 30, 2018 and 2017 (in thousands, except per share amounts and percentages):</w:t>
      </w:r>
    </w:p>
    <w:p>
      <w:pPr>
        <w:pStyle w:val="Normal"/>
        <w:bidi w:val="0"/>
        <w:jc w:val="both"/>
        <w:rPr/>
      </w:pPr>
      <w:r>
        <w:rPr>
          <w:rFonts w:ascii="Times New Roman" w:hAnsi="Times New Roman"/>
          <w:sz w:val="20"/>
        </w:rPr>
        <w:t> </w:t>
      </w:r>
      <w:bookmarkStart w:id="88" w:name="FIS_UNIDENTIFIED_TABLE_14"/>
      <w:bookmarkEnd w:id="88"/>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w:t>
            </w:r>
          </w:p>
          <w:p>
            <w:pPr>
              <w:pStyle w:val="Normal"/>
              <w:widowControl w:val="false"/>
              <w:tabs>
                <w:tab w:val="clear" w:pos="720"/>
              </w:tabs>
              <w:bidi w:val="0"/>
              <w:ind w:right="16" w:hanging="0"/>
              <w:jc w:val="left"/>
              <w:rPr/>
            </w:pPr>
            <w:r>
              <w:rPr>
                <w:rFonts w:ascii="Times New Roman" w:hAnsi="Times New Roman"/>
                <w:b/>
                <w:sz w:val="20"/>
              </w:rPr>
              <w:t>share to 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P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P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p>
            <w:pPr>
              <w:pStyle w:val="Normal"/>
              <w:widowControl w:val="false"/>
              <w:tabs>
                <w:tab w:val="clear" w:pos="720"/>
              </w:tabs>
              <w:bidi w:val="0"/>
              <w:ind w:right="16" w:hanging="0"/>
              <w:jc w:val="left"/>
              <w:rPr/>
            </w:pPr>
            <w:r>
              <w:rPr>
                <w:rFonts w:ascii="Times New Roman" w:hAnsi="Times New Roman"/>
                <w:b/>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p>
            <w:pPr>
              <w:pStyle w:val="Normal"/>
              <w:widowControl w:val="false"/>
              <w:tabs>
                <w:tab w:val="clear" w:pos="720"/>
              </w:tabs>
              <w:bidi w:val="0"/>
              <w:ind w:right="16" w:hanging="0"/>
              <w:jc w:val="left"/>
              <w:rPr/>
            </w:pPr>
            <w:r>
              <w:rPr>
                <w:rFonts w:ascii="Times New Roman" w:hAnsi="Times New Roman"/>
                <w:b/>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the assumed conversion of debentures (see Note 6 to the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9" w:name="eolPage31"/>
      <w:bookmarkStart w:id="90" w:name="eolPage31"/>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June 30, 2018, our cash and cash equivalents were $13.2 million compared to $9.9 million at September 30, 2017. Because of the large volume of cash we handle, we have very stringent cash controls. As of June 30, 2018, we had negative working capital of $1.6 million compared to negative working capital of $10.6 million as of September 30, 2017, both figures excluding assets held for sale of $7.6 million as of June 30, 2018 and $5.8 million as of September 30, 2017. We believe our ability to generate cash from operating activities is one of our fundamental financial strengths. Our net cash provided by operating activities increased to $22.4 million during the nine months ended June 30, 2018 from $17.9 million during the nine months ended June 30, 2017. The near-term outlook for our business remains strong, and we expect to generate substantial cash flows from operations for the remainder of fiscal 2018.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recently have secured a significant refinancing of several of our notes payable. We continue to have the ability to borrow funds at reasonable interest rates in that manner.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91" w:name="FIS_UNIDENTIFIED_TABLE_15"/>
      <w:bookmarkEnd w:id="91"/>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bookmarkStart w:id="92" w:name="FIS_UNIDENTIFIED_TABLE_16"/>
      <w:bookmarkEnd w:id="92"/>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partially offset by higher payments for income taxes and interest expense, which included debt prepayment penalty, and an unfavorable net change in operating assets and liabiliti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3" w:name="eolPage32"/>
      <w:bookmarkStart w:id="94" w:name="eolPage32"/>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95" w:name="FIS_UNIDENTIFIED_TABLE_17"/>
      <w:bookmarkEnd w:id="95"/>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nine months ended June 30, 2018 and 2017 (in thousands):</w:t>
      </w:r>
    </w:p>
    <w:p>
      <w:pPr>
        <w:pStyle w:val="Normal"/>
        <w:bidi w:val="0"/>
        <w:ind w:firstLine="720"/>
        <w:jc w:val="both"/>
        <w:rPr/>
      </w:pPr>
      <w:r>
        <w:rPr>
          <w:rFonts w:ascii="Times New Roman" w:hAnsi="Times New Roman"/>
          <w:sz w:val="20"/>
        </w:rPr>
        <w:t> </w:t>
      </w:r>
      <w:bookmarkStart w:id="96" w:name="FIS_UNIDENTIFIED_TABLE_18"/>
      <w:bookmarkEnd w:id="96"/>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6,9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7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apital expenditures during the nine months ended June 30, 2018 were composed primarily of construction and development costs for one new location and real estate for three future Bombshells locations, while capital expenditures during the nine months ended June 30, 2017 were composed primarily of construction and development costs for four new locations and our new corporate office. Variances in constructio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bookmarkStart w:id="97" w:name="FIS_UNIDENTIFIED_TABLE_19"/>
      <w:bookmarkEnd w:id="97"/>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p>
            <w:pPr>
              <w:pStyle w:val="Normal"/>
              <w:widowControl w:val="false"/>
              <w:tabs>
                <w:tab w:val="clear" w:pos="720"/>
              </w:tabs>
              <w:bidi w:val="0"/>
              <w:ind w:right="116" w:hanging="0"/>
              <w:jc w:val="center"/>
              <w:rPr/>
            </w:pPr>
            <w:r>
              <w:rPr>
                <w:rFonts w:ascii="Times New Roman" w:hAnsi="Times New Roman"/>
                <w:b/>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89,685 treasury shares at an average price of $12.25 per share during the nine months ended June 30, 2017. No share repurchases were made during the nine months ended June 30, 2018. We paid quarterly dividends of $0.03 per share during the nine months ended June 30, 2018 and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4, 2017, we refinanced several of our notes payable with a local bank. Refer to Note 4 to our condensed consolidated financial statements for details of the refinanc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3"/>
      <w:bookmarkStart w:id="99" w:name="eolPage33"/>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February 2018, we borrowed $3.0 million from a bank for the purchase of land worth $4.0 million, and refinanced one of our bank notes with a construction loan amounting to $4.7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8, the Company acquired certain land for future development of a Bombshells in Houston, Texas for $5.5 million, financed with a bank note for $4.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18, the Company amended its short-term note payable, with an original principal amount of $5.0 million, related to the Scarlett’s acquisition. The amendment extends the maturity date of the note, with a remaining balance of $3.0 million as of the amendment date, from May 8, 2018 to May 8, 2019, and increases its interest rate from 5.0% to 8.0% for the remaining term of the 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in May 2018, the Company acquired a club in Kappa, Illinois for $1.5 million, financed by a $1.0 million seller note with interest at 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4 to our condensed consolidated financial statements for details of the abov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ree Cash F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100" w:name="FIS_UNIDENTIFIED_TABLE_20"/>
      <w:bookmarkEnd w:id="100"/>
    </w:p>
    <w:tbl>
      <w:tblPr>
        <w:tblW w:w="9792" w:type="dxa"/>
        <w:jc w:val="left"/>
        <w:tblInd w:w="0" w:type="dxa"/>
        <w:tblLayout w:type="fixed"/>
        <w:tblCellMar>
          <w:top w:w="0" w:type="dxa"/>
          <w:left w:w="0" w:type="dxa"/>
          <w:bottom w:w="0" w:type="dxa"/>
          <w:right w:w="0" w:type="dxa"/>
        </w:tblCellMar>
      </w:tblPr>
      <w:tblGrid>
        <w:gridCol w:w="6503"/>
        <w:gridCol w:w="212"/>
        <w:gridCol w:w="132"/>
        <w:gridCol w:w="1167"/>
        <w:gridCol w:w="133"/>
        <w:gridCol w:w="212"/>
        <w:gridCol w:w="132"/>
        <w:gridCol w:w="1167"/>
        <w:gridCol w:w="133"/>
      </w:tblGrid>
      <w:tr>
        <w:trPr/>
        <w:tc>
          <w:tcPr>
            <w:tcW w:w="65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4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4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503"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3"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than the debt refinancing and other notes payable 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w:t>
      </w:r>
    </w:p>
    <w:p>
      <w:pPr>
        <w:pStyle w:val="Normal"/>
        <w:bidi w:val="0"/>
        <w:jc w:val="both"/>
        <w:rPr/>
      </w:pPr>
      <w:r>
        <w:rPr>
          <w:rFonts w:ascii="Times New Roman" w:hAnsi="Times New Roman"/>
          <w:sz w:val="20"/>
        </w:rPr>
        <w:t> </w:t>
      </w:r>
      <w:bookmarkStart w:id="101" w:name="FIS_UNIDENTIFIED_TABLE_21"/>
      <w:bookmarkEnd w:id="101"/>
    </w:p>
    <w:tbl>
      <w:tblPr>
        <w:tblW w:w="11520" w:type="dxa"/>
        <w:jc w:val="left"/>
        <w:tblInd w:w="0" w:type="dxa"/>
        <w:tblLayout w:type="fixed"/>
        <w:tblCellMar>
          <w:top w:w="0" w:type="dxa"/>
          <w:left w:w="0" w:type="dxa"/>
          <w:bottom w:w="0" w:type="dxa"/>
          <w:right w:w="0" w:type="dxa"/>
        </w:tblCellMar>
      </w:tblPr>
      <w:tblGrid>
        <w:gridCol w:w="3775"/>
        <w:gridCol w:w="132"/>
        <w:gridCol w:w="134"/>
        <w:gridCol w:w="992"/>
        <w:gridCol w:w="132"/>
        <w:gridCol w:w="134"/>
        <w:gridCol w:w="413"/>
        <w:gridCol w:w="1083"/>
        <w:gridCol w:w="134"/>
        <w:gridCol w:w="132"/>
        <w:gridCol w:w="134"/>
        <w:gridCol w:w="992"/>
        <w:gridCol w:w="132"/>
        <w:gridCol w:w="134"/>
        <w:gridCol w:w="357"/>
        <w:gridCol w:w="1091"/>
        <w:gridCol w:w="132"/>
        <w:gridCol w:w="229"/>
        <w:gridCol w:w="132"/>
        <w:gridCol w:w="993"/>
        <w:gridCol w:w="130"/>
      </w:tblGrid>
      <w:tr>
        <w:trPr/>
        <w:tc>
          <w:tcPr>
            <w:tcW w:w="37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75"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20"/>
              </w:rPr>
              <w:t>26,3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2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4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the Non-GAAP Financial Measures subsection of Results of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2" w:name="eolPage34"/>
      <w:bookmarkStart w:id="103" w:name="eolPage34"/>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89,685 shares of our stock at an average price of $12.25 per share during the nine months ended June 30, 2017. No share repurchases were made during the nine months ended June 30, 2018. As of June 30, 2018, we have $3.1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including the New Loan discussed in Note 4 to the consolidated financial statements.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six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lan to open two Bombshells in fiscal 2018, which includes Bombshells Pearland which opened in April 2018 and Bombshells I-10 East which is expected to open toward the end of our fiscal fourth quarter. We plan to open at least three more Bombshells in the coming fiscal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4" w:name="eolPage35"/>
      <w:bookmarkStart w:id="105" w:name="eolPage35"/>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6" w:name="FIS_MARKET_RISK"/>
      <w:bookmarkEnd w:id="106"/>
    </w:p>
    <w:p>
      <w:pPr>
        <w:pStyle w:val="Normal"/>
        <w:bidi w:val="0"/>
        <w:jc w:val="both"/>
        <w:rPr/>
      </w:pPr>
      <w:bookmarkStart w:id="107" w:name="FORM10_Q_HTM_B_008"/>
      <w:bookmarkEnd w:id="107"/>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18, there were no material changes to the information provided in Item 7A of the Company’s Annual Report on Form 10-K for fiscal year ended September 30, 2017.</w:t>
      </w:r>
    </w:p>
    <w:p>
      <w:pPr>
        <w:pStyle w:val="Normal"/>
        <w:bidi w:val="0"/>
        <w:ind w:firstLine="720"/>
        <w:jc w:val="both"/>
        <w:rPr/>
      </w:pPr>
      <w:r>
        <w:rPr>
          <w:rFonts w:ascii="Times New Roman" w:hAnsi="Times New Roman"/>
          <w:sz w:val="20"/>
        </w:rPr>
        <w:t> </w:t>
      </w:r>
      <w:bookmarkStart w:id="108" w:name="FIS_CONTROL_AND_PROCEDURES"/>
      <w:bookmarkEnd w:id="108"/>
    </w:p>
    <w:p>
      <w:pPr>
        <w:pStyle w:val="Normal"/>
        <w:bidi w:val="0"/>
        <w:ind w:firstLine="720"/>
        <w:jc w:val="both"/>
        <w:rPr/>
      </w:pPr>
      <w:bookmarkStart w:id="109" w:name="FORM10_Q_HTM_B_009"/>
      <w:bookmarkEnd w:id="109"/>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June 30, 2018,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18. This determination is based on the previously reported material weaknesses in our internal control over financial reporting, as described below. We are in the process of remediating the material weaknesses, as described below, which should remedy our disclosure controls and procedures, and we will continue to monitor this issue.</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i/>
          <w:sz w:val="20"/>
        </w:rPr>
        <w:t>Previously Reported Material Weakness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7, filed with the SEC on February 14, 2018, management concluded that our internal control over financial reporting was not effective as of September 30, 2017.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 environment, which was primarily attributable to not having a sufficient complement of accounting and financial reporting personnel with an appropriate level of knowledge to address our financial reporting requirements which contributed to the following material weakness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sufficient complement to design and maintain effective controls over complex accounting and management estimates related to assets held for sale, business combinations, cost method investments, income taxes, and the impairment analyses for indefinite lived intangible assets, goodwill, and property and equip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s to support accurate accounting, reporting, and disclosures within our Form 10-K;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ack of effective controls to prevent unauthorized access to certain systems, programs and data, and provide for periodic review and monitoring of access including review of security logs and analysis of segregation of duties conflic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0" w:name="eolPage36"/>
      <w:bookmarkStart w:id="111" w:name="eolPage36"/>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continually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One of the ways we have begun to rectify the deficiencies has been to upgrade our accounting staff with certain newly hired accoun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w:t>
      </w:r>
      <w:r>
        <w:rPr>
          <w:rFonts w:ascii="Times New Roman" w:hAnsi="Times New Roman"/>
          <w:sz w:val="20"/>
        </w:rPr>
        <w:t xml:space="preserve"> Subsequent to September 30, 2017, we have committed to improve the controls over complex accounting and estimates and prevent instances of incorrect accounting and improper valuation decisions, by hiring valuation experts to assist us with our goodwill, indefinite-lived intangible assets, and property and equipment impairment analyses whenever necessary and also with the analysis and accounting for business combinations, income taxes, and other complex accounting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 and related segregation of duties issues –</w:t>
      </w:r>
      <w:r>
        <w:rPr>
          <w:rFonts w:ascii="Times New Roman" w:hAnsi="Times New Roman"/>
          <w:sz w:val="20"/>
        </w:rPr>
        <w:t xml:space="preserve">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will resolve the issues detailed above relating to the information systems and segregation of duties. The new ERP system has features that prevent unauthorized access to certain programs and data, and provides for periodic review and monitoring of access including review of security logs and analysis of segregation of duties conflicts. These features include proper segregation of duties within our journal entry process. We have also hired a Director of ERP &amp; Business Intellige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financial reporting and disclosures -</w:t>
      </w:r>
      <w:r>
        <w:rPr>
          <w:rFonts w:ascii="Times New Roman" w:hAnsi="Times New Roman"/>
          <w:sz w:val="20"/>
        </w:rPr>
        <w:t xml:space="preserve"> With the oversight of our Audit Committee, the Company has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new ERP system described above will assist us in strengthening the controls over financial reporting, and we are committed to also add an overlay of review of our financial statements during our financial reporting proce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our segregation of duties and access monitoring controls, and generate compliance documentat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upgraded our accounting staff with certain newly hired accountan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This work began in May 2018, and we expect to have this work completed by September 30, 2018.</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June 30, 2018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2" w:name="eolPage37"/>
      <w:bookmarkStart w:id="113" w:name="eolPage37"/>
      <w:bookmarkEnd w:id="1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4" w:name="FIS_PART_II"/>
      <w:bookmarkEnd w:id="114"/>
    </w:p>
    <w:p>
      <w:pPr>
        <w:pStyle w:val="Normal"/>
        <w:bidi w:val="0"/>
        <w:jc w:val="center"/>
        <w:rPr/>
      </w:pPr>
      <w:bookmarkStart w:id="115" w:name="FORM10_Q_HTM_B_010"/>
      <w:bookmarkEnd w:id="115"/>
      <w:r>
        <w:rPr>
          <w:rFonts w:ascii="Times New Roman" w:hAnsi="Times New Roman"/>
          <w:b/>
          <w:sz w:val="20"/>
        </w:rPr>
        <w:t xml:space="preserve"> </w:t>
      </w:r>
      <w:r>
        <w:rPr>
          <w:rFonts w:ascii="Times New Roman" w:hAnsi="Times New Roman"/>
          <w:b/>
          <w:sz w:val="20"/>
        </w:rPr>
        <w:t>PART II—OTHER INFORMATION</w:t>
      </w:r>
    </w:p>
    <w:p>
      <w:pPr>
        <w:pStyle w:val="Normal"/>
        <w:bidi w:val="0"/>
        <w:jc w:val="center"/>
        <w:rPr/>
      </w:pPr>
      <w:r>
        <w:rPr>
          <w:rFonts w:ascii="Times New Roman" w:hAnsi="Times New Roman"/>
          <w:sz w:val="20"/>
        </w:rPr>
        <w:t> </w:t>
      </w:r>
      <w:bookmarkStart w:id="116" w:name="FIS_LEGAL_PROCEEDING"/>
      <w:bookmarkEnd w:id="116"/>
    </w:p>
    <w:p>
      <w:pPr>
        <w:pStyle w:val="Normal"/>
        <w:bidi w:val="0"/>
        <w:jc w:val="both"/>
        <w:rPr/>
      </w:pPr>
      <w:bookmarkStart w:id="117" w:name="FORM10_Q_HTM_B_011"/>
      <w:bookmarkEnd w:id="117"/>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8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18" w:name="FIS_RISK_FACTORS"/>
      <w:bookmarkEnd w:id="118"/>
    </w:p>
    <w:p>
      <w:pPr>
        <w:pStyle w:val="Normal"/>
        <w:bidi w:val="0"/>
        <w:ind w:firstLine="720"/>
        <w:jc w:val="both"/>
        <w:rPr/>
      </w:pPr>
      <w:bookmarkStart w:id="119" w:name="FORM10_Q_HTM_B_012"/>
      <w:bookmarkEnd w:id="119"/>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7.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120" w:name="FIS_CHANGES_IN_SECURITIES"/>
      <w:bookmarkEnd w:id="120"/>
    </w:p>
    <w:p>
      <w:pPr>
        <w:pStyle w:val="Normal"/>
        <w:bidi w:val="0"/>
        <w:ind w:firstLine="720"/>
        <w:jc w:val="both"/>
        <w:rPr/>
      </w:pPr>
      <w:bookmarkStart w:id="121" w:name="FORM10_Q_HTM_B_013"/>
      <w:bookmarkEnd w:id="121"/>
      <w:r>
        <w:rPr>
          <w:rFonts w:ascii="Times New Roman" w:hAnsi="Times New Roman"/>
          <w:b/>
          <w:sz w:val="20"/>
        </w:rPr>
        <w:t xml:space="preserve"> </w:t>
      </w:r>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three and nine months ended June 30, 2018, we did not repurchase any shares of common stock. As of June 30, 2018, we have $3.1 million remaining to purchase additional sha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2" w:name="eolPage38"/>
      <w:bookmarkStart w:id="123" w:name="eolPage38"/>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24" w:name="FIS_EXHIBITS_REPORTS"/>
      <w:bookmarkEnd w:id="124"/>
    </w:p>
    <w:p>
      <w:pPr>
        <w:pStyle w:val="Normal"/>
        <w:bidi w:val="0"/>
        <w:jc w:val="both"/>
        <w:rPr/>
      </w:pPr>
      <w:bookmarkStart w:id="125" w:name="FORM10_Q_HTM_B_014"/>
      <w:bookmarkEnd w:id="125"/>
      <w:r>
        <w:rPr>
          <w:rFonts w:ascii="Times New Roman" w:hAnsi="Times New Roman"/>
          <w:b/>
          <w:sz w:val="20"/>
        </w:rPr>
        <w:t xml:space="preserve"> </w:t>
      </w:r>
      <w:r>
        <w:rPr>
          <w:rFonts w:ascii="Times New Roman" w:hAnsi="Times New Roman"/>
          <w:b/>
          <w:sz w:val="20"/>
        </w:rPr>
        <w:t>Item 6. Exhibits.</w:t>
      </w:r>
    </w:p>
    <w:p>
      <w:pPr>
        <w:pStyle w:val="Normal"/>
        <w:bidi w:val="0"/>
        <w:ind w:firstLine="720"/>
        <w:jc w:val="left"/>
        <w:rPr/>
      </w:pPr>
      <w:r>
        <w:rPr>
          <w:rFonts w:ascii="Times New Roman" w:hAnsi="Times New Roman"/>
          <w:sz w:val="20"/>
        </w:rPr>
        <w:t> </w:t>
      </w:r>
      <w:bookmarkStart w:id="126" w:name="FIS_UNIDENTIFIED_TABLE_22"/>
      <w:bookmarkEnd w:id="126"/>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3.1</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5</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6</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INS</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tcPr>
          <w:p>
            <w:pPr>
              <w:pStyle w:val="Normal"/>
              <w:widowControl w:val="false"/>
              <w:bidi w:val="0"/>
              <w:ind w:right="16" w:hanging="0"/>
              <w:jc w:val="both"/>
              <w:rPr/>
            </w:pPr>
            <w:r>
              <w:rPr>
                <w:rFonts w:ascii="Times New Roman" w:hAnsi="Times New Roman"/>
                <w:sz w:val="20"/>
              </w:rPr>
              <w:t>101.SCH</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tcPr>
          <w:p>
            <w:pPr>
              <w:pStyle w:val="Normal"/>
              <w:widowControl w:val="false"/>
              <w:bidi w:val="0"/>
              <w:ind w:right="16" w:hanging="0"/>
              <w:jc w:val="both"/>
              <w:rPr/>
            </w:pPr>
            <w:r>
              <w:rPr>
                <w:rFonts w:ascii="Times New Roman" w:hAnsi="Times New Roman"/>
                <w:sz w:val="20"/>
              </w:rPr>
              <w:t>101.CAL</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tcPr>
          <w:p>
            <w:pPr>
              <w:pStyle w:val="Normal"/>
              <w:widowControl w:val="false"/>
              <w:bidi w:val="0"/>
              <w:ind w:right="16" w:hanging="0"/>
              <w:jc w:val="both"/>
              <w:rPr/>
            </w:pPr>
            <w:r>
              <w:rPr>
                <w:rFonts w:ascii="Times New Roman" w:hAnsi="Times New Roman"/>
                <w:sz w:val="20"/>
              </w:rPr>
              <w:t>101.DEF</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tcPr>
          <w:p>
            <w:pPr>
              <w:pStyle w:val="Normal"/>
              <w:widowControl w:val="false"/>
              <w:bidi w:val="0"/>
              <w:ind w:right="16" w:hanging="0"/>
              <w:jc w:val="both"/>
              <w:rPr/>
            </w:pPr>
            <w:r>
              <w:rPr>
                <w:rFonts w:ascii="Times New Roman" w:hAnsi="Times New Roman"/>
                <w:sz w:val="20"/>
              </w:rPr>
              <w:t>101.LAB</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tcPr>
          <w:p>
            <w:pPr>
              <w:pStyle w:val="Normal"/>
              <w:widowControl w:val="false"/>
              <w:bidi w:val="0"/>
              <w:ind w:right="16" w:hanging="0"/>
              <w:jc w:val="both"/>
              <w:rPr/>
            </w:pPr>
            <w:r>
              <w:rPr>
                <w:rFonts w:ascii="Times New Roman" w:hAnsi="Times New Roman"/>
                <w:sz w:val="20"/>
              </w:rPr>
              <w:t>101.PRE</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7" w:name="eolPage39"/>
      <w:bookmarkStart w:id="128" w:name="eolPage39"/>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29" w:name="FIS_SIGNATURES"/>
      <w:bookmarkEnd w:id="129"/>
    </w:p>
    <w:p>
      <w:pPr>
        <w:pStyle w:val="Normal"/>
        <w:bidi w:val="0"/>
        <w:jc w:val="center"/>
        <w:rPr/>
      </w:pPr>
      <w:bookmarkStart w:id="130" w:name="FORM10_Q_HTM_B_015"/>
      <w:bookmarkEnd w:id="130"/>
      <w:r>
        <w:rPr>
          <w:rFonts w:ascii="Times New Roman" w:hAnsi="Times New Roman"/>
          <w:b/>
          <w:sz w:val="20"/>
        </w:rPr>
        <w:t xml:space="preserve"> </w:t>
      </w: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9,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9,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1" w:name="eolPage40"/>
      <w:bookmarkStart w:id="132" w:name="eolPage40"/>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3" w:name="FIS_EXHIBIT_31"/>
      <w:bookmarkStart w:id="134" w:name="EX31_1_HTM"/>
      <w:bookmarkStart w:id="135" w:name="eolPage41"/>
      <w:bookmarkStart w:id="136" w:name="FIS_EXHIBIT_31"/>
      <w:bookmarkStart w:id="137" w:name="EX31_1_HTM"/>
      <w:bookmarkStart w:id="138" w:name="eolPage41"/>
      <w:bookmarkEnd w:id="136"/>
      <w:bookmarkEnd w:id="137"/>
      <w:bookmarkEnd w:id="138"/>
      <w:r>
        <w:br w:type="page"/>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39" w:name="FIS_CERTIFICATION"/>
      <w:bookmarkEnd w:id="13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August 9, 2018</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br w:type="page"/>
      </w:r>
      <w:bookmarkStart w:id="140" w:name="eolPage42"/>
      <w:bookmarkEnd w:id="140"/>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41" w:name="FIS_EXHIBIT_31_2"/>
      <w:bookmarkStart w:id="142" w:name="EX31_2_HTM"/>
      <w:bookmarkStart w:id="143" w:name="eolPage43"/>
      <w:bookmarkStart w:id="144" w:name="FIS_EXHIBIT_31_2"/>
      <w:bookmarkStart w:id="145" w:name="EX31_2_HTM"/>
      <w:bookmarkStart w:id="146" w:name="eolPage43"/>
      <w:bookmarkEnd w:id="144"/>
      <w:bookmarkEnd w:id="145"/>
      <w:bookmarkEnd w:id="146"/>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47" w:name="FIS_CERTIFICATION_2"/>
      <w:bookmarkEnd w:id="147"/>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August 9, 2018</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br w:type="page"/>
      </w:r>
      <w:bookmarkStart w:id="148" w:name="eolPage44"/>
      <w:bookmarkEnd w:id="148"/>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49" w:name="FIS_EXHIBIT_32"/>
      <w:bookmarkStart w:id="150" w:name="EX32_HTM"/>
      <w:bookmarkStart w:id="151" w:name="eolPage45"/>
      <w:bookmarkStart w:id="152" w:name="FIS_EXHIBIT_32"/>
      <w:bookmarkStart w:id="153" w:name="EX32_HTM"/>
      <w:bookmarkStart w:id="154" w:name="eolPage45"/>
      <w:bookmarkEnd w:id="152"/>
      <w:bookmarkEnd w:id="153"/>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55" w:name="FIS_CERTIFICATION_3"/>
      <w:bookmarkEnd w:id="155"/>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June 30, 2018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August 9, 2018</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August 9, 2018</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br w:type="page"/>
      </w:r>
      <w:bookmarkStart w:id="156" w:name="eolPage46"/>
      <w:bookmarkEnd w:id="156"/>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493152-18-006268.html?hash=9a2f0dcffcf76c2f89faf88649b47c056fc5a078cd91a9015ee27c900485af54&amp;dest=EX10-1_HTM" TargetMode="External"/><Relationship Id="rId9" Type="http://schemas.openxmlformats.org/officeDocument/2006/relationships/hyperlink" Target="https://content.edgar-online.com/ExternalLink/EDGAR/0001493152-18-006268.html?hash=9a2f0dcffcf76c2f89faf88649b47c056fc5a078cd91a9015ee27c900485af54&amp;dest=EX10-3_HTM" TargetMode="External"/><Relationship Id="rId10" Type="http://schemas.openxmlformats.org/officeDocument/2006/relationships/hyperlink" Target="https://content.edgar-online.com/ExternalLink/EDGAR/0001493152-18-006268.html?hash=9a2f0dcffcf76c2f89faf88649b47c056fc5a078cd91a9015ee27c900485af54&amp;dest=EX10-2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10-Q, Received: 08/09/2018 16:12:46)</dc:title>
</cp:coreProperties>
</file>

<file path=docProps/custom.xml><?xml version="1.0" encoding="utf-8"?>
<Properties xmlns="http://schemas.openxmlformats.org/officeDocument/2006/custom-properties" xmlns:vt="http://schemas.openxmlformats.org/officeDocument/2006/docPropsVTypes"/>
</file>