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424B3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sz w:val="20"/>
        </w:rPr>
        <w:t>Filed Pursuant to Rule 424(b)(3)</w:t>
        <w:br/>
        <w:t>Registration No. 333-127799</w:t>
      </w:r>
    </w:p>
    <w:p>
      <w:pPr>
        <w:pStyle w:val="Normal"/>
        <w:bidi w:val="0"/>
        <w:spacing w:before="225" w:after="0"/>
        <w:jc w:val="center"/>
        <w:rPr/>
      </w:pPr>
      <w:r>
        <w:rPr>
          <w:rFonts w:ascii="Times New Roman" w:hAnsi="Times New Roman"/>
          <w:b/>
          <w:sz w:val="20"/>
        </w:rPr>
        <w:t>Prospectus</w:t>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w:t>
      </w:r>
      <w:r>
        <w:rPr>
          <w:rFonts w:ascii="Times New Roman" w:hAnsi="Times New Roman"/>
          <w:b/>
          <w:sz w:val="20"/>
        </w:rPr>
        <w:t>552,100 SHARES OF COMMON STOCK</w:t>
      </w:r>
    </w:p>
    <w:p>
      <w:pPr>
        <w:pStyle w:val="Normal"/>
        <w:bidi w:val="0"/>
        <w:spacing w:before="225" w:after="0"/>
        <w:jc w:val="left"/>
        <w:rPr/>
      </w:pPr>
      <w:r>
        <w:rPr>
          <w:rFonts w:ascii="Times New Roman" w:hAnsi="Times New Roman"/>
          <w:sz w:val="20"/>
        </w:rPr>
        <w:t>This prospectus relates to the offering for resale of up to 222,100 shares of our common stock, $0.01 par value ("Common Stock") currently held by certain selling stockholders, 220,000 shares of Common Stock issuable upon the conversion of a Debenture currently held by a selling stockholder, 60,000 shares of Common Stock issuable upon the conversion of a Convertible Note currently held by a selling stockholder, and 50,000 shares of Common Stock issuable upon the conversion of warrants. For a list of the selling stockholders, please see "Selling Stockholders." We are not selling any shares of our Common Stock in this offering and therefore will not receive any proceeds from the sale thereof. We may, however, receive the benefit of proceeds upon the conversion of the Debenture and/or the Convertible Note held by certain selling stockholders for which we are registering the underlying shares of Common Stock. Upon conversion of any portion of the Debenture and/or the Convertible Note, we will apply the proceeds received directly to the debt for which the Debenture and/or Convertible Note was issued and the principal amount(s) of the Note and/or the Debenture will be reduced accordingly. Additionally, we may receive proceeds of approximately $300,000 upon the exercise of warrants, which we would apply toward general operating expenses. We will bear all expenses, other than selling commissions and fees of the selling stockholders, in connection with the registration and sale of the shares being offered by this prospectus.</w:t>
      </w:r>
    </w:p>
    <w:p>
      <w:pPr>
        <w:pStyle w:val="Normal"/>
        <w:bidi w:val="0"/>
        <w:spacing w:before="225" w:after="0"/>
        <w:jc w:val="left"/>
        <w:rPr/>
      </w:pPr>
      <w:r>
        <w:rPr>
          <w:rFonts w:ascii="Times New Roman" w:hAnsi="Times New Roman"/>
          <w:sz w:val="20"/>
        </w:rPr>
        <w:t>These shares may be sold by the selling stockholders from time to time in the over-the-counter market or other national securities exchange or automated interdealer quotation system on which our Common Stock is then listed or quoted, through negotiated transactions or otherwise at market prices prevailing at the time of sale or at negotiated prices.</w:t>
      </w:r>
    </w:p>
    <w:p>
      <w:pPr>
        <w:pStyle w:val="Normal"/>
        <w:bidi w:val="0"/>
        <w:spacing w:before="225" w:after="0"/>
        <w:jc w:val="left"/>
        <w:rPr/>
      </w:pPr>
      <w:r>
        <w:rPr>
          <w:rFonts w:ascii="Times New Roman" w:hAnsi="Times New Roman"/>
          <w:sz w:val="20"/>
        </w:rPr>
        <w:t>Our common stock is quoted on the NASDAQ SmallCap Market under the symbol "RICK." On May 11, 2006, the last reported sales price of our Common Stock was $7.33 per share.</w:t>
      </w:r>
    </w:p>
    <w:p>
      <w:pPr>
        <w:pStyle w:val="Normal"/>
        <w:bidi w:val="0"/>
        <w:spacing w:before="225" w:after="0"/>
        <w:jc w:val="left"/>
        <w:rPr/>
      </w:pPr>
      <w:r>
        <w:rPr>
          <w:rFonts w:ascii="Times New Roman" w:hAnsi="Times New Roman"/>
          <w:b/>
          <w:sz w:val="20"/>
        </w:rPr>
        <w:t>INVESTING IN OUR COMMON STOCK INVOLVES A HIGH DEGREE OF RISKS. PLEASE REFER TO THE "RISK FACTORS" BEGINNING ON PAGE 2.</w:t>
      </w:r>
      <w:bookmarkStart w:id="4" w:name="FIS_UNIDENTIFIED_TABLE"/>
      <w:bookmarkEnd w:id="4"/>
    </w:p>
    <w:p>
      <w:pPr>
        <w:pStyle w:val="Normal"/>
        <w:bidi w:val="0"/>
        <w:spacing w:before="225" w:after="0"/>
        <w:jc w:val="left"/>
        <w:rPr/>
      </w:pPr>
      <w:r>
        <w:rPr>
          <w:rFonts w:ascii="Times New Roman" w:hAnsi="Times New Roman"/>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bidi w:val="0"/>
        <w:spacing w:before="225" w:after="0"/>
        <w:jc w:val="center"/>
        <w:rPr/>
      </w:pPr>
      <w:r>
        <w:rPr>
          <w:rFonts w:ascii="Times New Roman" w:hAnsi="Times New Roman"/>
          <w:b/>
          <w:sz w:val="20"/>
        </w:rPr>
        <w:t>THE DATE OF THIS PROSPECTUS IS MAY 26, 2006.</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6396" w:type="dxa"/>
        <w:jc w:val="left"/>
        <w:tblInd w:w="2560" w:type="dxa"/>
        <w:tblLayout w:type="fixed"/>
        <w:tblCellMar>
          <w:top w:w="0" w:type="dxa"/>
          <w:left w:w="0" w:type="dxa"/>
          <w:bottom w:w="0" w:type="dxa"/>
          <w:right w:w="0" w:type="dxa"/>
        </w:tblCellMar>
      </w:tblPr>
      <w:tblGrid>
        <w:gridCol w:w="6396"/>
      </w:tblGrid>
      <w:tr>
        <w:trPr/>
        <w:tc>
          <w:tcPr>
            <w:tcW w:w="63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t xml:space="preserve">                                -----------------</w:t>
              <w:br/>
              <w:br/>
              <w:t>PROSPECTUS SUMMARY . . . . . . . . . . . . . . . . . . . . .   1</w:t>
              <w:br/>
              <w:t>RISK FACTORS . . . . . . . . . . . . . . . . . . . . . . . .   2</w:t>
              <w:br/>
              <w:t>CAUTIONARY STATEMENT CONCERNING FORWARD LOOKING STATEMENTS .   8</w:t>
              <w:br/>
              <w:t>THE BUSINESS . . . . . . . . . . . . . . . . . . . . . . . .   9</w:t>
              <w:br/>
              <w:t>LEGAL PROCEEDINGS. . . . . . . . . . . . . . . . . . . . . .   18</w:t>
              <w:br/>
              <w:t>MANAGEMENT'S DISCUSSION AND ANALYSIS OF FINANCIAL</w:t>
              <w:br/>
              <w:t xml:space="preserve">  CONDITION AND RESULTS OF OPERATION . . . . . . . . . . . .   20</w:t>
              <w:br/>
              <w:t>MARKET FOR COMMON EQUITY AND RELATED STOCKHOLDER MATTERS . .   31</w:t>
              <w:br/>
              <w:t>CHANGES IN AND DISAGREEMENTS WITH ACCOUNTANTS</w:t>
              <w:br/>
              <w:t xml:space="preserve">  ON ACCOUNTING AND FINANCIAL DISCLOSURE . . . . . . . . . .   32</w:t>
              <w:br/>
              <w:t>USE OF PROCEEDS. . . . . . . . . . . . . . . . . . . . . . .   32</w:t>
              <w:br/>
              <w:t>DIRECTORS, EXECUTIVE OFFICERS, PROMOTERS AND CONTROL PERSONS   33</w:t>
              <w:br/>
              <w:t>SECURITY OWNERSHIP OF CERTAIN</w:t>
              <w:br/>
              <w:t xml:space="preserve">  BENEFICAL OWNERS AND MANAGEMENT. . . . . . . . . . . . . .   39</w:t>
              <w:br/>
              <w:t>CERTAIN RELATIONSHIPS AND RELATED PARTY TRANSACTIONS . . . .   40</w:t>
              <w:br/>
              <w:t>SELLING STOCKHOLDERS . . . . . . . . . . . . . . . . . . . .   41</w:t>
              <w:br/>
              <w:t>PLAN OF DISTRIBUTION . . . . . . . . . . . . . . . . . . . .   43</w:t>
              <w:br/>
              <w:t>DESCRIPTION OF SECURITIES. . . . . . . . . . . . . . . . . .   45</w:t>
              <w:br/>
              <w:t>INTEREST OF NAMED EXPERTS AND COUNSEL. . . . . . . . . . . .   47</w:t>
              <w:br/>
              <w:t>EXPERTS. . . . . . . . . . . . . . . . . . . . . . . . . . .   47</w:t>
              <w:br/>
              <w:t>COMMISSION POSITION OF INDEMNIFICATION FOR</w:t>
              <w:br/>
              <w:t xml:space="preserve">  SECURITIES ACT LIABILITIES . . . . . . . . . . . . . . . .   48</w:t>
              <w:br/>
              <w:t>WHERE YOU CAN FIND MORE INFORMATION. . . . . . . . . . . . .   48</w:t>
              <w:br/>
              <w:t>FINANCIAL STATEMENTS . . . . . . . . . . . . . . . . . . . .   F-1</w:t>
            </w:r>
          </w:p>
        </w:tc>
      </w:tr>
    </w:tbl>
    <w:p>
      <w:pPr>
        <w:pStyle w:val="Normal"/>
        <w:widowControl w:val="false"/>
        <w:bidi w:val="0"/>
        <w:jc w:val="center"/>
        <w:rPr/>
      </w:pPr>
      <w:r>
        <w:rPr/>
      </w:r>
      <w:bookmarkStart w:id="6" w:name="eolPage3"/>
      <w:bookmarkStart w:id="7" w:name="eolPage3"/>
      <w:bookmarkEnd w:id="7"/>
    </w:p>
    <w:p>
      <w:pPr>
        <w:pStyle w:val="Normal"/>
        <w:widowControl/>
        <w:bidi w:val="0"/>
        <w:jc w:val="left"/>
        <w:rPr/>
      </w:pPr>
      <w:r>
        <w:rPr>
          <w:rFonts w:ascii="Times New Roman" w:hAnsi="Times New Roman"/>
          <w:sz w:val="20"/>
        </w:rPr>
        <w:t xml:space="preserve"> </w:t>
      </w:r>
      <w:bookmarkStart w:id="8" w:name="FIS_PROSPECTUS_SUMMARY"/>
      <w:bookmarkEnd w:id="8"/>
      <w:r>
        <w:br w:type="page"/>
      </w:r>
    </w:p>
    <w:p>
      <w:pPr>
        <w:pStyle w:val="Normal"/>
        <w:bidi w:val="0"/>
        <w:jc w:val="center"/>
        <w:rPr/>
      </w:pPr>
      <w:r>
        <w:rPr>
          <w:rFonts w:ascii="Times New Roman" w:hAnsi="Times New Roman"/>
          <w:b/>
          <w:sz w:val="20"/>
        </w:rPr>
        <w:t>PROSPECTUS SUMMARY</w:t>
      </w:r>
    </w:p>
    <w:p>
      <w:pPr>
        <w:pStyle w:val="Normal"/>
        <w:bidi w:val="0"/>
        <w:spacing w:before="225" w:after="0"/>
        <w:jc w:val="left"/>
        <w:rPr/>
      </w:pPr>
      <w:r>
        <w:rPr>
          <w:rFonts w:ascii="Times New Roman" w:hAnsi="Times New Roman"/>
          <w:sz w:val="20"/>
        </w:rPr>
        <w:t>The following summary highlights selected information contained in this prospectus. This summary does not contain all of the information you should consider before investing in the securities. Before making an investment decision, you should read the entire prospectus carefully, including the risk factors section, the financial statements and the notes to the financial statements. You should also review the other available information referred to in the section entitled ""Where you can find more information" on page 48 in this prospectus and any amendment or supplement hereto. Unless otherwise indicated, the terms the "Company," "we," "us," and "our" refer and relate to Rick's Cabaret International, Inc. and its consolidated subsidiaries.</w:t>
      </w:r>
    </w:p>
    <w:p>
      <w:pPr>
        <w:pStyle w:val="Normal"/>
        <w:bidi w:val="0"/>
        <w:spacing w:before="225" w:after="0"/>
        <w:jc w:val="left"/>
        <w:rPr/>
      </w:pPr>
      <w:r>
        <w:rPr>
          <w:rFonts w:ascii="Times New Roman" w:hAnsi="Times New Roman"/>
          <w:b/>
          <w:sz w:val="20"/>
        </w:rPr>
        <w:t>THE COMPANY</w:t>
      </w:r>
    </w:p>
    <w:p>
      <w:pPr>
        <w:pStyle w:val="Normal"/>
        <w:bidi w:val="0"/>
        <w:spacing w:before="225" w:after="0"/>
        <w:jc w:val="left"/>
        <w:rPr/>
      </w:pPr>
      <w:r>
        <w:rPr>
          <w:rFonts w:ascii="Times New Roman" w:hAnsi="Times New Roman"/>
          <w:sz w:val="20"/>
        </w:rPr>
        <w:t>Our name is Rick's Cabaret International, Inc. We currently own and operate a total of ten adult nightclubs that offer live adult entertainment, restaurant and bar operations. Five of our clubs operate under the name "Rick's Cabaret" and four of the clubs operate under the name "XTC". Our nightclubs are in Houston, Austin and San Antonio, Texas; Charlotte, North Carolina; Minneapolis, Minnesota; and New York, New York. In January 2005, we acquired a club in New York, New York which opened in September 2005. In June 2004, we converted our original Rick's Cabaret nightclub in Houston's Galleria District into "Club Onyx", an upscale venue that welcomes all customers but cater especially to urban professionals, businessmen and professional athletes. We also own or operate premiere adult entertainment Internet websites.</w:t>
      </w:r>
    </w:p>
    <w:p>
      <w:pPr>
        <w:pStyle w:val="Normal"/>
        <w:bidi w:val="0"/>
        <w:spacing w:before="225" w:after="0"/>
        <w:jc w:val="left"/>
        <w:rPr/>
      </w:pPr>
      <w:r>
        <w:rPr>
          <w:rFonts w:ascii="Times New Roman" w:hAnsi="Times New Roman"/>
          <w:sz w:val="20"/>
        </w:rPr>
        <w:t>Our online entertainment sites are xxxPassword.com, CouplesTouch.com, CouplesClick.net, and NaughtyBids.com. The site xxxPassword.com features adult content licensed through Voice Media, Inc. CouplesTouch.com and CouplesClick.net are personals sites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All of our sites use proprietary software platforms written by us to deliver the best experience to the user without being constrained by off-the-shelf software solutions.</w:t>
      </w:r>
      <w:bookmarkStart w:id="9" w:name="FIS_THE_OFFERING"/>
      <w:bookmarkEnd w:id="9"/>
    </w:p>
    <w:p>
      <w:pPr>
        <w:pStyle w:val="Normal"/>
        <w:bidi w:val="0"/>
        <w:spacing w:before="225" w:after="0"/>
        <w:jc w:val="center"/>
        <w:rPr/>
      </w:pPr>
      <w:r>
        <w:rPr>
          <w:rFonts w:ascii="Times New Roman" w:hAnsi="Times New Roman"/>
          <w:b/>
          <w:sz w:val="20"/>
        </w:rPr>
        <w:t>THE OFFERING</w:t>
      </w:r>
    </w:p>
    <w:p>
      <w:pPr>
        <w:pStyle w:val="Normal"/>
        <w:bidi w:val="0"/>
        <w:spacing w:before="225" w:after="0"/>
        <w:jc w:val="left"/>
        <w:rPr/>
      </w:pPr>
      <w:r>
        <w:rPr>
          <w:rFonts w:ascii="Times New Roman" w:hAnsi="Times New Roman"/>
          <w:sz w:val="20"/>
        </w:rPr>
        <w:t>Outstanding 4,901,148 shares (as of May 11, 2006). Common Stock</w:t>
      </w:r>
    </w:p>
    <w:p>
      <w:pPr>
        <w:pStyle w:val="Normal"/>
        <w:bidi w:val="0"/>
        <w:spacing w:before="225" w:after="0"/>
        <w:jc w:val="left"/>
        <w:rPr/>
      </w:pPr>
      <w:r>
        <w:rPr>
          <w:rFonts w:ascii="Times New Roman" w:hAnsi="Times New Roman"/>
          <w:sz w:val="20"/>
        </w:rPr>
        <w:t>Common Stock Up to 222,100 shares of Common Stock held by certain selling Offered stockholders, 220,000 shares of Common Stock issuable upon the conversion of a Convertible Debenture, 60,000 shares of common stock issuable upon the exercise of a Convertible Note (with conversion prices ranging from $7.00 to $7.50 per share), and 50,000 shares of Common Stock issuable upon the exercise of warrants.</w:t>
      </w:r>
    </w:p>
    <w:p>
      <w:pPr>
        <w:pStyle w:val="Normal"/>
        <w:bidi w:val="0"/>
        <w:spacing w:before="225" w:after="0"/>
        <w:jc w:val="left"/>
        <w:rPr/>
      </w:pPr>
      <w:r>
        <w:rPr>
          <w:rFonts w:ascii="Times New Roman" w:hAnsi="Times New Roman"/>
          <w:sz w:val="20"/>
        </w:rPr>
        <w:t>Offering Price Determined at the time of sale by the selling stockholders.</w:t>
      </w:r>
    </w:p>
    <w:p>
      <w:pPr>
        <w:pStyle w:val="Normal"/>
        <w:bidi w:val="0"/>
        <w:spacing w:before="225" w:after="0"/>
        <w:jc w:val="center"/>
        <w:rPr/>
      </w:pPr>
      <w:r>
        <w:rPr>
          <w:rFonts w:ascii="Times New Roman" w:hAnsi="Times New Roman"/>
          <w:sz w:val="20"/>
        </w:rPr>
        <w:t>Page 1</w:t>
      </w:r>
      <w:bookmarkStart w:id="10" w:name="eolPage4"/>
      <w:bookmarkEnd w:id="10"/>
    </w:p>
    <w:p>
      <w:pPr>
        <w:pStyle w:val="Normal"/>
        <w:widowControl/>
        <w:bidi w:val="0"/>
        <w:jc w:val="left"/>
        <w:rPr/>
      </w:pPr>
      <w:r>
        <w:rPr>
          <w:rFonts w:ascii="Times New Roman" w:hAnsi="Times New Roman"/>
          <w:sz w:val="20"/>
        </w:rPr>
        <w:t xml:space="preserve"> </w:t>
      </w:r>
      <w:bookmarkStart w:id="11" w:name="FIS_UNIDENTIFIED_TABLE_2"/>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Proceeds       We  are  not  selling  any  shares  of  our  Common Stock in this</w:t>
              <w:br/>
              <w:t xml:space="preserve">               offering  and  therefore  will  not receive any proceeds from the</w:t>
              <w:br/>
              <w:t xml:space="preserve">               sale  thereof.  We  may, however, receive the benefit of proceeds</w:t>
              <w:br/>
              <w:t xml:space="preserve">               upon  the conversion of the Debenture and/or the Convertible Note</w:t>
              <w:br/>
              <w:t xml:space="preserve">               held by certain selling stockholders for which we are registering</w:t>
              <w:br/>
              <w:t xml:space="preserve">               the  underlying  shares  of  Common Stock. Upon conversion of any</w:t>
              <w:br/>
              <w:t xml:space="preserve">               portion  of  the  Debenture  and/or the Convertible Note, we will</w:t>
              <w:br/>
              <w:t xml:space="preserve">               apply  the  proceeds  received directly to the debt for which the</w:t>
              <w:br/>
              <w:t xml:space="preserve">               Debenture  and/or  Convertible  Note was issued and the principal</w:t>
              <w:br/>
              <w:t xml:space="preserve">               amount(s)  of  the  Note  and/or  the  Debenture  will be reduced</w:t>
              <w:br/>
              <w:t xml:space="preserve">               accordingly.  Additionally,  we  may  receive  proceeds  of</w:t>
              <w:br/>
              <w:t xml:space="preserve">               approximately  $300,000  upon  the exercise of warrants, which we</w:t>
              <w:br/>
              <w:t xml:space="preserve">               would  apply  toward  general  operating  expenses.</w:t>
              <w:br/>
              <w:br/>
              <w:t xml:space="preserve">               The  selling  shareholders  will  pay  any underwriting discounts</w:t>
              <w:br/>
              <w:t xml:space="preserve">               and commissions and expenses incurred by the selling shareholders</w:t>
              <w:br/>
              <w:t xml:space="preserve">               for  brokerage,  accounting,  tax  or legal services or any other</w:t>
              <w:br/>
              <w:t xml:space="preserve">               expenses incurred by the selling shareholders in disposing of the</w:t>
              <w:br/>
              <w:t xml:space="preserve">               shares.  We will bear all other costs, fees and expenses incurred</w:t>
              <w:br/>
              <w:t xml:space="preserve">               in  effecting  the  registration  of  the  shares covered by this</w:t>
              <w:br/>
              <w:t xml:space="preserve">               prospectus,  including,  without limitation, all registration and</w:t>
              <w:br/>
              <w:t xml:space="preserve">               filing  fees,  Nasdaq  Small  Cap  Market  listing fees, blue sky</w:t>
              <w:br/>
              <w:t xml:space="preserve">               registration  and  filing  fees,  and  fees  and  expenses of our</w:t>
              <w:br/>
              <w:t xml:space="preserve">               counsel  and  our  accountant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isk Factors The securities offered hereby involve a high degree of risk.</w:t>
      </w:r>
    </w:p>
    <w:p>
      <w:pPr>
        <w:pStyle w:val="Normal"/>
        <w:bidi w:val="0"/>
        <w:spacing w:before="225" w:after="0"/>
        <w:jc w:val="center"/>
        <w:rPr/>
      </w:pPr>
      <w:r>
        <w:rPr>
          <w:rFonts w:ascii="Times New Roman" w:hAnsi="Times New Roman"/>
          <w:sz w:val="20"/>
        </w:rPr>
        <w:br/>
        <w:t>See "Risk Factors" herein.</w:t>
      </w:r>
      <w:bookmarkStart w:id="12" w:name="FIS_RISK_FACTORS"/>
      <w:bookmarkEnd w:id="12"/>
    </w:p>
    <w:p>
      <w:pPr>
        <w:pStyle w:val="Normal"/>
        <w:bidi w:val="0"/>
        <w:spacing w:before="225" w:after="0"/>
        <w:jc w:val="center"/>
        <w:rPr/>
      </w:pPr>
      <w:r>
        <w:rPr>
          <w:rFonts w:ascii="Times New Roman" w:hAnsi="Times New Roman"/>
          <w:b/>
          <w:sz w:val="20"/>
        </w:rPr>
        <w:t>RISK FACTORS</w:t>
      </w:r>
    </w:p>
    <w:p>
      <w:pPr>
        <w:pStyle w:val="Normal"/>
        <w:bidi w:val="0"/>
        <w:spacing w:before="225" w:after="0"/>
        <w:jc w:val="left"/>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spacing w:before="225" w:after="0"/>
        <w:jc w:val="center"/>
        <w:rPr/>
      </w:pPr>
      <w:r>
        <w:rPr>
          <w:rFonts w:ascii="Times New Roman" w:hAnsi="Times New Roman"/>
          <w:b/>
          <w:sz w:val="20"/>
        </w:rPr>
        <w:t>RISKS RELATED TO THE COMPANY AND THE OFFERING</w:t>
      </w:r>
    </w:p>
    <w:p>
      <w:pPr>
        <w:pStyle w:val="Normal"/>
        <w:bidi w:val="0"/>
        <w:spacing w:before="225" w:after="0"/>
        <w:jc w:val="left"/>
        <w:rPr/>
      </w:pPr>
      <w:r>
        <w:rPr>
          <w:rFonts w:ascii="Times New Roman" w:hAnsi="Times New Roman"/>
          <w:sz w:val="20"/>
        </w:rPr>
        <w:t>OUR BUSINESS OPERATIONS ARE SUBJECT TO REGULATORY UNCERTAINTIES WHICH MAY AFFECT OUR ABILITY TO CONTINUE OPERATIONS OF EXISTING NIGHTCLUBS ACQUIRE ADDITIONAL NIGHTCLUBS OR BE PROFITABLE.</w:t>
      </w:r>
    </w:p>
    <w:p>
      <w:pPr>
        <w:pStyle w:val="Normal"/>
        <w:bidi w:val="0"/>
        <w:spacing w:before="225" w:after="0"/>
        <w:jc w:val="left"/>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spacing w:before="225" w:after="0"/>
        <w:jc w:val="center"/>
        <w:rPr/>
      </w:pPr>
      <w:r>
        <w:rPr>
          <w:rFonts w:ascii="Times New Roman" w:hAnsi="Times New Roman"/>
          <w:sz w:val="20"/>
        </w:rPr>
        <w:t>Page 2</w:t>
      </w:r>
      <w:bookmarkStart w:id="13" w:name="eolPage5"/>
      <w:bookmarkEnd w:id="13"/>
      <w:r>
        <w:br w:type="page"/>
      </w:r>
    </w:p>
    <w:p>
      <w:pPr>
        <w:pStyle w:val="Normal"/>
        <w:bidi w:val="0"/>
        <w:jc w:val="left"/>
        <w:rPr/>
      </w:pPr>
      <w:r>
        <w:rPr>
          <w:rFonts w:ascii="Times New Roman" w:hAnsi="Times New Roman"/>
          <w:b/>
          <w:sz w:val="20"/>
        </w:rPr>
        <w:t>WE MAY NEED ADDITIONAL FINANCING OR OUR BUSINESS EXPANSION PLANS MAY BE SIGNIFICANTLY LIMITED.</w:t>
      </w:r>
    </w:p>
    <w:p>
      <w:pPr>
        <w:pStyle w:val="Normal"/>
        <w:bidi w:val="0"/>
        <w:spacing w:before="225" w:after="0"/>
        <w:jc w:val="left"/>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spacing w:before="225" w:after="0"/>
        <w:jc w:val="left"/>
        <w:rPr/>
      </w:pPr>
      <w:r>
        <w:rPr>
          <w:rFonts w:ascii="Times New Roman" w:hAnsi="Times New Roman"/>
          <w:b/>
          <w:sz w:val="20"/>
        </w:rPr>
        <w:t>THERE IS SUBSTANTIAL COMPETITION IN THE NIGHTCLUB ENTERTAINMENT INDUSTRY WHICH MAY AFFECT OUR ABILITY TO OPERATE PROFITABLY OR ACQUIRE ADDITIONAL CLUBS.</w:t>
      </w:r>
    </w:p>
    <w:p>
      <w:pPr>
        <w:pStyle w:val="Normal"/>
        <w:bidi w:val="0"/>
        <w:spacing w:before="225" w:after="0"/>
        <w:jc w:val="left"/>
        <w:rPr/>
      </w:pPr>
      <w:r>
        <w:rPr>
          <w:rFonts w:ascii="Times New Roman" w:hAnsi="Times New Roman"/>
          <w:sz w:val="20"/>
        </w:rPr>
        <w:t>Our nightclubs face competition. Some of these competitors may have greater financial and management resources than us. Additionally, the industry is subject to unpredictable competitive trends and competition for general entertainment dollars. There can be no assurance that we will be able to remain profitable in this competitive industry.</w:t>
      </w:r>
    </w:p>
    <w:p>
      <w:pPr>
        <w:pStyle w:val="Normal"/>
        <w:bidi w:val="0"/>
        <w:spacing w:before="225" w:after="0"/>
        <w:jc w:val="left"/>
        <w:rPr/>
      </w:pPr>
      <w:r>
        <w:rPr>
          <w:rFonts w:ascii="Times New Roman" w:hAnsi="Times New Roman"/>
          <w:b/>
          <w:sz w:val="20"/>
        </w:rPr>
        <w:t>RISK OF ADULT NIGHTCLUB OPERATIONS</w:t>
      </w:r>
    </w:p>
    <w:p>
      <w:pPr>
        <w:pStyle w:val="Normal"/>
        <w:bidi w:val="0"/>
        <w:spacing w:before="225" w:after="0"/>
        <w:jc w:val="left"/>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spacing w:before="225" w:after="0"/>
        <w:jc w:val="left"/>
        <w:rPr/>
      </w:pPr>
      <w:r>
        <w:rPr>
          <w:rFonts w:ascii="Times New Roman" w:hAnsi="Times New Roman"/>
          <w:b/>
          <w:sz w:val="20"/>
        </w:rPr>
        <w:t>PERMITS RELATING TO THE SALE OF ALCOHOL</w:t>
      </w:r>
    </w:p>
    <w:p>
      <w:pPr>
        <w:pStyle w:val="Normal"/>
        <w:bidi w:val="0"/>
        <w:spacing w:before="225" w:after="0"/>
        <w:jc w:val="left"/>
        <w:rPr/>
      </w:pPr>
      <w:r>
        <w:rPr>
          <w:rFonts w:ascii="Times New Roman" w:hAnsi="Times New Roman"/>
          <w:sz w:val="20"/>
        </w:rPr>
        <w:t>We derive a significant portion of our revenues from the sale of alcoholic beverages.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we have complied with all rules and regulations governing the permits. Renewal of a permit is subject to protest, which may be made by a law enforcement agency or by a member of the general public. In the event of a protest, the TABC may hold a hearing at which time the views of interested parties are expressed. The TABC has the authority after such hearing not to issue a renewal of the protested</w:t>
      </w:r>
    </w:p>
    <w:p>
      <w:pPr>
        <w:pStyle w:val="Normal"/>
        <w:bidi w:val="0"/>
        <w:spacing w:before="225" w:after="0"/>
        <w:jc w:val="center"/>
        <w:rPr/>
      </w:pPr>
      <w:r>
        <w:rPr>
          <w:rFonts w:ascii="Times New Roman" w:hAnsi="Times New Roman"/>
          <w:sz w:val="20"/>
        </w:rPr>
        <w:t>Page 3</w:t>
      </w:r>
      <w:bookmarkStart w:id="14" w:name="eolPage6"/>
      <w:bookmarkEnd w:id="14"/>
      <w:r>
        <w:br w:type="page"/>
      </w:r>
    </w:p>
    <w:p>
      <w:pPr>
        <w:pStyle w:val="Normal"/>
        <w:bidi w:val="0"/>
        <w:jc w:val="left"/>
        <w:rPr/>
      </w:pPr>
      <w:r>
        <w:rPr>
          <w:rFonts w:ascii="Times New Roman" w:hAnsi="Times New Roman"/>
          <w:sz w:val="20"/>
        </w:rPr>
        <w:t>alcoholic beverage permit. While we have never been subject to a protest hearing against the renewal of our Permits, there can be no assurance that such a protest could not be made in the future, nor can there be any assurance that the Permits would be granted in the event such a protest was made. Other states may have similar laws which may limit the availability of a permit to sell alcoholic beverages or which may provide for suspension or revocation of a permit to sell alcoholic beverages in certain circumstances. The temporary or permanent suspension or revocations of either of the Permits or the inability to obtain permits in areas of expansion would have a material adverse effect on the revenues, financial condition and results of operations of the Company.</w:t>
      </w:r>
    </w:p>
    <w:p>
      <w:pPr>
        <w:pStyle w:val="Normal"/>
        <w:bidi w:val="0"/>
        <w:spacing w:before="225" w:after="0"/>
        <w:jc w:val="left"/>
        <w:rPr/>
      </w:pPr>
      <w:r>
        <w:rPr>
          <w:rFonts w:ascii="Times New Roman" w:hAnsi="Times New Roman"/>
          <w:b/>
          <w:sz w:val="20"/>
        </w:rPr>
        <w:t>WE MUST CONTINUE TO MEET THE NASDAQ SMALL CAP MARKET CONTINUED LISTING REQUIREMENTS OR WE RISK DELISTING.</w:t>
      </w:r>
    </w:p>
    <w:p>
      <w:pPr>
        <w:pStyle w:val="Normal"/>
        <w:bidi w:val="0"/>
        <w:spacing w:before="225" w:after="0"/>
        <w:jc w:val="left"/>
        <w:rPr/>
      </w:pPr>
      <w:r>
        <w:rPr>
          <w:rFonts w:ascii="Times New Roman" w:hAnsi="Times New Roman"/>
          <w:sz w:val="20"/>
        </w:rPr>
        <w:t>Our securities are currently listed for trading on the Nasdaq Small Cap Market. We must continue to satisfy Nasdaq's continued listing requirements or risk delisting which would have an adverse effect on our business. If our securities are ever de-listed from the Nasdaq, it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spacing w:before="225" w:after="0"/>
        <w:jc w:val="left"/>
        <w:rPr/>
      </w:pPr>
      <w:r>
        <w:rPr>
          <w:rFonts w:ascii="Times New Roman" w:hAnsi="Times New Roman"/>
          <w:sz w:val="20"/>
        </w:rPr>
        <w:t>IN THE FUTURE, WE WILL INCUR SIGNIFICANT INCREASED COSTS AS A RESULT OF OPERATING AS A PUBLIC COMPANY, AND OUR MANAGEMENT WILL BE REQUIRED TO DEVOTE SUBSTANTIAL TIME TO NEW COMPLIANCE INITIATIVES.</w:t>
      </w:r>
    </w:p>
    <w:p>
      <w:pPr>
        <w:pStyle w:val="Normal"/>
        <w:bidi w:val="0"/>
        <w:spacing w:before="225" w:after="0"/>
        <w:jc w:val="left"/>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spacing w:before="225" w:after="0"/>
        <w:jc w:val="left"/>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7, we must perform system and process evaluation and testing of our internal controls over financial reporting to allow management and our independent registered public accounting firm to report on the effectiveness of our internal controls over financial reporting, as required by Section 404 of the Sarbanes-Oxley Act.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We currently do not have an internal audit group, and we will need to hire additional accounting and financial staff with appropriate public company experience and technical accounting knowledge. Moreover, if we are not able to comply with the</w:t>
      </w:r>
    </w:p>
    <w:p>
      <w:pPr>
        <w:pStyle w:val="Normal"/>
        <w:bidi w:val="0"/>
        <w:spacing w:before="225" w:after="0"/>
        <w:jc w:val="center"/>
        <w:rPr/>
      </w:pPr>
      <w:r>
        <w:rPr>
          <w:rFonts w:ascii="Times New Roman" w:hAnsi="Times New Roman"/>
          <w:sz w:val="20"/>
        </w:rPr>
        <w:t>Page 4</w:t>
      </w:r>
      <w:bookmarkStart w:id="15" w:name="eolPage7"/>
      <w:bookmarkEnd w:id="15"/>
      <w:r>
        <w:br w:type="page"/>
      </w:r>
    </w:p>
    <w:p>
      <w:pPr>
        <w:pStyle w:val="Normal"/>
        <w:bidi w:val="0"/>
        <w:jc w:val="left"/>
        <w:rPr/>
      </w:pPr>
      <w:r>
        <w:rPr>
          <w:rFonts w:ascii="Times New Roman" w:hAnsi="Times New Roman"/>
          <w:sz w:val="20"/>
        </w:rPr>
        <w:t>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spacing w:before="225" w:after="0"/>
        <w:jc w:val="left"/>
        <w:rPr/>
      </w:pPr>
      <w:r>
        <w:rPr>
          <w:rFonts w:ascii="Times New Roman" w:hAnsi="Times New Roman"/>
          <w:b/>
          <w:sz w:val="20"/>
        </w:rPr>
        <w:t>UNINSURED RISKS</w:t>
      </w:r>
    </w:p>
    <w:p>
      <w:pPr>
        <w:pStyle w:val="Normal"/>
        <w:bidi w:val="0"/>
        <w:spacing w:before="225" w:after="0"/>
        <w:jc w:val="left"/>
        <w:rPr/>
      </w:pPr>
      <w:r>
        <w:rPr>
          <w:rFonts w:ascii="Times New Roman" w:hAnsi="Times New Roman"/>
          <w:sz w:val="20"/>
        </w:rPr>
        <w:t>We maintain insurance in amounts we considers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w:t>
        <w:br/>
        <w:t>(ii) the employee has actually attended such a training program; and (iii) the employer has not directly or indirectly encouraged the employee to violate the law. It is our policy to require that all servers of alcohol working at our club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p>
    <w:p>
      <w:pPr>
        <w:pStyle w:val="Normal"/>
        <w:bidi w:val="0"/>
        <w:spacing w:before="225" w:after="0"/>
        <w:jc w:val="left"/>
        <w:rPr/>
      </w:pPr>
      <w:r>
        <w:rPr>
          <w:rFonts w:ascii="Times New Roman" w:hAnsi="Times New Roman"/>
          <w:b/>
          <w:sz w:val="20"/>
        </w:rPr>
        <w:t>LIMITATIONS ON PROTECTION OF SERVICE MARKS</w:t>
      </w:r>
    </w:p>
    <w:p>
      <w:pPr>
        <w:pStyle w:val="Normal"/>
        <w:bidi w:val="0"/>
        <w:spacing w:before="225" w:after="0"/>
        <w:jc w:val="left"/>
        <w:rPr/>
      </w:pPr>
      <w:r>
        <w:rPr>
          <w:rFonts w:ascii="Times New Roman" w:hAnsi="Times New Roman"/>
          <w:sz w:val="20"/>
        </w:rPr>
        <w:t>Our rights to the tradenames "Rick's" and "Rick's Cabaret" are established under the common law based upon our substantial and continuous use of these trademarks in interstate commerce since at least as early as 1987. "RICK'S AND STARS DESIGN" and "RICK'S CABARET" logos are registered through service mark registrations issued by the United States Patent and Trademark Office ("PTO").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spacing w:before="225" w:after="0"/>
        <w:jc w:val="left"/>
        <w:rPr/>
      </w:pPr>
      <w:r>
        <w:rPr>
          <w:rFonts w:ascii="Times New Roman" w:hAnsi="Times New Roman"/>
          <w:b/>
          <w:sz w:val="20"/>
        </w:rPr>
        <w:t>ANTI-TAKEOVER EFFECTS OF ISSUANCE OF PREFERRED STOCK</w:t>
      </w:r>
    </w:p>
    <w:p>
      <w:pPr>
        <w:pStyle w:val="Normal"/>
        <w:bidi w:val="0"/>
        <w:spacing w:before="225" w:after="0"/>
        <w:jc w:val="left"/>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w:t>
      </w:r>
    </w:p>
    <w:p>
      <w:pPr>
        <w:pStyle w:val="Normal"/>
        <w:bidi w:val="0"/>
        <w:spacing w:before="225" w:after="0"/>
        <w:jc w:val="center"/>
        <w:rPr/>
      </w:pPr>
      <w:r>
        <w:rPr>
          <w:rFonts w:ascii="Times New Roman" w:hAnsi="Times New Roman"/>
          <w:sz w:val="20"/>
        </w:rPr>
        <w:t>Page 5</w:t>
      </w:r>
      <w:bookmarkStart w:id="16" w:name="eolPage8"/>
      <w:bookmarkEnd w:id="16"/>
      <w:r>
        <w:br w:type="page"/>
      </w:r>
    </w:p>
    <w:p>
      <w:pPr>
        <w:pStyle w:val="Normal"/>
        <w:bidi w:val="0"/>
        <w:jc w:val="left"/>
        <w:rPr/>
      </w:pPr>
      <w:r>
        <w:rPr>
          <w:rFonts w:ascii="Times New Roman" w:hAnsi="Times New Roman"/>
          <w:sz w:val="20"/>
        </w:rPr>
        <w:t>Stock; there are no agreements or understandings for the issuance of Preferred Stock, and the Board of Directors has no present intention to issue Preferred Stock.</w:t>
      </w:r>
    </w:p>
    <w:p>
      <w:pPr>
        <w:pStyle w:val="Normal"/>
        <w:bidi w:val="0"/>
        <w:spacing w:before="225" w:after="0"/>
        <w:jc w:val="left"/>
        <w:rPr/>
      </w:pPr>
      <w:r>
        <w:rPr>
          <w:rFonts w:ascii="Times New Roman" w:hAnsi="Times New Roman"/>
          <w:b/>
          <w:sz w:val="20"/>
        </w:rPr>
        <w:t>WE DO NOT ANTICIPATE PAYING DIVIDENDS ON COMMON SHARES IN THE FORESEEABLE FUTURE.</w:t>
      </w:r>
    </w:p>
    <w:p>
      <w:pPr>
        <w:pStyle w:val="Normal"/>
        <w:bidi w:val="0"/>
        <w:spacing w:before="225" w:after="0"/>
        <w:jc w:val="left"/>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spacing w:before="225" w:after="0"/>
        <w:jc w:val="left"/>
        <w:rPr/>
      </w:pPr>
      <w:r>
        <w:rPr>
          <w:rFonts w:ascii="Times New Roman" w:hAnsi="Times New Roman"/>
          <w:b/>
          <w:sz w:val="20"/>
        </w:rPr>
        <w:t>FUTURE SALES OF OUR COMMON STOCK MAY DEPRESS OUR STOCK PRICE.</w:t>
      </w:r>
    </w:p>
    <w:p>
      <w:pPr>
        <w:pStyle w:val="Normal"/>
        <w:bidi w:val="0"/>
        <w:spacing w:before="225" w:after="0"/>
        <w:jc w:val="left"/>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spacing w:before="225" w:after="0"/>
        <w:jc w:val="left"/>
        <w:rPr/>
      </w:pPr>
      <w:r>
        <w:rPr>
          <w:rFonts w:ascii="Times New Roman" w:hAnsi="Times New Roman"/>
          <w:b/>
          <w:sz w:val="20"/>
        </w:rPr>
        <w:t>THERE IS A LIMITED PUBLIC TRADING MARKET FOR OUR COMMON STOCK.</w:t>
      </w:r>
    </w:p>
    <w:p>
      <w:pPr>
        <w:pStyle w:val="Normal"/>
        <w:bidi w:val="0"/>
        <w:spacing w:before="225" w:after="0"/>
        <w:jc w:val="left"/>
        <w:rPr/>
      </w:pPr>
      <w:r>
        <w:rPr>
          <w:rFonts w:ascii="Times New Roman" w:hAnsi="Times New Roman"/>
          <w:sz w:val="20"/>
        </w:rPr>
        <w:t>Our stock is currently traded on the Nasdaq Small Cap Market under the trading symbol "RICK". There is a limited public trading market for our common stock. Without an active trading market, there can be no assurance of any liquidity or resale value of our common stock, and stockholders may be required to hold shares of our common stock for an indefinite period of time.</w:t>
      </w:r>
    </w:p>
    <w:p>
      <w:pPr>
        <w:pStyle w:val="Normal"/>
        <w:bidi w:val="0"/>
        <w:spacing w:before="225" w:after="0"/>
        <w:jc w:val="left"/>
        <w:rPr/>
      </w:pPr>
      <w:r>
        <w:rPr>
          <w:rFonts w:ascii="Times New Roman" w:hAnsi="Times New Roman"/>
          <w:b/>
          <w:sz w:val="20"/>
        </w:rPr>
        <w:t>OUR STOCK PRICE HAS BEEN VOLATILE AND MAY FLUCTUATE IN THE FUTURE.</w:t>
      </w:r>
    </w:p>
    <w:p>
      <w:pPr>
        <w:pStyle w:val="Normal"/>
        <w:bidi w:val="0"/>
        <w:spacing w:before="225" w:after="0"/>
        <w:jc w:val="left"/>
        <w:rPr/>
      </w:pPr>
      <w:r>
        <w:rPr>
          <w:rFonts w:ascii="Times New Roman" w:hAnsi="Times New Roman"/>
          <w:sz w:val="20"/>
        </w:rPr>
        <w:t>The trading price of our securities may fluctuate significantly. This price may be influenced by many factors, including:</w:t>
      </w:r>
    </w:p>
    <w:p>
      <w:pPr>
        <w:pStyle w:val="Normal"/>
        <w:bidi w:val="0"/>
        <w:spacing w:before="225" w:after="0"/>
        <w:jc w:val="left"/>
        <w:rPr/>
      </w:pPr>
      <w:r>
        <w:rPr>
          <w:rFonts w:ascii="Times New Roman" w:hAnsi="Times New Roman"/>
          <w:sz w:val="20"/>
        </w:rPr>
        <w:t>- our performance and prospects;</w:t>
        <w:br/>
        <w:t>- the depth and liquidity of the market for our securities;</w:t>
        <w:br/>
        <w:t>- sales by selling shareholders of shares issued or issuable in connection with the Debenture and/or Convertible Note;</w:t>
        <w:br/>
        <w:t>- investor perception of us and the industry in which we operate;</w:t>
        <w:br/>
        <w:t>- changes in earnings estimates or buy/sell recommendations by analysts;</w:t>
        <w:br/>
        <w:t>- general financial and other market conditions; and</w:t>
        <w:br/>
        <w:t>- domestic economic conditions.</w:t>
      </w:r>
    </w:p>
    <w:p>
      <w:pPr>
        <w:pStyle w:val="Normal"/>
        <w:bidi w:val="0"/>
        <w:spacing w:before="225" w:after="0"/>
        <w:jc w:val="left"/>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spacing w:before="225" w:after="0"/>
        <w:jc w:val="center"/>
        <w:rPr/>
      </w:pPr>
      <w:r>
        <w:rPr>
          <w:rFonts w:ascii="Times New Roman" w:hAnsi="Times New Roman"/>
          <w:sz w:val="20"/>
        </w:rPr>
        <w:t>Page 6</w:t>
      </w:r>
      <w:bookmarkStart w:id="17" w:name="eolPage9"/>
      <w:bookmarkEnd w:id="17"/>
    </w:p>
    <w:p>
      <w:pPr>
        <w:pStyle w:val="Normal"/>
        <w:widowControl/>
        <w:bidi w:val="0"/>
        <w:jc w:val="left"/>
        <w:rPr/>
      </w:pPr>
      <w:r>
        <w:rPr>
          <w:rFonts w:ascii="Times New Roman" w:hAnsi="Times New Roman"/>
          <w:sz w:val="20"/>
        </w:rPr>
        <w:t xml:space="preserve"> </w:t>
      </w:r>
      <w:bookmarkStart w:id="18" w:name="FIS_MANAGEMENT"/>
      <w:bookmarkEnd w:id="18"/>
      <w:r>
        <w:br w:type="page"/>
      </w:r>
    </w:p>
    <w:p>
      <w:pPr>
        <w:pStyle w:val="Normal"/>
        <w:bidi w:val="0"/>
        <w:jc w:val="left"/>
        <w:rPr/>
      </w:pPr>
      <w:r>
        <w:rPr>
          <w:rFonts w:ascii="Times New Roman" w:hAnsi="Times New Roman"/>
          <w:b/>
          <w:sz w:val="20"/>
        </w:rPr>
        <w:t>OUR MANAGEMENT CONTROLS A SIGNIFICANT PERCENTAGE OF OUR CURRENT OUTSTANDING COMMON STOCK AND THEIR INTERESTS MAY CONFLICT WITH THOSE OF OUR SHAREHOLDERS.</w:t>
      </w:r>
    </w:p>
    <w:p>
      <w:pPr>
        <w:pStyle w:val="Normal"/>
        <w:bidi w:val="0"/>
        <w:spacing w:before="225" w:after="0"/>
        <w:jc w:val="left"/>
        <w:rPr/>
      </w:pPr>
      <w:r>
        <w:rPr>
          <w:rFonts w:ascii="Times New Roman" w:hAnsi="Times New Roman"/>
          <w:sz w:val="20"/>
        </w:rPr>
        <w:t>As of May 11, 2006, our Directors and executive officers and their respective affiliates collectively and beneficially owned approximately 23.6%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spacing w:before="225" w:after="0"/>
        <w:jc w:val="left"/>
        <w:rPr/>
      </w:pPr>
      <w:r>
        <w:rPr>
          <w:rFonts w:ascii="Times New Roman" w:hAnsi="Times New Roman"/>
          <w:b/>
          <w:sz w:val="20"/>
        </w:rPr>
        <w:t>WE ARE DEPENDENT ON KEY PERSONNEL.</w:t>
      </w:r>
    </w:p>
    <w:p>
      <w:pPr>
        <w:pStyle w:val="Normal"/>
        <w:bidi w:val="0"/>
        <w:spacing w:before="225" w:after="0"/>
        <w:jc w:val="left"/>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spacing w:before="225" w:after="0"/>
        <w:jc w:val="left"/>
        <w:rPr/>
      </w:pPr>
      <w:r>
        <w:rPr>
          <w:rFonts w:ascii="Times New Roman" w:hAnsi="Times New Roman"/>
          <w:b/>
          <w:sz w:val="20"/>
        </w:rPr>
        <w:t>CUMULATIVE VOTING IS NOT AVAILABLE TO STOCKHOLDERS.</w:t>
      </w:r>
    </w:p>
    <w:p>
      <w:pPr>
        <w:pStyle w:val="Normal"/>
        <w:bidi w:val="0"/>
        <w:spacing w:before="225" w:after="0"/>
        <w:jc w:val="left"/>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spacing w:before="225" w:after="0"/>
        <w:jc w:val="left"/>
        <w:rPr/>
      </w:pPr>
      <w:r>
        <w:rPr>
          <w:rFonts w:ascii="Times New Roman" w:hAnsi="Times New Roman"/>
          <w:b/>
          <w:sz w:val="20"/>
        </w:rPr>
        <w:t>OUR DIRECTORS AND OFFICERS HAVE LIMITED LIABILITY AND HAVE RIGHTS TO INDEMNIFICATION.</w:t>
      </w:r>
    </w:p>
    <w:p>
      <w:pPr>
        <w:pStyle w:val="Normal"/>
        <w:bidi w:val="0"/>
        <w:spacing w:before="225" w:after="0"/>
        <w:jc w:val="left"/>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spacing w:before="225" w:after="0"/>
        <w:jc w:val="left"/>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w:t>
      </w:r>
    </w:p>
    <w:p>
      <w:pPr>
        <w:pStyle w:val="Normal"/>
        <w:bidi w:val="0"/>
        <w:spacing w:before="225" w:after="0"/>
        <w:jc w:val="center"/>
        <w:rPr/>
      </w:pPr>
      <w:r>
        <w:rPr>
          <w:rFonts w:ascii="Times New Roman" w:hAnsi="Times New Roman"/>
          <w:sz w:val="20"/>
        </w:rPr>
        <w:t>Page 7</w:t>
      </w:r>
      <w:bookmarkStart w:id="19" w:name="eolPage10"/>
      <w:bookmarkEnd w:id="19"/>
      <w:r>
        <w:br w:type="page"/>
      </w:r>
    </w:p>
    <w:p>
      <w:pPr>
        <w:pStyle w:val="Normal"/>
        <w:bidi w:val="0"/>
        <w:jc w:val="left"/>
        <w:rPr/>
      </w:pPr>
      <w:r>
        <w:rPr>
          <w:rFonts w:ascii="Times New Roman" w:hAnsi="Times New Roman"/>
          <w:sz w:val="20"/>
        </w:rPr>
        <w:t>care, even though such an action, if successful, might otherwise have benefited us and our stockholders.</w:t>
      </w:r>
    </w:p>
    <w:p>
      <w:pPr>
        <w:pStyle w:val="Normal"/>
        <w:bidi w:val="0"/>
        <w:spacing w:before="225" w:after="0"/>
        <w:jc w:val="left"/>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spacing w:before="225" w:after="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spacing w:before="225" w:after="0"/>
        <w:jc w:val="center"/>
        <w:rPr/>
      </w:pPr>
      <w:r>
        <w:rPr>
          <w:rFonts w:ascii="Times New Roman" w:hAnsi="Times New Roman"/>
          <w:b/>
          <w:sz w:val="20"/>
        </w:rPr>
        <w:t>CAUTIONARY STATEMENT CONCERNING</w:t>
      </w:r>
      <w:bookmarkStart w:id="20" w:name="FIS_FORWARD_LOOK"/>
      <w:bookmarkEnd w:id="20"/>
    </w:p>
    <w:p>
      <w:pPr>
        <w:pStyle w:val="Normal"/>
        <w:bidi w:val="0"/>
        <w:spacing w:before="225" w:after="0"/>
        <w:jc w:val="center"/>
        <w:rPr/>
      </w:pPr>
      <w:r>
        <w:rPr>
          <w:rFonts w:ascii="Times New Roman" w:hAnsi="Times New Roman"/>
          <w:b/>
          <w:sz w:val="20"/>
        </w:rPr>
        <w:t>FORWARD-LOOKING STATEMENTS</w:t>
      </w:r>
    </w:p>
    <w:p>
      <w:pPr>
        <w:pStyle w:val="Normal"/>
        <w:bidi w:val="0"/>
        <w:spacing w:before="225" w:after="0"/>
        <w:jc w:val="left"/>
        <w:rPr/>
      </w:pPr>
      <w:r>
        <w:rPr>
          <w:rFonts w:ascii="Times New Roman" w:hAnsi="Times New Roman"/>
          <w:sz w:val="20"/>
        </w:rPr>
        <w:t>We are including the following cautionary statement in this Form SB-2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SB-2 are forward-looking statements. These statements are subject to risks and uncertainties and are based on the beliefs and assumptions of management and information currently available to management. The use of words such as "believes," "expects," "anticipates," "intends," "plans," "estimates," "should," "likely" or similar expressions, indicates a forward-looking statement.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SB-2,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spacing w:before="225" w:after="0"/>
        <w:jc w:val="center"/>
        <w:rPr/>
      </w:pPr>
      <w:r>
        <w:rPr>
          <w:rFonts w:ascii="Times New Roman" w:hAnsi="Times New Roman"/>
          <w:sz w:val="20"/>
        </w:rPr>
        <w:t>Page 8</w:t>
      </w:r>
      <w:bookmarkStart w:id="21" w:name="eolPage11"/>
      <w:bookmarkEnd w:id="21"/>
      <w:r>
        <w:br w:type="page"/>
      </w:r>
    </w:p>
    <w:p>
      <w:pPr>
        <w:pStyle w:val="Normal"/>
        <w:bidi w:val="0"/>
        <w:jc w:val="left"/>
        <w:rPr/>
      </w:pPr>
      <w:r>
        <w:rPr>
          <w:rFonts w:ascii="Times New Roman" w:hAnsi="Times New Roman"/>
          <w:sz w:val="20"/>
        </w:rPr>
        <w:t>For a discussion of some additional factors that may cause actual results to differ materially from those suggested by the forward-looking statements, please read carefully the information under "Risk Factors" beginning on page 2. The identification in this document of factors that may affect future performance and the accuracy of forward-looking statements is meant to be illustrative and by no means exhaustive. All forward-looking statements should be evaluated with the understanding of their inherent uncertainty.</w:t>
      </w:r>
    </w:p>
    <w:p>
      <w:pPr>
        <w:pStyle w:val="Normal"/>
        <w:bidi w:val="0"/>
        <w:spacing w:before="225" w:after="0"/>
        <w:jc w:val="left"/>
        <w:rPr/>
      </w:pPr>
      <w:r>
        <w:rPr>
          <w:rFonts w:ascii="Times New Roman" w:hAnsi="Times New Roman"/>
          <w:sz w:val="20"/>
        </w:rPr>
        <w:t>We operate in a very competitive and rapidly changing environment. New risks emerge from time to time and it is not possible for our management to predict all risks, nor can we assess the impact of all risks on our business or the extent to which any risk, or combination of risks, may cause actual results to differ from those contained in any forward-looking statements. All forward-looking statements included in this prospectus are based on information available to us on the date of the prospectus. Except to the extent required by applicable laws or rules, we undertake no obligation to publicly update or revise any forward-looking statement, whether as a result of new information, future events or otherwise. All subsequent written and oral forward-looking statements attributable to us or persons acting on our behalf are expressly qualified in their entirety by the cautionary statements contained throughout this prospectus.</w:t>
      </w:r>
    </w:p>
    <w:p>
      <w:pPr>
        <w:pStyle w:val="Normal"/>
        <w:bidi w:val="0"/>
        <w:spacing w:before="225" w:after="0"/>
        <w:jc w:val="left"/>
        <w:rPr/>
      </w:pPr>
      <w:r>
        <w:rPr>
          <w:rFonts w:ascii="Times New Roman" w:hAnsi="Times New Roman"/>
          <w:sz w:val="20"/>
        </w:rPr>
        <w:t>You may rely only on the information contained in this prospectus. We have not authorized anyone to provide information different from that contained in this prospectus. Neither the delivery of this prospectus nor the sale of Common Stock means that information contained in this prospectus is correct after the date of this prospectus. This prospectus is not an offer to sell or solicitation of an offer to buy these securities in any circumstances under which the offer or solicitation is unlawful.</w:t>
      </w:r>
      <w:bookmarkStart w:id="22" w:name="FIS_BUSINESS"/>
      <w:bookmarkEnd w:id="22"/>
    </w:p>
    <w:p>
      <w:pPr>
        <w:pStyle w:val="Normal"/>
        <w:bidi w:val="0"/>
        <w:spacing w:before="225" w:after="0"/>
        <w:jc w:val="center"/>
        <w:rPr/>
      </w:pPr>
      <w:r>
        <w:rPr>
          <w:rFonts w:ascii="Times New Roman" w:hAnsi="Times New Roman"/>
          <w:b/>
          <w:sz w:val="20"/>
        </w:rPr>
        <w:t>THE BUSINESS</w:t>
      </w:r>
    </w:p>
    <w:p>
      <w:pPr>
        <w:pStyle w:val="Normal"/>
        <w:bidi w:val="0"/>
        <w:spacing w:before="225" w:after="0"/>
        <w:jc w:val="left"/>
        <w:rPr/>
      </w:pPr>
      <w:r>
        <w:rPr>
          <w:rFonts w:ascii="Times New Roman" w:hAnsi="Times New Roman"/>
          <w:sz w:val="20"/>
        </w:rPr>
        <w:t>Our name is Rick's Cabaret International, Inc. We currently own and operate a total of ten adult nightclubs that offer live adult entertainment, restaurant and bar operations. Five of our clubs operate under the name "Rick's Cabaret" and four of the clubs operate under the name "XTC". Our nightclubs are in Houston, Austin and San Antonio, Texas; Charlotte, North Carolina; Minneapolis, Minnesota; and New York, New York. In January 2005, we acquired a club in New York, New York which opened in September 2005. In June 2004, we converted our original Rick's Cabaret nightclub in Houston's Galleria District into "Club Onyx", an upscale venue that welcomes all customers but cater especially to urban professionals, businessmen and professional athletes. We also own or operate premiere adult entertainment Internet websites.</w:t>
      </w:r>
    </w:p>
    <w:p>
      <w:pPr>
        <w:pStyle w:val="Normal"/>
        <w:bidi w:val="0"/>
        <w:spacing w:before="225" w:after="0"/>
        <w:jc w:val="left"/>
        <w:rPr/>
      </w:pPr>
      <w:r>
        <w:rPr>
          <w:rFonts w:ascii="Times New Roman" w:hAnsi="Times New Roman"/>
          <w:sz w:val="20"/>
        </w:rPr>
        <w:t>Our online entertainment sites are xxxPassword.com, CouplesTouch.com, and NaughtyBids.com. The site xxxPassword.com features adult content licensed through Voice Media, Inc. CouplesTouch.com is a personals site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All of our sites use proprietary software platforms written by us to deliver the best experience to the user without being constrained by off-the-shelf software solutions.</w:t>
      </w:r>
    </w:p>
    <w:p>
      <w:pPr>
        <w:pStyle w:val="Normal"/>
        <w:bidi w:val="0"/>
        <w:spacing w:before="225" w:after="0"/>
        <w:jc w:val="center"/>
        <w:rPr/>
      </w:pPr>
      <w:r>
        <w:rPr>
          <w:rFonts w:ascii="Times New Roman" w:hAnsi="Times New Roman"/>
          <w:sz w:val="20"/>
        </w:rPr>
        <w:t>Page 9</w:t>
      </w:r>
      <w:bookmarkStart w:id="23" w:name="eolPage12"/>
      <w:bookmarkEnd w:id="23"/>
      <w:r>
        <w:br w:type="page"/>
      </w:r>
    </w:p>
    <w:p>
      <w:pPr>
        <w:pStyle w:val="Normal"/>
        <w:bidi w:val="0"/>
        <w:jc w:val="left"/>
        <w:rPr/>
      </w:pPr>
      <w:r>
        <w:rPr>
          <w:rFonts w:ascii="Times New Roman" w:hAnsi="Times New Roman"/>
          <w:sz w:val="20"/>
        </w:rPr>
        <w:t>Our website address is www.ricks.com. We make available free of charge our Annual Report on Form 10-KSB, Quarterly Reports on Form 10-QSB, Current Reports on Form 8-K, and all amendments to those reports as soon as reasonably practicable after such material is electronically filed with the SEC under Securities Exchange Act of 1934, as amended. Information contained in the website shall not be construed as part of this prospectus.</w:t>
      </w:r>
    </w:p>
    <w:p>
      <w:pPr>
        <w:pStyle w:val="Normal"/>
        <w:bidi w:val="0"/>
        <w:spacing w:before="225" w:after="0"/>
        <w:jc w:val="left"/>
        <w:rPr/>
      </w:pPr>
      <w:r>
        <w:rPr>
          <w:rFonts w:ascii="Times New Roman" w:hAnsi="Times New Roman"/>
          <w:sz w:val="20"/>
        </w:rPr>
        <w:t>References to us include our 100%-owned, 85%-owned and 51%-owned consolidated subsidiaries.</w:t>
      </w:r>
    </w:p>
    <w:p>
      <w:pPr>
        <w:pStyle w:val="Normal"/>
        <w:bidi w:val="0"/>
        <w:spacing w:before="225" w:after="0"/>
        <w:jc w:val="left"/>
        <w:rPr/>
      </w:pPr>
      <w:r>
        <w:rPr>
          <w:rFonts w:ascii="Times New Roman" w:hAnsi="Times New Roman"/>
          <w:b/>
          <w:sz w:val="20"/>
        </w:rPr>
        <w:t>BUSINESS ACTIVITIES--NIGHTCLUBS</w:t>
      </w:r>
    </w:p>
    <w:p>
      <w:pPr>
        <w:pStyle w:val="Normal"/>
        <w:bidi w:val="0"/>
        <w:spacing w:before="225" w:after="0"/>
        <w:jc w:val="left"/>
        <w:rPr/>
      </w:pPr>
      <w:r>
        <w:rPr>
          <w:rFonts w:ascii="Times New Roman" w:hAnsi="Times New Roman"/>
          <w:sz w:val="20"/>
        </w:rPr>
        <w:t>Prior to the opening of the first Rick's Cabaret in 1983 in Houston, Texas, the topless nightclub business was characterized by small establishments generally managed by their owner. Operating policies of these establishments were often lax, the sites were generally dimly lit, standards for performers' personal 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The following summarizes our areas of operation that distinguish us:</w:t>
      </w:r>
    </w:p>
    <w:p>
      <w:pPr>
        <w:pStyle w:val="Normal"/>
        <w:bidi w:val="0"/>
        <w:spacing w:before="225" w:after="0"/>
        <w:jc w:val="left"/>
        <w:rPr/>
      </w:pPr>
      <w:r>
        <w:rPr>
          <w:rFonts w:ascii="Times New Roman" w:hAnsi="Times New Roman"/>
          <w:sz w:val="20"/>
        </w:rPr>
        <w:t>Female Entertainment. Our policy is to maintain high standards for both personal appearance and personality for the topless entertainers and waitresses. Of equal importance is a performer's ability to present herself attractively and to talk with customers. We prefer that the performers we hire be experienced dancers. We make a determination as to whether a particular applicant is suitable based on such factors of appearance, attitude, dress, communication skills and demeanor. At all clubs, except for our Minnesota location, the entertainers are independent contractors. We do not schedule their work hours.</w:t>
      </w:r>
    </w:p>
    <w:p>
      <w:pPr>
        <w:pStyle w:val="Normal"/>
        <w:widowControl/>
        <w:bidi w:val="0"/>
        <w:jc w:val="left"/>
        <w:rPr/>
      </w:pPr>
      <w:r>
        <w:rPr>
          <w:rFonts w:ascii="Times New Roman" w:hAnsi="Times New Roman"/>
          <w:sz w:val="20"/>
        </w:rPr>
        <w:br/>
        <w:t>Management. We often recruit staff from inside the topless industry, as well as from large restaurant and club chains, in the belief that management with experience in the sector adds to our ability to grow and attract quality entertainers. Management with experience is able to train new recruits from outside the industry.</w:t>
      </w:r>
    </w:p>
    <w:p>
      <w:pPr>
        <w:pStyle w:val="Normal"/>
        <w:widowControl/>
        <w:bidi w:val="0"/>
        <w:jc w:val="left"/>
        <w:rPr/>
      </w:pPr>
      <w:r>
        <w:rPr>
          <w:rFonts w:ascii="Times New Roman" w:hAnsi="Times New Roman"/>
          <w:sz w:val="20"/>
        </w:rPr>
        <w:br/>
        <w:t>Compliance Policies/Employees. We have a policy of ensuring that our business is carried on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the permission of management. If an entertainer does leave the premises, she is not allowed to return to work until the next day. We continually monitor the behavior of entertainers, waitresses and customers to ensure that proper standards of behavior are observed.</w:t>
      </w:r>
    </w:p>
    <w:p>
      <w:pPr>
        <w:pStyle w:val="Normal"/>
        <w:bidi w:val="0"/>
        <w:jc w:val="center"/>
        <w:rPr/>
      </w:pPr>
      <w:r>
        <w:rPr>
          <w:rFonts w:ascii="Times New Roman" w:hAnsi="Times New Roman"/>
          <w:sz w:val="20"/>
        </w:rPr>
        <w:br/>
        <w:t>Page 10</w:t>
      </w:r>
      <w:bookmarkStart w:id="24" w:name="eolPage13"/>
      <w:bookmarkEnd w:id="24"/>
      <w:r>
        <w:br w:type="page"/>
      </w:r>
    </w:p>
    <w:p>
      <w:pPr>
        <w:pStyle w:val="Normal"/>
        <w:bidi w:val="0"/>
        <w:jc w:val="left"/>
        <w:rPr/>
      </w:pPr>
      <w:r>
        <w:rPr>
          <w:rFonts w:ascii="Times New Roman" w:hAnsi="Times New Roman"/>
          <w:sz w:val="20"/>
        </w:rPr>
        <w:t>Compliance Policies/Credit Cards. We review all credit card charges made by our customers. We have in place a formal policy requiring that all credit card charges must be approved, in writing, by management before any charges are accepted. Management is trained to review credit card charges to ensure that the only charges approved for payment are for food, drink and entertainment.</w:t>
      </w:r>
    </w:p>
    <w:p>
      <w:pPr>
        <w:pStyle w:val="Normal"/>
        <w:widowControl/>
        <w:bidi w:val="0"/>
        <w:jc w:val="left"/>
        <w:rPr/>
      </w:pPr>
      <w:r>
        <w:rPr>
          <w:rFonts w:ascii="Times New Roman" w:hAnsi="Times New Roman"/>
          <w:sz w:val="20"/>
        </w:rPr>
        <w:br/>
        <w:t>Food and Drink. We believe that a key to the success of our branded adult nightclubs is a quality, first-class bar and restaurant operation to compliment our adult entertainment. We employ service managers who recruit and train professional waitstaff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Our restaurant operations provide business lunch buffets and full lunch and dinner menu service with hot and cold appetizers, salads, seafood, steak, and lobster. An extensive selection of quality wines is available.</w:t>
      </w:r>
    </w:p>
    <w:p>
      <w:pPr>
        <w:pStyle w:val="Normal"/>
        <w:widowControl/>
        <w:bidi w:val="0"/>
        <w:jc w:val="left"/>
        <w:rPr/>
      </w:pPr>
      <w:r>
        <w:rPr>
          <w:rFonts w:ascii="Times New Roman" w:hAnsi="Times New Roman"/>
          <w:sz w:val="20"/>
        </w:rPr>
        <w:br/>
        <w:t>Controls. Operational and accounting controls are essential to the successful operation of a cash intensive nightclub and bar business. We have designed and implemented internal procedures and controls designed to ensure the integrity of our operational and accounting records. Wherever practicable, we separate management personnel from all cash handling so that management is isolated from and does not handle any cash. We use a combination of accounting and physical inventory control mechanisms to maintain a high level of integrity in our accounting practices. Information technology plays a significant role in capturing and analyzing a variety of information to provide management with the information necessary to efficiently manage and control the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management of any variances from expected financial results based on historical norms. We conduct a monthly independent overview of our financial condition and operating results.</w:t>
      </w:r>
    </w:p>
    <w:p>
      <w:pPr>
        <w:pStyle w:val="Normal"/>
        <w:widowControl/>
        <w:bidi w:val="0"/>
        <w:jc w:val="left"/>
        <w:rPr/>
      </w:pPr>
      <w:r>
        <w:rPr>
          <w:rFonts w:ascii="Times New Roman" w:hAnsi="Times New Roman"/>
          <w:sz w:val="20"/>
        </w:rPr>
        <w:br/>
        <w:t>Atmosphere. We maintain a high design standard in our facilities and decor. The furniture and furnishings in the nightclubs are designed to create the feeling of an upscale restaurant. The sound system is designed to provide quality sound at levels where conversations can still take place. The environment is carefully monitored for music selection, entertainer and waitress appearance and all aspects of customer service on a continuous basis.</w:t>
      </w:r>
    </w:p>
    <w:p>
      <w:pPr>
        <w:pStyle w:val="Normal"/>
        <w:widowControl/>
        <w:bidi w:val="0"/>
        <w:jc w:val="left"/>
        <w:rPr/>
      </w:pPr>
      <w:r>
        <w:rPr>
          <w:rFonts w:ascii="Times New Roman" w:hAnsi="Times New Roman"/>
          <w:sz w:val="20"/>
        </w:rPr>
        <w:br/>
        <w:t>VIP Room. In keeping with our emphasis on serving the upper-end of the businessmen's market, some of our nightclubs include a VIP room, which is open to individuals who purchase memberships. A VIP room provides a higher level of service and luxury.</w:t>
      </w:r>
    </w:p>
    <w:p>
      <w:pPr>
        <w:pStyle w:val="Normal"/>
        <w:bidi w:val="0"/>
        <w:jc w:val="center"/>
        <w:rPr/>
      </w:pPr>
      <w:r>
        <w:rPr>
          <w:rFonts w:ascii="Times New Roman" w:hAnsi="Times New Roman"/>
          <w:sz w:val="20"/>
        </w:rPr>
        <w:br/>
        <w:t>Page 11</w:t>
      </w:r>
      <w:bookmarkStart w:id="25" w:name="eolPage14"/>
      <w:bookmarkEnd w:id="25"/>
      <w:r>
        <w:br w:type="page"/>
      </w:r>
    </w:p>
    <w:p>
      <w:pPr>
        <w:pStyle w:val="Normal"/>
        <w:bidi w:val="0"/>
        <w:jc w:val="left"/>
        <w:rPr/>
      </w:pPr>
      <w:r>
        <w:rPr>
          <w:rFonts w:ascii="Times New Roman" w:hAnsi="Times New Roman"/>
          <w:sz w:val="20"/>
        </w:rPr>
        <w:t>Advertising and Promotion. Our consumer marketing strategy is to position Rick's Cabarets as premiere entertainment facilities that provide exceptional topless entertainment in a fun, yet discreet, environment. We use a variety of highly targeted methods to reach our customers: hotel publications, local radio, cable television, newspapers, billboards, taxi-cab reader boards, and the Internet, as well as a variety of promotional campaigns. These campaigns ensure that the Rick's Cabaret name is kept before the public.</w:t>
      </w:r>
    </w:p>
    <w:p>
      <w:pPr>
        <w:pStyle w:val="Normal"/>
        <w:bidi w:val="0"/>
        <w:spacing w:before="225" w:after="0"/>
        <w:jc w:val="left"/>
        <w:rPr/>
      </w:pPr>
      <w:r>
        <w:rPr>
          <w:rFonts w:ascii="Times New Roman" w:hAnsi="Times New Roman"/>
          <w:sz w:val="20"/>
        </w:rPr>
        <w:t>Rick's Cabaret has received a significant amount of media exposure over the years in national magazines such as Playboy, Penthouse, Glamour Magazine, The Ladies Home Journal, Time Magazine, and Texas Monthly Magazine. Segments about Rick's have aired on national and local television programs such as "Extra" and "Inside Edition", and we have provided entertainers for Pay-Per-View features as well. Business stories about Rick's Cabaret have appeared in The Wall Street Journal, Los Angeles Times, Houston Business Journal, and numerous other regional publications.</w:t>
      </w:r>
    </w:p>
    <w:p>
      <w:pPr>
        <w:pStyle w:val="Normal"/>
        <w:bidi w:val="0"/>
        <w:spacing w:before="225" w:after="0"/>
        <w:jc w:val="left"/>
        <w:rPr/>
      </w:pPr>
      <w:r>
        <w:rPr>
          <w:rFonts w:ascii="Times New Roman" w:hAnsi="Times New Roman"/>
          <w:b/>
          <w:sz w:val="20"/>
        </w:rPr>
        <w:t>NIGHTCLUB LOCATIONS</w:t>
      </w:r>
    </w:p>
    <w:p>
      <w:pPr>
        <w:pStyle w:val="Normal"/>
        <w:bidi w:val="0"/>
        <w:spacing w:before="225" w:after="0"/>
        <w:jc w:val="left"/>
        <w:rPr/>
      </w:pPr>
      <w:r>
        <w:rPr>
          <w:rFonts w:ascii="Times New Roman" w:hAnsi="Times New Roman"/>
          <w:sz w:val="20"/>
        </w:rPr>
        <w:t>We currently operate clubs under the name "Rick's Cabaret" in Houston, Texas, Minneapolis, Minnesota; Charlotte, North Carolina, and New York, New York. We also operate a nightclub in Houston's Galleria District as "Club Onyx", an upscale venue that welcomes all customers but caters especially to urban professionals, businessmen and professional athletes. Additionally, we own four nightclubs in San Antonio, Austin, and Houston, Texas that operate under the name XTC. We also own and operate a sports bar called "Rick's Sports Cabaret". We sold our New Orleans nightclub in March 1999, but it continues to use the name "Rick's Cabaret" under a licensing agreement.</w:t>
      </w:r>
    </w:p>
    <w:p>
      <w:pPr>
        <w:pStyle w:val="Normal"/>
        <w:bidi w:val="0"/>
        <w:spacing w:before="225" w:after="0"/>
        <w:jc w:val="left"/>
        <w:rPr/>
      </w:pPr>
      <w:r>
        <w:rPr>
          <w:rFonts w:ascii="Times New Roman" w:hAnsi="Times New Roman"/>
          <w:b/>
          <w:sz w:val="20"/>
        </w:rPr>
        <w:t>RECENT NIGHTCLUB TRANSACTIONS</w:t>
      </w:r>
    </w:p>
    <w:p>
      <w:pPr>
        <w:pStyle w:val="Normal"/>
        <w:bidi w:val="0"/>
        <w:spacing w:before="225" w:after="0"/>
        <w:jc w:val="left"/>
        <w:rPr/>
      </w:pPr>
      <w:r>
        <w:rPr>
          <w:rFonts w:ascii="Times New Roman" w:hAnsi="Times New Roman"/>
          <w:sz w:val="20"/>
        </w:rPr>
        <w:t>1. On May 9, 2006, the Company purchased Joint Ventures, Inc., an operator of an adult nightclub in South Houston, Texas, formerly known as Dreamers Cabaret &amp; Sports Bar located at 802 Houston Blvd. The purchase price was for $840,000 paid in cash. The club, located in Houston suburbs, has been converted to an XTC Cabaret.</w:t>
      </w:r>
    </w:p>
    <w:p>
      <w:pPr>
        <w:pStyle w:val="Normal"/>
        <w:bidi w:val="0"/>
        <w:spacing w:before="225" w:after="0"/>
        <w:jc w:val="left"/>
        <w:rPr/>
      </w:pPr>
      <w:r>
        <w:rPr>
          <w:rFonts w:ascii="Times New Roman" w:hAnsi="Times New Roman"/>
          <w:sz w:val="20"/>
        </w:rPr>
        <w:t>2. On April 5, 2006, the Company's wholly owned subsidiary, RCI Holdings, Inc. completed the acquisition of real property located at 9009 Airport Blvd., Houston, Texas where the Company currently operates Rick's Sports Cabaret (previously Hummers Sports Bar and XTC South clubs). Pursuant to the terms of the Agreement, the Company paid a total sales price of $1,300,000 which consisted of $500,000 in cash and 160,000 shares of the Company's restricted common stock. As part of the transaction, the Company has agreed to file a registration statement for the resale of such restricted common stock. Additionally, nine months after the filing of the Registration Statement, the Seller shall have the right, but not the obligation, to have the Company buy the shares at a price of $5.00 per share at a rate of no more than 10,000 shares per month until such time as the Seller receives a total of $800,000 from the sale of such shares. Alternatively, the Seller shall have the option to sell such shares in the open market upon the effectiveness of the Registration Statement. The transaction was the result of arms-length</w:t>
      </w:r>
    </w:p>
    <w:p>
      <w:pPr>
        <w:pStyle w:val="Normal"/>
        <w:bidi w:val="0"/>
        <w:spacing w:before="225" w:after="0"/>
        <w:jc w:val="center"/>
        <w:rPr/>
      </w:pPr>
      <w:r>
        <w:rPr>
          <w:rFonts w:ascii="Times New Roman" w:hAnsi="Times New Roman"/>
          <w:sz w:val="20"/>
        </w:rPr>
        <w:t>Page 12</w:t>
      </w:r>
      <w:bookmarkStart w:id="26" w:name="eolPage15"/>
      <w:bookmarkEnd w:id="26"/>
      <w:r>
        <w:br w:type="page"/>
      </w:r>
    </w:p>
    <w:p>
      <w:pPr>
        <w:pStyle w:val="Normal"/>
        <w:bidi w:val="0"/>
        <w:jc w:val="left"/>
        <w:rPr/>
      </w:pPr>
      <w:r>
        <w:rPr>
          <w:rFonts w:ascii="Times New Roman" w:hAnsi="Times New Roman"/>
          <w:sz w:val="20"/>
        </w:rPr>
        <w:t>negotiations between the parties.</w:t>
      </w:r>
    </w:p>
    <w:p>
      <w:pPr>
        <w:pStyle w:val="Normal"/>
        <w:bidi w:val="0"/>
        <w:spacing w:before="225" w:after="0"/>
        <w:jc w:val="left"/>
        <w:rPr/>
      </w:pPr>
      <w:r>
        <w:rPr>
          <w:rFonts w:ascii="Times New Roman" w:hAnsi="Times New Roman"/>
          <w:sz w:val="20"/>
        </w:rPr>
        <w:t>3. On June 10, 2005, our wholly owned subsidiary, RCI Entertainment (North Carolina), Inc., a North Carolina corporation entered into a Purchase Agreement with Top Shelf, LLC, a North Carolina limited liability company and Tony Hege, the holder of Top Shelf's membership interests, to purchase all of the issued and outstanding membership interests of Top Shelf which owned a nightclub known as "The Manhattan Club" located in Charlotte, North Carolina. RCI North Carolina has been managing the Club under the name "Rick's Cabaret" since February 2005.</w:t>
      </w:r>
    </w:p>
    <w:p>
      <w:pPr>
        <w:pStyle w:val="Normal"/>
        <w:bidi w:val="0"/>
        <w:spacing w:before="225" w:after="0"/>
        <w:jc w:val="left"/>
        <w:rPr/>
      </w:pPr>
      <w:r>
        <w:rPr>
          <w:rFonts w:ascii="Times New Roman" w:hAnsi="Times New Roman"/>
          <w:sz w:val="20"/>
        </w:rPr>
        <w:t>The Purchase Agreement provides for a purchase price of $1,000,000 which is payable with 180,000 shares of our common stock (the "Shares") valued at $3.75 per share (the "Value of the Shares") and a seven year promissory note (the "Note") in the amount of $325,000 bearing interest at the rate of 7% per annum. The Note is payable with an initial payment due November 1, 2005, of interest only for the period of time from the date of Closing until October 31, 2005, plus a principal reduction payment in the amount of $3,009.29. Thereafter, RCI North Carolina will make eighty-three</w:t>
        <w:br/>
        <w:t>(83) successive equal monthly payments commencing December 1, 2005, of principal and interest in the amount of $4,905.12 until paid in full. The Note is secured by the assets of RCI North Carolina.</w:t>
      </w:r>
    </w:p>
    <w:p>
      <w:pPr>
        <w:pStyle w:val="Normal"/>
        <w:bidi w:val="0"/>
        <w:spacing w:before="225" w:after="0"/>
        <w:jc w:val="left"/>
        <w:rPr/>
      </w:pPr>
      <w:r>
        <w:rPr>
          <w:rFonts w:ascii="Times New Roman" w:hAnsi="Times New Roman"/>
          <w:sz w:val="20"/>
        </w:rPr>
        <w:t>The results of operations of the club are included in our consolidated statement of operations from February 1, 2005, when we assumed risk of loss for the club's operations under a management agreement.</w:t>
      </w:r>
    </w:p>
    <w:p>
      <w:pPr>
        <w:pStyle w:val="Normal"/>
        <w:bidi w:val="0"/>
        <w:spacing w:before="225" w:after="0"/>
        <w:jc w:val="left"/>
        <w:rPr/>
      </w:pPr>
      <w:r>
        <w:rPr>
          <w:rFonts w:ascii="Times New Roman" w:hAnsi="Times New Roman"/>
          <w:sz w:val="20"/>
        </w:rPr>
        <w:t>4. On March 31, 2005, we entered an Stock Purchase Agreement with MBG Acquisition, LLC, a Delaware limited liability company to sell all of the issued and outstanding shares of RCI Entertainment (Houston), Inc., our wholly owned subsidiary, which owned and operated an adult entertainment cabaret known as Rick's Cabaret - South located at 15301 Gulf Freeway, Houston, Texas. The Agreement provided for a sales price of $550,000, which was paid in cash upon closing. We recorded a gain of $291,987.</w:t>
      </w:r>
    </w:p>
    <w:p>
      <w:pPr>
        <w:pStyle w:val="Normal"/>
        <w:bidi w:val="0"/>
        <w:spacing w:before="225" w:after="0"/>
        <w:jc w:val="left"/>
        <w:rPr/>
      </w:pPr>
      <w:r>
        <w:rPr>
          <w:rFonts w:ascii="Times New Roman" w:hAnsi="Times New Roman"/>
          <w:sz w:val="20"/>
        </w:rPr>
        <w:t>The club's business was accounted for as discontinued operations under accounting principles generally accepted in the United States of America and therefore, the club's results of operations and cash flows have been removed from the Company's consolidated results of continuing operations and cash flows for all periods presented in this document and such assets and liabilities as of September 30, 2004 have been netted in one line item on the balance sheet.</w:t>
      </w:r>
    </w:p>
    <w:p>
      <w:pPr>
        <w:pStyle w:val="Normal"/>
        <w:bidi w:val="0"/>
        <w:spacing w:before="225" w:after="0"/>
        <w:jc w:val="left"/>
        <w:rPr/>
      </w:pPr>
      <w:r>
        <w:rPr>
          <w:rFonts w:ascii="Times New Roman" w:hAnsi="Times New Roman"/>
          <w:sz w:val="20"/>
        </w:rPr>
        <w:t>5. On September 15, 2004, our wholly-owned subsidiary, RCI Entertainment (New York), Inc., a New York corporation, entered into a definitive Stock Purchase Agreement with Peregrine Enterprises, Inc., a New York corporation and its shareholders, pursuant to which RCI New York agreed to purchase all of the shares of common stock of Peregrine. Peregrine owned and operated an adult entertainment cabaret located in midtown Manhattan. The cabaret club is located near the Empire State Building and Madison Square Garden, and is less than 10 blocks from Times Square. We completed this transaction on January 18, 2005.</w:t>
      </w:r>
    </w:p>
    <w:p>
      <w:pPr>
        <w:pStyle w:val="Normal"/>
        <w:bidi w:val="0"/>
        <w:spacing w:before="225" w:after="0"/>
        <w:jc w:val="center"/>
        <w:rPr/>
      </w:pPr>
      <w:r>
        <w:rPr>
          <w:rFonts w:ascii="Times New Roman" w:hAnsi="Times New Roman"/>
          <w:sz w:val="20"/>
        </w:rPr>
        <w:t>Page 13</w:t>
      </w:r>
      <w:bookmarkStart w:id="27" w:name="eolPage16"/>
      <w:bookmarkEnd w:id="27"/>
      <w:r>
        <w:br w:type="page"/>
      </w:r>
    </w:p>
    <w:p>
      <w:pPr>
        <w:pStyle w:val="Normal"/>
        <w:bidi w:val="0"/>
        <w:jc w:val="left"/>
        <w:rPr/>
      </w:pPr>
      <w:r>
        <w:rPr>
          <w:rFonts w:ascii="Times New Roman" w:hAnsi="Times New Roman"/>
          <w:sz w:val="20"/>
        </w:rPr>
        <w:t>Under the terms of the Stock Purchase Agreement, the purchase price of the transaction was $7,625,000, payable $2,500,000 in cash at closing and $5,125,000 payable in a promissory note bearing simple interest at the rate of 4.0% per annum. The Promissory Note is payable commencing 120 days after Closing as follows: (a) the payment of $58,333.33 per month for twenty-four</w:t>
        <w:br/>
        <w:t>(24) consecutive months; (b) the payment of $63,333.33 for twenty-four (24) consecutive months; (c) the payment of $68,333.33 for twelve (12) consecutive months; and (d) a lump sum payment of the remaining balance to be paid on the sixty-first (61st) month. $2,000,000 of the principal amount of the Promissory Note is convertible into shares of our restricted common stock at prices ranging from $4.00 to $7.50 per share. As of May 11, 2006, the Holder of the Note had converted a total of $1,575,000 of the debt into shares of our restricted common stock. The parties also entered a Stock Pledge Agreement and Security Agreement to secure the Promissory Note.</w:t>
      </w:r>
    </w:p>
    <w:p>
      <w:pPr>
        <w:pStyle w:val="Normal"/>
        <w:bidi w:val="0"/>
        <w:spacing w:before="225" w:after="0"/>
        <w:jc w:val="left"/>
        <w:rPr/>
      </w:pPr>
      <w:r>
        <w:rPr>
          <w:rFonts w:ascii="Times New Roman" w:hAnsi="Times New Roman"/>
          <w:sz w:val="20"/>
        </w:rPr>
        <w:t>Upon closing of the transaction, the owners of Peregrine entered into a five-year covenant not to compete with Peregrine, RCI New York or the Company. After an extensive renovation, we opened the club in September 2005 as "Rick's Cabaret", which occupies 10,000 square feet on three levels, with an additional 4,000 square feet available for office space.</w:t>
      </w:r>
    </w:p>
    <w:p>
      <w:pPr>
        <w:pStyle w:val="Normal"/>
        <w:bidi w:val="0"/>
        <w:spacing w:before="225" w:after="0"/>
        <w:jc w:val="left"/>
        <w:rPr/>
      </w:pPr>
      <w:r>
        <w:rPr>
          <w:rFonts w:ascii="Times New Roman" w:hAnsi="Times New Roman"/>
          <w:sz w:val="20"/>
        </w:rPr>
        <w:t>The results of operations of the club are included in our consolidated statement of operations from January 18, 2005.</w:t>
      </w:r>
    </w:p>
    <w:p>
      <w:pPr>
        <w:pStyle w:val="Normal"/>
        <w:bidi w:val="0"/>
        <w:spacing w:before="225" w:after="0"/>
        <w:jc w:val="left"/>
        <w:rPr/>
      </w:pPr>
      <w:r>
        <w:rPr>
          <w:rFonts w:ascii="Times New Roman" w:hAnsi="Times New Roman"/>
          <w:sz w:val="20"/>
        </w:rPr>
        <w:t>6. On March 3, 2004, we acquired the assets and business of a 7,000 square foot gentlemen's club in North Houston, which became our fourth XTC Cabaret. As a part of the transaction, we entered into a new five-year lease with an option for five additional years. The $265,000 all-cash purchase transaction generated goodwill of $20,000 and property and equipment at $245,000.</w:t>
      </w:r>
    </w:p>
    <w:p>
      <w:pPr>
        <w:pStyle w:val="Normal"/>
        <w:bidi w:val="0"/>
        <w:spacing w:before="225" w:after="0"/>
        <w:jc w:val="left"/>
        <w:rPr/>
      </w:pPr>
      <w:r>
        <w:rPr>
          <w:rFonts w:ascii="Times New Roman" w:hAnsi="Times New Roman"/>
          <w:sz w:val="20"/>
        </w:rPr>
        <w:t>The results of operations of this new venue are included in the accompanying consolidated financial statements from the date of acquisition.</w:t>
      </w:r>
    </w:p>
    <w:p>
      <w:pPr>
        <w:pStyle w:val="Normal"/>
        <w:bidi w:val="0"/>
        <w:spacing w:before="225" w:after="0"/>
        <w:jc w:val="left"/>
        <w:rPr/>
      </w:pPr>
      <w:r>
        <w:rPr>
          <w:rFonts w:ascii="Times New Roman" w:hAnsi="Times New Roman"/>
          <w:sz w:val="20"/>
        </w:rPr>
        <w:t>7. In April 2003, we organized RCI Ventures, Inc. to acquire Nocturnal Concepts, Inc., which operates as an addition to our XTC Cabaret group, called "XTC Galleria". As part of this transaction, we transferred our ownership of Tantric Enterprises, Inc. (our subsidiary that operates Club Encounters) to RCI Ventures, Inc. As a result of these transactions we owned a 51% interest in RCI Ventures, Inc. On September 30, 2004, we sold our shares in RCI Ventures, Inc. to unrelated third parties for $15,000 cash and a $235,000 note receivable with an annual interest rate of 6% over five years. As a part of the transaction, the Purchaser entered into a five-year lease for Club Encounters with an option for five additional years. We recorded a $163,739 deferred gain related to this transaction for the year ended September 30, 2004. The gain will be recognized upon collection of the note receivable.</w:t>
      </w:r>
    </w:p>
    <w:p>
      <w:pPr>
        <w:pStyle w:val="Normal"/>
        <w:bidi w:val="0"/>
        <w:spacing w:before="225" w:after="0"/>
        <w:jc w:val="left"/>
        <w:rPr/>
      </w:pPr>
      <w:r>
        <w:rPr>
          <w:rFonts w:ascii="Times New Roman" w:hAnsi="Times New Roman"/>
          <w:sz w:val="20"/>
        </w:rPr>
        <w:t>The club's business was accounted for as discontinued operations under accounting principles generally accepted in the United States of America and therefore, the club's results of operations and cash flows have been removed from the Company's consolidated results of continuing operations and cash flows for all periods presented in this document.</w:t>
      </w:r>
    </w:p>
    <w:p>
      <w:pPr>
        <w:pStyle w:val="Normal"/>
        <w:bidi w:val="0"/>
        <w:spacing w:before="225" w:after="0"/>
        <w:jc w:val="center"/>
        <w:rPr/>
      </w:pPr>
      <w:r>
        <w:rPr>
          <w:rFonts w:ascii="Times New Roman" w:hAnsi="Times New Roman"/>
          <w:sz w:val="20"/>
        </w:rPr>
        <w:t>Page 14</w:t>
      </w:r>
      <w:bookmarkStart w:id="28" w:name="eolPage17"/>
      <w:bookmarkEnd w:id="28"/>
      <w:r>
        <w:br w:type="page"/>
      </w:r>
    </w:p>
    <w:p>
      <w:pPr>
        <w:pStyle w:val="Normal"/>
        <w:bidi w:val="0"/>
        <w:jc w:val="left"/>
        <w:rPr/>
      </w:pPr>
      <w:r>
        <w:rPr>
          <w:rFonts w:ascii="Times New Roman" w:hAnsi="Times New Roman"/>
          <w:b/>
          <w:sz w:val="20"/>
        </w:rPr>
        <w:t>BUSINESS ACTIVITIES--INTERNET ADULT ENTERTAINMENT WEB SITES</w:t>
      </w:r>
    </w:p>
    <w:p>
      <w:pPr>
        <w:pStyle w:val="Normal"/>
        <w:bidi w:val="0"/>
        <w:spacing w:before="225" w:after="0"/>
        <w:jc w:val="left"/>
        <w:rPr/>
      </w:pPr>
      <w:r>
        <w:rPr>
          <w:rFonts w:ascii="Times New Roman" w:hAnsi="Times New Roman"/>
          <w:sz w:val="20"/>
        </w:rPr>
        <w:t>In 1999, we began adult Internet Web site operations. Our xxxPassword.com website features adult content licensed through Voice Media, Inc. We added CouplesTouch.com in 2002 as a dating site catering to those in the swinging lifestyle. We recently purchased CouplesClick.net, a competing site of our CouplesTouch.com site, in order to broaden our membership throughout the United States. As part of this transaction, we organized RCI Dating Services, Inc., which operates as an addition to our internet operations, to acquire CouplesClick.net from ClickMatch, LLC. We transferred our ownership in CouplesTouch.com to RCI Dating and, as a result of the transaction, we obtained an 85% interest in RCI Dating, with the remaining 15% owned by ClickMatch.</w:t>
      </w:r>
    </w:p>
    <w:p>
      <w:pPr>
        <w:pStyle w:val="Normal"/>
        <w:bidi w:val="0"/>
        <w:spacing w:before="225" w:after="0"/>
        <w:jc w:val="left"/>
        <w:rPr/>
      </w:pPr>
      <w:r>
        <w:rPr>
          <w:rFonts w:ascii="Times New Roman" w:hAnsi="Times New Roman"/>
          <w:sz w:val="20"/>
        </w:rPr>
        <w:t>Our Internet traffic is generated through the purchase of traffic from third-party adult sites or Internet domain owners and the purchase of banner advertisements or "key word" searches from Internet search engines. In addition, the bulk of our traffic now comes from search engines on which we don't pay for preferential listings. There are numerous adult entertainment sites on the Internet that compete with our sites.</w:t>
      </w:r>
    </w:p>
    <w:p>
      <w:pPr>
        <w:pStyle w:val="Normal"/>
        <w:bidi w:val="0"/>
        <w:spacing w:before="225" w:after="0"/>
        <w:jc w:val="left"/>
        <w:rPr/>
      </w:pPr>
      <w:r>
        <w:rPr>
          <w:rFonts w:ascii="Times New Roman" w:hAnsi="Times New Roman"/>
          <w:b/>
          <w:sz w:val="20"/>
        </w:rPr>
        <w:t>BUSINESS ACTIVITIES--INTERNET ADULT AUCTION WEB SITES</w:t>
      </w:r>
    </w:p>
    <w:p>
      <w:pPr>
        <w:pStyle w:val="Normal"/>
        <w:bidi w:val="0"/>
        <w:spacing w:before="225" w:after="0"/>
        <w:jc w:val="left"/>
        <w:rPr/>
      </w:pPr>
      <w:r>
        <w:rPr>
          <w:rFonts w:ascii="Times New Roman" w:hAnsi="Times New Roman"/>
          <w:sz w:val="20"/>
        </w:rPr>
        <w:t>Our adult auction site features erotica and other adult materials that are purchased in a bid-ask method. We charge the seller a fee for each successful auction. Where previously we operated six individual auctions sites, now we have combined these into one main site, NaughtyBids.com, to maximize our brand name recognition of this site. The site contains new and used adult oriented consumer initiated auctions for items such as adult videos, apparel, photo sets and adult paraphernalia. NaughtyBids has approximately 10,000 items for sale at any given time. NaughtyBids.com offers third party webmasters an opportunity to create residual income from web surfers through the NaughtyBids Affiliate Program, which pays third party webmasters a percentage of every closing auction sale in which the buyer originally came from the affiliate webmaster's site. There are numerous auction sites on the Internet that offer adult products and erotica.</w:t>
      </w:r>
    </w:p>
    <w:p>
      <w:pPr>
        <w:pStyle w:val="Normal"/>
        <w:bidi w:val="0"/>
        <w:spacing w:before="225" w:after="0"/>
        <w:jc w:val="left"/>
        <w:rPr/>
      </w:pPr>
      <w:r>
        <w:rPr>
          <w:rFonts w:ascii="Times New Roman" w:hAnsi="Times New Roman"/>
          <w:b/>
          <w:sz w:val="20"/>
        </w:rPr>
        <w:t>TRANSACTION WITH VOICE MEDIA</w:t>
      </w:r>
    </w:p>
    <w:p>
      <w:pPr>
        <w:pStyle w:val="Normal"/>
        <w:bidi w:val="0"/>
        <w:spacing w:before="225" w:after="0"/>
        <w:jc w:val="left"/>
        <w:rPr/>
      </w:pPr>
      <w:r>
        <w:rPr>
          <w:rFonts w:ascii="Times New Roman" w:hAnsi="Times New Roman"/>
          <w:sz w:val="20"/>
        </w:rPr>
        <w:t>In May 2002, we purchased 700,000 shares of our own common stock from Voice Media, Inc. for an aggregate price of $918,700 (or $795,302 adjusted for imputed interest) that equals approximately $1.32 per share. That purchase price was below market value on the date of the purchase. Voice Media, Inc. presently owns none of our shares of common stock. These shares are presently held as treasury shares. We may cancel these shares at a later date. The control person of Voice Media, Inc. is Ron Levi, who was a Director until June 2002. The terms of this transaction were the result of arms-length negotiations between Voice Media, Inc. and us. We believe the transaction was favorable to us in view of the market value of our common stock and the payment terms, although no appraisal or fairness opinion was done. All management contracts previously signed relating to the management of xxxPassword.com will remain in effect. Pursuant to the transaction, the payment schedule is as follows:</w:t>
      </w:r>
    </w:p>
    <w:p>
      <w:pPr>
        <w:pStyle w:val="Normal"/>
        <w:bidi w:val="0"/>
        <w:spacing w:before="225" w:after="0"/>
        <w:jc w:val="center"/>
        <w:rPr/>
      </w:pPr>
      <w:r>
        <w:rPr>
          <w:rFonts w:ascii="Times New Roman" w:hAnsi="Times New Roman"/>
          <w:sz w:val="20"/>
        </w:rPr>
        <w:t>Page 15</w:t>
      </w:r>
      <w:bookmarkStart w:id="29" w:name="eolPage18"/>
      <w:bookmarkEnd w:id="29"/>
      <w:r>
        <w:br w:type="page"/>
      </w:r>
    </w:p>
    <w:p>
      <w:pPr>
        <w:pStyle w:val="Normal"/>
        <w:bidi w:val="0"/>
        <w:jc w:val="left"/>
        <w:rPr/>
      </w:pPr>
      <w:r>
        <w:rPr>
          <w:rFonts w:ascii="Times New Roman" w:hAnsi="Times New Roman"/>
          <w:sz w:val="20"/>
        </w:rPr>
        <w:t>(a) The amount of $229,675 due on January 10, 2003;</w:t>
      </w:r>
    </w:p>
    <w:p>
      <w:pPr>
        <w:pStyle w:val="Normal"/>
        <w:bidi w:val="0"/>
        <w:spacing w:before="225" w:after="0"/>
        <w:jc w:val="left"/>
        <w:rPr/>
      </w:pPr>
      <w:r>
        <w:rPr>
          <w:rFonts w:ascii="Times New Roman" w:hAnsi="Times New Roman"/>
          <w:sz w:val="20"/>
        </w:rPr>
        <w:t>(b) The amount of $229,675 due on January 10, 2004;</w:t>
      </w:r>
    </w:p>
    <w:p>
      <w:pPr>
        <w:pStyle w:val="Normal"/>
        <w:bidi w:val="0"/>
        <w:spacing w:before="225" w:after="0"/>
        <w:jc w:val="left"/>
        <w:rPr/>
      </w:pPr>
      <w:r>
        <w:rPr>
          <w:rFonts w:ascii="Times New Roman" w:hAnsi="Times New Roman"/>
          <w:sz w:val="20"/>
        </w:rPr>
        <w:t>(c) The amount of $229,675 due on January 10, 2005; and</w:t>
      </w:r>
    </w:p>
    <w:p>
      <w:pPr>
        <w:pStyle w:val="Normal"/>
        <w:bidi w:val="0"/>
        <w:spacing w:before="225" w:after="0"/>
        <w:jc w:val="left"/>
        <w:rPr/>
      </w:pPr>
      <w:r>
        <w:rPr>
          <w:rFonts w:ascii="Times New Roman" w:hAnsi="Times New Roman"/>
          <w:sz w:val="20"/>
        </w:rPr>
        <w:t>(d) A final payment in the amount of $229,675 due on January 10, 2006.</w:t>
      </w:r>
    </w:p>
    <w:p>
      <w:pPr>
        <w:pStyle w:val="Normal"/>
        <w:bidi w:val="0"/>
        <w:spacing w:before="225" w:after="0"/>
        <w:jc w:val="left"/>
        <w:rPr/>
      </w:pPr>
      <w:r>
        <w:rPr>
          <w:rFonts w:ascii="Times New Roman" w:hAnsi="Times New Roman"/>
          <w:sz w:val="20"/>
        </w:rPr>
        <w:t>We have made all payments due under this transaction.</w:t>
      </w:r>
    </w:p>
    <w:p>
      <w:pPr>
        <w:pStyle w:val="Normal"/>
        <w:bidi w:val="0"/>
        <w:spacing w:before="225" w:after="0"/>
        <w:jc w:val="left"/>
        <w:rPr/>
      </w:pPr>
      <w:r>
        <w:rPr>
          <w:rFonts w:ascii="Times New Roman" w:hAnsi="Times New Roman"/>
          <w:b/>
          <w:sz w:val="20"/>
        </w:rPr>
        <w:t>TRANSACTION WITH TAURUS ENTERTAINMENT</w:t>
      </w:r>
    </w:p>
    <w:p>
      <w:pPr>
        <w:pStyle w:val="Normal"/>
        <w:bidi w:val="0"/>
        <w:spacing w:before="225" w:after="0"/>
        <w:jc w:val="left"/>
        <w:rPr/>
      </w:pPr>
      <w:r>
        <w:rPr>
          <w:rFonts w:ascii="Times New Roman" w:hAnsi="Times New Roman"/>
          <w:sz w:val="20"/>
        </w:rPr>
        <w:t>On June 12, 2003, we entered into an Asset Purchase Agreement with Taurus Entertainment Companies, Inc., whereby we acquired all the assets and liabilities of Taurus in exchange for 3,752,008 shares of Taurus out of the 4,002,008 that we owned plus $20,000 in cash. We also executed an Indemnification and Transaction Fee Agreement with Taurus for which we received $270,000 in cash, with $140,000 payable at closing, $60,000 due on July 15, 2003 and $70,000 due on August 15, 2003. We have received the $60,000 payment and have restructured the remaining balance originally due August 15, 2003, with a note receivable bearing 12% annual interest over a five year term. Taurus is not current in its payment obligation and we have initiated steps to collect the amount owing.</w:t>
      </w:r>
      <w:bookmarkStart w:id="30" w:name="FIS_COMPETITION"/>
      <w:bookmarkEnd w:id="30"/>
    </w:p>
    <w:p>
      <w:pPr>
        <w:pStyle w:val="Normal"/>
        <w:bidi w:val="0"/>
        <w:spacing w:before="225" w:after="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ll of our nightclubs compete with a number of locally owned adult clubs, some of whose names may have name recognition that equals that of Rick's Cabaret or XTC. While there may be restrictions on the location of a so-called "sexually oriented business", there are no barriers to entry into the adult cabaret entertainment market. For example, there are approximately 50 adult nightclubs located in the Houston area, all of which are in direct competition with our Houston cabarets. In Minneapolis, Rick's Cabaret is favorably located downtown and is a short walk from the Metrodome Stadium and the Target Center. There are two adult nightclubs in Minneapolis in direct competition with us. In Charlotte, there are 5 main competitors. We are centrally located with easy access to our location from the airport and the sports stadium. There are approx 16 adult clubs in Manhattan of which 7 compete with Rick's. Only one of those competitors' is located in Mid-town. Rick's location is one block from the Empire State Building and one block from Madison Square Garden. All the local trains have station stops with one block of Rick's location and we are located just 9 blocks from Times Square.</w:t>
      </w:r>
    </w:p>
    <w:p>
      <w:pPr>
        <w:pStyle w:val="Normal"/>
        <w:bidi w:val="0"/>
        <w:spacing w:before="225" w:after="0"/>
        <w:jc w:val="left"/>
        <w:rPr/>
      </w:pPr>
      <w:r>
        <w:rPr>
          <w:rFonts w:ascii="Times New Roman" w:hAnsi="Times New Roman"/>
          <w:sz w:val="20"/>
        </w:rPr>
        <w:t>The names "Rick's" and "Rick's Cabaret" and "XTC Cabaret" are proprietary. We believe that the combination of our existing brand name recognition and the distinctive entertainment environment that we have created will allow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spacing w:before="225" w:after="0"/>
        <w:jc w:val="center"/>
        <w:rPr/>
      </w:pPr>
      <w:r>
        <w:rPr>
          <w:rFonts w:ascii="Times New Roman" w:hAnsi="Times New Roman"/>
          <w:sz w:val="20"/>
        </w:rPr>
        <w:t>Page 16</w:t>
      </w:r>
      <w:bookmarkStart w:id="31" w:name="eolPage19"/>
      <w:bookmarkEnd w:id="31"/>
      <w:r>
        <w:br w:type="page"/>
      </w:r>
    </w:p>
    <w:p>
      <w:pPr>
        <w:pStyle w:val="Normal"/>
        <w:bidi w:val="0"/>
        <w:jc w:val="left"/>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which has the authority, in its discretion, to issue the appropriate permits. We presently hold a Mixed Beverage Permit and a Late Hour Permit. These Permits are subject to annual renewal,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North Carolina, and New York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spacing w:before="225" w:after="0"/>
        <w:jc w:val="left"/>
        <w:rPr/>
      </w:pPr>
      <w:r>
        <w:rPr>
          <w:rFonts w:ascii="Times New Roman" w:hAnsi="Times New Roman"/>
          <w:sz w:val="20"/>
        </w:rPr>
        <w:t>In addition to various regulatory requirements affecting the sale of alcoholic beverages, in Houston, and in many other cities, the location of a topless cabaret is subject to restriction by city ordinance. Topless nightclubs in Houston, Texas are subject to "The Sexually Oriented Business Ordinance", which contains prohibitions on the location of an adult cabaret.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Business Permit must be granted if the proposed operation satisfies the requirements of the Ordinance. (See "Legal Proceedings" herein.)</w:t>
      </w:r>
    </w:p>
    <w:p>
      <w:pPr>
        <w:pStyle w:val="Normal"/>
        <w:bidi w:val="0"/>
        <w:spacing w:before="225" w:after="0"/>
        <w:jc w:val="left"/>
        <w:rPr/>
      </w:pPr>
      <w:r>
        <w:rPr>
          <w:rFonts w:ascii="Times New Roman" w:hAnsi="Times New Roman"/>
          <w:sz w:val="20"/>
        </w:rPr>
        <w:t>In Minneapolis, we are required to be in compliance with state and city liquor licensing laws. Our location in Minneapolis is presently zoned to enable the operation of a topless cabaret. We were a plaintiff in civil litigation against the defendant City of Minneapolis. On September 16, 2003, the suit was settled mainly on the basis that the City of Minneapolis will enact a late hour's operation ordinance and allows qualifying liquor establishments, including us at our current location, to operate until 3:00 a.m. We believe that, in the long run, the restoration of late hours operation on a permanent basis is preferable to going forward with the litigation and in our best interest.</w:t>
      </w:r>
    </w:p>
    <w:p>
      <w:pPr>
        <w:pStyle w:val="Normal"/>
        <w:bidi w:val="0"/>
        <w:spacing w:before="225" w:after="0"/>
        <w:jc w:val="left"/>
        <w:rPr/>
      </w:pPr>
      <w:r>
        <w:rPr>
          <w:rFonts w:ascii="Times New Roman" w:hAnsi="Times New Roman"/>
          <w:sz w:val="20"/>
        </w:rPr>
        <w:t>In San Antonio and Austin, Texas, we are required to be in compliance with city or county sexually oriented business ordinances. In New York, we are required to be in compliance with all state and local laws governing the sale of liquor and zoning for adult oriented businesses. We feel we are in compliance with these laws at this time. In Charlotte we are required to be in compliance with city or county sexually oriented business ordinances.</w:t>
      </w:r>
    </w:p>
    <w:p>
      <w:pPr>
        <w:pStyle w:val="Normal"/>
        <w:bidi w:val="0"/>
        <w:spacing w:before="225" w:after="0"/>
        <w:jc w:val="left"/>
        <w:rPr/>
      </w:pPr>
      <w:r>
        <w:rPr>
          <w:rFonts w:ascii="Times New Roman" w:hAnsi="Times New Roman"/>
          <w:b/>
          <w:sz w:val="20"/>
        </w:rPr>
        <w:t>TRADEMARKS</w:t>
      </w:r>
    </w:p>
    <w:p>
      <w:pPr>
        <w:pStyle w:val="Normal"/>
        <w:bidi w:val="0"/>
        <w:spacing w:before="225" w:after="0"/>
        <w:jc w:val="left"/>
        <w:rPr/>
      </w:pPr>
      <w:r>
        <w:rPr>
          <w:rFonts w:ascii="Times New Roman" w:hAnsi="Times New Roman"/>
          <w:sz w:val="20"/>
        </w:rPr>
        <w:t>Our rights to the trademarks "Rick's" and "Rick's Cabaret" are established under common law, based upon our substantial and continuous use of these trademarks in interstate commerce since at least as early as 1987. We have registered our service mark, 'RICK'S AND STARS DESIGN", with the United States Patent and Trademark Office. We have also obtained service mark registrations from the Patent and Trademark Office for the "RICK'S CABARET" service</w:t>
      </w:r>
    </w:p>
    <w:p>
      <w:pPr>
        <w:pStyle w:val="Normal"/>
        <w:bidi w:val="0"/>
        <w:spacing w:before="225" w:after="0"/>
        <w:jc w:val="center"/>
        <w:rPr/>
      </w:pPr>
      <w:r>
        <w:rPr>
          <w:rFonts w:ascii="Times New Roman" w:hAnsi="Times New Roman"/>
          <w:sz w:val="20"/>
        </w:rPr>
        <w:t>Page 17</w:t>
      </w:r>
      <w:bookmarkStart w:id="32" w:name="eolPage20"/>
      <w:bookmarkEnd w:id="32"/>
      <w:r>
        <w:br w:type="page"/>
      </w:r>
    </w:p>
    <w:p>
      <w:pPr>
        <w:pStyle w:val="Normal"/>
        <w:bidi w:val="0"/>
        <w:jc w:val="left"/>
        <w:rPr/>
      </w:pPr>
      <w:r>
        <w:rPr>
          <w:rFonts w:ascii="Times New Roman" w:hAnsi="Times New Roman"/>
          <w:sz w:val="20"/>
        </w:rPr>
        <w:t>mark. There can be no assurance that the steps we have taken to protect our service marks will be adequate to deter misappropriation.</w:t>
      </w:r>
    </w:p>
    <w:p>
      <w:pPr>
        <w:pStyle w:val="Normal"/>
        <w:bidi w:val="0"/>
        <w:spacing w:before="225" w:after="0"/>
        <w:jc w:val="left"/>
        <w:rPr/>
      </w:pPr>
      <w:r>
        <w:rPr>
          <w:rFonts w:ascii="Times New Roman" w:hAnsi="Times New Roman"/>
          <w:b/>
          <w:sz w:val="20"/>
        </w:rPr>
        <w:t>EMPLOYEES AND INDEPENDENT CONTRACTORS</w:t>
      </w:r>
    </w:p>
    <w:p>
      <w:pPr>
        <w:pStyle w:val="Normal"/>
        <w:bidi w:val="0"/>
        <w:spacing w:before="225" w:after="0"/>
        <w:jc w:val="left"/>
        <w:rPr/>
      </w:pPr>
      <w:r>
        <w:rPr>
          <w:rFonts w:ascii="Times New Roman" w:hAnsi="Times New Roman"/>
          <w:sz w:val="20"/>
        </w:rPr>
        <w:t>As of September 30, 2005, we had approximately 443 employees, of which 64 are in management positions, including corporate and administrative operation and approximately 379 of which are engaged in entertainment, food and beverage service, including bartenders, waitresses, and entertainers. None of our employees are represented by a union and we consider our employee relations to be good. Additionally, we have independent contractor relationships with more than 600 entertainers, who are self-employed and perform at our locations on a non-exclusive basis as independent contractors. Our entertainers in Minneapolis, Minnesota act as commissioned employees.</w:t>
      </w:r>
    </w:p>
    <w:p>
      <w:pPr>
        <w:pStyle w:val="Normal"/>
        <w:bidi w:val="0"/>
        <w:spacing w:before="225" w:after="0"/>
        <w:jc w:val="left"/>
        <w:rPr/>
      </w:pPr>
      <w:r>
        <w:rPr>
          <w:rFonts w:ascii="Times New Roman" w:hAnsi="Times New Roman"/>
          <w:b/>
          <w:sz w:val="20"/>
        </w:rPr>
        <w:t>SHARE REPURCHASES</w:t>
      </w:r>
    </w:p>
    <w:p>
      <w:pPr>
        <w:pStyle w:val="Normal"/>
        <w:bidi w:val="0"/>
        <w:spacing w:before="225" w:after="0"/>
        <w:jc w:val="left"/>
        <w:rPr/>
      </w:pPr>
      <w:r>
        <w:rPr>
          <w:rFonts w:ascii="Times New Roman" w:hAnsi="Times New Roman"/>
          <w:sz w:val="20"/>
        </w:rPr>
        <w:t>As of May 11, 2006, we owned 908,530 treasury shares of our common stock that we acquired in open market purchases and from investors who originally acquired the shares from us in private transactions. At this time, we do not have any plan to use these shares to acquire any assets.</w:t>
      </w:r>
    </w:p>
    <w:p>
      <w:pPr>
        <w:pStyle w:val="Normal"/>
        <w:bidi w:val="0"/>
        <w:spacing w:before="225" w:after="0"/>
        <w:jc w:val="left"/>
        <w:rPr/>
      </w:pPr>
      <w:r>
        <w:rPr>
          <w:rFonts w:ascii="Times New Roman" w:hAnsi="Times New Roman"/>
          <w:sz w:val="20"/>
        </w:rPr>
        <w:t>On September 16, 2003, our board of directors authorized us to repurchase up to $500,000 worth of our common stock. No shares have been purchased under this program.</w:t>
      </w:r>
      <w:bookmarkStart w:id="33" w:name="FIS_LEGAL_PROCEEDINGS"/>
      <w:bookmarkEnd w:id="33"/>
    </w:p>
    <w:p>
      <w:pPr>
        <w:pStyle w:val="Normal"/>
        <w:bidi w:val="0"/>
        <w:spacing w:before="225" w:after="0"/>
        <w:jc w:val="center"/>
        <w:rPr/>
      </w:pPr>
      <w:r>
        <w:rPr>
          <w:rFonts w:ascii="Times New Roman" w:hAnsi="Times New Roman"/>
          <w:b/>
          <w:sz w:val="20"/>
          <w:u w:val="single"/>
        </w:rPr>
        <w:t>LEGAL PROCEEDINGS</w:t>
      </w:r>
    </w:p>
    <w:p>
      <w:pPr>
        <w:pStyle w:val="Normal"/>
        <w:bidi w:val="0"/>
        <w:spacing w:before="225" w:after="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we were informed that one of our Houston locations at 3113 Bering Drive failed to meet the requirements of the Ordinance and accordingly the renewal of our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We filed a request with the City of Houston requesting an extension of time during which operations at our north Houston facility could continue under the Amortization Period provisions of the Ordinance since we were unable to recoup our investment prior to the effective date of the Ordinance. An administrative hearing was held by the City of Houston to determine the appropriate Amortization Period to be granted to us. At the Hearing, we were granted an</w:t>
      </w:r>
    </w:p>
    <w:p>
      <w:pPr>
        <w:pStyle w:val="Normal"/>
        <w:bidi w:val="0"/>
        <w:spacing w:before="225" w:after="0"/>
        <w:jc w:val="center"/>
        <w:rPr/>
      </w:pPr>
      <w:r>
        <w:rPr>
          <w:rFonts w:ascii="Times New Roman" w:hAnsi="Times New Roman"/>
          <w:sz w:val="20"/>
        </w:rPr>
        <w:t>Page 18</w:t>
      </w:r>
      <w:bookmarkStart w:id="34" w:name="eolPage21"/>
      <w:bookmarkEnd w:id="34"/>
      <w:r>
        <w:br w:type="page"/>
      </w:r>
    </w:p>
    <w:p>
      <w:pPr>
        <w:pStyle w:val="Normal"/>
        <w:bidi w:val="0"/>
        <w:jc w:val="left"/>
        <w:rPr/>
      </w:pPr>
      <w:r>
        <w:rPr>
          <w:rFonts w:ascii="Times New Roman" w:hAnsi="Times New Roman"/>
          <w:sz w:val="20"/>
        </w:rPr>
        <w:t>amortization period that has since been reached. We have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prior to the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In the event that the City of Houston is successful in the appeal, we could be out of compliance and such an outcome could have an adverse impact on our future. Our nightclub in our south Houston location has a valid permit/license that will expire in December 2005. The permits for our north Houston location and our Bering Drive location have expired.</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our business. We, in concert with other sexually oriented businesses, are appealing these aspects of the Ordinance.</w:t>
      </w:r>
    </w:p>
    <w:p>
      <w:pPr>
        <w:pStyle w:val="Normal"/>
        <w:bidi w:val="0"/>
        <w:spacing w:before="225" w:after="0"/>
        <w:jc w:val="left"/>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the clubs could be substantiated. The case was remanded for trial on the issue of the alternative sites.</w:t>
      </w:r>
    </w:p>
    <w:p>
      <w:pPr>
        <w:pStyle w:val="Normal"/>
        <w:bidi w:val="0"/>
        <w:spacing w:before="225" w:after="0"/>
        <w:jc w:val="left"/>
        <w:rPr/>
      </w:pPr>
      <w:r>
        <w:rPr>
          <w:rFonts w:ascii="Times New Roman" w:hAnsi="Times New Roman"/>
          <w:sz w:val="20"/>
        </w:rPr>
        <w:t>There are other technical issues, which could additionally bear upon the location of the clubs, which were not decided at the trial level during the initial phase of the case. It is anticipated that these technical issues will be joined in the Trial Court. The City has not sought to modify any of the terms of the injunction against enforcement of any location provision of the Ordinance.</w:t>
      </w:r>
    </w:p>
    <w:p>
      <w:pPr>
        <w:pStyle w:val="Normal"/>
        <w:bidi w:val="0"/>
        <w:spacing w:before="225" w:after="0"/>
        <w:jc w:val="left"/>
        <w:rPr/>
      </w:pPr>
      <w:r>
        <w:rPr>
          <w:rFonts w:ascii="Times New Roman" w:hAnsi="Times New Roman"/>
          <w:sz w:val="20"/>
        </w:rPr>
        <w:t>The appeals process as it relates to the Court's rulings in 1998 has been exhausted. The Trial Court has entered a new scheduling order which places trial on the remaining issues for June 2006. Under the holding of the Fifth Circuit Court of Appeals, the City of Houston has the burden of proof to show that, under the distance measurements contained in the 1997 ordinance, there are over 2,000 alternate sites available for relocation. If the City of Houston can meet this initial burden, then the Trial Court will consider the remaining location issues which were not decided during the initial summary phase of the case. In the event the City of Houston can meet its burden and the Trial Court moves forward with the case, an appeal is anticipated. A ruling on the remaining issues in favor of the City of Houston could have an adverse impact on the Rick's locations in Houston, Texas.</w:t>
      </w:r>
    </w:p>
    <w:p>
      <w:pPr>
        <w:pStyle w:val="Normal"/>
        <w:bidi w:val="0"/>
        <w:spacing w:before="225" w:after="0"/>
        <w:jc w:val="center"/>
        <w:rPr/>
      </w:pPr>
      <w:r>
        <w:rPr>
          <w:rFonts w:ascii="Times New Roman" w:hAnsi="Times New Roman"/>
          <w:sz w:val="20"/>
        </w:rPr>
        <w:t>Page 19</w:t>
      </w:r>
      <w:bookmarkStart w:id="35" w:name="eolPage22"/>
      <w:bookmarkEnd w:id="35"/>
    </w:p>
    <w:p>
      <w:pPr>
        <w:pStyle w:val="Normal"/>
        <w:widowControl/>
        <w:bidi w:val="0"/>
        <w:jc w:val="left"/>
        <w:rPr/>
      </w:pPr>
      <w:r>
        <w:rPr>
          <w:rFonts w:ascii="Times New Roman" w:hAnsi="Times New Roman"/>
          <w:sz w:val="20"/>
        </w:rPr>
        <w:t xml:space="preserve"> </w:t>
      </w:r>
      <w:bookmarkStart w:id="36" w:name="FIS_LEGAL_MATTERS"/>
      <w:bookmarkEnd w:id="36"/>
      <w:r>
        <w:br w:type="page"/>
      </w:r>
    </w:p>
    <w:p>
      <w:pPr>
        <w:pStyle w:val="Normal"/>
        <w:bidi w:val="0"/>
        <w:jc w:val="left"/>
        <w:rPr/>
      </w:pPr>
      <w:r>
        <w:rPr>
          <w:rFonts w:ascii="Times New Roman" w:hAnsi="Times New Roman"/>
          <w:b/>
          <w:sz w:val="20"/>
        </w:rPr>
        <w:t>OTHER LEGAL MATTERS</w:t>
      </w:r>
    </w:p>
    <w:p>
      <w:pPr>
        <w:pStyle w:val="Normal"/>
        <w:bidi w:val="0"/>
        <w:spacing w:before="225" w:after="0"/>
        <w:jc w:val="left"/>
        <w:rPr/>
      </w:pPr>
      <w:r>
        <w:rPr>
          <w:rFonts w:ascii="Times New Roman" w:hAnsi="Times New Roman"/>
          <w:sz w:val="20"/>
        </w:rPr>
        <w:t>On May 2, 2003, a lawsuit was filed in the United States District Court for the Western District of Texas, San Antonio division, on behalf of XTC Cabaret, and others, as a result of the City of San Antonio having adopted a new ordinance, which, among other things, banned nude dancing. This suit asked the Court to declare the ordinance unconstitutional and enjoin the City from enforcing it. Prior to a resolution of this litigation, XTC Cabaret withdrew as a party to the lawsuit. Although a settlement was reached with the remaining parties in June 2005, it did not include nude dancing. XTC has elected to address the constitutionality of the ordinance by appealing any conviction obtained by the City through the state courts.</w:t>
      </w:r>
    </w:p>
    <w:p>
      <w:pPr>
        <w:pStyle w:val="Normal"/>
        <w:bidi w:val="0"/>
        <w:spacing w:before="225" w:after="0"/>
        <w:jc w:val="left"/>
        <w:rPr/>
      </w:pPr>
      <w:r>
        <w:rPr>
          <w:rFonts w:ascii="Times New Roman" w:hAnsi="Times New Roman"/>
          <w:sz w:val="20"/>
        </w:rPr>
        <w:t>On April 7, 2004, a lawsuit was filed in the 80th Judicial District Court of Harris County, Texas, styled Cause No. 2004-18510, Charity Renee Stevens, et al. vs. Lazaro Ernesto Alfonso, et al. This is a wrongful death and personal injury action against two individuals based on negligence theories and five entertainment establishments including Rick's based on alleged "dram shop" violations arising from a two-car collision. Plaintiffs have also sued Ford Motor Company under a theory of products liability. Plaintiffs include the children of the decedents, a minor passenger and the mothers of the decedents. Plaintiffs are seeking unspecified damages including physical pain and suffering, mental anguish, pecuniary loss, past and future loss of companionship and consortium, loss of mental and intellectual function, past and future physical impairment, reduction in earning capacity, increased education costs and expenses including funeral and medical costs.</w:t>
      </w:r>
    </w:p>
    <w:p>
      <w:pPr>
        <w:pStyle w:val="Normal"/>
        <w:bidi w:val="0"/>
        <w:spacing w:before="225" w:after="0"/>
        <w:jc w:val="left"/>
        <w:rPr/>
      </w:pPr>
      <w:r>
        <w:rPr>
          <w:rFonts w:ascii="Times New Roman" w:hAnsi="Times New Roman"/>
          <w:sz w:val="20"/>
        </w:rPr>
        <w:t>Management believes that we are not liable for any of the damages and that we are covered by the safe harbor provisions of the Dram Shop Act, which render certain compliant establishments not liable for the acts of their patrons. We are not aware of any insurance coverage for this claim. We deny that we have any liability for the accident and are vigorously defending the matter. Discovery is ongoing and we have filed a Motion for Summary Judgment on behalf of Rick's which is currently pending.</w:t>
      </w:r>
      <w:bookmarkStart w:id="37" w:name="FIS_MANAGEMENTS_DISCUSSION"/>
      <w:bookmarkEnd w:id="37"/>
    </w:p>
    <w:p>
      <w:pPr>
        <w:pStyle w:val="Normal"/>
        <w:bidi w:val="0"/>
        <w:spacing w:before="225" w:after="0"/>
        <w:jc w:val="left"/>
        <w:rPr/>
      </w:pPr>
      <w:r>
        <w:rPr>
          <w:rFonts w:ascii="Times New Roman" w:hAnsi="Times New Roman"/>
          <w:sz w:val="20"/>
        </w:rPr>
        <w:t xml:space="preserve">MANAGEMENT'S DISCUSSION AND ANALYSIS OF </w:t>
      </w:r>
      <w:r>
        <w:rPr>
          <w:rFonts w:ascii="Times New Roman" w:hAnsi="Times New Roman"/>
          <w:sz w:val="20"/>
          <w:u w:val="single"/>
        </w:rPr>
        <w:t>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the related notes to the financial statements included in this registration statemen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We are including the following cautionary statement in this Form SB-2 registration statement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prospectus are forward-looking statements. Words such as "expects," "believes," "anticipates," "may," and "estimates" and similar expressions are intended to identify forward-looking statements. Such statements are</w:t>
      </w:r>
    </w:p>
    <w:p>
      <w:pPr>
        <w:pStyle w:val="Normal"/>
        <w:bidi w:val="0"/>
        <w:spacing w:before="225" w:after="0"/>
        <w:jc w:val="center"/>
        <w:rPr/>
      </w:pPr>
      <w:r>
        <w:rPr>
          <w:rFonts w:ascii="Times New Roman" w:hAnsi="Times New Roman"/>
          <w:sz w:val="20"/>
        </w:rPr>
        <w:t>Page 20</w:t>
      </w:r>
      <w:bookmarkStart w:id="38" w:name="eolPage23"/>
      <w:bookmarkEnd w:id="38"/>
      <w:r>
        <w:br w:type="page"/>
      </w:r>
    </w:p>
    <w:p>
      <w:pPr>
        <w:pStyle w:val="Normal"/>
        <w:bidi w:val="0"/>
        <w:jc w:val="left"/>
        <w:rPr/>
      </w:pPr>
      <w:r>
        <w:rPr>
          <w:rFonts w:ascii="Times New Roman" w:hAnsi="Times New Roman"/>
          <w:sz w:val="20"/>
        </w:rPr>
        <w:t>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prospectus,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operate in two businesses in the adult entertainment industry:</w:t>
      </w:r>
    </w:p>
    <w:p>
      <w:pPr>
        <w:pStyle w:val="Normal"/>
        <w:bidi w:val="0"/>
        <w:spacing w:before="225" w:after="0"/>
        <w:jc w:val="left"/>
        <w:rPr/>
      </w:pPr>
      <w:r>
        <w:rPr>
          <w:rFonts w:ascii="Times New Roman" w:hAnsi="Times New Roman"/>
          <w:sz w:val="20"/>
        </w:rPr>
        <w:t>1. We own and operate upscale adult nightclubs serving primarily businessmen and professionals. Our nightclubs offer live adult entertainment, restaurant and bar operations. We own and operate eight adult nightclubs under the name "Rick's Cabaret" and "XTC" in Houston, Austin and San Antonio, Texas, Charlotte, North Carolina, Minneapolis, Minnesota, and New York, New York. We also own and operate a sports bar called "Rick's Sports Cabaret" and an upscale venue that caters especially to urban professionals, businessmen and professional athletes called "Club Onyx" in Houston. No sexual contact is permitted at any of our locations.</w:t>
      </w:r>
    </w:p>
    <w:p>
      <w:pPr>
        <w:pStyle w:val="Normal"/>
        <w:bidi w:val="0"/>
        <w:spacing w:before="225" w:after="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a) We currently own two adult Internet membership Web sites at www.CoupleTouch.com and www.xxxpassword.com. We acquire xxxpassword.com site content from wholesalers.</w:t>
      </w:r>
    </w:p>
    <w:p>
      <w:pPr>
        <w:pStyle w:val="Normal"/>
        <w:bidi w:val="0"/>
        <w:spacing w:before="225" w:after="0"/>
        <w:jc w:val="left"/>
        <w:rPr/>
      </w:pPr>
      <w:r>
        <w:rPr>
          <w:rFonts w:ascii="Times New Roman" w:hAnsi="Times New Roman"/>
          <w:sz w:val="20"/>
        </w:rPr>
        <w:t>b) We operate an online auction site www.NaughtyBids.com. This site provides our customers with the opportunity to purchase adult products and services in an auction format. We earn revenues by charging fees for each transaction conducted on the automated si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spacing w:before="225" w:after="0"/>
        <w:jc w:val="center"/>
        <w:rPr/>
      </w:pPr>
      <w:r>
        <w:rPr>
          <w:rFonts w:ascii="Times New Roman" w:hAnsi="Times New Roman"/>
          <w:sz w:val="20"/>
        </w:rPr>
        <w:t>Page 21</w:t>
      </w:r>
      <w:bookmarkStart w:id="39" w:name="eolPage24"/>
      <w:bookmarkEnd w:id="39"/>
      <w:r>
        <w:br w:type="page"/>
      </w:r>
    </w:p>
    <w:p>
      <w:pPr>
        <w:pStyle w:val="Normal"/>
        <w:bidi w:val="0"/>
        <w:jc w:val="left"/>
        <w:rPr/>
      </w:pPr>
      <w:r>
        <w:rPr>
          <w:rFonts w:ascii="Times New Roman" w:hAnsi="Times New Roman"/>
          <w:sz w:val="20"/>
        </w:rPr>
        <w:t>Beginning in fiscal 2002 and continuing through fiscal 2005, we greatly reduced our usage of promotional pricing for membership fees for our adult entertainment web sites. This reduced our revenues from these web sites.</w:t>
      </w:r>
    </w:p>
    <w:p>
      <w:pPr>
        <w:pStyle w:val="Normal"/>
        <w:bidi w:val="0"/>
        <w:spacing w:before="225" w:after="0"/>
        <w:jc w:val="left"/>
        <w:rPr/>
      </w:pPr>
      <w:r>
        <w:rPr>
          <w:rFonts w:ascii="Times New Roman" w:hAnsi="Times New Roman"/>
          <w:sz w:val="20"/>
        </w:rPr>
        <w:t>We performed our annual evaluation on goodwill impairment as of September 30, 2005. No impairment losses were identified as a result of this evaluation.</w:t>
      </w:r>
    </w:p>
    <w:p>
      <w:pPr>
        <w:pStyle w:val="Normal"/>
        <w:bidi w:val="0"/>
        <w:spacing w:before="225" w:after="0"/>
        <w:jc w:val="left"/>
        <w:rPr/>
      </w:pPr>
      <w:r>
        <w:rPr>
          <w:rFonts w:ascii="Times New Roman" w:hAnsi="Times New Roman"/>
          <w:b/>
          <w:sz w:val="20"/>
        </w:rPr>
        <w:t>CRITICAL ACCOUNTING POLICIES</w:t>
      </w:r>
    </w:p>
    <w:p>
      <w:pPr>
        <w:pStyle w:val="Normal"/>
        <w:bidi w:val="0"/>
        <w:spacing w:before="225" w:after="0"/>
        <w:jc w:val="left"/>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bidi w:val="0"/>
        <w:spacing w:before="225" w:after="0"/>
        <w:jc w:val="left"/>
        <w:rPr/>
      </w:pPr>
      <w:r>
        <w:rPr>
          <w:rFonts w:ascii="Times New Roman" w:hAnsi="Times New Roman"/>
          <w:b/>
          <w:sz w:val="20"/>
        </w:rPr>
        <w:t>Accounts and Notes Receivable</w:t>
      </w:r>
    </w:p>
    <w:p>
      <w:pPr>
        <w:pStyle w:val="Normal"/>
        <w:bidi w:val="0"/>
        <w:spacing w:before="225" w:after="0"/>
        <w:jc w:val="left"/>
        <w:rPr/>
      </w:pPr>
      <w:r>
        <w:rPr>
          <w:rFonts w:ascii="Times New Roman" w:hAnsi="Times New Roman"/>
          <w:sz w:val="20"/>
        </w:rPr>
        <w:t>Accounts receivable trade is primarily comprised of credit card charges, which are generally converted to cash in two to five days after a purchase is made.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 There is no allowance for doubtful accounts or notes receivable as of September 30, 2005 and 2004.</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spacing w:before="225" w:after="0"/>
        <w:jc w:val="left"/>
        <w:rPr/>
      </w:pPr>
      <w:r>
        <w:rPr>
          <w:rFonts w:ascii="Times New Roman" w:hAnsi="Times New Roman"/>
          <w:b/>
          <w:sz w:val="20"/>
        </w:rPr>
        <w:t>Marketable Securities</w:t>
      </w:r>
    </w:p>
    <w:p>
      <w:pPr>
        <w:pStyle w:val="Normal"/>
        <w:bidi w:val="0"/>
        <w:spacing w:before="225" w:after="0"/>
        <w:jc w:val="left"/>
        <w:rPr/>
      </w:pPr>
      <w:r>
        <w:rPr>
          <w:rFonts w:ascii="Times New Roman" w:hAnsi="Times New Roman"/>
          <w:sz w:val="20"/>
        </w:rPr>
        <w:t>Marketable securities at September 30, 2005 and 2004 consist of common stock. As of September 30, 2005 and 2004,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w:t>
      </w:r>
    </w:p>
    <w:p>
      <w:pPr>
        <w:pStyle w:val="Normal"/>
        <w:bidi w:val="0"/>
        <w:spacing w:before="225" w:after="0"/>
        <w:jc w:val="center"/>
        <w:rPr/>
      </w:pPr>
      <w:r>
        <w:rPr>
          <w:rFonts w:ascii="Times New Roman" w:hAnsi="Times New Roman"/>
          <w:sz w:val="20"/>
        </w:rPr>
        <w:t>Page 22</w:t>
      </w:r>
      <w:bookmarkStart w:id="40" w:name="eolPage25"/>
      <w:bookmarkEnd w:id="40"/>
      <w:r>
        <w:br w:type="page"/>
      </w:r>
    </w:p>
    <w:p>
      <w:pPr>
        <w:pStyle w:val="Normal"/>
        <w:bidi w:val="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Depreciation is computed using the straight-line method over the estimated useful lives of the assets for financial reporting purpose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operations of the respective period.</w:t>
      </w:r>
    </w:p>
    <w:p>
      <w:pPr>
        <w:pStyle w:val="Normal"/>
        <w:bidi w:val="0"/>
        <w:spacing w:before="225" w:after="0"/>
        <w:jc w:val="left"/>
        <w:rPr/>
      </w:pPr>
      <w:r>
        <w:rPr>
          <w:rFonts w:ascii="Times New Roman" w:hAnsi="Times New Roman"/>
          <w:b/>
          <w:sz w:val="20"/>
        </w:rPr>
        <w:t>Goodwill and Intangible Assets</w:t>
      </w:r>
    </w:p>
    <w:p>
      <w:pPr>
        <w:pStyle w:val="Normal"/>
        <w:bidi w:val="0"/>
        <w:spacing w:before="225" w:after="0"/>
        <w:jc w:val="left"/>
        <w:rPr/>
      </w:pPr>
      <w:r>
        <w:rPr>
          <w:rFonts w:ascii="Times New Roman" w:hAnsi="Times New Roman"/>
          <w:sz w:val="20"/>
        </w:rPr>
        <w:t>In June 2001, the FASB issued SFAS No. 142, Goodwill and Other Intangibles Assets, which addresses the accounting for goodwill and other intangible assets. Under SFAS No. 142, goodwill and intangible assets with indefinite lives are no longer amortized, but reviewed on an annual basis for impairment. The Company adopted SFAS effective October 1, 2001. The Company's annual evaluation was performed as of September 30, 2005. No impairment losses were identified as a result of this evaluation. All of the Company's goodwill and intangible assets relate to the nightclub segment. Definite lived intangible assets are amortized on a straight-line basis over their estimated lives. Fully amortized assets are written off against accumulated amortization.</w:t>
      </w:r>
    </w:p>
    <w:p>
      <w:pPr>
        <w:pStyle w:val="Normal"/>
        <w:bidi w:val="0"/>
        <w:spacing w:before="225" w:after="0"/>
        <w:jc w:val="left"/>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Except for VIP Memberships, we recognize revenue at the point-of-sale upon receipt of cash, check, or credit card charge. Membership revenue is deferred and recognized over the estimated membership usage period, which is estimated to be 12 and 24 months for annual and lifetime memberships, respectively. We recognize Internet revenue from monthly subscriptions to its online entertainment sites when notification of a new subscription is received from the third party hosting company or from the credit card company, usually two to three days after the transaction has occurred. We recognize Internet auction revenue when payment is received from the credit card as revenues are not deemed estimable nor collection deemed probable prior to that point.</w:t>
      </w:r>
    </w:p>
    <w:p>
      <w:pPr>
        <w:pStyle w:val="Normal"/>
        <w:bidi w:val="0"/>
        <w:spacing w:before="225" w:after="0"/>
        <w:jc w:val="left"/>
        <w:rPr/>
      </w:pPr>
      <w:r>
        <w:rPr>
          <w:rFonts w:ascii="Times New Roman" w:hAnsi="Times New Roman"/>
          <w:b/>
          <w:sz w:val="20"/>
        </w:rPr>
        <w:t>Advertising and Marketing</w:t>
      </w:r>
    </w:p>
    <w:p>
      <w:pPr>
        <w:pStyle w:val="Normal"/>
        <w:bidi w:val="0"/>
        <w:spacing w:before="225" w:after="0"/>
        <w:jc w:val="left"/>
        <w:rPr/>
      </w:pPr>
      <w:r>
        <w:rPr>
          <w:rFonts w:ascii="Times New Roman" w:hAnsi="Times New Roman"/>
          <w:sz w:val="20"/>
        </w:rPr>
        <w:t>Advertising and marketing expenses is primarily comprised of costs related to public advertisements and giveaways, which are used for promotional purposes. Advertising and marketing expenses are expensed as incurred and are included in operating expenses.</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w:t>
      </w:r>
    </w:p>
    <w:p>
      <w:pPr>
        <w:pStyle w:val="Normal"/>
        <w:bidi w:val="0"/>
        <w:spacing w:before="225" w:after="0"/>
        <w:jc w:val="center"/>
        <w:rPr/>
      </w:pPr>
      <w:r>
        <w:rPr>
          <w:rFonts w:ascii="Times New Roman" w:hAnsi="Times New Roman"/>
          <w:sz w:val="20"/>
        </w:rPr>
        <w:t>Page 23</w:t>
      </w:r>
      <w:bookmarkStart w:id="41" w:name="eolPage26"/>
      <w:bookmarkEnd w:id="41"/>
      <w:r>
        <w:br w:type="page"/>
      </w:r>
    </w:p>
    <w:p>
      <w:pPr>
        <w:pStyle w:val="Normal"/>
        <w:bidi w:val="0"/>
        <w:jc w:val="left"/>
        <w:rPr/>
      </w:pPr>
      <w:r>
        <w:rPr>
          <w:rFonts w:ascii="Times New Roman" w:hAnsi="Times New Roman"/>
          <w:sz w:val="20"/>
        </w:rPr>
        <w:t>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spacing w:before="225" w:after="0"/>
        <w:jc w:val="left"/>
        <w:rPr/>
      </w:pPr>
      <w:r>
        <w:rPr>
          <w:rFonts w:ascii="Times New Roman" w:hAnsi="Times New Roman"/>
          <w:b/>
          <w:sz w:val="20"/>
        </w:rPr>
        <w:t>Stock Options</w:t>
      </w:r>
    </w:p>
    <w:p>
      <w:pPr>
        <w:pStyle w:val="Normal"/>
        <w:bidi w:val="0"/>
        <w:spacing w:before="225" w:after="0"/>
        <w:jc w:val="left"/>
        <w:rPr/>
      </w:pPr>
      <w:r>
        <w:rPr>
          <w:rFonts w:ascii="Times New Roman" w:hAnsi="Times New Roman"/>
          <w:sz w:val="20"/>
        </w:rPr>
        <w:t>At September 30, 2005, the Company has stock options outstanding. The Company accounts for its stock options under the recognition and measurement principles of Accounting Principles Board ("APB") Opinion No. 25, Accounting for Stock Issued to Employees, and related Interpretations. The following table illustrates the effect on net income and earnings per share if the Company had applied the fair value recognition provisions of SFAS No. 123, Accounting for Stock-Based Compensation, to stock-based employee compensation.</w:t>
      </w:r>
    </w:p>
    <w:p>
      <w:pPr>
        <w:pStyle w:val="Normal"/>
        <w:bidi w:val="0"/>
        <w:spacing w:before="225" w:after="0"/>
        <w:jc w:val="left"/>
        <w:rPr/>
      </w:pPr>
      <w:r>
        <w:rPr>
          <w:rFonts w:ascii="Times New Roman" w:hAnsi="Times New Roman"/>
          <w:sz w:val="20"/>
        </w:rPr>
        <w:t>The following presents pro forma net income and per share data as if a fair value accounting method had been used to account for stock-based compensation:</w:t>
      </w:r>
      <w:bookmarkStart w:id="42" w:name="FIS_UNIDENTIFIED_TABLE_3"/>
      <w:bookmarkEnd w:id="42"/>
    </w:p>
    <w:p>
      <w:pPr>
        <w:pStyle w:val="Normal"/>
        <w:bidi w:val="0"/>
        <w:spacing w:lineRule="exact" w:line="225"/>
        <w:jc w:val="left"/>
        <w:rPr>
          <w:rFonts w:ascii="Times New Roman" w:hAnsi="Times New Roman"/>
        </w:rPr>
      </w:pPr>
      <w:r>
        <w:rPr>
          <w:rFonts w:ascii="Times New Roman" w:hAnsi="Times New Roman"/>
        </w:rPr>
      </w:r>
    </w:p>
    <w:tbl>
      <w:tblPr>
        <w:tblW w:w="7356" w:type="dxa"/>
        <w:jc w:val="left"/>
        <w:tblInd w:w="2080" w:type="dxa"/>
        <w:tblLayout w:type="fixed"/>
        <w:tblCellMar>
          <w:top w:w="0" w:type="dxa"/>
          <w:left w:w="0" w:type="dxa"/>
          <w:bottom w:w="0" w:type="dxa"/>
          <w:right w:w="0" w:type="dxa"/>
        </w:tblCellMar>
      </w:tblPr>
      <w:tblGrid>
        <w:gridCol w:w="7356"/>
      </w:tblGrid>
      <w:tr>
        <w:trPr/>
        <w:tc>
          <w:tcPr>
            <w:tcW w:w="73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YEAR ENDED SEPTEMBER 30,</w:t>
              <w:br/>
              <w:t xml:space="preserve">                                                   2005           2004</w:t>
              <w:br/>
              <w:t xml:space="preserve">                                               ------------  ---------------</w:t>
              <w:br/>
              <w:t>Net income (loss), as reported                 $  (215,148)  $      775,253</w:t>
              <w:br/>
              <w:t>Less total stock-based employee compensation</w:t>
              <w:br/>
              <w:t xml:space="preserve">  expense determined under the fair value</w:t>
              <w:br/>
              <w:t xml:space="preserve">  based method for all awards                     (549,165)        (216,616)</w:t>
              <w:br/>
              <w:t xml:space="preserve">                                               ------------  ---------------</w:t>
              <w:br/>
              <w:t>Pro forma net income (loss)                    $  (764,313)  $      558,637</w:t>
              <w:br/>
              <w:t xml:space="preserve">                                               ============  ===============</w:t>
              <w:br/>
              <w:t>Earnings (loss) per share:</w:t>
              <w:br/>
              <w:t xml:space="preserve">  Basic and diluted  - as reported             $     (0.05)  $         0.21</w:t>
              <w:br/>
              <w:t xml:space="preserve">                                               ============  ===============</w:t>
              <w:br/>
              <w:br/>
              <w:t xml:space="preserve">  Basic and diluted  - pro forma               $     (0.19)  $         0.1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Common Stock</w:t>
      </w:r>
    </w:p>
    <w:p>
      <w:pPr>
        <w:pStyle w:val="Normal"/>
        <w:bidi w:val="0"/>
        <w:spacing w:before="225" w:after="0"/>
        <w:jc w:val="left"/>
        <w:rPr/>
      </w:pPr>
      <w:r>
        <w:rPr>
          <w:rFonts w:ascii="Times New Roman" w:hAnsi="Times New Roman"/>
          <w:sz w:val="20"/>
        </w:rPr>
        <w:t>In January 2005, 20,000 stock options were exercised by the Company's employees and directors for $39,625. In March 2005, the Company issued 150,000 shares of common stock to an unrelated investor and received proceeds of $375,000, 12,000 shares of restricted common stock were issued at a value of $2.26 per share pursuant to a consulting agreement, and 25,000 stock options were exercised by the Company's employees for $60,025. On June 10, 2005, the Company issued 180,000 shares of common stock pursuant to the purchase of a club in Charlotte, North Carolina. See Note N. In July 2005, we sold 200,000 shares of our common stock in a private transaction to 13 persons at $2.00 per share for a total consideration of $400,000. In August and September 2005, 25,000 stock options were exercised by the Company's employees and directors for $54,113.</w:t>
      </w:r>
    </w:p>
    <w:p>
      <w:pPr>
        <w:pStyle w:val="Normal"/>
        <w:bidi w:val="0"/>
        <w:spacing w:before="225" w:after="0"/>
        <w:jc w:val="left"/>
        <w:rPr/>
      </w:pPr>
      <w:r>
        <w:rPr>
          <w:rFonts w:ascii="Times New Roman" w:hAnsi="Times New Roman"/>
          <w:b/>
          <w:sz w:val="20"/>
        </w:rPr>
        <w:t>Impact of Recently Issued Accounting Standards</w:t>
      </w:r>
    </w:p>
    <w:p>
      <w:pPr>
        <w:pStyle w:val="Normal"/>
        <w:bidi w:val="0"/>
        <w:spacing w:before="225" w:after="0"/>
        <w:jc w:val="left"/>
        <w:rPr/>
      </w:pPr>
      <w:r>
        <w:rPr>
          <w:rFonts w:ascii="Times New Roman" w:hAnsi="Times New Roman"/>
          <w:sz w:val="20"/>
        </w:rPr>
        <w:t>In December 2003, the Financial Accounting Standards Board ("FASB") issued interpretation 46R ("FIN 46R"), a revision to interpretation 46 ("FIN 46"), Consolidation of Variable Interest</w:t>
      </w:r>
    </w:p>
    <w:p>
      <w:pPr>
        <w:pStyle w:val="Normal"/>
        <w:bidi w:val="0"/>
        <w:spacing w:before="225" w:after="0"/>
        <w:jc w:val="center"/>
        <w:rPr/>
      </w:pPr>
      <w:r>
        <w:rPr>
          <w:rFonts w:ascii="Times New Roman" w:hAnsi="Times New Roman"/>
          <w:sz w:val="20"/>
        </w:rPr>
        <w:t>Page 24</w:t>
      </w:r>
      <w:bookmarkStart w:id="43" w:name="eolPage27"/>
      <w:bookmarkEnd w:id="43"/>
      <w:r>
        <w:br w:type="page"/>
      </w:r>
    </w:p>
    <w:p>
      <w:pPr>
        <w:pStyle w:val="Normal"/>
        <w:bidi w:val="0"/>
        <w:jc w:val="left"/>
        <w:rPr/>
      </w:pPr>
      <w:r>
        <w:rPr>
          <w:rFonts w:ascii="Times New Roman" w:hAnsi="Times New Roman"/>
          <w:sz w:val="20"/>
        </w:rPr>
        <w:t>Entities. FIN 46R clarifies some of the provisions of FIN 46 and exempts certain entities from its requirements. FIN 46R was effective at the end of the first interim period ending after March 15, 2004. The adoption of FIN 46 and FIN 46R did not have a material impact on the Company's consolidated financial statements.</w:t>
      </w:r>
    </w:p>
    <w:p>
      <w:pPr>
        <w:pStyle w:val="Normal"/>
        <w:bidi w:val="0"/>
        <w:spacing w:before="225" w:after="0"/>
        <w:jc w:val="left"/>
        <w:rPr/>
      </w:pPr>
      <w:r>
        <w:rPr>
          <w:rFonts w:ascii="Times New Roman" w:hAnsi="Times New Roman"/>
          <w:sz w:val="20"/>
        </w:rPr>
        <w:t>In December 2004, the FASB issued SFAS 123R, Share-Based Payment, which is a revision of SFAS 123, Accounting for Stock-Based Compensation, and supersedes APB Opinion 25, Accounting for Stock Issued to Employees. SFAS 123R focuses primarily on share-based payments for employee services, requiring these payments to be recorded using a fair-value-based method. The use of APB 25's intrinsic value method of accounting for employee stock options has been eliminated. As a result, the fair value of stock options granted to employees in the future will be required to be expensed. The impact on the results of operations of the Company will be dependent on the number of options granted and the fair value of those options. For the Company, SFAS 123R will be effective beginning October 1, 2006.</w:t>
      </w:r>
    </w:p>
    <w:p>
      <w:pPr>
        <w:pStyle w:val="Normal"/>
        <w:bidi w:val="0"/>
        <w:spacing w:before="225" w:after="0"/>
        <w:jc w:val="left"/>
        <w:rPr/>
      </w:pPr>
      <w:r>
        <w:rPr>
          <w:rFonts w:ascii="Times New Roman" w:hAnsi="Times New Roman"/>
          <w:b/>
          <w:sz w:val="20"/>
        </w:rPr>
        <w:t>RESULTS OF OPERATIONS FOR THE FISCAL YEAR ENDED SEPTEMBER 30, 2005 AS COMPARED TO THE FISCAL YEAR ENDED SEPTEMBER 30, 2004</w:t>
      </w:r>
    </w:p>
    <w:p>
      <w:pPr>
        <w:pStyle w:val="Normal"/>
        <w:bidi w:val="0"/>
        <w:spacing w:before="225" w:after="0"/>
        <w:jc w:val="left"/>
        <w:rPr/>
      </w:pPr>
      <w:r>
        <w:rPr>
          <w:rFonts w:ascii="Times New Roman" w:hAnsi="Times New Roman"/>
          <w:sz w:val="20"/>
        </w:rPr>
        <w:t>For the fiscal year ended September 30, 2005, we had consolidated total revenues of $14,824,407, compared to consolidated total revenues of $13,858,434 for the year ended September 30, 2004. The consolidated total revenues for period ending September 30, 2004 did not include revenues from discontinued operations in the amount of $2,101,250. This was an increase of $965,973 or 6.97%. The increase in total revenues was primarily due to revenues from our new nightclubs operations. Revenues from nightclub operations for same-location same-period decreased by 0.74% and for Internet businesses by 0.98%.</w:t>
      </w:r>
    </w:p>
    <w:p>
      <w:pPr>
        <w:pStyle w:val="Normal"/>
        <w:bidi w:val="0"/>
        <w:spacing w:before="225" w:after="0"/>
        <w:jc w:val="left"/>
        <w:rPr/>
      </w:pPr>
      <w:r>
        <w:rPr>
          <w:rFonts w:ascii="Times New Roman" w:hAnsi="Times New Roman"/>
          <w:sz w:val="20"/>
        </w:rPr>
        <w:t>Our loss from continuing operations before minority interest for the year ended September 30, 2005 was $368,313 compared to income of $1,129,079 for the year ended September 30, 2004. The decrease in income from continuing operations was primarily due to the increase in expenses related to opening new operations. Our net income from continuing operations for nightclub operations was $1,723,491 for the year ended September 30, 2005 compared with $2,684,552 for the year ended September 30, 2004. Our net income from operations for our Internet businesses was $114,500 for the year ended September 30, 2005 compared with $88,958 for the year ended September 30, 2004. Our income from continuing operations for our nightclub operations for the same-location-same-period increased by 3.78%. Our net income for our Internet operations for the same-web-site-same-period increased by 28.71%.</w:t>
      </w:r>
    </w:p>
    <w:p>
      <w:pPr>
        <w:pStyle w:val="Normal"/>
        <w:bidi w:val="0"/>
        <w:spacing w:before="225" w:after="0"/>
        <w:jc w:val="left"/>
        <w:rPr/>
      </w:pPr>
      <w:r>
        <w:rPr>
          <w:rFonts w:ascii="Times New Roman" w:hAnsi="Times New Roman"/>
          <w:sz w:val="20"/>
        </w:rPr>
        <w:t>Our cost of goods sold for the year ended September 30, 2005 was 12.58% of total revenues compared to 11.72 % of related revenues for the year ended September 30, 2004. The increase was due primarily to the addition of Rick's clubs, which have higher cost of goods sold. Our cost of goods sold for the nightclub operations for the year ended September 30, 2005 was 12.88% of our total revenues from club operations compared to 11.86% for the year ended September 30, 2004. We continued our efforts to achieve reductions in cost of goods sold of the club operations through improved inventory management. We are continuing a program to improve margins from liquor and food sales and food service efficiency. Our cost of sales from our Internet operations for the year ended September 30, 2005 was 7.55% compared to 8.77% of</w:t>
      </w:r>
    </w:p>
    <w:p>
      <w:pPr>
        <w:pStyle w:val="Normal"/>
        <w:bidi w:val="0"/>
        <w:spacing w:before="225" w:after="0"/>
        <w:jc w:val="center"/>
        <w:rPr/>
      </w:pPr>
      <w:r>
        <w:rPr>
          <w:rFonts w:ascii="Times New Roman" w:hAnsi="Times New Roman"/>
          <w:sz w:val="20"/>
        </w:rPr>
        <w:t>Page 25</w:t>
      </w:r>
      <w:bookmarkStart w:id="44" w:name="eolPage28"/>
      <w:bookmarkEnd w:id="44"/>
      <w:r>
        <w:br w:type="page"/>
      </w:r>
    </w:p>
    <w:p>
      <w:pPr>
        <w:pStyle w:val="Normal"/>
        <w:bidi w:val="0"/>
        <w:jc w:val="left"/>
        <w:rPr/>
      </w:pPr>
      <w:r>
        <w:rPr>
          <w:rFonts w:ascii="Times New Roman" w:hAnsi="Times New Roman"/>
          <w:sz w:val="20"/>
        </w:rPr>
        <w:t>related revenues for the year ended September 30, 2004. We have implemented measures to reduce expenses in our Internet operations.</w:t>
      </w:r>
    </w:p>
    <w:p>
      <w:pPr>
        <w:pStyle w:val="Normal"/>
        <w:bidi w:val="0"/>
        <w:spacing w:before="225" w:after="0"/>
        <w:jc w:val="left"/>
        <w:rPr/>
      </w:pPr>
      <w:r>
        <w:rPr>
          <w:rFonts w:ascii="Times New Roman" w:hAnsi="Times New Roman"/>
          <w:sz w:val="20"/>
        </w:rPr>
        <w:t>Our payroll and related costs for the year ended September 30, 2005 were $5,200,976 compared to $4,803,515 for the year ended September 30, 2004. The increase was primarily due to the increase in payroll in opening new clubs. Our payroll for our nightclub operations for same-location-same-period decreased by 4.86%. Our payroll for same-site-same-period Internet operations decreased by 1.67%. We believe that our labor and management staff levels are at appropriate levels.</w:t>
      </w:r>
    </w:p>
    <w:p>
      <w:pPr>
        <w:pStyle w:val="Normal"/>
        <w:bidi w:val="0"/>
        <w:spacing w:before="225" w:after="0"/>
        <w:jc w:val="left"/>
        <w:rPr/>
      </w:pPr>
      <w:r>
        <w:rPr>
          <w:rFonts w:ascii="Times New Roman" w:hAnsi="Times New Roman"/>
          <w:sz w:val="20"/>
        </w:rPr>
        <w:t>Our other general and administrative expenses for the year ended September 30, 2005 were $7,458,721 compared to $6,036,401 for the year ended September 30, 2004. The increase was primarily due to the increase in taxes &amp; permit, rent, legal &amp; professional, utilities, and advertising &amp; marketing expenses from opening new locations. Other selling, general and administrative expenses for same-location-same-period for the nightclub operations decreased by 13.69%, while the same expenses for same-site same-period for Internet operations increased by 2.01%.</w:t>
      </w:r>
    </w:p>
    <w:p>
      <w:pPr>
        <w:pStyle w:val="Normal"/>
        <w:bidi w:val="0"/>
        <w:spacing w:before="225" w:after="0"/>
        <w:jc w:val="left"/>
        <w:rPr/>
      </w:pPr>
      <w:r>
        <w:rPr>
          <w:rFonts w:ascii="Times New Roman" w:hAnsi="Times New Roman"/>
          <w:sz w:val="20"/>
        </w:rPr>
        <w:t>Our interest expense for the year ended September 30, 2005 was $699,678 compared to $324,411 for the year ended September 30, 2004. The increase was primarily due to the increase in debt in relation to the purchase and renovation of New York club. We have increased our long term debt to $13,246,836 as of September 30, 2005 compared to debt of $3,693,560 as of September 30, 2004.</w:t>
      </w:r>
      <w:bookmarkStart w:id="45" w:name="FIS_LIQUIDITY"/>
      <w:bookmarkEnd w:id="45"/>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s of September 30, 2005, we had a deficit in working capital of $2,047,725 compared to working capital of $558,797 as of September 30, 2004. Because of the large volume of cash we handle, stringent cash controls have been implemented. At September 30, 2005, our cash and cash equivalents were $480,330 compared to $275,243 at September 30, 2004. The increase was primarily due to the additional debt.</w:t>
      </w:r>
    </w:p>
    <w:p>
      <w:pPr>
        <w:pStyle w:val="Normal"/>
        <w:bidi w:val="0"/>
        <w:spacing w:before="225" w:after="0"/>
        <w:jc w:val="left"/>
        <w:rPr/>
      </w:pPr>
      <w:r>
        <w:rPr>
          <w:rFonts w:ascii="Times New Roman" w:hAnsi="Times New Roman"/>
          <w:sz w:val="20"/>
        </w:rPr>
        <w:t>Our depreciation for the year ended September 30, 2005 was $573,706 compared to $479,791 for the year ended September 30, 2004. Our amortization for the year ended September 30, 2005 was $16,760 compared to no amortization for the period ended September 30, 2004.</w:t>
      </w:r>
    </w:p>
    <w:p>
      <w:pPr>
        <w:pStyle w:val="Normal"/>
        <w:bidi w:val="0"/>
        <w:spacing w:before="225" w:after="0"/>
        <w:jc w:val="left"/>
        <w:rPr/>
      </w:pPr>
      <w:r>
        <w:rPr>
          <w:rFonts w:ascii="Times New Roman" w:hAnsi="Times New Roman"/>
          <w:sz w:val="20"/>
        </w:rPr>
        <w:t>Net cash provided by operating activities in the year ended September 30, 2005 was $2,090,030 compared to $736,308 for the year ended September 30, 2004. The increase in cash provided by operating activities was primarily due to the increase in accounts payable and accrued expenses and decreases in prepaid expenses and other current assets.</w:t>
      </w:r>
    </w:p>
    <w:p>
      <w:pPr>
        <w:pStyle w:val="Normal"/>
        <w:bidi w:val="0"/>
        <w:spacing w:before="225" w:after="0"/>
        <w:jc w:val="left"/>
        <w:rPr/>
      </w:pPr>
      <w:r>
        <w:rPr>
          <w:rFonts w:ascii="Times New Roman" w:hAnsi="Times New Roman"/>
          <w:sz w:val="20"/>
        </w:rPr>
        <w:t>We used $6,307,508 of cash in investing activities for the year ended September 30, 2005 compared to $867,206 for the year ended September 30, 2004. $4,801,197 of cash was provided in financing activities for the year ended in September 30, 2005 compared to $153,749 used for the year ended September 30, 2004.</w:t>
      </w:r>
    </w:p>
    <w:p>
      <w:pPr>
        <w:pStyle w:val="Normal"/>
        <w:bidi w:val="0"/>
        <w:spacing w:before="225" w:after="0"/>
        <w:jc w:val="center"/>
        <w:rPr/>
      </w:pPr>
      <w:r>
        <w:rPr>
          <w:rFonts w:ascii="Times New Roman" w:hAnsi="Times New Roman"/>
          <w:sz w:val="20"/>
        </w:rPr>
        <w:t>Page 26</w:t>
      </w:r>
      <w:bookmarkStart w:id="46" w:name="eolPage29"/>
      <w:bookmarkEnd w:id="46"/>
      <w:r>
        <w:br w:type="page"/>
      </w:r>
    </w:p>
    <w:p>
      <w:pPr>
        <w:pStyle w:val="Normal"/>
        <w:bidi w:val="0"/>
        <w:jc w:val="left"/>
        <w:rPr/>
      </w:pPr>
      <w:r>
        <w:rPr>
          <w:rFonts w:ascii="Times New Roman" w:hAnsi="Times New Roman"/>
          <w:sz w:val="20"/>
        </w:rPr>
        <w:t>Historically, our need for capital was a result of construction or acquisition of new clubs, renovation of older clubs, and investments in technology. Historically, we have also utilized capital to repurchase its common stock as part of our share repurchase program.</w:t>
      </w:r>
    </w:p>
    <w:p>
      <w:pPr>
        <w:pStyle w:val="Normal"/>
        <w:bidi w:val="0"/>
        <w:spacing w:before="225" w:after="0"/>
        <w:jc w:val="left"/>
        <w:rPr/>
      </w:pPr>
      <w:r>
        <w:rPr>
          <w:rFonts w:ascii="Times New Roman" w:hAnsi="Times New Roman"/>
          <w:sz w:val="20"/>
        </w:rPr>
        <w:t>On September 16, 2003, the Company was authorized by its board of directors to repurchase up to an additional $500,000 worth of our common stock. No shares have been purchased under this plan.</w:t>
      </w:r>
    </w:p>
    <w:p>
      <w:pPr>
        <w:pStyle w:val="Normal"/>
        <w:bidi w:val="0"/>
        <w:spacing w:before="225" w:after="0"/>
        <w:jc w:val="left"/>
        <w:rPr/>
      </w:pPr>
      <w:r>
        <w:rPr>
          <w:rFonts w:ascii="Times New Roman" w:hAnsi="Times New Roman"/>
          <w:sz w:val="20"/>
        </w:rPr>
        <w:t>On November 15 and 17, 2004, we borrowed $590,000 and $1,042,000, respectively, from a financial institution at an annual interest rate of 10% over a 10 year term. The monthly payments of principal and interest are $5,694 and $10,056, respectively. The note is secured by our properties located at 2023 Sable Lane, San Antonio and at 410 N. Sam Houston Pkwy. E., Houston, Texas. On November 30, 2004, we borrowed $900,000 from an unrelated individual at the rate of 11% per annum for a 10 year term. The monthly payment of principal and interest is $9,290. The note is secured by our properties located at 3501 Andtree, Austin and at 5718 Fairdale, Houston, Texas. On December 30, 2004, we borrowed $1,270,000 from a financial institution at an annual interest rate of 10% over a 10 year term. The monthly payment of principal and interest is $12,256. The note is secured by our property located at 3113 Bering Drive, Houston, Texas. The money received from this financing was used for the acquisition and renovation of the New York club.</w:t>
      </w:r>
    </w:p>
    <w:p>
      <w:pPr>
        <w:pStyle w:val="Normal"/>
        <w:bidi w:val="0"/>
        <w:spacing w:before="225" w:after="0"/>
        <w:jc w:val="left"/>
        <w:rPr/>
      </w:pPr>
      <w:r>
        <w:rPr>
          <w:rFonts w:ascii="Times New Roman" w:hAnsi="Times New Roman"/>
          <w:sz w:val="20"/>
        </w:rPr>
        <w:t>We entered into a promissory note on January 18, 2005, for $5,125,000 bearing simple interest at the rate of 4.0% per annum with a balloon payment at the end of five years, part of which is convertible to restricted shares of our common stock at prices ranging from $4.00 to $7.50 per share.</w:t>
      </w:r>
    </w:p>
    <w:p>
      <w:pPr>
        <w:pStyle w:val="Normal"/>
        <w:bidi w:val="0"/>
        <w:spacing w:before="225" w:after="0"/>
        <w:jc w:val="left"/>
        <w:rPr/>
      </w:pPr>
      <w:r>
        <w:rPr>
          <w:rFonts w:ascii="Times New Roman" w:hAnsi="Times New Roman"/>
          <w:sz w:val="20"/>
        </w:rPr>
        <w:t>On June 10, 2005, we entered into a promissory note for $325,000 bearing interest at a rate of 7% per annum for a seven year term. The note is secured by liens upon the assets of and hereafter acquired assets of RCI Entertainment (North Carolina), Inc.</w:t>
      </w:r>
    </w:p>
    <w:p>
      <w:pPr>
        <w:pStyle w:val="Normal"/>
        <w:bidi w:val="0"/>
        <w:spacing w:before="225" w:after="0"/>
        <w:jc w:val="left"/>
        <w:rPr/>
      </w:pPr>
      <w:r>
        <w:rPr>
          <w:rFonts w:ascii="Times New Roman" w:hAnsi="Times New Roman"/>
          <w:sz w:val="20"/>
        </w:rPr>
        <w:t>On June 17, 2005, the Company borrowed $160,000 from a shareholder and $100,000 from an unrelated individual at an annual interest rate of 12% and 11% over 3 and 10 year terms, respectively.</w:t>
      </w:r>
    </w:p>
    <w:p>
      <w:pPr>
        <w:pStyle w:val="Normal"/>
        <w:bidi w:val="0"/>
        <w:spacing w:before="225" w:after="0"/>
        <w:jc w:val="left"/>
        <w:rPr/>
      </w:pPr>
      <w:r>
        <w:rPr>
          <w:rFonts w:ascii="Times New Roman" w:hAnsi="Times New Roman"/>
          <w:sz w:val="20"/>
        </w:rPr>
        <w:t>On July 22, 2005, we entered into a secured convertible debenture with one of our shareholders for a principal sum of $660,000, which includes the loan on June 17, 2005, in the amount of $160,000. The term is for three years and the interest rate is 12% per annum. The debenture matures on August 1, 2008. The Company also issued 50,000 warrants at $3.00 per share in relation to this debenture. The debenture is secured by our ownership in Citation Land, LLC and RCI Holdings, Inc., both of which are wholly owned subsidiaries.</w:t>
      </w:r>
    </w:p>
    <w:p>
      <w:pPr>
        <w:pStyle w:val="Normal"/>
        <w:bidi w:val="0"/>
        <w:spacing w:before="225" w:after="0"/>
        <w:jc w:val="left"/>
        <w:rPr/>
      </w:pPr>
      <w:r>
        <w:rPr>
          <w:rFonts w:ascii="Times New Roman" w:hAnsi="Times New Roman"/>
          <w:sz w:val="20"/>
        </w:rPr>
        <w:t>In July 2005, we received additional borrowings in the amount of $100,000 from the same unrelated individual who advanced $100,000 in June 2005, and with whom we had two existing notes. The term is for 10 years and the interest rate is 11% per annum. On August 15, 2005, the notes were amended and the amounts from June and July ($200,000) were included in one of the notes, for a combined total of $1,341,520.34 payable to this individual.</w:t>
      </w:r>
    </w:p>
    <w:p>
      <w:pPr>
        <w:pStyle w:val="Normal"/>
        <w:bidi w:val="0"/>
        <w:spacing w:before="225" w:after="0"/>
        <w:jc w:val="center"/>
        <w:rPr/>
      </w:pPr>
      <w:r>
        <w:rPr>
          <w:rFonts w:ascii="Times New Roman" w:hAnsi="Times New Roman"/>
          <w:sz w:val="20"/>
        </w:rPr>
        <w:t>Page 27</w:t>
      </w:r>
      <w:bookmarkStart w:id="47" w:name="eolPage30"/>
      <w:bookmarkEnd w:id="47"/>
      <w:r>
        <w:br w:type="page"/>
      </w:r>
    </w:p>
    <w:p>
      <w:pPr>
        <w:pStyle w:val="Normal"/>
        <w:bidi w:val="0"/>
        <w:jc w:val="left"/>
        <w:rPr/>
      </w:pPr>
      <w:r>
        <w:rPr>
          <w:rFonts w:ascii="Times New Roman" w:hAnsi="Times New Roman"/>
          <w:sz w:val="20"/>
        </w:rPr>
        <w:t>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and profitability from operations and the level of long-term debt.</w:t>
      </w:r>
    </w:p>
    <w:p>
      <w:pPr>
        <w:pStyle w:val="Normal"/>
        <w:bidi w:val="0"/>
        <w:spacing w:before="225" w:after="0"/>
        <w:jc w:val="left"/>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RESULTS OF OPERATIONS FOR THE SIX MONTHS ENDED MARCH 31, 2006 AS COMPARED TO THE SIX MONTHS ENDED MARCH 31, 2005</w:t>
      </w:r>
    </w:p>
    <w:p>
      <w:pPr>
        <w:pStyle w:val="Normal"/>
        <w:bidi w:val="0"/>
        <w:spacing w:before="225" w:after="0"/>
        <w:jc w:val="left"/>
        <w:rPr/>
      </w:pPr>
      <w:r>
        <w:rPr>
          <w:rFonts w:ascii="Times New Roman" w:hAnsi="Times New Roman"/>
          <w:sz w:val="20"/>
        </w:rPr>
        <w:t>For the six months ended March 31, 2006, we had consolidated total revenues of $11,899,253 compared to consolidated total revenues of $6,775,600 for the six months ended March 31, 2005, an increase of $5,123,653 or 75.62%. The increase in total revenues was primarily attributable to the increase in revenues generated by our new clubs in Charlotte, North Carolina, and New York, New York, in the amount of $3,264,866; by the increase in revenues generated by our existing clubs in the amount of $1,811,791, a 28.81% increase; and by the increase in internet operations in the amount of $46,996, a 12.77% increase from a year ago. Our club operations in Houston benefited from the NBA All-Star weekend. Total revenues for same-location-same-period of club operations increased to $8,788,016 for the six months ended March 31, 2006 from $5,945,885 for same period ended March 31, 2005. The increase was primarily attributable to the overall increase in revenues in our club operations.</w:t>
      </w:r>
    </w:p>
    <w:p>
      <w:pPr>
        <w:pStyle w:val="Normal"/>
        <w:bidi w:val="0"/>
        <w:spacing w:before="225" w:after="0"/>
        <w:jc w:val="left"/>
        <w:rPr/>
      </w:pPr>
      <w:r>
        <w:rPr>
          <w:rFonts w:ascii="Times New Roman" w:hAnsi="Times New Roman"/>
          <w:sz w:val="20"/>
        </w:rPr>
        <w:t>The cost of goods sold for the six months ended March 31, 2006 was 12.22% of total revenues compared to 12.48% for the six months ended March 31, 2005. The decrease was due primarily to the reduction of cost of goods sold in alcoholic beverages and food at Rick's clubs and reduction in costs of maintaining our internet operations. The cost of goods sold for the club operations for the six months ended March 31, 2006 was 12.51% compared to 12.93% for the three months ended March 31, 2005. We continue a program to improve margins from liquor and food sales and food service efficiency. The cost of goods sold from our internet operations for the six months ended March 31, 2006 was 4.32% compared to 4.68% for the six months</w:t>
      </w:r>
    </w:p>
    <w:p>
      <w:pPr>
        <w:pStyle w:val="Normal"/>
        <w:bidi w:val="0"/>
        <w:spacing w:before="225" w:after="0"/>
        <w:jc w:val="center"/>
        <w:rPr/>
      </w:pPr>
      <w:r>
        <w:rPr>
          <w:rFonts w:ascii="Times New Roman" w:hAnsi="Times New Roman"/>
          <w:sz w:val="20"/>
        </w:rPr>
        <w:t>Page 28</w:t>
      </w:r>
      <w:bookmarkStart w:id="48" w:name="eolPage31"/>
      <w:bookmarkEnd w:id="48"/>
      <w:r>
        <w:br w:type="page"/>
      </w:r>
    </w:p>
    <w:p>
      <w:pPr>
        <w:pStyle w:val="Normal"/>
        <w:bidi w:val="0"/>
        <w:jc w:val="left"/>
        <w:rPr/>
      </w:pPr>
      <w:r>
        <w:rPr>
          <w:rFonts w:ascii="Times New Roman" w:hAnsi="Times New Roman"/>
          <w:sz w:val="20"/>
        </w:rPr>
        <w:t>ended March 31, 2005. The cost of goods sold for same-location-same-period of club operations for the six months ended March 31, 2006 was 13.39%, compared to 13.03% for the same period ended March 31, 2005.</w:t>
      </w:r>
    </w:p>
    <w:p>
      <w:pPr>
        <w:pStyle w:val="Normal"/>
        <w:bidi w:val="0"/>
        <w:spacing w:before="225" w:after="0"/>
        <w:jc w:val="left"/>
        <w:rPr/>
      </w:pPr>
      <w:r>
        <w:rPr>
          <w:rFonts w:ascii="Times New Roman" w:hAnsi="Times New Roman"/>
          <w:sz w:val="20"/>
        </w:rPr>
        <w:t>Payroll and related costs for the six months ended March 31, 2006 were $3,348,524 compared to $2,411,544 for the six months ended March 31, 2005. Payroll for same-location-same-period of club operations increased to $2,185,588 for the six months ended March 31, 2006 from $1,710,976 for the same period ended March 31, 2005. The increase was primarily due to an increase in entertainers payroll in our club in Minnesota and the addition of new clubs. Management currently believes that its labor and management staff levels are appropriate.</w:t>
      </w:r>
    </w:p>
    <w:p>
      <w:pPr>
        <w:pStyle w:val="Normal"/>
        <w:bidi w:val="0"/>
        <w:spacing w:before="225" w:after="0"/>
        <w:jc w:val="left"/>
        <w:rPr/>
      </w:pPr>
      <w:r>
        <w:rPr>
          <w:rFonts w:ascii="Times New Roman" w:hAnsi="Times New Roman"/>
          <w:sz w:val="20"/>
        </w:rPr>
        <w:t>Other general and administrative expenses for the six months ended March 31, 2006 were $5,348,545 compared to $3,362,868 for the six months ended March 31, 2005. The increase was due primarily to increase in taxes and permits, credit card fees, rent, advertising and marketing, indirect operating expenses, insurance, and utilities from adding new locations in New York, New York and Charlotte, North Carolina.</w:t>
      </w:r>
    </w:p>
    <w:p>
      <w:pPr>
        <w:pStyle w:val="Normal"/>
        <w:bidi w:val="0"/>
        <w:spacing w:before="225" w:after="0"/>
        <w:jc w:val="left"/>
        <w:rPr/>
      </w:pPr>
      <w:r>
        <w:rPr>
          <w:rFonts w:ascii="Times New Roman" w:hAnsi="Times New Roman"/>
          <w:sz w:val="20"/>
        </w:rPr>
        <w:t>Interest expense for the six months ended March 31, 2006 was $534,521 compared to $256,949 for the six months ended March 31, 2005. The increase was attributable to our obtaining new debt to finance the purchase and renovation of the club in New York. As of March 31, 2006, the balance of long-term debt was $12,599,743 compared to $12,558,047 a year earlier.</w:t>
      </w:r>
    </w:p>
    <w:p>
      <w:pPr>
        <w:pStyle w:val="Normal"/>
        <w:bidi w:val="0"/>
        <w:spacing w:before="225" w:after="0"/>
        <w:jc w:val="left"/>
        <w:rPr/>
      </w:pPr>
      <w:r>
        <w:rPr>
          <w:rFonts w:ascii="Times New Roman" w:hAnsi="Times New Roman"/>
          <w:sz w:val="20"/>
        </w:rPr>
        <w:t>Net income for the six months ended March 31, 2006 was $1,231,526 compared to $55,594 for the six months ended March 31, 2005. The increase in net income was primarily due to increase in overall revenues in our existing clubs. Net income for same-location-same-period of club operations increased to $2,132,747 for the six months ended March 31, 2006 from $1,136,087 for same period ended March 31, 2005, or by 87.73%. Management currently believes that the Company is in the position to continue to be profitable by the end of fiscal 2006, but there are no guarantees with the uncertainties of our new clubs.</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March 31, 2006, we had a working capital of $217,899 compared to a deficit of $2,047,725 at September 30, 2005. The increase in working capital was primarily due to increases in cash and cash equivalents and prepaid expenses, other current assets, and by decreases in accounts payable, accrued liabilities, current portion of long term debt, and line of credit as a result of increased cash flow from operations. The value of available-for-sale marketable securities increased by $22,245.</w:t>
      </w:r>
    </w:p>
    <w:p>
      <w:pPr>
        <w:pStyle w:val="Normal"/>
        <w:bidi w:val="0"/>
        <w:spacing w:before="225" w:after="0"/>
        <w:jc w:val="left"/>
        <w:rPr/>
      </w:pPr>
      <w:r>
        <w:rPr>
          <w:rFonts w:ascii="Times New Roman" w:hAnsi="Times New Roman"/>
          <w:sz w:val="20"/>
        </w:rPr>
        <w:t>Including cash provided by discontinued operations, net cash provided by operating activities in the six months ended March 31, 2006 was $1,021,885 compared to $1,226,299 for the six months ended March 31, 2005. The decrease in cash provided by operating activities was primarily due to the disposition of discontinued operations.</w:t>
      </w:r>
    </w:p>
    <w:p>
      <w:pPr>
        <w:pStyle w:val="Normal"/>
        <w:bidi w:val="0"/>
        <w:spacing w:before="225" w:after="0"/>
        <w:jc w:val="left"/>
        <w:rPr/>
      </w:pPr>
      <w:r>
        <w:rPr>
          <w:rFonts w:ascii="Times New Roman" w:hAnsi="Times New Roman"/>
          <w:sz w:val="20"/>
        </w:rPr>
        <w:t>Including cash used by discontinued operations, we used $268,275 of cash in investing activities during the six months ended March 31, 2006 compared to $3,501,223 during the six months ended March 31, 2005. Including cash used by discontinued operations, cash of $239,246 was</w:t>
      </w:r>
    </w:p>
    <w:p>
      <w:pPr>
        <w:pStyle w:val="Normal"/>
        <w:bidi w:val="0"/>
        <w:spacing w:before="225" w:after="0"/>
        <w:jc w:val="center"/>
        <w:rPr/>
      </w:pPr>
      <w:r>
        <w:rPr>
          <w:rFonts w:ascii="Times New Roman" w:hAnsi="Times New Roman"/>
          <w:sz w:val="20"/>
        </w:rPr>
        <w:t>Page 29</w:t>
      </w:r>
      <w:bookmarkStart w:id="49" w:name="eolPage32"/>
      <w:bookmarkEnd w:id="49"/>
      <w:r>
        <w:br w:type="page"/>
      </w:r>
    </w:p>
    <w:p>
      <w:pPr>
        <w:pStyle w:val="Normal"/>
        <w:bidi w:val="0"/>
        <w:jc w:val="left"/>
        <w:rPr/>
      </w:pPr>
      <w:r>
        <w:rPr>
          <w:rFonts w:ascii="Times New Roman" w:hAnsi="Times New Roman"/>
          <w:sz w:val="20"/>
        </w:rPr>
        <w:t>provided by financing activities during the six months ended March 31, 2006 compared to $3,611,588 during the six months ended March 31, 2005.</w:t>
      </w:r>
    </w:p>
    <w:p>
      <w:pPr>
        <w:pStyle w:val="Normal"/>
        <w:bidi w:val="0"/>
        <w:spacing w:before="225" w:after="0"/>
        <w:jc w:val="left"/>
        <w:rPr/>
      </w:pPr>
      <w:r>
        <w:rPr>
          <w:rFonts w:ascii="Times New Roman" w:hAnsi="Times New Roman"/>
          <w:sz w:val="20"/>
        </w:rPr>
        <w:t>Historically, our need for capital was a result of construction or acquisition of new clubs, renovation of older clubs, and investments in technology. Historically, we have also utilized capital to repurchase our common stock as part of our share repurchase program.</w:t>
      </w:r>
    </w:p>
    <w:p>
      <w:pPr>
        <w:pStyle w:val="Normal"/>
        <w:bidi w:val="0"/>
        <w:spacing w:before="225" w:after="0"/>
        <w:jc w:val="left"/>
        <w:rPr/>
      </w:pPr>
      <w:r>
        <w:rPr>
          <w:rFonts w:ascii="Times New Roman" w:hAnsi="Times New Roman"/>
          <w:sz w:val="20"/>
        </w:rPr>
        <w:t>On February 6, 2006, we issued an unsecured Convertible Debenture (the "Debenture") to an unrelated investment group for the principal sum of $1,000,950 bearing interest at the rate of 10% per annum, with a maturity date of February 1, 2009. Under the terms of the Debenture, we are required to make three quarterly interest payments beginning May 1, 2006. Thereafter, we are required to make nine equal quarterly principal and interest payments. At any time after 366 days from the date of issuance of this Debenture, we have the right to redeem the Debenture in whole or in part at any time during the term of the Debenture. At the election of the Holder, the Holder has the right at any time to convert all or any portion of the principal or interest amount of the Debenture into shares of our common stock at a rate of $4.75 per share, which approximates the closing price of the Company's stock on February 6, 2006. The proceeds of the Debenture was used to payoff certain debt and increase our working capital.</w:t>
      </w:r>
    </w:p>
    <w:p>
      <w:pPr>
        <w:pStyle w:val="Normal"/>
        <w:bidi w:val="0"/>
        <w:spacing w:before="225" w:after="0"/>
        <w:jc w:val="left"/>
        <w:rPr/>
      </w:pPr>
      <w:r>
        <w:rPr>
          <w:rFonts w:ascii="Times New Roman" w:hAnsi="Times New Roman"/>
          <w:sz w:val="20"/>
        </w:rPr>
        <w:t>On April 28, 2006, the Company entered into convertible debentures with three shareholders for a principal sum of $825,000. The term is for two years and the interest rate is 12% per annum. At the election of the holders, the holders have the right at any time to convert all or any portion of the principal or interest amount of the debenture into shares of our common stock at a rate of $6.55 per share. The debenture provides, absent shareholder approval, that the number of shares of our common stock that may be issued by us or acquired by the holders upon conversion of the debenture shall not exceed 19.99% of the total number of issued and outstanding shares of our common stock. The proceeds were partially used to fund the purchase of Joint Ventures, Inc., an operator of an adult nightclub in South Houston, Texas, formerly known as Dreamers Cabaret &amp; Sports Bar located at 802 Houston Blvd. The purchase price was for $840,000 paid in cash. The club, located in the Houston suburbs, has been converted to an XTC Cabaret.</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businesses in the industry carry current liabilities in excess of current assets because the business receives substantially immediate payment for sales, with nominal receivables, while accounts payable and other current liabilities normally carry longer payment terms. Vendors and purveyors often remain flexible with payment terms providing businesses with opportunities to adjust to short-term business down turns. The Company considers the primary indicators of financial status to be the long-term trend of revenue growth and mix of sales revenues, overall cash flow, profitability from operations and the level of long-term debt.</w:t>
      </w:r>
    </w:p>
    <w:p>
      <w:pPr>
        <w:pStyle w:val="Normal"/>
        <w:bidi w:val="0"/>
        <w:spacing w:before="225" w:after="0"/>
        <w:jc w:val="left"/>
        <w:rPr/>
      </w:pPr>
      <w:r>
        <w:rPr>
          <w:rFonts w:ascii="Times New Roman" w:hAnsi="Times New Roman"/>
          <w:sz w:val="20"/>
        </w:rPr>
        <w:t>We have available a $100,000 unsecured line-of-credit with a bank other than our existing debt. Interest is payable monthly on the outstanding balance at a floating rate of prime plus 1.5%. This arrangement is subject to renewal in June 2006. There was no outstanding balance under this agreement at March 31, 2006. However,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In the event the sexually oriented business industry is required in all states to convert the entertainers who perform at our locations, from being independent contractors to employee</w:t>
      </w:r>
    </w:p>
    <w:p>
      <w:pPr>
        <w:pStyle w:val="Normal"/>
        <w:bidi w:val="0"/>
        <w:spacing w:before="225" w:after="0"/>
        <w:jc w:val="center"/>
        <w:rPr/>
      </w:pPr>
      <w:r>
        <w:rPr>
          <w:rFonts w:ascii="Times New Roman" w:hAnsi="Times New Roman"/>
          <w:sz w:val="20"/>
        </w:rPr>
        <w:t>Page 30</w:t>
      </w:r>
      <w:bookmarkStart w:id="50" w:name="eolPage33"/>
      <w:bookmarkEnd w:id="50"/>
      <w:r>
        <w:br w:type="page"/>
      </w:r>
    </w:p>
    <w:p>
      <w:pPr>
        <w:pStyle w:val="Normal"/>
        <w:bidi w:val="0"/>
        <w:jc w:val="left"/>
        <w:rPr/>
      </w:pPr>
      <w:r>
        <w:rPr>
          <w:rFonts w:ascii="Times New Roman" w:hAnsi="Times New Roman"/>
          <w:sz w:val="20"/>
        </w:rPr>
        <w:t>status, we have prepared alternative plans that we believe will protect our profitability. We believe that the industry standard of treating the entertainers as independent contractors provides sufficient safe harbor protection to preclude payroll tax assessment for prior year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its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spacing w:before="225" w:after="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We believe that our club operations can continue to grow organically and through careful entry into markets and demographic segments with high growth potential. Upon careful market research, we may open new clubs. As is the case with the acquisition of the New York and North Carolina clubs, we may acquire existing clubs in locations that are consistent with our growth and income targets, and which appear receptive to the upscale club formula we have developed. We may form joint ventures or partnerships to reduce start-up and operating costs, with our Company contributing assets in the form of our brand name and management expertise. We may also develop new club concepts that are consistent with our management and marketing skills. We may also acquire real estate in connection with club operations, although some clubs may be on leased premises.</w:t>
      </w:r>
    </w:p>
    <w:p>
      <w:pPr>
        <w:pStyle w:val="Normal"/>
        <w:bidi w:val="0"/>
        <w:spacing w:before="225" w:after="0"/>
        <w:jc w:val="left"/>
        <w:rPr/>
      </w:pPr>
      <w:r>
        <w:rPr>
          <w:rFonts w:ascii="Times New Roman" w:hAnsi="Times New Roman"/>
          <w:sz w:val="20"/>
        </w:rPr>
        <w:t>We also expect to continue to grow our Internet profit centers and plan to focus in the future on high-margin activities that leverage our marketing skills while requiring a low level of start-up expense and ongoing operating costs.</w:t>
      </w:r>
      <w:bookmarkStart w:id="51" w:name="FIS_MARKET"/>
      <w:bookmarkEnd w:id="51"/>
    </w:p>
    <w:p>
      <w:pPr>
        <w:pStyle w:val="Normal"/>
        <w:bidi w:val="0"/>
        <w:spacing w:before="225" w:after="0"/>
        <w:jc w:val="center"/>
        <w:rPr/>
      </w:pPr>
      <w:r>
        <w:rPr>
          <w:rFonts w:ascii="Times New Roman" w:hAnsi="Times New Roman"/>
          <w:b/>
          <w:sz w:val="20"/>
        </w:rPr>
        <w:t>MARKET FOR COMMON EQUITY AND</w:t>
      </w:r>
      <w:r>
        <w:rPr>
          <w:rFonts w:ascii="Times New Roman" w:hAnsi="Times New Roman"/>
          <w:sz w:val="20"/>
        </w:rPr>
        <w:br/>
        <w:t xml:space="preserve"> </w:t>
      </w:r>
      <w:r>
        <w:rPr>
          <w:rFonts w:ascii="Times New Roman" w:hAnsi="Times New Roman"/>
          <w:b/>
          <w:sz w:val="20"/>
          <w:u w:val="single"/>
        </w:rPr>
        <w:t>RELATED STOCKHOLDER MATTERS</w:t>
      </w:r>
      <w:bookmarkStart w:id="52" w:name="FIS_UNIDENTIFIED_TABLE_4"/>
      <w:bookmarkEnd w:id="52"/>
    </w:p>
    <w:p>
      <w:pPr>
        <w:pStyle w:val="Normal"/>
        <w:bidi w:val="0"/>
        <w:spacing w:before="225" w:after="0"/>
        <w:jc w:val="left"/>
        <w:rPr/>
      </w:pPr>
      <w:r>
        <w:rPr>
          <w:rFonts w:ascii="Times New Roman" w:hAnsi="Times New Roman"/>
          <w:b/>
          <w:sz w:val="20"/>
        </w:rPr>
        <w:t>MARKET INFORMATION</w:t>
      </w:r>
    </w:p>
    <w:p>
      <w:pPr>
        <w:pStyle w:val="Normal"/>
        <w:bidi w:val="0"/>
        <w:spacing w:before="225" w:after="0"/>
        <w:jc w:val="left"/>
        <w:rPr/>
      </w:pPr>
      <w:r>
        <w:rPr>
          <w:rFonts w:ascii="Times New Roman" w:hAnsi="Times New Roman"/>
          <w:sz w:val="20"/>
        </w:rPr>
        <w:t>Our common stock is quoted on the NASDAQ SmallCap Market under the symbol "RICK" The following table sets forth the quarterly high and low closing price per share for our common stock. Our fiscal year ends September 30.</w:t>
      </w:r>
    </w:p>
    <w:p>
      <w:pPr>
        <w:pStyle w:val="Normal"/>
        <w:bidi w:val="0"/>
        <w:spacing w:before="225" w:after="0"/>
        <w:jc w:val="center"/>
        <w:rPr/>
      </w:pPr>
      <w:r>
        <w:rPr>
          <w:rFonts w:ascii="Times New Roman" w:hAnsi="Times New Roman"/>
          <w:sz w:val="20"/>
        </w:rPr>
        <w:t>Page 31</w:t>
      </w:r>
      <w:bookmarkStart w:id="53" w:name="eolPage34"/>
      <w:bookmarkEnd w:id="53"/>
      <w:r>
        <w:br w:type="page"/>
      </w:r>
    </w:p>
    <w:p>
      <w:pPr>
        <w:pStyle w:val="Normal"/>
        <w:bidi w:val="0"/>
        <w:spacing w:lineRule="exact" w:line="1"/>
        <w:jc w:val="left"/>
        <w:rPr>
          <w:rFonts w:ascii="Times New Roman" w:hAnsi="Times New Roman"/>
        </w:rPr>
      </w:pPr>
      <w:r>
        <w:rPr>
          <w:rFonts w:ascii="Times New Roman" w:hAnsi="Times New Roman"/>
        </w:rPr>
      </w:r>
    </w:p>
    <w:tbl>
      <w:tblPr>
        <w:tblW w:w="4188" w:type="dxa"/>
        <w:jc w:val="left"/>
        <w:tblInd w:w="3664" w:type="dxa"/>
        <w:tblLayout w:type="fixed"/>
        <w:tblCellMar>
          <w:top w:w="0" w:type="dxa"/>
          <w:left w:w="0" w:type="dxa"/>
          <w:bottom w:w="0" w:type="dxa"/>
          <w:right w:w="0" w:type="dxa"/>
        </w:tblCellMar>
      </w:tblPr>
      <w:tblGrid>
        <w:gridCol w:w="4188"/>
      </w:tblGrid>
      <w:tr>
        <w:trPr/>
        <w:tc>
          <w:tcPr>
            <w:tcW w:w="41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HIGH         LOW</w:t>
              <w:br/>
              <w:t xml:space="preserve">                          -----       -----</w:t>
              <w:br/>
              <w:t>First Quarter 2004        $1.84       $1.50</w:t>
              <w:br/>
              <w:t>Second Quarter 2004       $2.84       $1.74</w:t>
              <w:br/>
              <w:t>Third Quarter 2004        $3.30       $2.40</w:t>
              <w:br/>
              <w:t>Fourth Quarter 2004       $2.79       $2.21</w:t>
              <w:br/>
              <w:t>First Quarter 2005        $3.03       $2.20</w:t>
              <w:br/>
              <w:t>Second Quarter 2005       $4.61       $2.85</w:t>
              <w:br/>
              <w:t>Third Quarter 2005        $3.19       $2.65</w:t>
              <w:br/>
              <w:t>Fourth Quarter 2005       $3.55       $2.70</w:t>
              <w:br/>
              <w:t>First Quarter 2006        $3.84       $2.93</w:t>
              <w:br/>
              <w:t>Second Quarter 2006       $5.99       $3.7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May 11, 2006, the closing price for a share of our common stock was $7.33.</w:t>
      </w:r>
    </w:p>
    <w:p>
      <w:pPr>
        <w:pStyle w:val="Normal"/>
        <w:bidi w:val="0"/>
        <w:spacing w:before="225" w:after="0"/>
        <w:jc w:val="left"/>
        <w:rPr/>
      </w:pPr>
      <w:r>
        <w:rPr>
          <w:rFonts w:ascii="Times New Roman" w:hAnsi="Times New Roman"/>
          <w:b/>
          <w:sz w:val="20"/>
        </w:rPr>
        <w:t>RECORD HOLDERS.</w:t>
      </w:r>
    </w:p>
    <w:p>
      <w:pPr>
        <w:pStyle w:val="Normal"/>
        <w:bidi w:val="0"/>
        <w:spacing w:before="225" w:after="0"/>
        <w:jc w:val="left"/>
        <w:rPr/>
      </w:pPr>
      <w:r>
        <w:rPr>
          <w:rFonts w:ascii="Times New Roman" w:hAnsi="Times New Roman"/>
          <w:sz w:val="20"/>
        </w:rPr>
        <w:t>As of May 11, 2006, there were approximately 2,300 holders of record of our common stock.</w:t>
      </w:r>
      <w:bookmarkStart w:id="54" w:name="FIS_DIVIDEND_POLICY"/>
      <w:bookmarkEnd w:id="54"/>
    </w:p>
    <w:p>
      <w:pPr>
        <w:pStyle w:val="Normal"/>
        <w:bidi w:val="0"/>
        <w:spacing w:before="225" w:after="0"/>
        <w:jc w:val="left"/>
        <w:rPr/>
      </w:pPr>
      <w:r>
        <w:rPr>
          <w:rFonts w:ascii="Times New Roman" w:hAnsi="Times New Roman"/>
          <w:b/>
          <w:sz w:val="20"/>
        </w:rPr>
        <w:t>DIVIDENDS</w:t>
      </w:r>
    </w:p>
    <w:p>
      <w:pPr>
        <w:pStyle w:val="Normal"/>
        <w:bidi w:val="0"/>
        <w:spacing w:before="225" w:after="0"/>
        <w:jc w:val="left"/>
        <w:rPr/>
      </w:pPr>
      <w:r>
        <w:rPr>
          <w:rFonts w:ascii="Times New Roman" w:hAnsi="Times New Roman"/>
          <w:sz w:val="20"/>
        </w:rPr>
        <w:t>We have never declared or paid any dividends on our common stock. We do not have any plans to pay cash dividends on our common stock. We plan to retain our future earnings, if any, to finance operations and expand our business. The decision whether to pay cash dividends on our common stock will be made by our Board of Directors, in its discretion, and will depend on our financial condition, operating results, capital requirements and other factors that our Board of Directors considers relevant.</w:t>
      </w:r>
    </w:p>
    <w:p>
      <w:pPr>
        <w:pStyle w:val="Normal"/>
        <w:bidi w:val="0"/>
        <w:spacing w:before="225" w:after="0"/>
        <w:jc w:val="left"/>
        <w:rPr/>
      </w:pPr>
      <w:r>
        <w:rPr>
          <w:rFonts w:ascii="Times New Roman" w:hAnsi="Times New Roman"/>
          <w:sz w:val="20"/>
        </w:rPr>
        <w:t xml:space="preserve">CHANGES IN AND DISAGREEMENTS WITH </w:t>
      </w:r>
      <w:r>
        <w:rPr>
          <w:rFonts w:ascii="Times New Roman" w:hAnsi="Times New Roman"/>
          <w:sz w:val="20"/>
          <w:u w:val="single"/>
        </w:rPr>
        <w:t>ACCOUNTANTS ON ACCOUNTING AND FINANCIAL DISCLOSURE</w:t>
      </w:r>
    </w:p>
    <w:p>
      <w:pPr>
        <w:pStyle w:val="Normal"/>
        <w:bidi w:val="0"/>
        <w:spacing w:before="225" w:after="0"/>
        <w:jc w:val="left"/>
        <w:rPr/>
      </w:pPr>
      <w:r>
        <w:rPr>
          <w:rFonts w:ascii="Times New Roman" w:hAnsi="Times New Roman"/>
          <w:sz w:val="20"/>
        </w:rPr>
        <w:t>We have had no changes in or disagreements with accountants on accounting and financial disclosure.</w:t>
      </w:r>
      <w:bookmarkStart w:id="55" w:name="FIS_PROCEED_USE"/>
      <w:bookmarkEnd w:id="55"/>
    </w:p>
    <w:p>
      <w:pPr>
        <w:pStyle w:val="Normal"/>
        <w:bidi w:val="0"/>
        <w:spacing w:before="225" w:after="0"/>
        <w:jc w:val="center"/>
        <w:rPr/>
      </w:pPr>
      <w:r>
        <w:rPr>
          <w:rFonts w:ascii="Times New Roman" w:hAnsi="Times New Roman"/>
          <w:b/>
          <w:sz w:val="20"/>
          <w:u w:val="single"/>
        </w:rPr>
        <w:t>USE OF PROCEEDS</w:t>
      </w:r>
    </w:p>
    <w:p>
      <w:pPr>
        <w:pStyle w:val="Normal"/>
        <w:bidi w:val="0"/>
        <w:spacing w:before="225" w:after="0"/>
        <w:jc w:val="left"/>
        <w:rPr/>
      </w:pPr>
      <w:r>
        <w:rPr>
          <w:rFonts w:ascii="Times New Roman" w:hAnsi="Times New Roman"/>
          <w:sz w:val="20"/>
        </w:rPr>
        <w:t>We are not selling any shares of our Common Stock in this offering and therefore will not receive any proceeds from the sale thereof. We may, however, receive the benefit of proceeds upon the conversion of the Debenture and/or the Convertible Note held by certain selling stockholders for which we are registering the underlying shares of Common Stock. Upon conversion of any portion of the Debenture and/or the Convertible Note, we will apply the proceeds received directly to the debt for which the Debenture and/or Convertible Note was issued and the principal amount(s) of the Note and/or the Debenture will be reduced accordingly. Additionally, we may receive proceeds of approximately $300,000 upon the exercise of warrants, which we would apply toward general operating expenses.</w:t>
      </w:r>
    </w:p>
    <w:p>
      <w:pPr>
        <w:pStyle w:val="Normal"/>
        <w:bidi w:val="0"/>
        <w:spacing w:before="225" w:after="0"/>
        <w:jc w:val="center"/>
        <w:rPr/>
      </w:pPr>
      <w:r>
        <w:rPr>
          <w:rFonts w:ascii="Times New Roman" w:hAnsi="Times New Roman"/>
          <w:sz w:val="20"/>
        </w:rPr>
        <w:t>Page 32</w:t>
      </w:r>
      <w:bookmarkStart w:id="56" w:name="eolPage35"/>
      <w:bookmarkEnd w:id="56"/>
      <w:r>
        <w:br w:type="page"/>
      </w:r>
    </w:p>
    <w:p>
      <w:pPr>
        <w:pStyle w:val="Normal"/>
        <w:bidi w:val="0"/>
        <w:jc w:val="left"/>
        <w:rPr/>
      </w:pPr>
      <w:r>
        <w:rPr>
          <w:rFonts w:ascii="Times New Roman" w:hAnsi="Times New Roman"/>
          <w:sz w:val="20"/>
        </w:rPr>
        <w:t>The selling shareholders will pay any underwriting discounts and commissions and expenses incurred by the selling shareholders for brokerage, accounting, tax or legal services or any other expenses incurred by the selling shareholders in disposing of the shares. We will bear all other costs, fees and expenses incurred in effecting the registration of the shares covered by this prospectus, including, without limitation, all registration and filing fees, Nasdaq Small Cap Market listing fees, blue sky registration and filing fees, and fees and expenses of our counsel and our accountants.</w:t>
      </w:r>
      <w:bookmarkStart w:id="57" w:name="FIS_NAME_AND_TITLE"/>
      <w:bookmarkEnd w:id="57"/>
    </w:p>
    <w:p>
      <w:pPr>
        <w:pStyle w:val="Normal"/>
        <w:bidi w:val="0"/>
        <w:spacing w:before="225" w:after="0"/>
        <w:jc w:val="center"/>
        <w:rPr/>
      </w:pPr>
      <w:r>
        <w:rPr>
          <w:rFonts w:ascii="Times New Roman" w:hAnsi="Times New Roman"/>
          <w:b/>
          <w:sz w:val="20"/>
        </w:rPr>
        <w:t>DIRECTORS, EXECUTIVE OFFICERS,</w:t>
      </w:r>
      <w:r>
        <w:rPr>
          <w:rFonts w:ascii="Times New Roman" w:hAnsi="Times New Roman"/>
          <w:sz w:val="20"/>
        </w:rPr>
        <w:br/>
        <w:t xml:space="preserve"> </w:t>
      </w:r>
      <w:r>
        <w:rPr>
          <w:rFonts w:ascii="Times New Roman" w:hAnsi="Times New Roman"/>
          <w:b/>
          <w:sz w:val="20"/>
          <w:u w:val="single"/>
        </w:rPr>
        <w:t>PROMOTERS AND CONTROL PERSONS</w:t>
      </w:r>
    </w:p>
    <w:p>
      <w:pPr>
        <w:pStyle w:val="Normal"/>
        <w:bidi w:val="0"/>
        <w:spacing w:before="225" w:after="0"/>
        <w:jc w:val="left"/>
        <w:rPr/>
      </w:pPr>
      <w:r>
        <w:rPr>
          <w:rFonts w:ascii="Times New Roman" w:hAnsi="Times New Roman"/>
          <w:b/>
          <w:sz w:val="20"/>
        </w:rPr>
        <w:t>DIRECTORS AND EXECUTIVE OFFICERS</w:t>
      </w:r>
    </w:p>
    <w:p>
      <w:pPr>
        <w:pStyle w:val="Normal"/>
        <w:bidi w:val="0"/>
        <w:spacing w:before="225" w:after="0"/>
        <w:jc w:val="left"/>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five persons. The following table sets forth our Directors and executive officers:</w:t>
      </w:r>
    </w:p>
    <w:p>
      <w:pPr>
        <w:pStyle w:val="Normal"/>
        <w:bidi w:val="0"/>
        <w:spacing w:lineRule="exact" w:line="225"/>
        <w:jc w:val="left"/>
        <w:rPr>
          <w:rFonts w:ascii="Times New Roman" w:hAnsi="Times New Roman"/>
        </w:rPr>
      </w:pPr>
      <w:r>
        <w:rPr>
          <w:rFonts w:ascii="Times New Roman" w:hAnsi="Times New Roman"/>
        </w:rPr>
      </w:r>
    </w:p>
    <w:tbl>
      <w:tblPr>
        <w:tblW w:w="7932" w:type="dxa"/>
        <w:jc w:val="left"/>
        <w:tblInd w:w="1792" w:type="dxa"/>
        <w:tblLayout w:type="fixed"/>
        <w:tblCellMar>
          <w:top w:w="0" w:type="dxa"/>
          <w:left w:w="0" w:type="dxa"/>
          <w:bottom w:w="0" w:type="dxa"/>
          <w:right w:w="0" w:type="dxa"/>
        </w:tblCellMar>
      </w:tblPr>
      <w:tblGrid>
        <w:gridCol w:w="7932"/>
      </w:tblGrid>
      <w:tr>
        <w:trPr/>
        <w:tc>
          <w:tcPr>
            <w:tcW w:w="7932" w:type="dxa"/>
            <w:tcBorders/>
            <w:vAlign w:val="center"/>
          </w:tcPr>
          <w:p>
            <w:pPr>
              <w:pStyle w:val="Normal"/>
              <w:widowControl w:val="false"/>
              <w:tabs>
                <w:tab w:val="clear" w:pos="720"/>
              </w:tabs>
              <w:bidi w:val="0"/>
              <w:ind w:left="15" w:right="-9" w:hanging="0"/>
              <w:jc w:val="left"/>
              <w:rPr/>
            </w:pPr>
            <w:r>
              <w:rPr>
                <w:rFonts w:ascii="Courier New" w:hAnsi="Courier New"/>
                <w:sz w:val="15"/>
              </w:rPr>
              <w:t>Name               Age  Position</w:t>
              <w:br/>
              <w:t>----------------------------------------------------------------------------------</w:t>
              <w:br/>
              <w:t>Eric S. Langan      38  Director, Chairman, Chief Executive Officer, President and</w:t>
              <w:br/>
              <w:t xml:space="preserve">                        Chief Financial Officer</w:t>
              <w:br/>
              <w:t>Travis Reese        36  Director and V.P.-Director of Technology</w:t>
              <w:br/>
              <w:t>Robert L. Watters   55  Director</w:t>
              <w:br/>
              <w:t>Alan Bergstrom      60  Director</w:t>
              <w:br/>
              <w:t>Steven Jenkins      48  Direct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ric S. Langan has been a Director since 1998 and our President since March 1999. Mr. Langan is also our Chief Financial Officer.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spacing w:before="225" w:after="0"/>
        <w:jc w:val="left"/>
        <w:rPr/>
      </w:pPr>
      <w:r>
        <w:rPr>
          <w:rFonts w:ascii="Times New Roman" w:hAnsi="Times New Roman"/>
          <w:sz w:val="20"/>
        </w:rPr>
        <w:t>Robert L. Watters is our founder and has been our Director since 1986. Mr. Watters was our President and our Chief Executive Officer from 1991 until March 1999. Since 1999, Mr. Watters has owned and operated Rick's Cabaret, and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w:t>
      </w:r>
    </w:p>
    <w:p>
      <w:pPr>
        <w:pStyle w:val="Normal"/>
        <w:bidi w:val="0"/>
        <w:spacing w:before="225" w:after="0"/>
        <w:jc w:val="center"/>
        <w:rPr/>
      </w:pPr>
      <w:r>
        <w:rPr>
          <w:rFonts w:ascii="Times New Roman" w:hAnsi="Times New Roman"/>
          <w:sz w:val="20"/>
        </w:rPr>
        <w:t>Page 33</w:t>
      </w:r>
      <w:bookmarkStart w:id="58" w:name="eolPage36"/>
      <w:bookmarkEnd w:id="58"/>
      <w:r>
        <w:br w:type="page"/>
      </w:r>
    </w:p>
    <w:p>
      <w:pPr>
        <w:pStyle w:val="Normal"/>
        <w:bidi w:val="0"/>
        <w:jc w:val="left"/>
        <w:rPr/>
      </w:pPr>
      <w:r>
        <w:rPr>
          <w:rFonts w:ascii="Times New Roman" w:hAnsi="Times New Roman"/>
          <w:sz w:val="20"/>
        </w:rPr>
        <w:t>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spacing w:before="225" w:after="0"/>
        <w:jc w:val="left"/>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spacing w:before="225" w:after="0"/>
        <w:jc w:val="left"/>
        <w:rPr/>
      </w:pPr>
      <w:r>
        <w:rPr>
          <w:rFonts w:ascii="Times New Roman" w:hAnsi="Times New Roman"/>
          <w:sz w:val="20"/>
        </w:rPr>
        <w:t>Alan Bergstrom became our Director in 1999. Since 1997, Mr. Bergstrom has been the Chief Operating Officer of Eagle Securities, which is an investment consulting firm. Mr. Bergstrom is also a registered stockbroker with Rhodes Securities, Inc. From 1991 until 1997, Mr. Bergstrom was a Vice President--Investments with Principal Financial Securities, Inc. Mr. Bergstrom holds a B.B.A. Degree in Finance, 1967, from the University of Texas.</w:t>
      </w:r>
    </w:p>
    <w:p>
      <w:pPr>
        <w:pStyle w:val="Normal"/>
        <w:bidi w:val="0"/>
        <w:spacing w:before="225" w:after="0"/>
        <w:jc w:val="left"/>
        <w:rPr/>
      </w:pPr>
      <w:r>
        <w:rPr>
          <w:rFonts w:ascii="Times New Roman" w:hAnsi="Times New Roman"/>
          <w:sz w:val="20"/>
        </w:rPr>
        <w:t>Travis Reese became our Director and V.P.-Director of Technology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spacing w:before="225" w:after="0"/>
        <w:jc w:val="left"/>
        <w:rPr/>
      </w:pPr>
      <w:r>
        <w:rPr>
          <w:rFonts w:ascii="Times New Roman" w:hAnsi="Times New Roman"/>
          <w:sz w:val="20"/>
        </w:rPr>
        <w:t>There is no family relationship between or among any of our directors and executive officers.</w:t>
      </w:r>
    </w:p>
    <w:p>
      <w:pPr>
        <w:pStyle w:val="Normal"/>
        <w:bidi w:val="0"/>
        <w:spacing w:before="225" w:after="0"/>
        <w:jc w:val="left"/>
        <w:rPr/>
      </w:pPr>
      <w:r>
        <w:rPr>
          <w:rFonts w:ascii="Times New Roman" w:hAnsi="Times New Roman"/>
          <w:b/>
          <w:sz w:val="20"/>
        </w:rPr>
        <w:t>COMMITTEES OF THE BOARD OF DIRECTORS</w:t>
      </w:r>
    </w:p>
    <w:p>
      <w:pPr>
        <w:pStyle w:val="Normal"/>
        <w:bidi w:val="0"/>
        <w:spacing w:before="225" w:after="0"/>
        <w:jc w:val="left"/>
        <w:rPr/>
      </w:pPr>
      <w:r>
        <w:rPr>
          <w:rFonts w:ascii="Times New Roman" w:hAnsi="Times New Roman"/>
          <w:sz w:val="20"/>
        </w:rPr>
        <w:t>The Company has a Compensation Committee whose members are Robert Watters, Alan Bergstrom and Steven L. Jenkins. Decisions concerning executive officer compensation for the fiscal year ended September 30, 2005, were made by the Compensation Committee. The primary purpose of the Compensation Committee is to evaluate and review the compensation of executive officers.</w:t>
      </w:r>
    </w:p>
    <w:p>
      <w:pPr>
        <w:pStyle w:val="Normal"/>
        <w:bidi w:val="0"/>
        <w:spacing w:before="225" w:after="0"/>
        <w:jc w:val="left"/>
        <w:rPr/>
      </w:pPr>
      <w:r>
        <w:rPr>
          <w:rFonts w:ascii="Times New Roman" w:hAnsi="Times New Roman"/>
          <w:sz w:val="20"/>
        </w:rPr>
        <w:t>We have an Audit Committee of independent directors whose members are Robert L. Watters, Alan Bergstrom and Steven Jenkins. In May 2000, our Board of Directors adopted a Charter for the Audit Committee. The Charter establishes the independence of our Audit Committee and sets forth the scope of our Audit Committee's duties. The purpose of our Audit Committee is to conduct continuing oversight of our financial affairs. Our Audit Committee conducts an ongoing review of our financial reports and other financial information prior to their being filed with the Securities and Exchange Commission, or otherwise provided to the public. Our Audit Committee also reviews our systems, methods and procedures of internal controls in the areas of: financial reporting, audits, treasury operations, corporate finance, managerial, financial and SEC</w:t>
      </w:r>
    </w:p>
    <w:p>
      <w:pPr>
        <w:pStyle w:val="Normal"/>
        <w:bidi w:val="0"/>
        <w:spacing w:before="225" w:after="0"/>
        <w:jc w:val="center"/>
        <w:rPr/>
      </w:pPr>
      <w:r>
        <w:rPr>
          <w:rFonts w:ascii="Times New Roman" w:hAnsi="Times New Roman"/>
          <w:sz w:val="20"/>
        </w:rPr>
        <w:t>Page 34</w:t>
      </w:r>
      <w:bookmarkStart w:id="59" w:name="eolPage37"/>
      <w:bookmarkEnd w:id="59"/>
      <w:r>
        <w:br w:type="page"/>
      </w:r>
    </w:p>
    <w:p>
      <w:pPr>
        <w:pStyle w:val="Normal"/>
        <w:bidi w:val="0"/>
        <w:jc w:val="left"/>
        <w:rPr/>
      </w:pPr>
      <w:r>
        <w:rPr>
          <w:rFonts w:ascii="Times New Roman" w:hAnsi="Times New Roman"/>
          <w:sz w:val="20"/>
        </w:rPr>
        <w:t>accounting, compliance with law, and ethical conduct. Our Audit Committee is objective, and reviews and assesses the work of our independent registered public accounting firm</w:t>
      </w:r>
    </w:p>
    <w:p>
      <w:pPr>
        <w:pStyle w:val="Normal"/>
        <w:bidi w:val="0"/>
        <w:spacing w:before="225" w:after="0"/>
        <w:jc w:val="left"/>
        <w:rPr/>
      </w:pPr>
      <w:r>
        <w:rPr>
          <w:rFonts w:ascii="Times New Roman" w:hAnsi="Times New Roman"/>
          <w:sz w:val="20"/>
        </w:rPr>
        <w:t>All of our Audit Committee members are independent Directors. The Board of Directors elects the Members of our Audit Committee annually. The Members serve until their successors are duly elected and qualified. All Members of the audit Committee are free from any relationship that could conflict with Member's independent judgment. All Members are able to read and understand fundamental financial statements, including a balance sheet, income statement, and cash flow statement. At least one Member has past employment experience in finance or accounting, requisite professional certification in accounting, or other comparable experience or background, including a current or past position as a chief executive or financial officer or other senior officer with financial oversight responsibilities. Steven L. Jenkins serves as Chairman of the Audit Committee, having been elected by the Members of our Audit Committee. Steven L. Jenkins serves as the Audit Committee's Financial Expert, having been elected by a unanimous vote of the Members of our Audit Committee. The Audit Committee Charter was previously filed as an exhibit to our Proxy Statement filed with the Securities and Exchange Commission on June 3, 2005, and can be found on our website at www.ricks.com.</w:t>
      </w:r>
    </w:p>
    <w:p>
      <w:pPr>
        <w:pStyle w:val="Normal"/>
        <w:widowControl/>
        <w:bidi w:val="0"/>
        <w:jc w:val="left"/>
        <w:rPr/>
      </w:pPr>
      <w:r>
        <w:rPr>
          <w:rFonts w:ascii="Times New Roman" w:hAnsi="Times New Roman"/>
          <w:sz w:val="20"/>
        </w:rPr>
        <w:br/>
        <w:t>We have a Nominating Committee composed of independent directors Robert L. Watters, Alan Bergstrom and Steven L. Jenkins. In July 2004, the Board unanimously adopted a Charter with regard to the process to be used for identifying and evaluating nominees for director. The Charter establishes the independence of our Nominating Committee and sets forth the scope of the Nominating Committee's duties. The Nominating Committee Charter can be found on our website at www.ricks.com.</w:t>
      </w:r>
    </w:p>
    <w:p>
      <w:pPr>
        <w:pStyle w:val="Normal"/>
        <w:bidi w:val="0"/>
        <w:spacing w:before="225" w:after="0"/>
        <w:jc w:val="left"/>
        <w:rPr/>
      </w:pPr>
      <w:r>
        <w:rPr>
          <w:rFonts w:ascii="Times New Roman" w:hAnsi="Times New Roman"/>
          <w:b/>
          <w:sz w:val="20"/>
        </w:rPr>
        <w:t>COMPLIANCE WITH SECTION 16(a) OF THE SECURITIES EXCHANGE ACT OF 1934</w:t>
      </w:r>
    </w:p>
    <w:p>
      <w:pPr>
        <w:pStyle w:val="Normal"/>
        <w:bidi w:val="0"/>
        <w:spacing w:before="225" w:after="0"/>
        <w:jc w:val="left"/>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 believe that the directors, executive officers, and greater than ten percent beneficial owners have complied with all applicable filing requirements, with the exception of one greater than 10% shareholder who was late with a Form 4 filing for one transaction.</w:t>
      </w:r>
    </w:p>
    <w:p>
      <w:pPr>
        <w:pStyle w:val="Normal"/>
        <w:bidi w:val="0"/>
        <w:spacing w:before="225" w:after="0"/>
        <w:jc w:val="left"/>
        <w:rPr/>
      </w:pPr>
      <w:r>
        <w:rPr>
          <w:rFonts w:ascii="Times New Roman" w:hAnsi="Times New Roman"/>
          <w:b/>
          <w:sz w:val="20"/>
        </w:rPr>
        <w:t>CODE OF ETHICS</w:t>
      </w:r>
    </w:p>
    <w:p>
      <w:pPr>
        <w:pStyle w:val="Normal"/>
        <w:bidi w:val="0"/>
        <w:spacing w:before="225" w:after="0"/>
        <w:jc w:val="left"/>
        <w:rPr/>
      </w:pPr>
      <w:r>
        <w:rPr>
          <w:rFonts w:ascii="Times New Roman" w:hAnsi="Times New Roman"/>
          <w:sz w:val="20"/>
        </w:rPr>
        <w:t>We have adopted a code of ethics for our Principal Executive and Senior Financial Officers, which was previously filed as Exhibit 14 to our Form 10-KSB for the fiscal year ended September 30, 2003, as filed with the SEC on December 29, 2003.</w:t>
      </w:r>
      <w:bookmarkStart w:id="60" w:name="FIS_EXECUTIVE_COMPENSATION"/>
      <w:bookmarkEnd w:id="60"/>
    </w:p>
    <w:p>
      <w:pPr>
        <w:pStyle w:val="Normal"/>
        <w:bidi w:val="0"/>
        <w:spacing w:before="225" w:after="0"/>
        <w:jc w:val="left"/>
        <w:rPr/>
      </w:pPr>
      <w:r>
        <w:rPr>
          <w:rFonts w:ascii="Times New Roman" w:hAnsi="Times New Roman"/>
          <w:b/>
          <w:sz w:val="20"/>
        </w:rPr>
        <w:t>EXECUTIVE COMPENSATION</w:t>
      </w:r>
    </w:p>
    <w:p>
      <w:pPr>
        <w:pStyle w:val="Normal"/>
        <w:bidi w:val="0"/>
        <w:spacing w:before="225" w:after="0"/>
        <w:jc w:val="left"/>
        <w:rPr/>
      </w:pPr>
      <w:r>
        <w:rPr>
          <w:rFonts w:ascii="Times New Roman" w:hAnsi="Times New Roman"/>
          <w:sz w:val="20"/>
        </w:rPr>
        <w:t>The following table reflects all forms of compensation for services to us for the fiscal years ended September 30, 2005, 2004 and 2003 of certain executive officers. No other executive officer of ours received compensation that exceeded $100,000 during fiscal 2005. Mr. Langan is Chairman of the Board, a Director, Chief Executive Officer, President and Chief Financial Officer. Mr. Reese is Director and V.P.-Director of Technology.</w:t>
      </w:r>
    </w:p>
    <w:p>
      <w:pPr>
        <w:pStyle w:val="Normal"/>
        <w:bidi w:val="0"/>
        <w:spacing w:before="225" w:after="0"/>
        <w:jc w:val="center"/>
        <w:rPr/>
      </w:pPr>
      <w:r>
        <w:rPr>
          <w:rFonts w:ascii="Times New Roman" w:hAnsi="Times New Roman"/>
          <w:sz w:val="20"/>
        </w:rPr>
        <w:t>Page 35</w:t>
      </w:r>
      <w:bookmarkStart w:id="61" w:name="eolPage38"/>
      <w:bookmarkEnd w:id="61"/>
    </w:p>
    <w:p>
      <w:pPr>
        <w:pStyle w:val="Normal"/>
        <w:widowControl/>
        <w:bidi w:val="0"/>
        <w:jc w:val="left"/>
        <w:rPr/>
      </w:pPr>
      <w:r>
        <w:rPr>
          <w:rFonts w:ascii="Times New Roman" w:hAnsi="Times New Roman"/>
          <w:sz w:val="20"/>
        </w:rPr>
        <w:t xml:space="preserve"> </w:t>
      </w:r>
      <w:bookmarkStart w:id="62" w:name="FIS_COMPENSATION_TABLE"/>
      <w:bookmarkEnd w:id="62"/>
      <w:r>
        <w:br w:type="page"/>
      </w:r>
    </w:p>
    <w:p>
      <w:pPr>
        <w:pStyle w:val="Normal"/>
        <w:bidi w:val="0"/>
        <w:spacing w:lineRule="exact" w:line="1"/>
        <w:jc w:val="left"/>
        <w:rPr>
          <w:rFonts w:ascii="Times New Roman" w:hAnsi="Times New Roman"/>
        </w:rPr>
      </w:pPr>
      <w:r>
        <w:rPr>
          <w:rFonts w:ascii="Times New Roman" w:hAnsi="Times New Roman"/>
        </w:rPr>
      </w:r>
    </w:p>
    <w:tbl>
      <w:tblPr>
        <w:tblW w:w="10044" w:type="dxa"/>
        <w:jc w:val="left"/>
        <w:tblInd w:w="736" w:type="dxa"/>
        <w:tblLayout w:type="fixed"/>
        <w:tblCellMar>
          <w:top w:w="0" w:type="dxa"/>
          <w:left w:w="0" w:type="dxa"/>
          <w:bottom w:w="0" w:type="dxa"/>
          <w:right w:w="0" w:type="dxa"/>
        </w:tblCellMar>
      </w:tblPr>
      <w:tblGrid>
        <w:gridCol w:w="10044"/>
      </w:tblGrid>
      <w:tr>
        <w:trPr/>
        <w:tc>
          <w:tcPr>
            <w:tcW w:w="100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UMMARY COMPENSATION TABLE</w:t>
              <w:br/>
              <w:br/>
              <w:br/>
              <w:t xml:space="preserve">                           Annual Compensation                        Long Term Compensation</w:t>
              <w:br/>
              <w:t xml:space="preserve">                                                                   Awards                Payouts</w:t>
              <w:br/>
              <w:br/>
              <w:t xml:space="preserve">                                              Other                    Securities</w:t>
              <w:br/>
              <w:t>Name and                                      Annual      Restricted   Underlying             All Other</w:t>
              <w:br/>
              <w:t>Principal                                     Compen-     Stock        Options/     LTIP      Compen-</w:t>
              <w:br/>
              <w:t>Position      Year  Salary         Bonus      sation (1)  Awards       SARs         Payouts   sation</w:t>
              <w:br/>
              <w:t xml:space="preserve">                         ($)          ($)        ($)          ($)          (#)        ($)        ($)</w:t>
              <w:br/>
              <w:t>--------------------------------------------------------------------------------------------------------</w:t>
              <w:br/>
              <w:t>Eric Langan</w:t>
              <w:br/>
              <w:t xml:space="preserve">              2005  $     344,100        -0-         -0-          -0-        5,000       -0-         -0-</w:t>
              <w:br/>
              <w:t xml:space="preserve">              2004  $     326,038        -0-         -0-          -0-      280,000       -0-         -0-</w:t>
              <w:br/>
              <w:t xml:space="preserve">              2003  $     260,000        -0-         -0-          -0-        5,000       -0-         -0-</w:t>
              <w:br/>
              <w:br/>
              <w:t>Mr. Langan is our Chairman, a Director, Chief Executive Officer, President and Chief Financial Officer.</w:t>
              <w:br/>
              <w:br/>
              <w:t>Travis Reese</w:t>
              <w:br/>
              <w:t xml:space="preserve">              2005  $     165,531        -0-         -0-          -0-        5,000       -0-         -0-</w:t>
              <w:br/>
              <w:t xml:space="preserve">              2004  $     161,000        -0-         -0-          -0-       55,000       -0-         -0-</w:t>
              <w:br/>
              <w:t xml:space="preserve">              2003  $     158,855        -0-         -0-          -0-        5,000       -0-         -0-</w:t>
              <w:br/>
              <w:br/>
              <w:t>Mr. Reese is a Director and V.P.-Director of Technology</w:t>
              <w:br/>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We provide certain executive officers certain personal benefits. Since the value of such benefits does not exceed the lesser of $50,000 or 10% of annual compensation, the amounts are omitted.</w:t>
      </w:r>
      <w:bookmarkStart w:id="63" w:name="FIS_OPTIONS"/>
      <w:bookmarkEnd w:id="63"/>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OPTION/SAR GRANTS IN LAST FISCAL YEAR (INDIVIDUAL GRANTS)</w:t>
              <w:br/>
              <w:br/>
              <w:t xml:space="preserve">              Number of         Percent of Total</w:t>
              <w:br/>
              <w:t xml:space="preserve">              Securities        Options/SARs</w:t>
              <w:br/>
              <w:t xml:space="preserve">              Underlying        Granted To</w:t>
              <w:br/>
              <w:t xml:space="preserve">              Options/SARs      Employees In       Exercise of   Expiration</w:t>
              <w:br/>
              <w:t>Name          Granted           Fiscal Year        Base Price    Date</w:t>
              <w:br/>
              <w:t xml:space="preserve">              #                 %                  $/share</w:t>
              <w:br/>
              <w:t>---------------------------------------------------------------------------</w:t>
              <w:br/>
              <w:t>Eric Langan   5,000 shares (1)             5.56 %  $       2.80   7/20/2010</w:t>
              <w:br/>
              <w:br/>
              <w:t>Travis Reese  5,000 shares (1)             5.56 %  $       2.80   7/20/201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hese options were granted to Messrs. Langan and Reese for serving in their capacity as Directors. There were 27,500 shares of options exercised by Messrs. Langan and Reese during the fiscal year ended September 30, 2005.</w:t>
      </w:r>
    </w:p>
    <w:p>
      <w:pPr>
        <w:pStyle w:val="Normal"/>
        <w:bidi w:val="0"/>
        <w:spacing w:before="225" w:after="0"/>
        <w:jc w:val="center"/>
        <w:rPr/>
      </w:pPr>
      <w:r>
        <w:rPr>
          <w:rFonts w:ascii="Times New Roman" w:hAnsi="Times New Roman"/>
          <w:sz w:val="20"/>
        </w:rPr>
        <w:t>Page 36</w:t>
      </w:r>
      <w:bookmarkStart w:id="64" w:name="eolPage39"/>
      <w:bookmarkEnd w:id="64"/>
    </w:p>
    <w:p>
      <w:pPr>
        <w:pStyle w:val="Normal"/>
        <w:widowControl/>
        <w:bidi w:val="0"/>
        <w:jc w:val="left"/>
        <w:rPr/>
      </w:pPr>
      <w:r>
        <w:rPr>
          <w:rFonts w:ascii="Times New Roman" w:hAnsi="Times New Roman"/>
          <w:sz w:val="20"/>
        </w:rPr>
        <w:t xml:space="preserve"> </w:t>
      </w:r>
      <w:bookmarkStart w:id="65" w:name="FIS_OPTIONS_AGGREGATE"/>
      <w:bookmarkEnd w:id="65"/>
      <w:r>
        <w:br w:type="page"/>
      </w:r>
    </w:p>
    <w:p>
      <w:pPr>
        <w:pStyle w:val="Normal"/>
        <w:bidi w:val="0"/>
        <w:jc w:val="center"/>
        <w:rPr/>
      </w:pPr>
      <w:r>
        <w:rPr>
          <w:rFonts w:ascii="Times New Roman" w:hAnsi="Times New Roman"/>
          <w:b/>
          <w:sz w:val="20"/>
        </w:rPr>
        <w:t>AGGREGATED OPTION/SAR EXERCISES IN</w:t>
        <w:br/>
        <w:t>LAST FISCAL YEAR AND FY-END OPTION/SAR VALUES</w:t>
      </w:r>
    </w:p>
    <w:p>
      <w:pPr>
        <w:pStyle w:val="Normal"/>
        <w:bidi w:val="0"/>
        <w:spacing w:lineRule="exact" w:line="225"/>
        <w:jc w:val="left"/>
        <w:rPr>
          <w:rFonts w:ascii="Times New Roman" w:hAnsi="Times New Roman"/>
        </w:rPr>
      </w:pPr>
      <w:r>
        <w:rPr>
          <w:rFonts w:ascii="Times New Roman" w:hAnsi="Times New Roman"/>
        </w:rPr>
      </w:r>
    </w:p>
    <w:tbl>
      <w:tblPr>
        <w:tblW w:w="8220" w:type="dxa"/>
        <w:jc w:val="left"/>
        <w:tblInd w:w="1648"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Number Of Unexercised</w:t>
              <w:br/>
              <w:t xml:space="preserve">                                       Securities Underlying  Value of Unexercised</w:t>
              <w:br/>
              <w:t xml:space="preserve">                                       Options/SARs           In-The-Money  Options/</w:t>
              <w:br/>
              <w:t xml:space="preserve">              Shares                   At FY-End              SARs At FY-End</w:t>
              <w:br/>
              <w:t xml:space="preserve">              Acquired On   Value      Exercisable/           Exercisable/</w:t>
              <w:br/>
              <w:t>Name          Exercise      Realized   Unexercisable          Unexercisable</w:t>
              <w:br/>
              <w:t xml:space="preserve">              #             $          #                      $</w:t>
              <w:br/>
              <w:t>-------------------------------------------------------------------------------------</w:t>
              <w:br/>
              <w:t>Eric Langan      5,000 (1)  $   6,363      290,000 / 105,000  $       178,350/$55,150</w:t>
              <w:br/>
              <w:br/>
              <w:t>Travis Reese    22,500 (1)  $  25,131      47,500 / 30,500    $       29,975/$14,650</w:t>
              <w:br/>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here were 27,500 shares of options exercised by these persons during the fiscal year ended September 30, 2005</w:t>
      </w:r>
      <w:bookmarkStart w:id="66" w:name="FIS_STOCK_PLANS"/>
      <w:bookmarkEnd w:id="66"/>
    </w:p>
    <w:p>
      <w:pPr>
        <w:pStyle w:val="Normal"/>
        <w:bidi w:val="0"/>
        <w:spacing w:before="225" w:after="0"/>
        <w:jc w:val="left"/>
        <w:rPr/>
      </w:pPr>
      <w:r>
        <w:rPr>
          <w:rFonts w:ascii="Times New Roman" w:hAnsi="Times New Roman"/>
          <w:b/>
          <w:sz w:val="20"/>
        </w:rPr>
        <w:t>EMPLOYEE STOCK OPTION PLANS</w:t>
      </w:r>
    </w:p>
    <w:p>
      <w:pPr>
        <w:pStyle w:val="Normal"/>
        <w:bidi w:val="0"/>
        <w:spacing w:before="225" w:after="0"/>
        <w:jc w:val="left"/>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for employee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the Company, thus enhancing their personal interest in our continued success and progress. The Plans also assist the Company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In 1995 we adopted the 1995 Stock Option Plan. A total of 300,000 shares may be granted and sold under the 1995 Plan. As of September 30, 2001, a total of 167,500 stock options had been granted and are outstanding under the Plan, none of which have been exercised. We do not plan to issue any additional options under the 1995 Plan.</w:t>
      </w:r>
    </w:p>
    <w:p>
      <w:pPr>
        <w:pStyle w:val="Normal"/>
        <w:bidi w:val="0"/>
        <w:spacing w:before="225" w:after="0"/>
        <w:jc w:val="left"/>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000,000. As of September 30, 2005, 878,000 stock options were outstanding under the 1999 Plan. As of May 11, 2006, 169,000 of these stock options have been exercised.</w:t>
      </w:r>
    </w:p>
    <w:p>
      <w:pPr>
        <w:pStyle w:val="Normal"/>
        <w:bidi w:val="0"/>
        <w:spacing w:before="225" w:after="0"/>
        <w:jc w:val="center"/>
        <w:rPr/>
      </w:pPr>
      <w:r>
        <w:rPr>
          <w:rFonts w:ascii="Times New Roman" w:hAnsi="Times New Roman"/>
          <w:sz w:val="20"/>
        </w:rPr>
        <w:t>Page 37</w:t>
      </w:r>
      <w:bookmarkStart w:id="67" w:name="eolPage40"/>
      <w:bookmarkEnd w:id="67"/>
    </w:p>
    <w:p>
      <w:pPr>
        <w:pStyle w:val="Normal"/>
        <w:widowControl/>
        <w:bidi w:val="0"/>
        <w:jc w:val="left"/>
        <w:rPr/>
      </w:pPr>
      <w:r>
        <w:rPr>
          <w:rFonts w:ascii="Times New Roman" w:hAnsi="Times New Roman"/>
          <w:sz w:val="20"/>
        </w:rPr>
        <w:t xml:space="preserve"> </w:t>
      </w:r>
      <w:bookmarkStart w:id="68" w:name="FIS_UNIDENTIFIED_TABLE_5"/>
      <w:bookmarkEnd w:id="68"/>
      <w:r>
        <w:br w:type="page"/>
      </w:r>
    </w:p>
    <w:p>
      <w:pPr>
        <w:pStyle w:val="Normal"/>
        <w:bidi w:val="0"/>
        <w:jc w:val="left"/>
        <w:rPr/>
      </w:pPr>
      <w:r>
        <w:rPr>
          <w:rFonts w:ascii="Times New Roman" w:hAnsi="Times New Roman"/>
          <w:b/>
          <w:sz w:val="20"/>
        </w:rPr>
        <w:t>EQUITY COMPENSATION PLAN INFORMATION</w:t>
      </w:r>
    </w:p>
    <w:p>
      <w:pPr>
        <w:pStyle w:val="Normal"/>
        <w:bidi w:val="0"/>
        <w:spacing w:before="225" w:after="0"/>
        <w:jc w:val="left"/>
        <w:rPr/>
      </w:pPr>
      <w:r>
        <w:rPr>
          <w:rFonts w:ascii="Times New Roman" w:hAnsi="Times New Roman"/>
          <w:sz w:val="20"/>
        </w:rPr>
        <w:t>The following table sets forth all equity compensation plans as of September 30, 2005:</w:t>
      </w:r>
    </w:p>
    <w:p>
      <w:pPr>
        <w:pStyle w:val="Normal"/>
        <w:bidi w:val="0"/>
        <w:spacing w:lineRule="exact" w:line="225"/>
        <w:jc w:val="left"/>
        <w:rPr>
          <w:rFonts w:ascii="Times New Roman" w:hAnsi="Times New Roman"/>
        </w:rPr>
      </w:pPr>
      <w:r>
        <w:rPr>
          <w:rFonts w:ascii="Times New Roman" w:hAnsi="Times New Roman"/>
        </w:rPr>
      </w:r>
    </w:p>
    <w:tbl>
      <w:tblPr>
        <w:tblW w:w="10812" w:type="dxa"/>
        <w:jc w:val="left"/>
        <w:tblInd w:w="352" w:type="dxa"/>
        <w:tblLayout w:type="fixed"/>
        <w:tblCellMar>
          <w:top w:w="0" w:type="dxa"/>
          <w:left w:w="0" w:type="dxa"/>
          <w:bottom w:w="0" w:type="dxa"/>
          <w:right w:w="0" w:type="dxa"/>
        </w:tblCellMar>
      </w:tblPr>
      <w:tblGrid>
        <w:gridCol w:w="10812"/>
      </w:tblGrid>
      <w:tr>
        <w:trPr/>
        <w:tc>
          <w:tcPr>
            <w:tcW w:w="10812" w:type="dxa"/>
            <w:tcBorders/>
            <w:vAlign w:val="center"/>
          </w:tcPr>
          <w:p>
            <w:pPr>
              <w:pStyle w:val="Normal"/>
              <w:widowControl w:val="false"/>
              <w:tabs>
                <w:tab w:val="clear" w:pos="720"/>
              </w:tabs>
              <w:bidi w:val="0"/>
              <w:ind w:left="15" w:right="-9" w:hanging="0"/>
              <w:jc w:val="left"/>
              <w:rPr/>
            </w:pPr>
            <w:r>
              <w:rPr>
                <w:rFonts w:ascii="Courier New" w:hAnsi="Courier New"/>
                <w:sz w:val="13"/>
              </w:rPr>
              <w:t>--------------------------------------------------------------------------------------------------------------------------------</w:t>
              <w:br/>
              <w:t xml:space="preserve">                                                                                                      NUMBER OF SECURITIES</w:t>
              <w:br/>
              <w:t xml:space="preserve">                                                                                                    REMAINING AVAILABLE FOR</w:t>
              <w:br/>
              <w:t xml:space="preserve">                                 NUMBER OF SECURITIES TO BE                                       FUTURE ISSUANCE UNDER EQUITY</w:t>
              <w:br/>
              <w:t xml:space="preserve">                                  ISSUED UPON EXERCISE OF         WEIGHTED-AVERAGE EXERCISE            COMPENSATION PLANS</w:t>
              <w:br/>
              <w:t xml:space="preserve">                               OUTSTANDING OPTIONS, WARRANTS    PRICE OF OUTSTANDING OPTIONS,   (EXCLUDING SECURITIES REFLECTED</w:t>
              <w:br/>
              <w:t xml:space="preserve">                                         AND RIGHTS                  WARRANTS AND RIGHTS                 IN COLUMN (A))</w:t>
              <w:br/>
              <w:br/>
              <w:t xml:space="preserve">        PLAN CATEGORY                       (A)                              (B)                              (C)</w:t>
              <w:br/>
              <w:t>-----------------------------  ------------------------------  -------------------------------  --------------------------------</w:t>
              <w:br/>
              <w:t>Equity compensation plans</w:t>
              <w:br/>
              <w:t>approved by security holders                          878,000  $                          2.47                            52,000</w:t>
              <w:br/>
              <w:t>-----------------------------  ------------------------------  -------------------------------  --------------------------------</w:t>
              <w:br/>
              <w:t>Equity compensation plans not</w:t>
              <w:br/>
              <w:t>approved by security holders                                0                                0                           300,000</w:t>
              <w:br/>
              <w:t>-----------------------------  ------------------------------  -------------------------------  --------------------------------</w:t>
              <w:br/>
              <w:t xml:space="preserve">            TOTAL                                     878,000  $                          2.47                           352,000</w:t>
              <w:br/>
              <w:t>--------------------------------------------------------------------------------------------------------------------------------</w:t>
            </w:r>
          </w:p>
        </w:tc>
      </w:tr>
    </w:tbl>
    <w:p>
      <w:pPr>
        <w:pStyle w:val="Normal"/>
        <w:widowControl w:val="false"/>
        <w:bidi w:val="0"/>
        <w:jc w:val="center"/>
        <w:rPr/>
      </w:pPr>
      <w:r>
        <w:rPr/>
      </w:r>
      <w:bookmarkStart w:id="69" w:name="FIS_DIRECTOR_COMPENSATION"/>
      <w:bookmarkStart w:id="70" w:name="FIS_DIRECTOR_COMPENSATION"/>
      <w:bookmarkEnd w:id="70"/>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July 2005, we issued 10,000 options to each Director who is a member of our audit committee and 5,000 options to our other Directors. These options have a strike price of $2.80 per share and expire in July 2010.</w:t>
      </w:r>
    </w:p>
    <w:p>
      <w:pPr>
        <w:pStyle w:val="Normal"/>
        <w:bidi w:val="0"/>
        <w:spacing w:before="225" w:after="0"/>
        <w:jc w:val="left"/>
        <w:rPr/>
      </w:pPr>
      <w:r>
        <w:rPr>
          <w:rFonts w:ascii="Times New Roman" w:hAnsi="Times New Roman"/>
          <w:b/>
          <w:sz w:val="20"/>
        </w:rPr>
        <w:t>EMPLOYMENT AGREEMENTS</w:t>
      </w:r>
    </w:p>
    <w:p>
      <w:pPr>
        <w:pStyle w:val="Normal"/>
        <w:bidi w:val="0"/>
        <w:spacing w:before="225" w:after="0"/>
        <w:jc w:val="left"/>
        <w:rPr/>
      </w:pPr>
      <w:r>
        <w:rPr>
          <w:rFonts w:ascii="Times New Roman" w:hAnsi="Times New Roman"/>
          <w:sz w:val="20"/>
        </w:rPr>
        <w:t>We have a two-year employment agreement with Mr. Eric S. Langan (the "Langan Agreement"). The Langan Agreement extends through April 1, 2008 and provides for an annual base salary of $400,000. The Langan Agreement also provides for participation in all benefit plans maintained by us for salaried employees. The Langan Agreement contains a confidentiality provision and an agreement by Mr. Langan not to compete with us upon the expiration of the Langan Agreement. We have not established long-term incentive plans or defined benefit or actuarial plans.</w:t>
      </w:r>
    </w:p>
    <w:p>
      <w:pPr>
        <w:pStyle w:val="Normal"/>
        <w:bidi w:val="0"/>
        <w:spacing w:before="225" w:after="0"/>
        <w:jc w:val="left"/>
        <w:rPr/>
      </w:pPr>
      <w:r>
        <w:rPr>
          <w:rFonts w:ascii="Times New Roman" w:hAnsi="Times New Roman"/>
          <w:sz w:val="20"/>
        </w:rPr>
        <w:t>We also have a three-year employment agreement with Mr. Travis Reese (the "Reese Agreement"). The Reese Agreement extends through February 1, 2007 and provides for an annual base salary of $175,000. The Reese Agreement also provides for participation in all benefit plans maintained by us for salaried employees. The Reese Agreement contains a confidentiality provision and an agreement by Mr. Reese not to compete with us upon the expiration of the Reese Agreement. We have not established long-term incentive plans or defined benefit or actuarial plans. We intend to enter into a new Employment Agreement with Mr. Reese at the end of the current term.</w:t>
      </w:r>
    </w:p>
    <w:p>
      <w:pPr>
        <w:pStyle w:val="Normal"/>
        <w:bidi w:val="0"/>
        <w:spacing w:before="225" w:after="0"/>
        <w:jc w:val="left"/>
        <w:rPr/>
      </w:pPr>
      <w:r>
        <w:rPr>
          <w:rFonts w:ascii="Times New Roman" w:hAnsi="Times New Roman"/>
          <w:b/>
          <w:sz w:val="20"/>
        </w:rPr>
        <w:t>CODE OF ETHICS</w:t>
      </w:r>
    </w:p>
    <w:p>
      <w:pPr>
        <w:pStyle w:val="Normal"/>
        <w:bidi w:val="0"/>
        <w:spacing w:before="225" w:after="0"/>
        <w:jc w:val="left"/>
        <w:rPr/>
      </w:pPr>
      <w:r>
        <w:rPr>
          <w:rFonts w:ascii="Times New Roman" w:hAnsi="Times New Roman"/>
          <w:sz w:val="20"/>
        </w:rPr>
        <w:t>We have adopted a code of ethics for its Principal Executive and Senior Financial Officers, which was previously filed as Exhibit 14 to our Form 10-KSB for the fiscal year ended September 30, 2003, as filed with the SEC on December 29, 2003.</w:t>
      </w:r>
    </w:p>
    <w:p>
      <w:pPr>
        <w:pStyle w:val="Normal"/>
        <w:bidi w:val="0"/>
        <w:spacing w:before="225" w:after="0"/>
        <w:jc w:val="center"/>
        <w:rPr/>
      </w:pPr>
      <w:r>
        <w:rPr>
          <w:rFonts w:ascii="Times New Roman" w:hAnsi="Times New Roman"/>
          <w:sz w:val="20"/>
        </w:rPr>
        <w:t>Page 38</w:t>
      </w:r>
      <w:bookmarkStart w:id="71" w:name="eolPage41"/>
      <w:bookmarkEnd w:id="71"/>
    </w:p>
    <w:p>
      <w:pPr>
        <w:pStyle w:val="Normal"/>
        <w:widowControl/>
        <w:bidi w:val="0"/>
        <w:jc w:val="left"/>
        <w:rPr/>
      </w:pPr>
      <w:r>
        <w:rPr>
          <w:rFonts w:ascii="Times New Roman" w:hAnsi="Times New Roman"/>
          <w:sz w:val="20"/>
        </w:rPr>
        <w:t xml:space="preserve"> </w:t>
      </w:r>
      <w:bookmarkStart w:id="72" w:name="FIS_STOCKHOLDERS"/>
      <w:bookmarkEnd w:id="72"/>
      <w:r>
        <w:br w:type="page"/>
      </w:r>
    </w:p>
    <w:p>
      <w:pPr>
        <w:pStyle w:val="Normal"/>
        <w:bidi w:val="0"/>
        <w:jc w:val="center"/>
        <w:rPr/>
      </w:pPr>
      <w:r>
        <w:rPr>
          <w:rFonts w:ascii="Times New Roman" w:hAnsi="Times New Roman"/>
          <w:b/>
          <w:sz w:val="20"/>
        </w:rPr>
        <w:t>SECURITY OWNERSHIP OF CERTAIN BENEFICIAL OWNERS</w:t>
        <w:br/>
        <w:t>AND MANAGEMENT</w:t>
      </w:r>
    </w:p>
    <w:p>
      <w:pPr>
        <w:pStyle w:val="Normal"/>
        <w:bidi w:val="0"/>
        <w:spacing w:before="225" w:after="0"/>
        <w:jc w:val="left"/>
        <w:rPr/>
      </w:pPr>
      <w:r>
        <w:rPr>
          <w:rFonts w:ascii="Times New Roman" w:hAnsi="Times New Roman"/>
          <w:sz w:val="20"/>
        </w:rPr>
        <w:t>The following table sets forth certain information at May 11, 2006,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May 11, 2006, there were 4,901,148 shares of common stock outstanding.</w:t>
      </w:r>
      <w:bookmarkStart w:id="73" w:name="FIS_BENEFICIAL_OWNERS"/>
      <w:bookmarkEnd w:id="73"/>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w:t>
              <w:br/>
              <w:t>NAME/ADDRESS                      NUMBER OF SHARES   TITLE OF CLASS  PERCENT OF</w:t>
              <w:br/>
              <w:t xml:space="preserve">                                                                      CLASS (9)</w:t>
              <w:br/>
              <w:t>--------------------------------  -----------------  --------------  -----------</w:t>
              <w:br/>
              <w:t>Eric S. Langan                        1,133,010 (1)  Common stock          21.8%</w:t>
              <w:br/>
              <w:t>10959 Cutten Road</w:t>
              <w:br/>
              <w:t>Houston, Texas 77066</w:t>
              <w:br/>
              <w:t>--------------------------------  -----------------  --------------  -----------</w:t>
              <w:br/>
              <w:t>Robert L. Watters                        35,000 (2)  Common stock            &lt;1%</w:t>
              <w:br/>
              <w:t>315 Bourbon Street</w:t>
              <w:br/>
              <w:t>New Orleans, Louisiana 70130</w:t>
              <w:br/>
              <w:t>--------------------------------  -----------------  --------------  -----------</w:t>
              <w:br/>
              <w:t>Steven L. Jenkins                              -0-   Common stock             0%</w:t>
              <w:br/>
              <w:t>16815 Royal Crest Drive</w:t>
              <w:br/>
              <w:t>Suite 160</w:t>
              <w:br/>
              <w:t>Houston, Texas 77058</w:t>
              <w:br/>
              <w:t>--------------------------------  -----------------  --------------  -----------</w:t>
              <w:br/>
              <w:t>Travis Reese                             57,275 (3)  Common stock           1.0%</w:t>
              <w:br/>
              <w:t>10959 Cutten Road</w:t>
              <w:br/>
              <w:t>Houston, Texas 77066</w:t>
              <w:br/>
              <w:t>--------------------------------  -----------------  --------------  -----------</w:t>
              <w:br/>
              <w:t>Alan Bergstrom                           25,000 (4)  Common stock            &lt;1%</w:t>
              <w:br/>
              <w:t>904 West Ave.-Suite 100</w:t>
              <w:br/>
              <w:t>Austin, Texas 78701</w:t>
              <w:br/>
              <w:t>--------------------------------  -----------------  --------------  -----------</w:t>
              <w:br/>
              <w:t>All of our Directors and              1,250,285 (5)  Common stock          23.6%</w:t>
              <w:br/>
              <w:t>Officers as a</w:t>
              <w:br/>
              <w:t>Group of five (5) persons</w:t>
              <w:br/>
              <w:t>--------------------------------  -----------------  --------------  -----------</w:t>
              <w:br/>
              <w:br/>
              <w:t>--------------------------------  -----------------  --------------  -----------</w:t>
              <w:br/>
              <w:t>E. S. Langan. L.P.                         578,632   Common stock          11.8%</w:t>
              <w:br/>
              <w:t>10959 Cutten Road</w:t>
              <w:br/>
              <w:t>Houston, Texas 77066</w:t>
              <w:br/>
              <w:t>--------------------------------  -----------------  --------------  -----------</w:t>
              <w:br/>
              <w:t>Ralph McElroy                           748,467 (6)  Common stock          15.1%</w:t>
              <w:br/>
              <w:t>1211 Choquette</w:t>
              <w:br/>
              <w:t>Austin, Texas, 78757</w:t>
              <w:br/>
              <w:t>--------------------------------  -----------------  --------------  -----------</w:t>
              <w:br/>
              <w:t>William Friedrichs                      287,890 (7)  Common stock           5.8%</w:t>
              <w:br/>
              <w:t>16815 Royal Crest Dr., Suite 260</w:t>
              <w:br/>
              <w:t>Houston, Texas 77058</w:t>
              <w:br/>
              <w:t>--------------------------------  -----------------  --------------  -----------</w:t>
              <w:br/>
              <w:t>Jeffrey W. Benton                       280,773 (8)  Common stock           5.7%</w:t>
              <w:br/>
              <w:t>47 Summit Avenue</w:t>
              <w:br/>
              <w:t>Summit, NJ</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Mr. Langan has sole voting and investment power for 264,378 shares that he owns directly. Mr. Langan has shared voting and investment power for 578,632 shares that he owns indirectly through E. S. Langan, L.P. Mr. Langan is the general partner of E. S. Langan, L.P. This amount also includes options to purchase up to 290,000 shares of common stock that are presently exercisable. This number specifically excludes 15,050 shares of common stock held by his wife which is separate property.</w:t>
      </w:r>
    </w:p>
    <w:p>
      <w:pPr>
        <w:pStyle w:val="Normal"/>
        <w:bidi w:val="0"/>
        <w:spacing w:before="225" w:after="0"/>
        <w:jc w:val="center"/>
        <w:rPr/>
      </w:pPr>
      <w:r>
        <w:rPr>
          <w:rFonts w:ascii="Times New Roman" w:hAnsi="Times New Roman"/>
          <w:sz w:val="20"/>
        </w:rPr>
        <w:t>Page 39</w:t>
      </w:r>
      <w:bookmarkStart w:id="74" w:name="eolPage42"/>
      <w:bookmarkEnd w:id="74"/>
      <w:r>
        <w:br w:type="page"/>
      </w:r>
    </w:p>
    <w:p>
      <w:pPr>
        <w:pStyle w:val="Normal"/>
        <w:bidi w:val="0"/>
        <w:jc w:val="left"/>
        <w:rPr/>
      </w:pPr>
      <w:r>
        <w:rPr>
          <w:rFonts w:ascii="Times New Roman" w:hAnsi="Times New Roman"/>
          <w:sz w:val="20"/>
        </w:rPr>
        <w:t>(2) Includes 5,000 shares of common stock and options to purchase up to 30,000 shares of common stock that are presently exercisable.</w:t>
      </w:r>
    </w:p>
    <w:p>
      <w:pPr>
        <w:pStyle w:val="Normal"/>
        <w:bidi w:val="0"/>
        <w:spacing w:before="225" w:after="0"/>
        <w:jc w:val="left"/>
        <w:rPr/>
      </w:pPr>
      <w:r>
        <w:rPr>
          <w:rFonts w:ascii="Times New Roman" w:hAnsi="Times New Roman"/>
          <w:sz w:val="20"/>
        </w:rPr>
        <w:t>(3) Includes 9,775 shares of common stock and options to purchase up to 47,500 shares of common stock that are presently exercisable.</w:t>
      </w:r>
    </w:p>
    <w:p>
      <w:pPr>
        <w:pStyle w:val="Normal"/>
        <w:bidi w:val="0"/>
        <w:spacing w:before="225" w:after="0"/>
        <w:jc w:val="left"/>
        <w:rPr/>
      </w:pPr>
      <w:r>
        <w:rPr>
          <w:rFonts w:ascii="Times New Roman" w:hAnsi="Times New Roman"/>
          <w:sz w:val="20"/>
        </w:rPr>
        <w:t>(4) Includes 5,000 shares of common stock and options to purchase up to 20,000 shares of common stock that are presently exercisable.</w:t>
      </w:r>
    </w:p>
    <w:p>
      <w:pPr>
        <w:pStyle w:val="Normal"/>
        <w:bidi w:val="0"/>
        <w:spacing w:before="225" w:after="0"/>
        <w:jc w:val="left"/>
        <w:rPr/>
      </w:pPr>
      <w:r>
        <w:rPr>
          <w:rFonts w:ascii="Times New Roman" w:hAnsi="Times New Roman"/>
          <w:sz w:val="20"/>
        </w:rPr>
        <w:t>(5) Includes options to purchase up to 387,500 shares of common stock that are presently exercisable.</w:t>
      </w:r>
    </w:p>
    <w:p>
      <w:pPr>
        <w:pStyle w:val="Normal"/>
        <w:bidi w:val="0"/>
        <w:spacing w:before="225" w:after="0"/>
        <w:jc w:val="left"/>
        <w:rPr/>
      </w:pPr>
      <w:r>
        <w:rPr>
          <w:rFonts w:ascii="Times New Roman" w:hAnsi="Times New Roman"/>
          <w:sz w:val="20"/>
        </w:rPr>
        <w:t>(6) Mr. McElroy is a greater than 10% shareholder of the Company. Mr. McElroy is the beneficial owner of 698,467 shares of Common Stock and 50,000 shares of Common Stock issuable upon the exercise of warrants. This number excludes 220,000 shares of Common Stock (which are being registered herein) issuable upon the conversion of a Secured Convertible Debenture at a rate of $3.00 per share and also excludes 91,603 shares of Common Stock issuable upon the conversion of a Convertible Debenture at a rate of $6.55 per share as these Debentures provide, absent shareholder approval, that the number of shares of our common stock that may be issued by us or acquired by the Mr. McElroy upon conversion of the Debenture shall not exceed 19.99% of the total number of issued and outstanding shares of our common stock.</w:t>
      </w:r>
    </w:p>
    <w:p>
      <w:pPr>
        <w:pStyle w:val="Normal"/>
        <w:bidi w:val="0"/>
        <w:spacing w:before="225" w:after="0"/>
        <w:jc w:val="left"/>
        <w:rPr/>
      </w:pPr>
      <w:r>
        <w:rPr>
          <w:rFonts w:ascii="Times New Roman" w:hAnsi="Times New Roman"/>
          <w:sz w:val="20"/>
        </w:rPr>
        <w:t>(7) Includes 170,000 shares of common stock owned by WMF Investments, Inc. Mr. Friedrichs is a control person of WMF Investments, Inc.</w:t>
      </w:r>
    </w:p>
    <w:p>
      <w:pPr>
        <w:pStyle w:val="Normal"/>
        <w:bidi w:val="0"/>
        <w:spacing w:before="225" w:after="0"/>
        <w:jc w:val="left"/>
        <w:rPr/>
      </w:pPr>
      <w:r>
        <w:rPr>
          <w:rFonts w:ascii="Times New Roman" w:hAnsi="Times New Roman"/>
          <w:sz w:val="20"/>
        </w:rPr>
        <w:t>(8) Includes 60,299 shares of common stock held individually, 210,726 shares of common stock held indirectly by Fairfield Investment Group, LLC that are issuable upon the conversion of a convertible debenture, and 9,748 held indirectly by Fairfield Investment Group, LLC. Mr. Benton is the Managing Director of Fairfield Advisors and has investment decision and voting authority for this entity.</w:t>
      </w:r>
    </w:p>
    <w:p>
      <w:pPr>
        <w:pStyle w:val="Normal"/>
        <w:bidi w:val="0"/>
        <w:spacing w:before="225" w:after="0"/>
        <w:jc w:val="left"/>
        <w:rPr/>
      </w:pPr>
      <w:r>
        <w:rPr>
          <w:rFonts w:ascii="Times New Roman" w:hAnsi="Times New Roman"/>
          <w:sz w:val="20"/>
        </w:rPr>
        <w:t>(9) These percentages exclude treasury shares in the calculation of percentage of class.</w:t>
      </w:r>
    </w:p>
    <w:p>
      <w:pPr>
        <w:pStyle w:val="Normal"/>
        <w:shd w:fill="999999"/>
        <w:bidi w:val="0"/>
        <w:spacing w:lineRule="exact" w:line="30" w:before="225" w:after="0"/>
        <w:ind w:right="8060"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e are not aware of any arrangements that could result in a change of control.</w:t>
      </w:r>
      <w:bookmarkStart w:id="75" w:name="FIS_CERTAIN_TRANSACTIONS"/>
      <w:bookmarkEnd w:id="75"/>
    </w:p>
    <w:p>
      <w:pPr>
        <w:pStyle w:val="Normal"/>
        <w:bidi w:val="0"/>
        <w:spacing w:before="225" w:after="0"/>
        <w:jc w:val="center"/>
        <w:rPr/>
      </w:pPr>
      <w:r>
        <w:rPr>
          <w:rFonts w:ascii="Times New Roman" w:hAnsi="Times New Roman"/>
          <w:b/>
          <w:sz w:val="20"/>
        </w:rPr>
        <w:t>CERTAIN RELATIONSHIPS AND RELATED PARTY TRANSACTIONS</w:t>
      </w:r>
    </w:p>
    <w:p>
      <w:pPr>
        <w:pStyle w:val="Normal"/>
        <w:bidi w:val="0"/>
        <w:spacing w:before="225" w:after="0"/>
        <w:jc w:val="left"/>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spacing w:before="225" w:after="0"/>
        <w:jc w:val="left"/>
        <w:rPr/>
      </w:pPr>
      <w:r>
        <w:rPr>
          <w:rFonts w:ascii="Times New Roman" w:hAnsi="Times New Roman"/>
          <w:sz w:val="20"/>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As of May 11, 2006, the balance of the note was $73,077.</w:t>
      </w:r>
    </w:p>
    <w:p>
      <w:pPr>
        <w:pStyle w:val="Normal"/>
        <w:bidi w:val="0"/>
        <w:spacing w:before="225" w:after="0"/>
        <w:jc w:val="left"/>
        <w:rPr/>
      </w:pPr>
      <w:r>
        <w:rPr>
          <w:rFonts w:ascii="Times New Roman" w:hAnsi="Times New Roman"/>
          <w:sz w:val="20"/>
        </w:rPr>
        <w:t>On July 22, 2005, we issued a Secured Convertible Debenture to Ralph McElroy, a greater than 10% shareholder of the Company, for the principal sum of $660,000 bearing interest at the rate of 12% per annum, with a maturity date of August 1, 2008. Under the terms of the Debenture,</w:t>
      </w:r>
    </w:p>
    <w:p>
      <w:pPr>
        <w:pStyle w:val="Normal"/>
        <w:bidi w:val="0"/>
        <w:spacing w:before="225" w:after="0"/>
        <w:jc w:val="center"/>
        <w:rPr/>
      </w:pPr>
      <w:r>
        <w:rPr>
          <w:rFonts w:ascii="Times New Roman" w:hAnsi="Times New Roman"/>
          <w:sz w:val="20"/>
        </w:rPr>
        <w:t>Page 40</w:t>
      </w:r>
      <w:bookmarkStart w:id="76" w:name="eolPage43"/>
      <w:bookmarkEnd w:id="76"/>
      <w:r>
        <w:br w:type="page"/>
      </w:r>
    </w:p>
    <w:p>
      <w:pPr>
        <w:pStyle w:val="Normal"/>
        <w:bidi w:val="0"/>
        <w:jc w:val="left"/>
        <w:rPr/>
      </w:pPr>
      <w:r>
        <w:rPr>
          <w:rFonts w:ascii="Times New Roman" w:hAnsi="Times New Roman"/>
          <w:sz w:val="20"/>
        </w:rPr>
        <w:t>we are required to make monthly interest payments beginning September 1, 2005. We have the right to redeem the Debenture in whole or in part at any time during the term of the Debenture. At the election of the Holder, the Holder has the right to require the Debenture to be repaid in thirty (30) equal monthly installments commencing February 2006. The Holder has the option to convert all or any portion of the principal amount of the Debenture into shares of our common stock at a rate of $3.00 per share, subject to adjustment under certain conditions. The Debenture provides, absent shareholder approval, that the number of shares of our common stock that may be issued by us or acquired by the Holder upon conversion of the Debenture shall not exceed 19.99% of the total number of issued and outstanding shares of our common stock. The Debenture is secured by certain of our assets. Additionally, we issued Mr. McElroy a Warrant to purchase 50,000 shares of our common stock at an exercise price of $3.00 per share until July 22, 2008. The shares of Common Stock underlying the principal amount of the Debenture and the Warrants have piggyback registration rights.</w:t>
      </w:r>
    </w:p>
    <w:p>
      <w:pPr>
        <w:pStyle w:val="Normal"/>
        <w:bidi w:val="0"/>
        <w:spacing w:before="225" w:after="0"/>
        <w:jc w:val="left"/>
        <w:rPr/>
      </w:pPr>
      <w:r>
        <w:rPr>
          <w:rFonts w:ascii="Times New Roman" w:hAnsi="Times New Roman"/>
          <w:sz w:val="20"/>
        </w:rPr>
        <w:t>On April 28, 2006, the Company entered into a convertible debenture with Ralph McElroy, a greater than 10% shareholder of the Company, for a principal sum of $600,000. The term is for two years and the interest rate is 12% per annum. At the election of the holder, the holder have the right at any time to convert all or any portion of the principal or interest amount of the debenture into shares of our common stock at a rate of $6.55 per share. The debenture provides, absent shareholder approval, that the number of shares of the Company's common stock that may be issued by the Company or acquired by the holder upon conversion of the debenture shall not exceed 19.99% of the total number of issued and outstanding shares of the Company's common stock.</w:t>
      </w:r>
      <w:bookmarkStart w:id="77" w:name="FIS_SELLING_SHAREHOLDERS"/>
      <w:bookmarkEnd w:id="77"/>
    </w:p>
    <w:p>
      <w:pPr>
        <w:pStyle w:val="Normal"/>
        <w:bidi w:val="0"/>
        <w:spacing w:before="225" w:after="0"/>
        <w:jc w:val="center"/>
        <w:rPr/>
      </w:pPr>
      <w:r>
        <w:rPr>
          <w:rFonts w:ascii="Times New Roman" w:hAnsi="Times New Roman"/>
          <w:b/>
          <w:sz w:val="20"/>
        </w:rPr>
        <w:t>SELLING STOCKHOLDERS</w:t>
      </w:r>
    </w:p>
    <w:p>
      <w:pPr>
        <w:pStyle w:val="Normal"/>
        <w:bidi w:val="0"/>
        <w:spacing w:before="225" w:after="0"/>
        <w:jc w:val="left"/>
        <w:rPr/>
      </w:pPr>
      <w:r>
        <w:rPr>
          <w:rFonts w:ascii="Times New Roman" w:hAnsi="Times New Roman"/>
          <w:sz w:val="20"/>
        </w:rPr>
        <w:t>The following is a list of the selling stockholders who own or who have a right to acquire the 552,100 shares of Common Stock covered by this prospectus. Currently, 222,100 shares of Common Stock are held by certain selling stockholders. Up to 220,000 Shares of Common Stock are issuable upon the conversion of a Secured Convertible Debenture held by one selling stockholder. Up to 60,000 Shares are issuable upon the conversion of a Convertible Note held by one selling stockholder. Up to 50,000 Shares of Common Stock are issuable upon the exercise of Warrants held by one selling stockholder As set forth below and elsewhere in this prospectus, some of these selling stockholders hold, or within the past three years have held, a position, office or other material relationship with us or our predecessors or affiliates.</w:t>
      </w:r>
    </w:p>
    <w:p>
      <w:pPr>
        <w:pStyle w:val="Normal"/>
        <w:bidi w:val="0"/>
        <w:spacing w:before="225" w:after="0"/>
        <w:jc w:val="left"/>
        <w:rPr/>
      </w:pPr>
      <w:r>
        <w:rPr>
          <w:rFonts w:ascii="Times New Roman" w:hAnsi="Times New Roman"/>
          <w:sz w:val="20"/>
        </w:rPr>
        <w:t>Beneficial ownership is determined in accordance with Rule 13d-3 promulgated by the Securities and Exchange Commission, and generally includes voting or investment power with respect to securities. In computing the number of shares beneficially owned by the holder and the percentage ownership of the holder, shares of common stock issuable upon exercise of the warrant held by the holder that are currently exercisable or exercisable within 60 days after the date of the table are deemed outstanding.</w:t>
      </w:r>
    </w:p>
    <w:p>
      <w:pPr>
        <w:pStyle w:val="Normal"/>
        <w:bidi w:val="0"/>
        <w:spacing w:before="225" w:after="0"/>
        <w:jc w:val="left"/>
        <w:rPr/>
      </w:pPr>
      <w:r>
        <w:rPr>
          <w:rFonts w:ascii="Times New Roman" w:hAnsi="Times New Roman"/>
          <w:sz w:val="20"/>
        </w:rPr>
        <w:t>The percent of beneficial ownership for the selling stockholders is based on 4,901,148 shares of common stock outstanding as of May 11, 2006. Shares of common stock subject to warrants, options and other convertible securities that are currently exercisable or exercisable within 60</w:t>
      </w:r>
    </w:p>
    <w:p>
      <w:pPr>
        <w:pStyle w:val="Normal"/>
        <w:bidi w:val="0"/>
        <w:spacing w:before="225" w:after="0"/>
        <w:jc w:val="center"/>
        <w:rPr/>
      </w:pPr>
      <w:r>
        <w:rPr>
          <w:rFonts w:ascii="Times New Roman" w:hAnsi="Times New Roman"/>
          <w:sz w:val="20"/>
        </w:rPr>
        <w:t>Page 41</w:t>
      </w:r>
      <w:bookmarkStart w:id="78" w:name="eolPage44"/>
      <w:bookmarkEnd w:id="78"/>
      <w:r>
        <w:br w:type="page"/>
      </w:r>
    </w:p>
    <w:p>
      <w:pPr>
        <w:pStyle w:val="Normal"/>
        <w:bidi w:val="0"/>
        <w:jc w:val="left"/>
        <w:rPr/>
      </w:pPr>
      <w:r>
        <w:rPr>
          <w:rFonts w:ascii="Times New Roman" w:hAnsi="Times New Roman"/>
          <w:sz w:val="20"/>
        </w:rPr>
        <w:t>days of May 11, 2006, are considered outstanding and beneficially owned by a selling stockholders who holds those warrants, options or other convertible securities for the purpose of computing the percentage ownership of that selling stockholders but are not treated as outstanding for the purpose of computing the percentage ownership of any other stockholder.</w:t>
      </w:r>
    </w:p>
    <w:p>
      <w:pPr>
        <w:pStyle w:val="Normal"/>
        <w:bidi w:val="0"/>
        <w:spacing w:before="225" w:after="0"/>
        <w:jc w:val="left"/>
        <w:rPr/>
      </w:pPr>
      <w:r>
        <w:rPr>
          <w:rFonts w:ascii="Times New Roman" w:hAnsi="Times New Roman"/>
          <w:sz w:val="20"/>
        </w:rPr>
        <w:t>The shares of common stock being offered under this prospectus may be offered for sale from time to time during the period the registration statement of which this prospectus is a part remains effective, by or for the account of the selling stockholders. After the date of effectiveness of the registration statement of which this prospectus is a part, the selling stockholder may have sold or transferred, in transactions covered by this prospectus or in transactions exempt from the registration requirements of the Securities Act, some or all of its common stock. Information about the selling stockholders may change over time. Any changed information will be set forth in an amendment to the registration statement or supplement to this prospectus, to the extent required by law.</w:t>
      </w:r>
    </w:p>
    <w:p>
      <w:pPr>
        <w:pStyle w:val="Normal"/>
        <w:bidi w:val="0"/>
        <w:spacing w:before="225" w:after="0"/>
        <w:jc w:val="left"/>
        <w:rPr/>
      </w:pPr>
      <w:r>
        <w:rPr>
          <w:rFonts w:ascii="Times New Roman" w:hAnsi="Times New Roman"/>
          <w:sz w:val="20"/>
        </w:rPr>
        <w:t>The following table sets forth information concerning the selling stockholders, including the number of shares currently held and the number of shares offered by each selling security holder, to our knowledge as of May 11, 2006. At the time of the acquisition there were no agreements, understandings or arrangements with any other persons, either directly or indirectly, to distribute the securities.</w:t>
      </w:r>
      <w:bookmarkStart w:id="79" w:name="FIS_BENEFICIAL_OWNERS_2"/>
      <w:bookmarkEnd w:id="79"/>
    </w:p>
    <w:p>
      <w:pPr>
        <w:pStyle w:val="Normal"/>
        <w:bidi w:val="0"/>
        <w:spacing w:lineRule="exact" w:line="225"/>
        <w:jc w:val="left"/>
        <w:rPr>
          <w:rFonts w:ascii="Times New Roman" w:hAnsi="Times New Roman"/>
        </w:rPr>
      </w:pPr>
      <w:r>
        <w:rPr>
          <w:rFonts w:ascii="Times New Roman" w:hAnsi="Times New Roman"/>
        </w:rPr>
      </w:r>
    </w:p>
    <w:tbl>
      <w:tblPr>
        <w:tblW w:w="10044" w:type="dxa"/>
        <w:jc w:val="left"/>
        <w:tblInd w:w="736" w:type="dxa"/>
        <w:tblLayout w:type="fixed"/>
        <w:tblCellMar>
          <w:top w:w="0" w:type="dxa"/>
          <w:left w:w="0" w:type="dxa"/>
          <w:bottom w:w="0" w:type="dxa"/>
          <w:right w:w="0" w:type="dxa"/>
        </w:tblCellMar>
      </w:tblPr>
      <w:tblGrid>
        <w:gridCol w:w="10044"/>
      </w:tblGrid>
      <w:tr>
        <w:trPr/>
        <w:tc>
          <w:tcPr>
            <w:tcW w:w="10044" w:type="dxa"/>
            <w:tcBorders/>
            <w:vAlign w:val="center"/>
          </w:tcPr>
          <w:p>
            <w:pPr>
              <w:pStyle w:val="Normal"/>
              <w:widowControl w:val="false"/>
              <w:tabs>
                <w:tab w:val="clear" w:pos="720"/>
              </w:tabs>
              <w:bidi w:val="0"/>
              <w:ind w:left="15" w:right="-9" w:hanging="0"/>
              <w:jc w:val="left"/>
              <w:rPr/>
            </w:pPr>
            <w:r>
              <w:rPr>
                <w:rFonts w:ascii="Courier New" w:hAnsi="Courier New"/>
                <w:sz w:val="15"/>
              </w:rPr>
              <w:t>--------------------------------------------------------------------------------------------------------</w:t>
              <w:br/>
              <w:t xml:space="preserve">                                                 BEFORE THE                    AFTER THE</w:t>
              <w:br/>
              <w:t xml:space="preserve">                                                  OFFERING                     OFFERING</w:t>
              <w:br/>
              <w:t xml:space="preserve">                                               ---------------                -----------</w:t>
              <w:br/>
              <w:t>----------------------------  ---------------  ---------------  ------------  -----------  -------------</w:t>
              <w:br/>
              <w:t xml:space="preserve">                                                    Total</w:t>
              <w:br/>
              <w:t xml:space="preserve">                                                  Number of      Number of                  Percentage</w:t>
              <w:br/>
              <w:t xml:space="preserve">                                                  Shares of      Shares to      Number         to be</w:t>
              <w:br/>
              <w:t xml:space="preserve">                                                   common        be Offered    of Shares   Beneficially</w:t>
              <w:br/>
              <w:t xml:space="preserve">                                 Position,          stock         for the        to be         Owned</w:t>
              <w:br/>
              <w:t xml:space="preserve">                                 Office or      Beneficially     Account of      Owned      after this</w:t>
              <w:br/>
              <w:t xml:space="preserve">                                   Other       Owned Prior to   the Selling   after this     Offering</w:t>
              <w:br/>
              <w:t xml:space="preserve">                                 Material       the Offering    Stockholder    Offering         (3)</w:t>
              <w:br/>
              <w:t>Name of Selling Stockholder    Relationship          (1)            (2)           (3)           (4)</w:t>
              <w:br/>
              <w:t>----------------------------  ---------------  ---------------  ------------  -----------  -------------</w:t>
              <w:br/>
              <w:br/>
              <w:t>COMMON STOCK</w:t>
              <w:br/>
              <w:t>----------------------------  ---------------  ---------------  ------------  -----------  -------------</w:t>
              <w:br/>
              <w:t>Ralph McElroy                      &gt;10%</w:t>
              <w:br/>
              <w:t xml:space="preserve">                                shareholder        748,467 (5)      270,000   698,467 (5)          15.3%</w:t>
              <w:br/>
              <w:t>----------------------------  ---------------  ---------------  ------------  -----------  -------------</w:t>
              <w:br/>
              <w:t>Jay Teitelbaum                     None             26,100           26,100        -0-              -0-</w:t>
              <w:br/>
              <w:t>----------------------------  ---------------  ---------------  ------------  -----------  -------------</w:t>
              <w:br/>
              <w:t>Philip Eisenberg                   None            110,000 (6)      110,000        -0-              -0-</w:t>
              <w:br/>
              <w:t>----------------------------  ---------------  ---------------  ------------  -----------  -------------</w:t>
              <w:br/>
              <w:t>American Dream Media (7)           None             29,650           10,000    19,650                &lt;1%</w:t>
              <w:br/>
              <w:t>----------------------------  ---------------  ---------------  ------------  -----------  -------------</w:t>
              <w:br/>
              <w:t>William M. Friedrichs, Jr.          &gt;5%</w:t>
              <w:br/>
              <w:t xml:space="preserve">                                shareholder        287,890           50,000   237,890               5.7%</w:t>
              <w:br/>
              <w:t>----------------------------  ---------------  ---------------  ------------  -----------  -------------</w:t>
              <w:br/>
              <w:t>Wade McElroy                    Son of &gt;10%</w:t>
              <w:br/>
              <w:t xml:space="preserve">                                shareholder         38,500           17,500    21,000                &lt;1%</w:t>
              <w:br/>
              <w:t>----------------------------  ---------------  ---------------  ------------  -----------  -------------</w:t>
              <w:br/>
              <w:t>Timothy Winata                   Employee           71,350 (8)       25,000    46,350               1.4%</w:t>
              <w:br/>
              <w:t>----------------------------  ---------------  ---------------  ------------  -----------  -------------</w:t>
              <w:br/>
              <w:t>Jante Simoneaux                 Wife of CEO         15,050(9)         5,000    10,050                &lt;1%</w:t>
              <w:br/>
              <w:t>----------------------------  ---------------  ---------------  ------------  -----------  -------------</w:t>
              <w:br/>
              <w:t>Anderson Studebaker              Employee           36,945(10)        5,000    31,945                &lt;1%</w:t>
              <w:br/>
              <w:t>----------------------------  ---------------  ---------------  ------------  -----------  -------------</w:t>
              <w:br/>
              <w:t>Jackie Markham                     None              5,225            5,000       225                &lt;1%</w:t>
              <w:br/>
              <w:t>----------------------------  ---------------  ---------------  ------------  -----------  -------------</w:t>
              <w:br/>
              <w:t>Wayne Fenlon                     Employee           11,000 (11)       2,500     8,500                &lt;1%</w:t>
              <w:br/>
              <w:t>----------------------------  ---------------  ---------------  ------------  -----------  -------------</w:t>
              <w:br/>
              <w:t>Doris Jane King                 Sister of a</w:t>
              <w:br/>
              <w:t xml:space="preserve">                                   &gt;10%</w:t>
              <w:br/>
              <w:t xml:space="preserve">                                shareholder          7,000            5,000     2,000                &lt;1%</w:t>
              <w:br/>
              <w:t>----------------------------  ---------------  ---------------  ------------  -----------  -------------</w:t>
              <w:br/>
              <w:t>Robert Axelrod                    Outside</w:t>
              <w:br/>
              <w:t xml:space="preserve">                                  Counsel           90,300           20,000    70,300                &lt;1%</w:t>
              <w:br/>
              <w:t>----------------------------  ---------------  ---------------  ------------  -----------  -------------</w:t>
              <w:br/>
              <w:t>Zachary Axelrod               Son of Outside</w:t>
              <w:br/>
              <w:t xml:space="preserve">                                  Counsel            1,000            1,000        -0-              -0-</w:t>
              <w:br/>
              <w:t>----------------------------  ---------------  ---------------  ------------  -----------  -------------</w:t>
              <w:br/>
              <w:br/>
              <w:t>----------------------------  ---------------  ---------------  ------------  -----------  -------------</w:t>
              <w:br/>
              <w:t xml:space="preserve">                                                     TOTAL          552,10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42</w:t>
      </w:r>
      <w:bookmarkStart w:id="80" w:name="eolPage45"/>
      <w:bookmarkEnd w:id="80"/>
      <w:r>
        <w:br w:type="page"/>
      </w:r>
    </w:p>
    <w:p>
      <w:pPr>
        <w:pStyle w:val="Normal"/>
        <w:bidi w:val="0"/>
        <w:jc w:val="left"/>
        <w:rPr/>
      </w:pPr>
      <w:r>
        <w:rPr>
          <w:rFonts w:ascii="Times New Roman" w:hAnsi="Times New Roman"/>
          <w:sz w:val="20"/>
        </w:rPr>
        <w:t>(1) Includes shares of common stock for which the selling security holder has the right to acquire beneficial ownership within 60 days.</w:t>
      </w:r>
    </w:p>
    <w:p>
      <w:pPr>
        <w:pStyle w:val="Normal"/>
        <w:bidi w:val="0"/>
        <w:spacing w:before="225" w:after="0"/>
        <w:jc w:val="left"/>
        <w:rPr/>
      </w:pPr>
      <w:r>
        <w:rPr>
          <w:rFonts w:ascii="Times New Roman" w:hAnsi="Times New Roman"/>
          <w:sz w:val="20"/>
        </w:rPr>
        <w:t>(2) This table assumes that each selling security holder will sell all shares offered for sale by it under this registration statement. Security holders are not required to sell their shares.</w:t>
      </w:r>
    </w:p>
    <w:p>
      <w:pPr>
        <w:pStyle w:val="Normal"/>
        <w:bidi w:val="0"/>
        <w:spacing w:before="225" w:after="0"/>
        <w:jc w:val="left"/>
        <w:rPr/>
      </w:pPr>
      <w:r>
        <w:rPr>
          <w:rFonts w:ascii="Times New Roman" w:hAnsi="Times New Roman"/>
          <w:sz w:val="20"/>
        </w:rPr>
        <w:t>(3) Assumes that all shares of Common Stock registered for resale by this prospectus have been sold.</w:t>
      </w:r>
    </w:p>
    <w:p>
      <w:pPr>
        <w:pStyle w:val="Normal"/>
        <w:bidi w:val="0"/>
        <w:spacing w:before="225" w:after="0"/>
        <w:jc w:val="left"/>
        <w:rPr/>
      </w:pPr>
      <w:r>
        <w:rPr>
          <w:rFonts w:ascii="Times New Roman" w:hAnsi="Times New Roman"/>
          <w:sz w:val="20"/>
        </w:rPr>
        <w:t>(4) Based on 4,901,148 shares of Common stock issued and outstanding as of May 11, 2006.</w:t>
      </w:r>
    </w:p>
    <w:p>
      <w:pPr>
        <w:pStyle w:val="Normal"/>
        <w:bidi w:val="0"/>
        <w:spacing w:before="225" w:after="0"/>
        <w:jc w:val="left"/>
        <w:rPr/>
      </w:pPr>
      <w:r>
        <w:rPr>
          <w:rFonts w:ascii="Times New Roman" w:hAnsi="Times New Roman"/>
          <w:sz w:val="20"/>
        </w:rPr>
        <w:t>(5) Mr. McElroy is a greater than 10% shareholder of the Company. Mr. McElroy is the beneficial owner of 698,467 shares of Common Stock and 50,000 shares of Common Stock issuable upon the exercise of warrants. This number excludes 220,000 shares of Common Stock (which are being registered herein) issuable upon the conversion of a Secured Convertible Debenture at a rate of $3.00 per share and also excludes 91,603 shares of Common Stock issuable upon the conversion of a Convertible Debenture at a rate of $6.55 per share as these Debentures provide that, absent shareholder approval, that the number of shares of our common stock that may be issued by us or acquired by Mr. McElroy upon conversion of the Debentures shall not exceed 19.99% of the total number of issued and outstanding shares of our common stock.</w:t>
      </w:r>
    </w:p>
    <w:p>
      <w:pPr>
        <w:pStyle w:val="Normal"/>
        <w:bidi w:val="0"/>
        <w:spacing w:before="225" w:after="0"/>
        <w:jc w:val="left"/>
        <w:rPr/>
      </w:pPr>
      <w:r>
        <w:rPr>
          <w:rFonts w:ascii="Times New Roman" w:hAnsi="Times New Roman"/>
          <w:sz w:val="20"/>
        </w:rPr>
        <w:t>(6) Consists of 50,000 shares of Common Stock and 60,000 shares of Common Stock which may be acquired upon conversion of the outstanding principal under a secured convertible note with exercise prices ranging from $7.00 to $7.50 per share.</w:t>
      </w:r>
    </w:p>
    <w:p>
      <w:pPr>
        <w:pStyle w:val="Normal"/>
        <w:bidi w:val="0"/>
        <w:spacing w:before="225" w:after="0"/>
        <w:jc w:val="left"/>
        <w:rPr/>
      </w:pPr>
      <w:r>
        <w:rPr>
          <w:rFonts w:ascii="Times New Roman" w:hAnsi="Times New Roman"/>
          <w:sz w:val="20"/>
        </w:rPr>
        <w:t>(7) John Gray is the individual with investment decision and voting power for this non-natural entity.</w:t>
      </w:r>
    </w:p>
    <w:p>
      <w:pPr>
        <w:pStyle w:val="Normal"/>
        <w:bidi w:val="0"/>
        <w:spacing w:before="225" w:after="0"/>
        <w:jc w:val="left"/>
        <w:rPr/>
      </w:pPr>
      <w:r>
        <w:rPr>
          <w:rFonts w:ascii="Times New Roman" w:hAnsi="Times New Roman"/>
          <w:sz w:val="20"/>
        </w:rPr>
        <w:t>(8) Includes 25,000 shares of common stock issuable upon the exercise of options that are exercisable within 60 days.</w:t>
      </w:r>
    </w:p>
    <w:p>
      <w:pPr>
        <w:pStyle w:val="Normal"/>
        <w:bidi w:val="0"/>
        <w:spacing w:before="225" w:after="0"/>
        <w:jc w:val="left"/>
        <w:rPr/>
      </w:pPr>
      <w:r>
        <w:rPr>
          <w:rFonts w:ascii="Times New Roman" w:hAnsi="Times New Roman"/>
          <w:sz w:val="20"/>
        </w:rPr>
        <w:t>(9) Ms. Simoneaux is the wife of Eric Langan, our Chief Executive Officer. Mr. Langan disclaims beneficial ownership of Ms. Simoneaux's shares.</w:t>
      </w:r>
    </w:p>
    <w:p>
      <w:pPr>
        <w:pStyle w:val="Normal"/>
        <w:bidi w:val="0"/>
        <w:spacing w:before="225" w:after="0"/>
        <w:jc w:val="left"/>
        <w:rPr/>
      </w:pPr>
      <w:r>
        <w:rPr>
          <w:rFonts w:ascii="Times New Roman" w:hAnsi="Times New Roman"/>
          <w:sz w:val="20"/>
        </w:rPr>
        <w:t>(10) Includes 27,500 shares of common stock issuable upon the exercise of options that are exercisable within 60 days.</w:t>
      </w:r>
    </w:p>
    <w:p>
      <w:pPr>
        <w:pStyle w:val="Normal"/>
        <w:bidi w:val="0"/>
        <w:spacing w:before="225" w:after="0"/>
        <w:jc w:val="left"/>
        <w:rPr/>
      </w:pPr>
      <w:r>
        <w:rPr>
          <w:rFonts w:ascii="Times New Roman" w:hAnsi="Times New Roman"/>
          <w:sz w:val="20"/>
        </w:rPr>
        <w:t>(11) Includes 5,000 shares of common stock issuable upon the exercise of options that are exercisable within 60 days.</w:t>
      </w:r>
      <w:bookmarkStart w:id="81" w:name="FIS_DISTRIBUTION_PLAN"/>
      <w:bookmarkEnd w:id="81"/>
    </w:p>
    <w:p>
      <w:pPr>
        <w:pStyle w:val="Normal"/>
        <w:bidi w:val="0"/>
        <w:spacing w:before="225" w:after="0"/>
        <w:jc w:val="center"/>
        <w:rPr/>
      </w:pPr>
      <w:r>
        <w:rPr>
          <w:rFonts w:ascii="Times New Roman" w:hAnsi="Times New Roman"/>
          <w:b/>
          <w:sz w:val="20"/>
        </w:rPr>
        <w:t>PLAN OF DISTRIBUTION</w:t>
      </w:r>
    </w:p>
    <w:p>
      <w:pPr>
        <w:pStyle w:val="Normal"/>
        <w:bidi w:val="0"/>
        <w:spacing w:before="225" w:after="0"/>
        <w:jc w:val="left"/>
        <w:rPr/>
      </w:pPr>
      <w:r>
        <w:rPr>
          <w:rFonts w:ascii="Times New Roman" w:hAnsi="Times New Roman"/>
          <w:sz w:val="20"/>
        </w:rPr>
        <w:t>As of the date of this prospectus, we have not been advised by the selling stockholders as to any plan of distribution. Shares owned by the selling stockholders, or by their partners, pledgees, donees (including charitable organizations), transferees or other successors in interest, may from time to time be offered for sale either directly by such individual, or through underwriters, dealers or agents or on any exchange on which the shares may from time to time be traded, in the over-the-counter market, or in independently negotiated transactions or otherwise. The methods by which the shares may be sold include:</w:t>
      </w:r>
    </w:p>
    <w:p>
      <w:pPr>
        <w:pStyle w:val="Normal"/>
        <w:bidi w:val="0"/>
        <w:spacing w:before="225" w:after="0"/>
        <w:jc w:val="left"/>
        <w:rPr/>
      </w:pPr>
      <w:r>
        <w:rPr>
          <w:rFonts w:ascii="Times New Roman" w:hAnsi="Times New Roman"/>
          <w:sz w:val="20"/>
        </w:rPr>
        <w:t>- a block trade (which may involve crosses) in which the broker or dealer so engaged will attempt to sell the securities as agent but may position and resell a portion of the block as principal to facilitate the transaction;</w:t>
      </w:r>
    </w:p>
    <w:p>
      <w:pPr>
        <w:pStyle w:val="Normal"/>
        <w:bidi w:val="0"/>
        <w:spacing w:before="225" w:after="0"/>
        <w:jc w:val="left"/>
        <w:rPr/>
      </w:pPr>
      <w:r>
        <w:rPr>
          <w:rFonts w:ascii="Times New Roman" w:hAnsi="Times New Roman"/>
          <w:sz w:val="20"/>
        </w:rPr>
        <w:t>- purchases by a broker or dealer as principal and resale by such broker or dealer for its own account pursuant to this prospectus;</w:t>
      </w:r>
    </w:p>
    <w:p>
      <w:pPr>
        <w:pStyle w:val="Normal"/>
        <w:bidi w:val="0"/>
        <w:spacing w:before="225" w:after="0"/>
        <w:jc w:val="center"/>
        <w:rPr/>
      </w:pPr>
      <w:r>
        <w:rPr>
          <w:rFonts w:ascii="Times New Roman" w:hAnsi="Times New Roman"/>
          <w:sz w:val="20"/>
        </w:rPr>
        <w:t>Page 43</w:t>
      </w:r>
      <w:bookmarkStart w:id="82" w:name="eolPage46"/>
      <w:bookmarkEnd w:id="82"/>
      <w:r>
        <w:br w:type="page"/>
      </w:r>
    </w:p>
    <w:p>
      <w:pPr>
        <w:pStyle w:val="Normal"/>
        <w:bidi w:val="0"/>
        <w:jc w:val="left"/>
        <w:rPr/>
      </w:pPr>
      <w:r>
        <w:rPr>
          <w:rFonts w:ascii="Times New Roman" w:hAnsi="Times New Roman"/>
          <w:sz w:val="20"/>
        </w:rPr>
        <w:t>- exchange distributions and/or secondary distributions;</w:t>
      </w:r>
    </w:p>
    <w:p>
      <w:pPr>
        <w:pStyle w:val="Normal"/>
        <w:bidi w:val="0"/>
        <w:spacing w:before="225" w:after="0"/>
        <w:jc w:val="left"/>
        <w:rPr/>
      </w:pPr>
      <w:r>
        <w:rPr>
          <w:rFonts w:ascii="Times New Roman" w:hAnsi="Times New Roman"/>
          <w:sz w:val="20"/>
        </w:rPr>
        <w:t>- sales in the over-the-counter market;</w:t>
      </w:r>
    </w:p>
    <w:p>
      <w:pPr>
        <w:pStyle w:val="Normal"/>
        <w:bidi w:val="0"/>
        <w:spacing w:before="225" w:after="0"/>
        <w:jc w:val="left"/>
        <w:rPr/>
      </w:pPr>
      <w:r>
        <w:rPr>
          <w:rFonts w:ascii="Times New Roman" w:hAnsi="Times New Roman"/>
          <w:sz w:val="20"/>
        </w:rPr>
        <w:t>- underwritten transactions;</w:t>
      </w:r>
    </w:p>
    <w:p>
      <w:pPr>
        <w:pStyle w:val="Normal"/>
        <w:bidi w:val="0"/>
        <w:spacing w:before="225" w:after="0"/>
        <w:jc w:val="left"/>
        <w:rPr/>
      </w:pPr>
      <w:r>
        <w:rPr>
          <w:rFonts w:ascii="Times New Roman" w:hAnsi="Times New Roman"/>
          <w:sz w:val="20"/>
        </w:rPr>
        <w:t>- ordinary brokerage transactions and transactions in which the broker solicits purchasers; and</w:t>
      </w:r>
    </w:p>
    <w:p>
      <w:pPr>
        <w:pStyle w:val="Normal"/>
        <w:bidi w:val="0"/>
        <w:spacing w:before="225" w:after="0"/>
        <w:jc w:val="left"/>
        <w:rPr/>
      </w:pPr>
      <w:r>
        <w:rPr>
          <w:rFonts w:ascii="Times New Roman" w:hAnsi="Times New Roman"/>
          <w:sz w:val="20"/>
        </w:rPr>
        <w:t>- privately negotiated transactions.</w:t>
      </w:r>
    </w:p>
    <w:p>
      <w:pPr>
        <w:pStyle w:val="Normal"/>
        <w:bidi w:val="0"/>
        <w:spacing w:before="225" w:after="0"/>
        <w:jc w:val="left"/>
        <w:rPr/>
      </w:pPr>
      <w:r>
        <w:rPr>
          <w:rFonts w:ascii="Times New Roman" w:hAnsi="Times New Roman"/>
          <w:sz w:val="20"/>
        </w:rPr>
        <w:t>Such transactions may be effected by the selling stockholders at market prices prevailing at the time of sale or at negotiated prices. The selling stockholders may effect such transactions by selling the common stock to underwriters or to or through broker-dealers, and such underwriters or broker-dealers may receive compensations in the form of discounts or commissions from the selling stockholders and may receive commissions from the purchasers of the common stock for whom they may act as agent. The selling stockholders may agree to indemnify any underwriter, broker-dealer or agent that participates in transactions involving sales of the shares against certain liabilities, including liabilities arising under the Securities Act. We have agreed to register the shares for sale under the Securities Act and to indemnify the selling stockholders, certain representatives of the selling stockholders and each person who participates as an underwriter in the offering of the shares against certain civil liabilities, including certain liabilities under the Securities Act. We are required to pay certain fees and expenses incurred by us incident to the registration of the shares.</w:t>
      </w:r>
    </w:p>
    <w:p>
      <w:pPr>
        <w:pStyle w:val="Normal"/>
        <w:bidi w:val="0"/>
        <w:spacing w:before="225" w:after="0"/>
        <w:jc w:val="left"/>
        <w:rPr/>
      </w:pPr>
      <w:r>
        <w:rPr>
          <w:rFonts w:ascii="Times New Roman" w:hAnsi="Times New Roman"/>
          <w:sz w:val="20"/>
        </w:rPr>
        <w:t>In connection with sales of the common stock under this prospectus, upon effectiveness of the registration statement, the selling stockholders may enter into hedging transactions with broker-dealers, who may in turn engage in short sales of the common stock in the course of hedging the positions they assume. The selling stockholders also may sell shares of common stock short and deliver them to close out the short positions, or loan or pledge the shares of common stock to broker-dealers that in turn may sell them.</w:t>
      </w:r>
    </w:p>
    <w:p>
      <w:pPr>
        <w:pStyle w:val="Normal"/>
        <w:bidi w:val="0"/>
        <w:spacing w:before="225" w:after="0"/>
        <w:jc w:val="left"/>
        <w:rPr/>
      </w:pPr>
      <w:r>
        <w:rPr>
          <w:rFonts w:ascii="Times New Roman" w:hAnsi="Times New Roman"/>
          <w:sz w:val="20"/>
        </w:rPr>
        <w:t>Because selling stockholders may be deemed to be statutory "underwriters" within the meaning of the Securities Act, they will be subject to the prospectus delivery requirements of the Securities Act. The selling stockholders are subject to the applicable provisions of the Exchange Act, and the rules and regulations thereunder which may restrict certain activities of, and limit the timing of purchases and sales of securities by, selling stockholders and other persons participating in a distribution of securities. The selling stockholders may also sell shares under Rule 144 of the Securities Act, if available, rather than under this prospectus. There is no underwriter or coordinating broker acting in connection with the proposed sale of the shares by the selling stockholders.</w:t>
      </w:r>
    </w:p>
    <w:p>
      <w:pPr>
        <w:pStyle w:val="Normal"/>
        <w:bidi w:val="0"/>
        <w:spacing w:before="225" w:after="0"/>
        <w:jc w:val="left"/>
        <w:rPr/>
      </w:pPr>
      <w:r>
        <w:rPr>
          <w:rFonts w:ascii="Times New Roman" w:hAnsi="Times New Roman"/>
          <w:sz w:val="20"/>
        </w:rPr>
        <w:t>The selling stockholders and any underwriters, dealers or agents that participate in distribution of the shares may be deemed to be underwriters, and any profit on sale of the shares by them and any discounts, commissions or concessions received by any underwriter, dealer or agent may be deemed to be underwriting discounts and commissions under the Securities Act. The selling stockholders do not expect these commissions and discounts to exceed what is customary in the types of transactions involved.</w:t>
      </w:r>
    </w:p>
    <w:p>
      <w:pPr>
        <w:pStyle w:val="Normal"/>
        <w:bidi w:val="0"/>
        <w:spacing w:before="225" w:after="0"/>
        <w:jc w:val="center"/>
        <w:rPr/>
      </w:pPr>
      <w:r>
        <w:rPr>
          <w:rFonts w:ascii="Times New Roman" w:hAnsi="Times New Roman"/>
          <w:sz w:val="20"/>
        </w:rPr>
        <w:t>Page 44</w:t>
      </w:r>
      <w:bookmarkStart w:id="83" w:name="eolPage47"/>
      <w:bookmarkEnd w:id="83"/>
      <w:r>
        <w:br w:type="page"/>
      </w:r>
    </w:p>
    <w:p>
      <w:pPr>
        <w:pStyle w:val="Normal"/>
        <w:bidi w:val="0"/>
        <w:jc w:val="left"/>
        <w:rPr/>
      </w:pPr>
      <w:r>
        <w:rPr>
          <w:rFonts w:ascii="Times New Roman" w:hAnsi="Times New Roman"/>
          <w:sz w:val="20"/>
        </w:rPr>
        <w:t>We agreed to keep this prospectus effective until the earlier of (i) January 18, 2010, or (ii) the time that all of the shares have been sold pursuant to the prospectus or Rule 144 under the Securities Act or any other rule of similar effect.</w:t>
      </w:r>
    </w:p>
    <w:p>
      <w:pPr>
        <w:pStyle w:val="Normal"/>
        <w:bidi w:val="0"/>
        <w:spacing w:before="225" w:after="0"/>
        <w:jc w:val="left"/>
        <w:rPr/>
      </w:pPr>
      <w:r>
        <w:rPr>
          <w:rFonts w:ascii="Times New Roman" w:hAnsi="Times New Roman"/>
          <w:sz w:val="20"/>
        </w:rPr>
        <w:t>There can be no assurances that the selling stockholders will sell any or all of the shares offered under this prospectus.</w:t>
      </w:r>
      <w:bookmarkStart w:id="84" w:name="FIS_SECURITIES_DESCRIPTION"/>
      <w:bookmarkEnd w:id="84"/>
    </w:p>
    <w:p>
      <w:pPr>
        <w:pStyle w:val="Normal"/>
        <w:bidi w:val="0"/>
        <w:spacing w:before="225" w:after="0"/>
        <w:jc w:val="center"/>
        <w:rPr/>
      </w:pPr>
      <w:r>
        <w:rPr>
          <w:rFonts w:ascii="Times New Roman" w:hAnsi="Times New Roman"/>
          <w:b/>
          <w:sz w:val="20"/>
          <w:u w:val="single"/>
        </w:rPr>
        <w:t>DESCRIPTION OF SECURITI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The following description of our capital stock is subject to and qualified in its entirety by our certificate of incorporation and bylaws, which are included as exhibits to the registration statement of which this prospectus forms a part, and by the applicable provisions of Texas law.</w:t>
      </w:r>
    </w:p>
    <w:p>
      <w:pPr>
        <w:pStyle w:val="Normal"/>
        <w:bidi w:val="0"/>
        <w:spacing w:before="225" w:after="0"/>
        <w:jc w:val="left"/>
        <w:rPr/>
      </w:pPr>
      <w:r>
        <w:rPr>
          <w:rFonts w:ascii="Times New Roman" w:hAnsi="Times New Roman"/>
          <w:sz w:val="20"/>
        </w:rPr>
        <w:t>Our authorized capital stock consists of 16,000,000 shares of which there are 15,000,000 shares of common stock, par value $.01 per share, and 1,000,000 shares of preferred stock, par value $.10 per share.</w:t>
      </w:r>
    </w:p>
    <w:p>
      <w:pPr>
        <w:pStyle w:val="Normal"/>
        <w:bidi w:val="0"/>
        <w:spacing w:before="225" w:after="0"/>
        <w:jc w:val="left"/>
        <w:rPr/>
      </w:pPr>
      <w:r>
        <w:rPr>
          <w:rFonts w:ascii="Times New Roman" w:hAnsi="Times New Roman"/>
          <w:b/>
          <w:sz w:val="20"/>
        </w:rPr>
        <w:t>COMMON STOCK</w:t>
      </w:r>
    </w:p>
    <w:p>
      <w:pPr>
        <w:pStyle w:val="Normal"/>
        <w:bidi w:val="0"/>
        <w:spacing w:before="225" w:after="0"/>
        <w:jc w:val="left"/>
        <w:rPr/>
      </w:pPr>
      <w:r>
        <w:rPr>
          <w:rFonts w:ascii="Times New Roman" w:hAnsi="Times New Roman"/>
          <w:sz w:val="20"/>
        </w:rPr>
        <w:t>As of May 11, 2006, there were 4,901,148 shares of common stock outstanding. The rights of all holders of the common stock are identical in all respects. The holders of the common stock are entitled to receive ratably such dividends, if any, as may be declared by the Board of Directors out of legally available funds. The current policy of the Board of Directors, however, is to retain earnings, if any, for reinvestment.</w:t>
      </w:r>
    </w:p>
    <w:p>
      <w:pPr>
        <w:pStyle w:val="Normal"/>
        <w:bidi w:val="0"/>
        <w:spacing w:before="225" w:after="0"/>
        <w:jc w:val="left"/>
        <w:rPr/>
      </w:pPr>
      <w:r>
        <w:rPr>
          <w:rFonts w:ascii="Times New Roman" w:hAnsi="Times New Roman"/>
          <w:sz w:val="20"/>
        </w:rPr>
        <w:t>Upon liquidation, dissolution or winding up of the Company, the holders of the common stock are entitled to share ratably in all aspects of the Company that are legally available for distribution, after payment of or provision for all debts and liabilities.</w:t>
      </w:r>
    </w:p>
    <w:p>
      <w:pPr>
        <w:pStyle w:val="Normal"/>
        <w:bidi w:val="0"/>
        <w:spacing w:before="225" w:after="0"/>
        <w:jc w:val="left"/>
        <w:rPr/>
      </w:pPr>
      <w:r>
        <w:rPr>
          <w:rFonts w:ascii="Times New Roman" w:hAnsi="Times New Roman"/>
          <w:sz w:val="20"/>
        </w:rPr>
        <w:t>The holders of the common stock do not have preemptive subscription, redemption or conversion rights under our Articles of Incorporation. Cumulative voting in the election of Directors is not permitted. 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w:t>
      </w:r>
    </w:p>
    <w:p>
      <w:pPr>
        <w:pStyle w:val="Normal"/>
        <w:bidi w:val="0"/>
        <w:spacing w:before="225" w:after="0"/>
        <w:jc w:val="left"/>
        <w:rPr/>
      </w:pPr>
      <w:r>
        <w:rPr>
          <w:rFonts w:ascii="Times New Roman" w:hAnsi="Times New Roman"/>
          <w:b/>
          <w:sz w:val="20"/>
        </w:rPr>
        <w:t>PREFERRED STOCK</w:t>
      </w:r>
    </w:p>
    <w:p>
      <w:pPr>
        <w:pStyle w:val="Normal"/>
        <w:bidi w:val="0"/>
        <w:spacing w:before="225" w:after="0"/>
        <w:jc w:val="left"/>
        <w:rPr/>
      </w:pPr>
      <w:r>
        <w:rPr>
          <w:rFonts w:ascii="Times New Roman" w:hAnsi="Times New Roman"/>
          <w:sz w:val="20"/>
        </w:rPr>
        <w:t>Our Board of Directors, without further action by the shareholders, is authorized to issue up to 1,000,000 shares of preferred stock in one or more series. The Board may, without shareholder approval, determine the dividend rates, redemption prices, preferences on liquidation or dissolution, conversion rights, voting rights and any other preferences. As of the date of this prospectus, our Board has not authorized any series of preferred stock, and there are no agreements or understandings for the issuance of any shares of preferred stock. Because of its</w:t>
      </w:r>
    </w:p>
    <w:p>
      <w:pPr>
        <w:pStyle w:val="Normal"/>
        <w:bidi w:val="0"/>
        <w:spacing w:before="225" w:after="0"/>
        <w:jc w:val="center"/>
        <w:rPr/>
      </w:pPr>
      <w:r>
        <w:rPr>
          <w:rFonts w:ascii="Times New Roman" w:hAnsi="Times New Roman"/>
          <w:sz w:val="20"/>
        </w:rPr>
        <w:t>Page 45</w:t>
      </w:r>
      <w:bookmarkStart w:id="85" w:name="eolPage48"/>
      <w:bookmarkEnd w:id="85"/>
      <w:r>
        <w:br w:type="page"/>
      </w:r>
    </w:p>
    <w:p>
      <w:pPr>
        <w:pStyle w:val="Normal"/>
        <w:bidi w:val="0"/>
        <w:jc w:val="left"/>
        <w:rPr/>
      </w:pPr>
      <w:r>
        <w:rPr>
          <w:rFonts w:ascii="Times New Roman" w:hAnsi="Times New Roman"/>
          <w:sz w:val="20"/>
        </w:rPr>
        <w:t>broad discretion with respect to the creation and issuance of preferred stock without shareholder approval, our Board could adversely affect the voting power of the holders of our common and, by issuing shares of preferred stock with certain voting, conversion and/or redemption rights, could delay, defer or prevent an attempt to obtain control of our company.</w:t>
      </w:r>
    </w:p>
    <w:p>
      <w:pPr>
        <w:pStyle w:val="Normal"/>
        <w:bidi w:val="0"/>
        <w:spacing w:before="225" w:after="0"/>
        <w:jc w:val="left"/>
        <w:rPr/>
      </w:pPr>
      <w:r>
        <w:rPr>
          <w:rFonts w:ascii="Times New Roman" w:hAnsi="Times New Roman"/>
          <w:b/>
          <w:sz w:val="20"/>
        </w:rPr>
        <w:t>SECURED CONVERTIBLE DEBENTURE</w:t>
      </w:r>
    </w:p>
    <w:p>
      <w:pPr>
        <w:pStyle w:val="Normal"/>
        <w:bidi w:val="0"/>
        <w:spacing w:before="225" w:after="0"/>
        <w:jc w:val="left"/>
        <w:rPr/>
      </w:pPr>
      <w:r>
        <w:rPr>
          <w:rFonts w:ascii="Times New Roman" w:hAnsi="Times New Roman"/>
          <w:sz w:val="20"/>
        </w:rPr>
        <w:t>On July 22, 2005, we issued a Secured Convertible Debenture to Ralph McElroy, a greater than 10% shareholder of the Company, for the principal sum of $660,000 bearing interest at the rate of 12% per annum, with a maturity date of August 1, 2008. Under the terms of the Debenture, we are required to make monthly interest payments beginning September 1, 2005. We have the right to redeem the Debenture in whole or in part at any time during the term of the Debenture. At the election of the Holder, the Holder has the right to require the Debenture to be repaid in thirty (30) equal monthly installments commencing February 2006. The Holder has the option to convert all or any portion of the principal amount of the Debenture into shares of our common stock at a rate of $3.00 per share, subject to adjustment under certain conditions. The Debenture provides, absent shareholder approval, that the number of shares of our common stock that may be issued by us or acquired by the Holder upon conversion of the Debenture shall not exceed 19.99% of the total number of issued and outstanding shares of our common stock. The Debenture is secured by certain of our assets. Additionally, we issued Mr. McElroy a Warrant to purchase 50,000 shares of our common stock at an exercise price of $3.00 per share until July 22, 2008. The shares of Common Stock underlying the principal amount of the Debenture and the Warrants have piggyback registration rights.</w:t>
      </w:r>
    </w:p>
    <w:p>
      <w:pPr>
        <w:pStyle w:val="Normal"/>
        <w:bidi w:val="0"/>
        <w:spacing w:before="225" w:after="0"/>
        <w:jc w:val="left"/>
        <w:rPr/>
      </w:pPr>
      <w:r>
        <w:rPr>
          <w:rFonts w:ascii="Times New Roman" w:hAnsi="Times New Roman"/>
          <w:sz w:val="20"/>
        </w:rPr>
        <w:t>On April 28, 2006, the Company entered into convertible debentures with three shareholders for a principal sum of $825,000. The term is for two years and the interest rate is 12% per annum. At the election of the holders, the holders have the right at any time to convert all or any portion of the principal or interest amount of the debenture into shares of the Company's common stock at a rate of $6.55 per share. The debenture provides, absent shareholder approval, that the number of shares of the Company's common stock that may be issued by the Company or acquired by the holders upon conversion of the debenture shall not exceed 19.99% of the total number of issued and outstanding shares of the Company's common stock.</w:t>
      </w:r>
    </w:p>
    <w:p>
      <w:pPr>
        <w:pStyle w:val="Normal"/>
        <w:bidi w:val="0"/>
        <w:spacing w:before="225" w:after="0"/>
        <w:jc w:val="left"/>
        <w:rPr/>
      </w:pPr>
      <w:r>
        <w:rPr>
          <w:rFonts w:ascii="Times New Roman" w:hAnsi="Times New Roman"/>
          <w:sz w:val="20"/>
        </w:rPr>
        <w:t>On February 6, 2006, we issued an unsecured Convertible Debenture to an unrelated investment group for the principal sum of $1,000,950 bearing interest at the rate of 10% per annum, with a maturity date of February 1, 2009. Under the terms of this Debenture, we are required to make three quarterly interest payments beginning May 1, 2006. Thereafter, we are required to make nine equal quarterly principal and interest payments. At any time after 366 days from the date of issuance of this Debenture, we have the right to redeem the Debenture in whole or in part at any time during the term of the Debenture. At the election of the Holder, the Holder has the right at any time to convert all or any portion of the principal or interest amount of the Debenture into shares of our common stock at a rate of $4.75 per share, which approximates the closing price of the Company's stock on February 6, 2006. The proceeds of the Debenture was used to payoff certain debt and increase our working capital.</w:t>
      </w:r>
    </w:p>
    <w:p>
      <w:pPr>
        <w:pStyle w:val="Normal"/>
        <w:bidi w:val="0"/>
        <w:spacing w:before="225" w:after="0"/>
        <w:jc w:val="center"/>
        <w:rPr/>
      </w:pPr>
      <w:r>
        <w:rPr>
          <w:rFonts w:ascii="Times New Roman" w:hAnsi="Times New Roman"/>
          <w:sz w:val="20"/>
        </w:rPr>
        <w:t>Page 46</w:t>
      </w:r>
      <w:bookmarkStart w:id="86" w:name="eolPage49"/>
      <w:bookmarkEnd w:id="86"/>
      <w:r>
        <w:br w:type="page"/>
      </w:r>
    </w:p>
    <w:p>
      <w:pPr>
        <w:pStyle w:val="Normal"/>
        <w:bidi w:val="0"/>
        <w:jc w:val="left"/>
        <w:rPr/>
      </w:pPr>
      <w:r>
        <w:rPr>
          <w:rFonts w:ascii="Times New Roman" w:hAnsi="Times New Roman"/>
          <w:b/>
          <w:sz w:val="20"/>
        </w:rPr>
        <w:t>SECURED CONVERTIBLE NOTE</w:t>
      </w:r>
    </w:p>
    <w:p>
      <w:pPr>
        <w:pStyle w:val="Normal"/>
        <w:bidi w:val="0"/>
        <w:spacing w:before="225" w:after="0"/>
        <w:jc w:val="left"/>
        <w:rPr/>
      </w:pPr>
      <w:r>
        <w:rPr>
          <w:rFonts w:ascii="Times New Roman" w:hAnsi="Times New Roman"/>
          <w:sz w:val="20"/>
        </w:rPr>
        <w:t>On January 18, 2005, we entered a Secured Convertible Note with the Seller of Peregrine Enterprises, Inc. in the amount of $5,125,000 bearing simple interest at the rate of 4.0% per annum. The Note is payable commencing 120 days after Closing as follows: (a) the payment of $58,333.33 per month for twenty-four (24) consecutive months; (b) the payment of $63,333.33 for twenty-four (24) consecutive months; (c) the payment of $68,333.33 for twelve (12) consecutive months; and (d) a lump sum payment of the remaining balance to be paid on the sixty-first (61st) month. $2,000,000 of the principal amount of the Note is convertible into shares of our restricted common stock at prices ranging from $4.00 to $7.50 per share. As of May 11, 2006, the Holder of the Convertible Note has converted a total of $1,575,000 of the principal sum from the note, for which we have issued 300,000 shares of our restricted common stock. The parties also entered a Stock Pledge Agreement and Security Agreement to secure the Note.</w:t>
      </w:r>
    </w:p>
    <w:p>
      <w:pPr>
        <w:pStyle w:val="Normal"/>
        <w:bidi w:val="0"/>
        <w:spacing w:before="225" w:after="0"/>
        <w:jc w:val="left"/>
        <w:rPr/>
      </w:pPr>
      <w:r>
        <w:rPr>
          <w:rFonts w:ascii="Times New Roman" w:hAnsi="Times New Roman"/>
          <w:b/>
          <w:sz w:val="20"/>
        </w:rPr>
        <w:t>OUTSTANDING WARRANTS</w:t>
      </w:r>
    </w:p>
    <w:p>
      <w:pPr>
        <w:pStyle w:val="Normal"/>
        <w:bidi w:val="0"/>
        <w:spacing w:before="225" w:after="0"/>
        <w:jc w:val="left"/>
        <w:rPr/>
      </w:pPr>
      <w:r>
        <w:rPr>
          <w:rFonts w:ascii="Times New Roman" w:hAnsi="Times New Roman"/>
          <w:sz w:val="20"/>
        </w:rPr>
        <w:t>In addition to the stock options discussed herein, we have 50,000 warrants outstanding at an exercise price of $3.00 per share (for which the underlying shares have been registered herein).</w:t>
      </w:r>
      <w:bookmarkStart w:id="87" w:name="FIS_TRANSFER_AGENT"/>
      <w:bookmarkEnd w:id="87"/>
    </w:p>
    <w:p>
      <w:pPr>
        <w:pStyle w:val="Normal"/>
        <w:bidi w:val="0"/>
        <w:spacing w:before="225" w:after="0"/>
        <w:jc w:val="left"/>
        <w:rPr/>
      </w:pPr>
      <w:r>
        <w:rPr>
          <w:rFonts w:ascii="Times New Roman" w:hAnsi="Times New Roman"/>
          <w:b/>
          <w:sz w:val="20"/>
        </w:rPr>
        <w:t>TRANSFER AGENT</w:t>
      </w:r>
    </w:p>
    <w:p>
      <w:pPr>
        <w:pStyle w:val="Normal"/>
        <w:bidi w:val="0"/>
        <w:spacing w:before="225" w:after="0"/>
        <w:jc w:val="left"/>
        <w:rPr/>
      </w:pPr>
      <w:r>
        <w:rPr>
          <w:rFonts w:ascii="Times New Roman" w:hAnsi="Times New Roman"/>
          <w:sz w:val="20"/>
        </w:rPr>
        <w:t>The transfer agent for our Common Stock is American Stock Transfer located at 59 Maiden Lane, New York, New York 10038. Their telephone number is 718-921-8275.</w:t>
      </w:r>
      <w:bookmarkStart w:id="88" w:name="FIS_EXPERTS"/>
      <w:bookmarkEnd w:id="88"/>
    </w:p>
    <w:p>
      <w:pPr>
        <w:pStyle w:val="Normal"/>
        <w:bidi w:val="0"/>
        <w:spacing w:before="225" w:after="0"/>
        <w:jc w:val="center"/>
        <w:rPr/>
      </w:pPr>
      <w:r>
        <w:rPr>
          <w:rFonts w:ascii="Times New Roman" w:hAnsi="Times New Roman"/>
          <w:b/>
          <w:sz w:val="20"/>
          <w:u w:val="single"/>
        </w:rPr>
        <w:t>INTEREST OF NAMED EXPERTS AND COUNSEL</w:t>
      </w:r>
    </w:p>
    <w:p>
      <w:pPr>
        <w:pStyle w:val="Normal"/>
        <w:bidi w:val="0"/>
        <w:spacing w:before="225" w:after="0"/>
        <w:jc w:val="left"/>
        <w:rPr/>
      </w:pPr>
      <w:r>
        <w:rPr>
          <w:rFonts w:ascii="Times New Roman" w:hAnsi="Times New Roman"/>
          <w:sz w:val="20"/>
        </w:rPr>
        <w:t>Axelrod, Smith &amp; Kirshbaum, P.C., who has prepared this Registration Statement and Opinion regarding the authorization, issuance and fully-paid and non-assessable status of the securities covered by this Registration Statement, has represented us in the past on certain legal matters. Mr. Robert D. Axelrod presently owns 90,300 shares of our common stock. His entire relationship with us has been as legal counsel, and there are no arrangements or understandings which would in any way cause him to be deemed an affiliate of the Registrant or a person associated with an affiliate of the Registrant.</w:t>
      </w:r>
    </w:p>
    <w:p>
      <w:pPr>
        <w:pStyle w:val="Normal"/>
        <w:bidi w:val="0"/>
        <w:spacing w:before="225" w:after="0"/>
        <w:jc w:val="center"/>
        <w:rPr/>
      </w:pPr>
      <w:r>
        <w:rPr>
          <w:rFonts w:ascii="Times New Roman" w:hAnsi="Times New Roman"/>
          <w:b/>
          <w:sz w:val="20"/>
          <w:u w:val="single"/>
        </w:rPr>
        <w:t>EXPERTS</w:t>
      </w:r>
    </w:p>
    <w:p>
      <w:pPr>
        <w:pStyle w:val="Normal"/>
        <w:bidi w:val="0"/>
        <w:spacing w:before="225" w:after="0"/>
        <w:jc w:val="left"/>
        <w:rPr/>
      </w:pPr>
      <w:r>
        <w:rPr>
          <w:rFonts w:ascii="Times New Roman" w:hAnsi="Times New Roman"/>
          <w:sz w:val="20"/>
        </w:rPr>
        <w:t>The financial statements of Rick's Cabaret International, Inc. at September 30, 2005 and 2004 included in and made a part of this document have been audited by Whitley Penn, LLP, independent registered public accounting firm, as set forth in their report appearing elsewhere herein, and are included in reliance upon such report given on the authority of such firm as experts in accounting and auditing.</w:t>
      </w:r>
    </w:p>
    <w:p>
      <w:pPr>
        <w:pStyle w:val="Normal"/>
        <w:bidi w:val="0"/>
        <w:spacing w:before="225" w:after="0"/>
        <w:jc w:val="center"/>
        <w:rPr/>
      </w:pPr>
      <w:r>
        <w:rPr>
          <w:rFonts w:ascii="Times New Roman" w:hAnsi="Times New Roman"/>
          <w:sz w:val="20"/>
        </w:rPr>
        <w:t>Page 47</w:t>
      </w:r>
      <w:bookmarkStart w:id="89" w:name="eolPage50"/>
      <w:bookmarkEnd w:id="89"/>
      <w:r>
        <w:br w:type="page"/>
      </w:r>
    </w:p>
    <w:p>
      <w:pPr>
        <w:pStyle w:val="Normal"/>
        <w:bidi w:val="0"/>
        <w:jc w:val="left"/>
        <w:rPr/>
      </w:pPr>
      <w:r>
        <w:rPr>
          <w:rFonts w:ascii="Times New Roman" w:hAnsi="Times New Roman"/>
          <w:sz w:val="20"/>
        </w:rPr>
        <w:t xml:space="preserve">COMMISSION POSITION ON </w:t>
      </w:r>
      <w:r>
        <w:rPr>
          <w:rFonts w:ascii="Times New Roman" w:hAnsi="Times New Roman"/>
          <w:sz w:val="20"/>
          <w:u w:val="single"/>
        </w:rPr>
        <w:t>INDEMNIFICATION FOR SECURITIES ACT LIABILITIES</w:t>
      </w:r>
    </w:p>
    <w:p>
      <w:pPr>
        <w:pStyle w:val="Normal"/>
        <w:bidi w:val="0"/>
        <w:spacing w:before="225" w:after="0"/>
        <w:jc w:val="left"/>
        <w:rPr/>
      </w:pPr>
      <w:r>
        <w:rPr>
          <w:rFonts w:ascii="Times New Roman" w:hAnsi="Times New Roman"/>
          <w:sz w:val="20"/>
        </w:rPr>
        <w:t>Our certificate of incorporation provides that we shall indemnify our directors and officers to the fullest extent permitted by Texas law and that none of our directors will be personally liable to the Company or its stockholders for monetary damages for breach of fiduciary duty as a director, except for liability:</w:t>
      </w:r>
    </w:p>
    <w:p>
      <w:pPr>
        <w:pStyle w:val="Normal"/>
        <w:bidi w:val="0"/>
        <w:spacing w:before="225" w:after="0"/>
        <w:jc w:val="left"/>
        <w:rPr/>
      </w:pPr>
      <w:r>
        <w:rPr>
          <w:rFonts w:ascii="Times New Roman" w:hAnsi="Times New Roman"/>
          <w:sz w:val="20"/>
        </w:rPr>
        <w:t>- for any breach of the director's duty of loyalty to the Company or its stockholders;</w:t>
        <w:br/>
        <w:t>- for acts or omissions not in good faith or that involve intentional misconduct or a knowing violation of the law;</w:t>
        <w:br/>
        <w:t>- under the Texas Business Corporation Act for the unlawful payment of dividends; or</w:t>
        <w:br/>
        <w:t>- for any transaction from which the director derives an improper personal benefit.</w:t>
      </w:r>
    </w:p>
    <w:p>
      <w:pPr>
        <w:pStyle w:val="Normal"/>
        <w:bidi w:val="0"/>
        <w:spacing w:before="225" w:after="0"/>
        <w:jc w:val="left"/>
        <w:rPr/>
      </w:pPr>
      <w:r>
        <w:rPr>
          <w:rFonts w:ascii="Times New Roman" w:hAnsi="Times New Roman"/>
          <w:sz w:val="20"/>
        </w:rPr>
        <w:t>These provisions require us to indemnify our directors and officers unless restricted by Texas law and eliminate our rights and those of our stockholders to recover monetary damages from a director for breach of his fiduciary duty of care as a director except in the situations described above. The limitations summarized above, however, do not affect our ability or that of our stockholders to seek non-monetary remedies, such as an injunction or rescission, against a director for breach of his fiduciary duty.</w:t>
      </w:r>
    </w:p>
    <w:p>
      <w:pPr>
        <w:pStyle w:val="Normal"/>
        <w:bidi w:val="0"/>
        <w:spacing w:before="225" w:after="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bookmarkStart w:id="90" w:name="FIS_MORE_INFORMATION"/>
      <w:bookmarkEnd w:id="90"/>
    </w:p>
    <w:p>
      <w:pPr>
        <w:pStyle w:val="Normal"/>
        <w:bidi w:val="0"/>
        <w:spacing w:before="225" w:after="0"/>
        <w:jc w:val="center"/>
        <w:rPr/>
      </w:pPr>
      <w:r>
        <w:rPr>
          <w:rFonts w:ascii="Times New Roman" w:hAnsi="Times New Roman"/>
          <w:b/>
          <w:sz w:val="20"/>
        </w:rPr>
        <w:t>WHERE YOU CAN FIND MORE INFORMATION</w:t>
      </w:r>
    </w:p>
    <w:p>
      <w:pPr>
        <w:pStyle w:val="Normal"/>
        <w:bidi w:val="0"/>
        <w:spacing w:before="225" w:after="0"/>
        <w:jc w:val="left"/>
        <w:rPr/>
      </w:pPr>
      <w:r>
        <w:rPr>
          <w:rFonts w:ascii="Times New Roman" w:hAnsi="Times New Roman"/>
          <w:sz w:val="20"/>
        </w:rPr>
        <w:t>We have filed with the SEC a registration statement on Form SB-2 under the Securities Act, and the rules and regulations promulgated thereunder, with respect to the common stock offered hereby. This prospectus, which constitutes a part of the registration statement, does not contain all of the information set forth in the registration statement and the exhibits thereto. Statements contained in this prospectus as to the contents of any contract or other document that is filed as an exhibit to the registration statement are not necessarily complete and each such statement is qualified in all respects by reference to the full text of such contract or document. For further information with respect to us and the common stock, reference is hereby made to the registration statement and the exhibits thereto, which may be inspected and copied at the principal office of the SEC, 450 Fifth Street, N.W., Washington, D.C. 20549, and copies of all or any part thereof may be obtained at prescribed rates from the Commission's Public Reference Section at such addresses. Also, the SEC maintains a World Wide Web site on the Internet at http://www.sec.gov that contains reports, proxy and information statements and other information regarding registrants that file electronically with the SEC. Additional information can also be obtained through our website at www.Ricks.com. We also make available free of charge our annual, quarterly and current reports, proxy statements and other information upon request. To request such materials, please contact Mr. Eric Langan, our President and Chief Executive Officer, at 10959 Cutten Road, Houston, Texas 77066.</w:t>
      </w:r>
    </w:p>
    <w:p>
      <w:pPr>
        <w:pStyle w:val="Normal"/>
        <w:bidi w:val="0"/>
        <w:jc w:val="center"/>
        <w:rPr/>
      </w:pPr>
      <w:r>
        <w:rPr>
          <w:rFonts w:ascii="Times New Roman" w:hAnsi="Times New Roman"/>
          <w:sz w:val="20"/>
        </w:rPr>
        <w:br/>
        <w:t>Page 48</w:t>
      </w:r>
      <w:bookmarkStart w:id="91" w:name="eolPage51"/>
      <w:bookmarkEnd w:id="91"/>
      <w:r>
        <w:br w:type="page"/>
      </w:r>
    </w:p>
    <w:p>
      <w:pPr>
        <w:pStyle w:val="Normal"/>
        <w:bidi w:val="0"/>
        <w:jc w:val="left"/>
        <w:rPr/>
      </w:pPr>
      <w:r>
        <w:rPr>
          <w:rFonts w:ascii="Times New Roman" w:hAnsi="Times New Roman"/>
          <w:sz w:val="20"/>
        </w:rPr>
        <w:t>We are in compliance with the information and periodic reporting requirements of the Exchange Act and, in accordance therewith, will file periodic reports, proxy and information statements and other information with the SEC. Such periodic reports, proxy and information statements and other information will be available for inspection and copying at the principal office, public reference facilities and Web site of the SEC referred to above.</w:t>
      </w:r>
    </w:p>
    <w:p>
      <w:pPr>
        <w:pStyle w:val="Normal"/>
        <w:bidi w:val="0"/>
        <w:spacing w:before="225" w:after="0"/>
        <w:jc w:val="center"/>
        <w:rPr/>
      </w:pPr>
      <w:r>
        <w:rPr>
          <w:rFonts w:ascii="Times New Roman" w:hAnsi="Times New Roman"/>
          <w:sz w:val="20"/>
        </w:rPr>
        <w:t>Page 49</w:t>
      </w:r>
      <w:bookmarkStart w:id="92" w:name="eolPage52"/>
      <w:bookmarkEnd w:id="92"/>
    </w:p>
    <w:p>
      <w:pPr>
        <w:pStyle w:val="Normal"/>
        <w:widowControl/>
        <w:bidi w:val="0"/>
        <w:jc w:val="left"/>
        <w:rPr/>
      </w:pPr>
      <w:r>
        <w:rPr>
          <w:rFonts w:ascii="Times New Roman" w:hAnsi="Times New Roman"/>
          <w:sz w:val="20"/>
        </w:rPr>
        <w:t xml:space="preserve"> </w:t>
      </w:r>
      <w:bookmarkStart w:id="93" w:name="FIS_UNIDENTIFIED_TABLE_6"/>
      <w:bookmarkEnd w:id="93"/>
      <w:r>
        <w:br w:type="page"/>
      </w:r>
    </w:p>
    <w:p>
      <w:pPr>
        <w:pStyle w:val="Normal"/>
        <w:bidi w:val="0"/>
        <w:spacing w:lineRule="exact" w:line="1"/>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br/>
              <w:t xml:space="preserve">                        CONSOLIDATED FINANCIAL STATEMENTS</w:t>
              <w:br/>
              <w:br/>
              <w:t xml:space="preserve">                     YEARS ENDED SEPTEMBER 30, 2005 AND 2004</w:t>
              <w:br/>
              <w:br/>
              <w:br/>
              <w:br/>
              <w:t xml:space="preserve">                                TABLE OF CONTENTS</w:t>
              <w:br/>
              <w:br/>
              <w:br/>
              <w:t>Report of Independent Registered Public Accounting Firm. . . . . . . .  F-2</w:t>
              <w:br/>
              <w:br/>
              <w:t>Audited Consolidated Financial Statements:</w:t>
              <w:br/>
              <w:br/>
              <w:t xml:space="preserve">        Consolidated Balance Sheets. . . . . . . . . . . . . . . . . .  F-3</w:t>
              <w:br/>
              <w:br/>
              <w:t xml:space="preserve">        Consolidated Statements of Operations. . . . . . . . . . . . .  F-4</w:t>
              <w:br/>
              <w:br/>
              <w:t xml:space="preserve">        Consolidated Statements of Changes in Stockholders' Equity . .  F-5</w:t>
              <w:br/>
              <w:br/>
              <w:t xml:space="preserve">        Consolidated Statements of Cash Flows. . . . . . . . . . . . .  F-6</w:t>
              <w:br/>
              <w:br/>
              <w:t xml:space="preserve">        Notes to Consolidated Financial Statements . . . . . . . . . .  F-8</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w:t>
      </w:r>
      <w:bookmarkStart w:id="94" w:name="eolPage53"/>
      <w:bookmarkEnd w:id="94"/>
    </w:p>
    <w:p>
      <w:pPr>
        <w:pStyle w:val="Normal"/>
        <w:widowControl/>
        <w:bidi w:val="0"/>
        <w:jc w:val="left"/>
        <w:rPr/>
      </w:pPr>
      <w:r>
        <w:rPr>
          <w:rFonts w:ascii="Times New Roman" w:hAnsi="Times New Roman"/>
          <w:sz w:val="20"/>
        </w:rPr>
        <w:t xml:space="preserve"> </w:t>
      </w:r>
      <w:bookmarkStart w:id="95" w:name="FIS_AUDITORS_OPINION"/>
      <w:bookmarkEnd w:id="95"/>
      <w:r>
        <w:br w:type="page"/>
      </w:r>
    </w:p>
    <w:p>
      <w:pPr>
        <w:pStyle w:val="Normal"/>
        <w:bidi w:val="0"/>
        <w:jc w:val="center"/>
        <w:rPr/>
      </w:pPr>
      <w:r>
        <w:rPr>
          <w:rFonts w:ascii="Times New Roman" w:hAnsi="Times New Roman"/>
          <w:b/>
          <w:sz w:val="20"/>
        </w:rPr>
        <w:t>REPORT OF INDEPENDENT REGISTERED PUBLIC ACCOUNTING FIRM</w:t>
      </w:r>
    </w:p>
    <w:p>
      <w:pPr>
        <w:pStyle w:val="Normal"/>
        <w:bidi w:val="0"/>
        <w:spacing w:before="225" w:after="0"/>
        <w:jc w:val="left"/>
        <w:rPr/>
      </w:pPr>
      <w:r>
        <w:rPr>
          <w:rFonts w:ascii="Times New Roman" w:hAnsi="Times New Roman"/>
          <w:sz w:val="20"/>
        </w:rPr>
        <w:t>To the Board of Directors and Stockholders of Rick's Cabaret International, Inc.</w:t>
      </w:r>
    </w:p>
    <w:p>
      <w:pPr>
        <w:pStyle w:val="Normal"/>
        <w:bidi w:val="0"/>
        <w:spacing w:before="225" w:after="0"/>
        <w:jc w:val="left"/>
        <w:rPr/>
      </w:pPr>
      <w:r>
        <w:rPr>
          <w:rFonts w:ascii="Times New Roman" w:hAnsi="Times New Roman"/>
          <w:sz w:val="20"/>
        </w:rPr>
        <w:t>We have audited the accompanying consolidated balance sheets of Rick's Cabaret International, Inc. and subsidiaries, as of September 30, 2005 and 2004, and the related consolidated statements of operations, changes in stockholders' equity, and cash flows for the years then ended. These financial statements are the responsibility of the Company's management. Our responsibility is to express an opinion on these financial statements based on our audits.</w:t>
      </w:r>
    </w:p>
    <w:p>
      <w:pPr>
        <w:pStyle w:val="Normal"/>
        <w:bidi w:val="0"/>
        <w:spacing w:before="225" w:after="0"/>
        <w:jc w:val="left"/>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financial statements are free of material misstatement. An audit includes consideration of internal control over financial reporting as a basis for designing audit procedures that are appropriate in the circumstances, but not for the purpose of expressing an opinion on the effectiveness of the Company's internal control over financial reporting. Accordingly, we express no such opinion. An audit also includes examining, on a test basis, evidence supporting the amounts and disclosures in the financial statement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In our opinion, the financial statements referred to above present fairly, in all material respects, the consolidated financial position of Rick's Cabaret International, Inc. and subsidiaries as of September 30, 2005 and 2004, and the consolidated results of their operations and their cash flows for the years then ended in conformity with accounting principles generally accepted in the United States of America.</w:t>
      </w:r>
    </w:p>
    <w:p>
      <w:pPr>
        <w:pStyle w:val="Normal"/>
        <w:bidi w:val="0"/>
        <w:spacing w:lineRule="exact" w:line="225"/>
        <w:jc w:val="left"/>
        <w:rPr>
          <w:rFonts w:ascii="Times New Roman" w:hAnsi="Times New Roman"/>
        </w:rPr>
      </w:pPr>
      <w:r>
        <w:rPr>
          <w:rFonts w:ascii="Times New Roman" w:hAnsi="Times New Roman"/>
        </w:rPr>
      </w:r>
    </w:p>
    <w:tbl>
      <w:tblPr>
        <w:tblW w:w="1692" w:type="dxa"/>
        <w:jc w:val="left"/>
        <w:tblInd w:w="4912" w:type="dxa"/>
        <w:tblLayout w:type="fixed"/>
        <w:tblCellMar>
          <w:top w:w="0" w:type="dxa"/>
          <w:left w:w="0" w:type="dxa"/>
          <w:bottom w:w="0" w:type="dxa"/>
          <w:right w:w="0" w:type="dxa"/>
        </w:tblCellMar>
      </w:tblPr>
      <w:tblGrid>
        <w:gridCol w:w="1692"/>
      </w:tblGrid>
      <w:tr>
        <w:trPr/>
        <w:tc>
          <w:tcPr>
            <w:tcW w:w="1692" w:type="dxa"/>
            <w:tcBorders/>
            <w:vAlign w:val="center"/>
          </w:tcPr>
          <w:p>
            <w:pPr>
              <w:pStyle w:val="Normal"/>
              <w:widowControl w:val="false"/>
              <w:tabs>
                <w:tab w:val="clear" w:pos="720"/>
              </w:tabs>
              <w:bidi w:val="0"/>
              <w:ind w:left="15" w:right="-9" w:hanging="0"/>
              <w:jc w:val="left"/>
              <w:rPr/>
            </w:pPr>
            <w:r>
              <w:rPr>
                <w:rFonts w:ascii="Courier New" w:hAnsi="Courier New"/>
                <w:sz w:val="15"/>
              </w:rPr>
              <w:t>/s/  Whitley Penn</w:t>
              <w:br/>
              <w:t>Dallas, Texas</w:t>
              <w:br/>
              <w:t>December 2, 2005</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2</w:t>
      </w:r>
      <w:bookmarkStart w:id="96" w:name="eolPage54"/>
      <w:bookmarkEnd w:id="96"/>
    </w:p>
    <w:p>
      <w:pPr>
        <w:pStyle w:val="Normal"/>
        <w:widowControl/>
        <w:bidi w:val="0"/>
        <w:jc w:val="left"/>
        <w:rPr/>
      </w:pPr>
      <w:r>
        <w:rPr>
          <w:rFonts w:ascii="Times New Roman" w:hAnsi="Times New Roman"/>
          <w:sz w:val="20"/>
        </w:rPr>
        <w:t xml:space="preserve"> </w:t>
      </w:r>
      <w:bookmarkStart w:id="97" w:name="FIS_BALANCE_SHEET"/>
      <w:bookmarkEnd w:id="97"/>
      <w:r>
        <w:br w:type="page"/>
      </w:r>
    </w:p>
    <w:p>
      <w:pPr>
        <w:pStyle w:val="Normal"/>
        <w:bidi w:val="0"/>
        <w:spacing w:lineRule="exact" w:line="1"/>
        <w:jc w:val="left"/>
        <w:rPr>
          <w:rFonts w:ascii="Times New Roman" w:hAnsi="Times New Roman"/>
        </w:rPr>
      </w:pPr>
      <w:r>
        <w:rPr>
          <w:rFonts w:ascii="Times New Roman" w:hAnsi="Times New Roman"/>
        </w:rPr>
      </w:r>
    </w:p>
    <w:tbl>
      <w:tblPr>
        <w:tblW w:w="9180" w:type="dxa"/>
        <w:jc w:val="left"/>
        <w:tblInd w:w="1168" w:type="dxa"/>
        <w:tblLayout w:type="fixed"/>
        <w:tblCellMar>
          <w:top w:w="0" w:type="dxa"/>
          <w:left w:w="0" w:type="dxa"/>
          <w:bottom w:w="0" w:type="dxa"/>
          <w:right w:w="0" w:type="dxa"/>
        </w:tblCellMar>
      </w:tblPr>
      <w:tblGrid>
        <w:gridCol w:w="9180"/>
      </w:tblGrid>
      <w:tr>
        <w:trPr/>
        <w:tc>
          <w:tcPr>
            <w:tcW w:w="91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BALANCE SHEETS</w:t>
              <w:br/>
              <w:br/>
              <w:t xml:space="preserve">                                                                            SEPTEMBER 30,</w:t>
              <w:br/>
              <w:t xml:space="preserve">                                                                         2005          2004</w:t>
              <w:br/>
              <w:t xml:space="preserve">                                                                     ------------  ------------</w:t>
              <w:br/>
              <w:t>ASSETS</w:t>
              <w:br/>
              <w:t>Current assets:</w:t>
              <w:br/>
              <w:t xml:space="preserve">  Cash and cash equivalents                                          $   480,330   $   275,243</w:t>
              <w:br/>
              <w:t xml:space="preserve">  Accounts receivable:</w:t>
              <w:br/>
              <w:t xml:space="preserve">    Trade                                                                310,692        72,909</w:t>
              <w:br/>
              <w:t xml:space="preserve">    Other                                                                118,872       204,093</w:t>
              <w:br/>
              <w:t xml:space="preserve">  Marketable securities                                                   28,919       122,350</w:t>
              <w:br/>
              <w:t xml:space="preserve">  Inventories                                                            257,626       232,746</w:t>
              <w:br/>
              <w:t xml:space="preserve">  Net assets of discontinued operations                                        -        27,674</w:t>
              <w:br/>
              <w:t xml:space="preserve">  Prepaid expenses and other current assets                               87,991       976,577</w:t>
              <w:br/>
              <w:t xml:space="preserve">                                                                     ------------  ------------</w:t>
              <w:br/>
              <w:t>Total current assets                                                   1,284,430     1,911,592</w:t>
              <w:br/>
              <w:br/>
              <w:t>Property and equipment, net                                           13,416,755     8,681,440</w:t>
              <w:br/>
              <w:br/>
              <w:t>Other assets:</w:t>
              <w:br/>
              <w:t xml:space="preserve">  Goodwill and indefinite lived intangibles                            9,836,560     1,898,926</w:t>
              <w:br/>
              <w:t xml:space="preserve">  Definite lived intangibles, net                                        126,262             -</w:t>
              <w:br/>
              <w:t xml:space="preserve">  Other                                                                  365,011       268,919</w:t>
              <w:br/>
              <w:t xml:space="preserve">                                                                     ------------  ------------</w:t>
              <w:br/>
              <w:t>Total other assets                                                    10,327,833     2,167,845</w:t>
              <w:br/>
              <w:t xml:space="preserve">                                                                     ------------  ------------</w:t>
              <w:br/>
              <w:br/>
              <w:t>Total assets                                                         $25,029,018   $12,760,877</w:t>
              <w:br/>
              <w:t xml:space="preserve">                                                                     ============  ============</w:t>
              <w:br/>
              <w:br/>
              <w:t>LIABILITIES AND STOCKHOLDERS' EQUITY</w:t>
              <w:br/>
              <w:t>Current liabilities:</w:t>
              <w:br/>
              <w:t xml:space="preserve">  Accounts payable                                                   $ 1,034,508   $   291,650</w:t>
              <w:br/>
              <w:t xml:space="preserve">  Accrued liabilities                                                    852,865       568,835</w:t>
              <w:br/>
              <w:t xml:space="preserve">  Current portion of long-term debt                                    1,349,894       492,310</w:t>
              <w:br/>
              <w:t xml:space="preserve">  Line-of-credit                                                          94,888             -</w:t>
              <w:br/>
              <w:t xml:space="preserve">                                                                     ------------  ------------</w:t>
              <w:br/>
              <w:t>Total current liabilities                                              3,332,155     1,352,795</w:t>
              <w:br/>
              <w:br/>
              <w:t>Other long-term liabilities                                              193,648        20,048</w:t>
              <w:br/>
              <w:t>Long-term debt                                                        11,896,942     3,201,250</w:t>
              <w:br/>
              <w:t xml:space="preserve">                                                                     ------------  ------------</w:t>
              <w:br/>
              <w:br/>
              <w:t>Total liabilities                                                     15,422,745     4,574,093</w:t>
              <w:br/>
              <w:br/>
              <w:t>Commitments and contingencies                                                  -             -</w:t>
              <w:br/>
              <w:br/>
              <w:t>Minority interest                                                         31,337        40,808</w:t>
              <w:br/>
              <w:br/>
              <w:t>Stockholders' equity:</w:t>
              <w:br/>
              <w:t xml:space="preserve">  Preferred stock, $.10 par, 1,000,000 shares</w:t>
              <w:br/>
              <w:t xml:space="preserve">    authorized, none outstanding                                               -             -</w:t>
              <w:br/>
              <w:t xml:space="preserve">  Common stock, $.01 par, 15,000,000 shares</w:t>
              <w:br/>
              <w:t xml:space="preserve">    authorized, 5,220,678 and 4,608,678 shares issued, respectively       52,207        46,087</w:t>
              <w:br/>
              <w:t xml:space="preserve">  Additional paid-in capital                                          13,004,567    11,273,149</w:t>
              <w:br/>
              <w:t xml:space="preserve">  Accumulated other comprehensive income                                  15,572       109,002</w:t>
              <w:br/>
              <w:t xml:space="preserve">  Accumulated deficit                                                 (2,203,630)   (1,988,482)</w:t>
              <w:br/>
              <w:t xml:space="preserve">                                                                     ------------  ------------</w:t>
              <w:br/>
              <w:t xml:space="preserve">                                                                      10,868,716     9,439,756</w:t>
              <w:br/>
              <w:t xml:space="preserve">  Less 908,530 shares of common stock held in treasury, at cost        1,293,780     1,293,780</w:t>
              <w:br/>
              <w:t xml:space="preserve">                                                                     ------------  ------------</w:t>
              <w:br/>
              <w:t>Total stockholders' equity                                             9,574,936     8,145,976</w:t>
              <w:br/>
              <w:t xml:space="preserve">                                                                     ------------  ------------</w:t>
              <w:br/>
              <w:br/>
              <w:t>Total liabilities and stockholders' equity                           $25,029,018   $12,760,87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3</w:t>
      </w:r>
      <w:bookmarkStart w:id="98" w:name="eolPage55"/>
      <w:bookmarkEnd w:id="98"/>
    </w:p>
    <w:p>
      <w:pPr>
        <w:pStyle w:val="Normal"/>
        <w:widowControl/>
        <w:bidi w:val="0"/>
        <w:jc w:val="left"/>
        <w:rPr/>
      </w:pPr>
      <w:r>
        <w:rPr>
          <w:rFonts w:ascii="Times New Roman" w:hAnsi="Times New Roman"/>
          <w:sz w:val="20"/>
        </w:rPr>
        <w:t xml:space="preserve"> </w:t>
      </w:r>
      <w:bookmarkStart w:id="99" w:name="FIS_INCOME_STATEMENT"/>
      <w:bookmarkEnd w:id="99"/>
      <w:r>
        <w:br w:type="page"/>
      </w:r>
    </w:p>
    <w:p>
      <w:pPr>
        <w:pStyle w:val="Normal"/>
        <w:bidi w:val="0"/>
        <w:spacing w:lineRule="exact" w:line="1"/>
        <w:jc w:val="left"/>
        <w:rPr>
          <w:rFonts w:ascii="Times New Roman" w:hAnsi="Times New Roman"/>
        </w:rPr>
      </w:pPr>
      <w:r>
        <w:rPr>
          <w:rFonts w:ascii="Times New Roman" w:hAnsi="Times New Roman"/>
        </w:rPr>
      </w:r>
    </w:p>
    <w:tbl>
      <w:tblPr>
        <w:tblW w:w="9468" w:type="dxa"/>
        <w:jc w:val="left"/>
        <w:tblInd w:w="1024" w:type="dxa"/>
        <w:tblLayout w:type="fixed"/>
        <w:tblCellMar>
          <w:top w:w="0" w:type="dxa"/>
          <w:left w:w="0" w:type="dxa"/>
          <w:bottom w:w="0" w:type="dxa"/>
          <w:right w:w="0" w:type="dxa"/>
        </w:tblCellMar>
      </w:tblPr>
      <w:tblGrid>
        <w:gridCol w:w="9468"/>
      </w:tblGrid>
      <w:tr>
        <w:trPr/>
        <w:tc>
          <w:tcPr>
            <w:tcW w:w="94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STATEMENTS OF INCOME</w:t>
              <w:br/>
              <w:br/>
              <w:t xml:space="preserve">                                                                       YEAR ENDED SEPTEMBER 30,</w:t>
              <w:br/>
              <w:t xml:space="preserve">                                                                         2005            2004</w:t>
              <w:br/>
              <w:t xml:space="preserve">                                                                    --------------  --------------</w:t>
              <w:br/>
              <w:t>Revenues:</w:t>
              <w:br/>
              <w:t xml:space="preserve">  Sales of alcoholic beverages                                      $   5,431,049   $   5,343,858</w:t>
              <w:br/>
              <w:t xml:space="preserve">  Sales of food and merchandise                                         1,688,043       1,581,851</w:t>
              <w:br/>
              <w:t xml:space="preserve">  Service revenues                                                      6,632,201       5,839,759</w:t>
              <w:br/>
              <w:t xml:space="preserve">  Internet revenues                                                       787,617         796,353</w:t>
              <w:br/>
              <w:t xml:space="preserve">  Other                                                                   285,497         296,613</w:t>
              <w:br/>
              <w:t xml:space="preserve">                                                                    --------------  --------------</w:t>
              <w:br/>
              <w:t xml:space="preserve">                                                                       14,824,407      13,858,434</w:t>
              <w:br/>
              <w:br/>
              <w:t>Operating expenses:</w:t>
              <w:br/>
              <w:t xml:space="preserve">  Cost of goods sold                                                    1,865,630       1,623,915</w:t>
              <w:br/>
              <w:t xml:space="preserve">  Salaries and wages                                                    5,200,976       4,803,515</w:t>
              <w:br/>
              <w:t xml:space="preserve">  Other general and administrative:</w:t>
              <w:br/>
              <w:t xml:space="preserve">    Taxes and permits                                                   1,985,989       1,815,883</w:t>
              <w:br/>
              <w:t xml:space="preserve">    Charge card fees                                                      229,397         236,894</w:t>
              <w:br/>
              <w:t xml:space="preserve">    Rent                                                                  558,435         248,074</w:t>
              <w:br/>
              <w:t xml:space="preserve">    Legal and professional                                                685,291         543,550</w:t>
              <w:br/>
              <w:t xml:space="preserve">    Advertising and marketing                                             752,866         756,586</w:t>
              <w:br/>
              <w:t xml:space="preserve">    Depreciation and amortization                                         590,466         479,791</w:t>
              <w:br/>
              <w:t xml:space="preserve">    Other                                                               2,656,277       1,955,623</w:t>
              <w:br/>
              <w:t xml:space="preserve">                                                                    --------------  --------------</w:t>
              <w:br/>
              <w:t xml:space="preserve">                                                                       14,525,327      12,463,831</w:t>
              <w:br/>
              <w:t xml:space="preserve">                                                                    --------------  --------------</w:t>
              <w:br/>
              <w:br/>
              <w:t>Income from continuing operations                                         299,080       1,394,603</w:t>
              <w:br/>
              <w:br/>
              <w:t>Other income (expense):</w:t>
              <w:br/>
              <w:t xml:space="preserve">  Interest income                                                          33,434          28,887</w:t>
              <w:br/>
              <w:t xml:space="preserve">  Interest expense                                                       (699,678)       (324,411)</w:t>
              <w:br/>
              <w:t xml:space="preserve">  Gain on sale of marketable securities                                         -          19,807</w:t>
              <w:br/>
              <w:t xml:space="preserve">  Other                                                                    (1,149)         10,193</w:t>
              <w:br/>
              <w:t xml:space="preserve">                                                                    --------------  --------------</w:t>
              <w:br/>
              <w:br/>
              <w:t>Income (loss) from continuing operations before minority interest        (368,313)      1,129,079</w:t>
              <w:br/>
              <w:br/>
              <w:t>Minority interest                                                           9,472          (4,777)</w:t>
              <w:br/>
              <w:t xml:space="preserve">                                                                    --------------  --------------</w:t>
              <w:br/>
              <w:br/>
              <w:t>Income (loss) from continuing operations                                 (358,841)      1,124,302</w:t>
              <w:br/>
              <w:br/>
              <w:t>Discontinued operations:</w:t>
              <w:br/>
              <w:t xml:space="preserve">  Loss from discontinued operations                                      (148,294)       (349,049)</w:t>
              <w:br/>
              <w:t xml:space="preserve">  Gain on sale of a subsidiary                                            291,987               -</w:t>
              <w:br/>
              <w:t xml:space="preserve">                                                                    --------------  --------------</w:t>
              <w:br/>
              <w:t xml:space="preserve">  Income (loss) from discontinued operations                              143,693        (349,049)</w:t>
              <w:br/>
              <w:t xml:space="preserve">                                                                    --------------  --------------</w:t>
              <w:br/>
              <w:br/>
              <w:t>Net income (loss)                                                   $    (215,148)  $     775,253</w:t>
              <w:br/>
              <w:t xml:space="preserve">                                                                    ==============  ==============</w:t>
              <w:br/>
              <w:br/>
              <w:t>Basic and diluted earnings (loss) per share:</w:t>
              <w:br/>
              <w:t xml:space="preserve">  Continuing operations                                             $       (0.09)  $        0.30</w:t>
              <w:br/>
              <w:t xml:space="preserve">  Discontinued operations                                                    0.04           (0.09)</w:t>
              <w:br/>
              <w:t xml:space="preserve">                                                                    --------------  --------------</w:t>
              <w:br/>
              <w:t xml:space="preserve">  Net income (loss)                                                 $       (0.05)  $        0.21</w:t>
              <w:br/>
              <w:t xml:space="preserve">                                                                    ==============  ==============</w:t>
              <w:br/>
              <w:br/>
              <w:t>Weighted average number of common shares outstanding                    3,937,565       3,700,14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4</w:t>
      </w:r>
      <w:bookmarkStart w:id="100" w:name="eolPage56"/>
      <w:bookmarkEnd w:id="100"/>
    </w:p>
    <w:p>
      <w:pPr>
        <w:pStyle w:val="Normal"/>
        <w:widowControl/>
        <w:bidi w:val="0"/>
        <w:jc w:val="left"/>
        <w:rPr/>
      </w:pPr>
      <w:r>
        <w:rPr>
          <w:rFonts w:ascii="Times New Roman" w:hAnsi="Times New Roman"/>
          <w:sz w:val="20"/>
        </w:rPr>
        <w:t xml:space="preserve"> </w:t>
      </w:r>
      <w:bookmarkStart w:id="101" w:name="FIS_STOCKHOLDERS_EQUITY"/>
      <w:bookmarkEnd w:id="101"/>
      <w:r>
        <w:br w:type="page"/>
      </w:r>
    </w:p>
    <w:p>
      <w:pPr>
        <w:pStyle w:val="Normal"/>
        <w:bidi w:val="0"/>
        <w:spacing w:lineRule="exact" w:line="1"/>
        <w:jc w:val="left"/>
        <w:rPr>
          <w:rFonts w:ascii="Times New Roman" w:hAnsi="Times New Roman"/>
        </w:rPr>
      </w:pPr>
      <w:r>
        <w:rPr>
          <w:rFonts w:ascii="Times New Roman" w:hAnsi="Times New Roman"/>
        </w:rPr>
      </w:r>
    </w:p>
    <w:tbl>
      <w:tblPr>
        <w:tblW w:w="10896" w:type="dxa"/>
        <w:jc w:val="left"/>
        <w:tblInd w:w="310" w:type="dxa"/>
        <w:tblLayout w:type="fixed"/>
        <w:tblCellMar>
          <w:top w:w="0" w:type="dxa"/>
          <w:left w:w="0" w:type="dxa"/>
          <w:bottom w:w="0" w:type="dxa"/>
          <w:right w:w="0" w:type="dxa"/>
        </w:tblCellMar>
      </w:tblPr>
      <w:tblGrid>
        <w:gridCol w:w="10896"/>
      </w:tblGrid>
      <w:tr>
        <w:trPr/>
        <w:tc>
          <w:tcPr>
            <w:tcW w:w="10896" w:type="dxa"/>
            <w:tcBorders/>
            <w:vAlign w:val="center"/>
          </w:tcPr>
          <w:p>
            <w:pPr>
              <w:pStyle w:val="Normal"/>
              <w:widowControl w:val="false"/>
              <w:tabs>
                <w:tab w:val="clear" w:pos="720"/>
              </w:tabs>
              <w:bidi w:val="0"/>
              <w:ind w:left="15" w:right="-9" w:hanging="0"/>
              <w:jc w:val="left"/>
              <w:rPr/>
            </w:pPr>
            <w:r>
              <w:rPr>
                <w:rFonts w:ascii="Courier New" w:hAnsi="Courier New"/>
                <w:sz w:val="13"/>
              </w:rPr>
              <w:t xml:space="preserve">                                                </w:t>
            </w:r>
            <w:r>
              <w:rPr>
                <w:rFonts w:ascii="Courier New" w:hAnsi="Courier New"/>
                <w:sz w:val="13"/>
              </w:rPr>
              <w:t>RICK'S CABARET INTERNATIONAL, INC.</w:t>
              <w:br/>
              <w:br/>
              <w:t xml:space="preserve">                                    CONSOLIDATED STATEMENTS OF CHANGES IN STOCKHOLDERS' EQUITY</w:t>
              <w:br/>
              <w:br/>
              <w:t xml:space="preserve">                                             YEARS ENDED SEPTEMBER 30, 2005 AND 2004</w:t>
              <w:br/>
              <w:br/>
              <w:t xml:space="preserve">                                           COMMON STOCK                     ACCUMULATED                       TREASURY STOCK</w:t>
              <w:br/>
              <w:t xml:space="preserve">                                       --------------------  ADDITIONAL        OTHER                      -----------------------</w:t>
              <w:br/>
              <w:t xml:space="preserve">                                         NUMBER                PAID-IN     COMPREHENSIVE    ACCUMULATED    NUMBER</w:t>
              <w:br/>
              <w:t xml:space="preserve">                                       OF SHARES   AMOUNT      CAPITAL        INCOME          DEFICIT     OF SHARES     AMOUNT</w:t>
              <w:br/>
              <w:t xml:space="preserve">                                       ---------  ---------  -----------  ---------------  -------------  ---------  ------------</w:t>
              <w:br/>
              <w:t>Balance at September 30, 2003          4,608,678  $  46,087  $11,273,149  $      120,000   $ (2,763,735)    908,530  $(1,293,780)</w:t>
              <w:br/>
              <w:br/>
              <w:t xml:space="preserve">  Net income                                   -          -            -               -        775,253           -            -</w:t>
              <w:br/>
              <w:t xml:space="preserve">  Reclassification from unrealized to</w:t>
              <w:br/>
              <w:t xml:space="preserve">    realized gain                              -          -            -         (13,222)             -           -            -</w:t>
              <w:br/>
              <w:t xml:space="preserve">  Change in available-for-sale</w:t>
              <w:br/>
              <w:t xml:space="preserve">    securities                                 -          -            -           2,224              -           -            -</w:t>
              <w:br/>
              <w:br/>
              <w:t xml:space="preserve">  Comprehensive income                         -          -            -               -              -           -            -</w:t>
              <w:br/>
              <w:t xml:space="preserve">                                       ---------  ---------  -----------  ---------------  -------------  ---------  ------------</w:t>
              <w:br/>
              <w:br/>
              <w:br/>
              <w:t>Balance at September 30, 2004          4,608,678     46,087   11,273,149         109,002     (1,988,482)    908,530   (1,293,780)</w:t>
              <w:br/>
              <w:br/>
              <w:t xml:space="preserve">  Shares issued                          612,000      6,120    1,624,762               -              -           -            -</w:t>
              <w:br/>
              <w:t xml:space="preserve">  Stock warrants issued                        -          -      106,656               -              -           -            -</w:t>
              <w:br/>
              <w:t xml:space="preserve">  Net loss                                     -          -            -               -       (215,148)          -            -</w:t>
              <w:br/>
              <w:t xml:space="preserve">  Change in available-for-sale</w:t>
              <w:br/>
              <w:t xml:space="preserve">    securities                                 -          -            -         (93,430)             -           -            -</w:t>
              <w:br/>
              <w:t xml:space="preserve">  Comprehensive loss                           -          -            -               -              -           -            -</w:t>
              <w:br/>
              <w:t xml:space="preserve">                                       ---------  ---------  -----------  ---------------  -------------  ---------  ------------</w:t>
              <w:br/>
              <w:br/>
              <w:t>Balance at September 30, 2005          5,220,678  $  52,207  $13,004,567  $       15,572   $ (2,203,630)    908,530  $(1,293,780)</w:t>
              <w:br/>
              <w:t xml:space="preserve">                                       =========  =========  ===========  ===============  =============  =========  ============</w:t>
              <w:br/>
              <w:br/>
              <w:br/>
              <w:t xml:space="preserve">                                            TOTAL</w:t>
              <w:br/>
              <w:t xml:space="preserve">                                        STOCKHOLDERS'</w:t>
              <w:br/>
              <w:t xml:space="preserve">                                           EQUITY</w:t>
              <w:br/>
              <w:t xml:space="preserve">                                       ---------------</w:t>
              <w:br/>
              <w:t>Balance at September 30, 2003          $    7,381,721</w:t>
              <w:br/>
              <w:br/>
              <w:t xml:space="preserve">  Net income                                  775,253</w:t>
              <w:br/>
              <w:t xml:space="preserve">  Reclassification from unrealized to</w:t>
              <w:br/>
              <w:t xml:space="preserve">    realized gain                             (13,222)</w:t>
              <w:br/>
              <w:t xml:space="preserve">  Change in available-for-sale</w:t>
              <w:br/>
              <w:t xml:space="preserve">    securities                                  2,224</w:t>
              <w:br/>
              <w:t xml:space="preserve">                                       ---------------</w:t>
              <w:br/>
              <w:t xml:space="preserve">  Comprehensive income                        764,255</w:t>
              <w:br/>
              <w:t xml:space="preserve">                                       ---------------</w:t>
              <w:br/>
              <w:br/>
              <w:t>Balance at September 30, 2004               8,145,976</w:t>
              <w:br/>
              <w:br/>
              <w:t xml:space="preserve">  Shares issued                             1,630,882</w:t>
              <w:br/>
              <w:t xml:space="preserve">  Stock warrants issued                       106,656</w:t>
              <w:br/>
              <w:t xml:space="preserve">  Net loss                                   (215,148)</w:t>
              <w:br/>
              <w:t xml:space="preserve">  Change in available-for-sale</w:t>
              <w:br/>
              <w:t xml:space="preserve">    securities                                (93,430)</w:t>
              <w:br/>
              <w:t xml:space="preserve">                                       ---------------</w:t>
              <w:br/>
              <w:t xml:space="preserve">  Comprehensive loss                         (308,578)</w:t>
              <w:br/>
              <w:t xml:space="preserve">                                       ---------------</w:t>
              <w:br/>
              <w:br/>
              <w:t>Balance at September 30, 2005          $    9,574,936</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5</w:t>
      </w:r>
      <w:bookmarkStart w:id="102" w:name="eolPage57"/>
      <w:bookmarkEnd w:id="102"/>
    </w:p>
    <w:p>
      <w:pPr>
        <w:pStyle w:val="Normal"/>
        <w:widowControl/>
        <w:bidi w:val="0"/>
        <w:jc w:val="left"/>
        <w:rPr/>
      </w:pPr>
      <w:r>
        <w:rPr>
          <w:rFonts w:ascii="Times New Roman" w:hAnsi="Times New Roman"/>
          <w:sz w:val="20"/>
        </w:rPr>
        <w:t xml:space="preserve"> </w:t>
      </w:r>
      <w:bookmarkStart w:id="103" w:name="FIS_CASH_FLOW"/>
      <w:bookmarkEnd w:id="103"/>
      <w:r>
        <w:br w:type="page"/>
      </w:r>
    </w:p>
    <w:p>
      <w:pPr>
        <w:pStyle w:val="Normal"/>
        <w:bidi w:val="0"/>
        <w:spacing w:lineRule="exact" w:line="1"/>
        <w:jc w:val="left"/>
        <w:rPr>
          <w:rFonts w:ascii="Times New Roman" w:hAnsi="Times New Roman"/>
        </w:rPr>
      </w:pPr>
      <w:r>
        <w:rPr>
          <w:rFonts w:ascii="Times New Roman" w:hAnsi="Times New Roman"/>
        </w:rPr>
      </w:r>
    </w:p>
    <w:tbl>
      <w:tblPr>
        <w:tblW w:w="8892" w:type="dxa"/>
        <w:jc w:val="left"/>
        <w:tblInd w:w="1312" w:type="dxa"/>
        <w:tblLayout w:type="fixed"/>
        <w:tblCellMar>
          <w:top w:w="0" w:type="dxa"/>
          <w:left w:w="0" w:type="dxa"/>
          <w:bottom w:w="0" w:type="dxa"/>
          <w:right w:w="0" w:type="dxa"/>
        </w:tblCellMar>
      </w:tblPr>
      <w:tblGrid>
        <w:gridCol w:w="8892"/>
      </w:tblGrid>
      <w:tr>
        <w:trPr/>
        <w:tc>
          <w:tcPr>
            <w:tcW w:w="88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STATEMENTS OF CASH FLOWS</w:t>
              <w:br/>
              <w:br/>
              <w:t xml:space="preserve">                                                                 YEAR ENDED SEPTEMBER 30,</w:t>
              <w:br/>
              <w:t xml:space="preserve">                                                                   2005            2004</w:t>
              <w:br/>
              <w:t xml:space="preserve">                                                              --------------  --------------</w:t>
              <w:br/>
              <w:t>OPERATING ACTIVITIES</w:t>
              <w:br/>
              <w:t xml:space="preserve">  Income (loss) from continuing operations                    $    (358,841)  $   1,124,302</w:t>
              <w:br/>
              <w:t xml:space="preserve">  Adjustments to reconcile income (loss) from continuing</w:t>
              <w:br/>
              <w:t xml:space="preserve">    operations to net cash provided by operating activities:</w:t>
              <w:br/>
              <w:t xml:space="preserve">    Depreciation                                                    573,706         479,791</w:t>
              <w:br/>
              <w:t xml:space="preserve">    Amortization                                                     16,760               -</w:t>
              <w:br/>
              <w:t xml:space="preserve">    Bad debts                                                        75,995               -</w:t>
              <w:br/>
              <w:t xml:space="preserve">    Issuance of warrants                                              5,925               -</w:t>
              <w:br/>
              <w:t xml:space="preserve">    Minority interests                                               (9,472)          4,777</w:t>
              <w:br/>
              <w:t xml:space="preserve">    Stock issued for professinal services                            27,120               -</w:t>
              <w:br/>
              <w:t xml:space="preserve">    Gain on sales of marketable securities                                -         (19,807)</w:t>
              <w:br/>
              <w:t xml:space="preserve">    Changes in operating assets and liabilities:</w:t>
              <w:br/>
              <w:t xml:space="preserve">      Accounts receivable                                          (179,583)        (19,465)</w:t>
              <w:br/>
              <w:t xml:space="preserve">      Inventories                                                   (24,880)        (40,435)</w:t>
              <w:br/>
              <w:t xml:space="preserve">      Prepaid expenses and other current assets                     975,432        (967,975)</w:t>
              <w:br/>
              <w:t xml:space="preserve">      Accounts payable and accrued liabilities                      987,868         175,120</w:t>
              <w:br/>
              <w:t xml:space="preserve">                                                              --------------  --------------</w:t>
              <w:br/>
              <w:t>Net cash provided by operating activities                         2,090,030         736,308</w:t>
              <w:br/>
              <w:br/>
              <w:t>INVESTING ACTIVITIES</w:t>
              <w:br/>
              <w:t xml:space="preserve">  Acquisitions                                                   (2,650,000)       (265,000)</w:t>
              <w:br/>
              <w:t xml:space="preserve">  Proceeds from sale of subsidiary                                  550,000               -</w:t>
              <w:br/>
              <w:t xml:space="preserve">  Proceeds from sales of marketable securities                            -          21,459</w:t>
              <w:br/>
              <w:t xml:space="preserve">  Purchases of property and equipment                            (4,242,368)       (630,988)</w:t>
              <w:br/>
              <w:t xml:space="preserve">  Note receivable payments                                           34,860           7,323</w:t>
              <w:br/>
              <w:t xml:space="preserve">                                                              --------------  --------------</w:t>
              <w:br/>
              <w:t>Net cash used in investing activities                            (6,307,508)       (867,206)</w:t>
              <w:br/>
              <w:br/>
              <w:t>FINANCING ACTIVITIES</w:t>
              <w:br/>
              <w:t xml:space="preserve">  Proceeds from sale of stock                                       928,762               -</w:t>
              <w:br/>
              <w:t xml:space="preserve">  Proceeds from long-term debt                                    4,762,000         300,000</w:t>
              <w:br/>
              <w:t xml:space="preserve">  Payments on long-term debt                                       (889,565)       (453,749)</w:t>
              <w:br/>
              <w:t xml:space="preserve">                                                              --------------  --------------</w:t>
              <w:br/>
              <w:t>Net cash provided by (used in) financing activities               4,801,197        (153,749)</w:t>
              <w:br/>
              <w:br/>
              <w:t>Net cash provided by (used in) discontinued operations             (378,632)         56,666</w:t>
              <w:br/>
              <w:t xml:space="preserve">                                                              --------------  --------------</w:t>
              <w:br/>
              <w:br/>
              <w:t>Net increase (decrease) in cash and cash equivalents                205,087        (227,981)</w:t>
              <w:br/>
              <w:t>Cash and cash equivalents at beginning of year                      275,243         503,224</w:t>
              <w:br/>
              <w:t xml:space="preserve">                                                              --------------  --------------</w:t>
              <w:br/>
              <w:br/>
              <w:t>Cash and cash equivalents at end of year                      $     480,330   $     275,243</w:t>
              <w:br/>
              <w:t xml:space="preserve">                                                              ==============  ==============</w:t>
              <w:br/>
              <w:br/>
              <w:t>SUPPLEMENTAL DISCLOSURES OF CASH FLOW INFORMATION</w:t>
              <w:br/>
              <w:t xml:space="preserve">  Cash paid during the year for interest                      $     695,962   $     331,76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6</w:t>
      </w:r>
      <w:bookmarkStart w:id="104" w:name="eolPage58"/>
      <w:bookmarkEnd w:id="104"/>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CONSOLIDATED STATEMENTS OF CASH FLOWS (CONTINUED)</w:t>
      </w:r>
    </w:p>
    <w:p>
      <w:pPr>
        <w:pStyle w:val="Normal"/>
        <w:bidi w:val="0"/>
        <w:spacing w:before="225" w:after="0"/>
        <w:jc w:val="left"/>
        <w:rPr/>
      </w:pPr>
      <w:r>
        <w:rPr>
          <w:rFonts w:ascii="Times New Roman" w:hAnsi="Times New Roman"/>
          <w:b/>
          <w:sz w:val="20"/>
        </w:rPr>
        <w:t>NON-CASH TRANSACTIONS</w:t>
      </w:r>
    </w:p>
    <w:p>
      <w:pPr>
        <w:pStyle w:val="Normal"/>
        <w:bidi w:val="0"/>
        <w:spacing w:before="225" w:after="0"/>
        <w:jc w:val="left"/>
        <w:rPr/>
      </w:pPr>
      <w:r>
        <w:rPr>
          <w:rFonts w:ascii="Times New Roman" w:hAnsi="Times New Roman"/>
          <w:sz w:val="20"/>
        </w:rPr>
        <w:t>During the year ended September 30, 2004, the Company financed the purchase of a vehicle with a note payable in the amount of $31,235.</w:t>
      </w:r>
    </w:p>
    <w:p>
      <w:pPr>
        <w:pStyle w:val="Normal"/>
        <w:bidi w:val="0"/>
        <w:spacing w:before="225" w:after="0"/>
        <w:jc w:val="left"/>
        <w:rPr/>
      </w:pPr>
      <w:r>
        <w:rPr>
          <w:rFonts w:ascii="Times New Roman" w:hAnsi="Times New Roman"/>
          <w:sz w:val="20"/>
        </w:rPr>
        <w:t>During the year ended September 30, 2004, the Company divested a business, see Note M. As a result of the divestiture, the Company received a note receivable in the amount of $235,000, recorded a deferred gain of $163,739, and removed $78,072 of net assets.</w:t>
      </w:r>
    </w:p>
    <w:p>
      <w:pPr>
        <w:pStyle w:val="Normal"/>
        <w:bidi w:val="0"/>
        <w:spacing w:before="225" w:after="0"/>
        <w:jc w:val="left"/>
        <w:rPr/>
      </w:pPr>
      <w:r>
        <w:rPr>
          <w:rFonts w:ascii="Times New Roman" w:hAnsi="Times New Roman"/>
          <w:sz w:val="20"/>
        </w:rPr>
        <w:t>During the year ended September 30, 2005, the Company purchased a 9,000 square foot office building for $512,739, payable with a $86,279 cash at closing and a $426,460 fifteen-year promissory note, bearing interest rate at 7%.</w:t>
      </w:r>
    </w:p>
    <w:p>
      <w:pPr>
        <w:pStyle w:val="Normal"/>
        <w:bidi w:val="0"/>
        <w:spacing w:before="225" w:after="0"/>
        <w:jc w:val="left"/>
        <w:rPr/>
      </w:pPr>
      <w:r>
        <w:rPr>
          <w:rFonts w:ascii="Times New Roman" w:hAnsi="Times New Roman"/>
          <w:sz w:val="20"/>
        </w:rPr>
        <w:t>During the year ended September 30, 2005, the Company purchased a club in New York for $7,775,000, payable with $2,500,000 cash at closing and a five-year secured convertible promissory note, bearing interest at 4%, in the amount of $5,125,000, and transaction costs of $150,000.</w:t>
      </w:r>
    </w:p>
    <w:p>
      <w:pPr>
        <w:pStyle w:val="Normal"/>
        <w:bidi w:val="0"/>
        <w:spacing w:before="225" w:after="0"/>
        <w:jc w:val="left"/>
        <w:rPr/>
      </w:pPr>
      <w:r>
        <w:rPr>
          <w:rFonts w:ascii="Times New Roman" w:hAnsi="Times New Roman"/>
          <w:sz w:val="20"/>
        </w:rPr>
        <w:t>During the year ended September 30, 2005, 12,000 shares of restricted common stocks were issued as compensation pursuant to a consulting agreement for a total value of $27,120, and were issued as part of the transaction costs related to the club in New York.</w:t>
      </w:r>
    </w:p>
    <w:p>
      <w:pPr>
        <w:pStyle w:val="Normal"/>
        <w:bidi w:val="0"/>
        <w:spacing w:before="225" w:after="0"/>
        <w:jc w:val="left"/>
        <w:rPr/>
      </w:pPr>
      <w:r>
        <w:rPr>
          <w:rFonts w:ascii="Times New Roman" w:hAnsi="Times New Roman"/>
          <w:sz w:val="20"/>
        </w:rPr>
        <w:t>During the year ended September 30, 2005, the Company purchased a club in Charlotte for $1,0000,000, payable with a $325,000 seven-year secured promissory note, bearing interest at 7%, and 180,000 shares of stock valued at $675,000.</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7</w:t>
      </w:r>
      <w:bookmarkStart w:id="105" w:name="eolPage59"/>
      <w:bookmarkEnd w:id="105"/>
      <w:r>
        <w:br w:type="page"/>
      </w:r>
    </w:p>
    <w:p>
      <w:pPr>
        <w:pStyle w:val="Normal"/>
        <w:bidi w:val="0"/>
        <w:jc w:val="center"/>
        <w:rPr/>
      </w:pPr>
      <w:r>
        <w:rPr>
          <w:rFonts w:ascii="Times New Roman" w:hAnsi="Times New Roman"/>
          <w:b/>
          <w:sz w:val="20"/>
        </w:rPr>
        <w:t>RICK'S CABARET INTERNATIONAL, INC.</w:t>
      </w:r>
      <w:bookmarkStart w:id="106" w:name="FIS_NOTES_TO_FINANCIAL_STATEMENT"/>
      <w:bookmarkEnd w:id="106"/>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center"/>
        <w:rPr/>
      </w:pPr>
      <w:r>
        <w:rPr>
          <w:rFonts w:ascii="Times New Roman" w:hAnsi="Times New Roman"/>
          <w:b/>
          <w:sz w:val="20"/>
        </w:rPr>
        <w:t>SEPTEMBER 30, 2005 AND 2004</w:t>
      </w:r>
    </w:p>
    <w:p>
      <w:pPr>
        <w:pStyle w:val="Normal"/>
        <w:bidi w:val="0"/>
        <w:spacing w:before="225" w:after="0"/>
        <w:jc w:val="left"/>
        <w:rPr/>
      </w:pPr>
      <w:r>
        <w:rPr>
          <w:rFonts w:ascii="Times New Roman" w:hAnsi="Times New Roman"/>
          <w:sz w:val="20"/>
        </w:rPr>
        <w:t>A. NATURE OF BUSINESS</w:t>
      </w:r>
    </w:p>
    <w:p>
      <w:pPr>
        <w:pStyle w:val="Normal"/>
        <w:bidi w:val="0"/>
        <w:spacing w:before="225" w:after="0"/>
        <w:jc w:val="left"/>
        <w:rPr/>
      </w:pPr>
      <w:r>
        <w:rPr>
          <w:rFonts w:ascii="Times New Roman" w:hAnsi="Times New Roman"/>
          <w:sz w:val="20"/>
        </w:rPr>
        <w:t>Rick's Cabaret International, Inc. (the "Company") is a Texas corporation incorporated in 1994. The Company currently owns and operates nightclubs that offer live adult entertainment, restaurant, and bar operations. These nightclubs are located in Houston, Austin and San Antonio, Texas, as well as Minneapolis, Minnesota, Charlotte, North Carolina, and New York, New York. The Company also owns and operates several adult entertainment Internet websites. The Company's corporate offices are located in Houston, Texas.</w:t>
      </w:r>
    </w:p>
    <w:p>
      <w:pPr>
        <w:pStyle w:val="Normal"/>
        <w:bidi w:val="0"/>
        <w:spacing w:before="225" w:after="0"/>
        <w:jc w:val="left"/>
        <w:rPr/>
      </w:pPr>
      <w:r>
        <w:rPr>
          <w:rFonts w:ascii="Times New Roman" w:hAnsi="Times New Roman"/>
          <w:sz w:val="20"/>
        </w:rPr>
        <w:t>B. SUMMARY OF SIGNIFICANT ACCOUNTING POLICIES</w:t>
      </w:r>
    </w:p>
    <w:p>
      <w:pPr>
        <w:pStyle w:val="Normal"/>
        <w:bidi w:val="0"/>
        <w:spacing w:before="225" w:after="0"/>
        <w:jc w:val="left"/>
        <w:rPr/>
      </w:pPr>
      <w:r>
        <w:rPr>
          <w:rFonts w:ascii="Times New Roman" w:hAnsi="Times New Roman"/>
          <w:sz w:val="20"/>
        </w:rPr>
        <w:t>A summary of the Company's significant accounting policies consistently applied in the preparation of the accompanying consolidated financial statements follows:</w:t>
      </w:r>
    </w:p>
    <w:p>
      <w:pPr>
        <w:pStyle w:val="Normal"/>
        <w:bidi w:val="0"/>
        <w:spacing w:before="225" w:after="0"/>
        <w:jc w:val="left"/>
        <w:rPr/>
      </w:pPr>
      <w:r>
        <w:rPr>
          <w:rFonts w:ascii="Times New Roman" w:hAnsi="Times New Roman"/>
          <w:b/>
          <w:sz w:val="20"/>
        </w:rPr>
        <w:t>BASIS OF ACCOUNTING</w:t>
      </w:r>
    </w:p>
    <w:p>
      <w:pPr>
        <w:pStyle w:val="Normal"/>
        <w:bidi w:val="0"/>
        <w:spacing w:before="225" w:after="0"/>
        <w:jc w:val="left"/>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w:t>
      </w:r>
    </w:p>
    <w:p>
      <w:pPr>
        <w:pStyle w:val="Normal"/>
        <w:bidi w:val="0"/>
        <w:spacing w:before="225" w:after="0"/>
        <w:jc w:val="left"/>
        <w:rPr/>
      </w:pPr>
      <w:r>
        <w:rPr>
          <w:rFonts w:ascii="Times New Roman" w:hAnsi="Times New Roman"/>
          <w:b/>
          <w:sz w:val="20"/>
        </w:rPr>
        <w:t>PRINCIPLES OF CONSOLIDATION</w:t>
      </w:r>
    </w:p>
    <w:p>
      <w:pPr>
        <w:pStyle w:val="Normal"/>
        <w:bidi w:val="0"/>
        <w:spacing w:before="225" w:after="0"/>
        <w:jc w:val="left"/>
        <w:rPr/>
      </w:pPr>
      <w:r>
        <w:rPr>
          <w:rFonts w:ascii="Times New Roman" w:hAnsi="Times New Roman"/>
          <w:sz w:val="20"/>
        </w:rPr>
        <w:t>The consolidated financial statements include the accounts of the Company and its subsidiaries. Significant intercompany accounts and transactions have been eliminated in consolidation.</w:t>
      </w:r>
    </w:p>
    <w:p>
      <w:pPr>
        <w:pStyle w:val="Normal"/>
        <w:bidi w:val="0"/>
        <w:spacing w:before="225" w:after="0"/>
        <w:jc w:val="left"/>
        <w:rPr/>
      </w:pPr>
      <w:r>
        <w:rPr>
          <w:rFonts w:ascii="Times New Roman" w:hAnsi="Times New Roman"/>
          <w:b/>
          <w:sz w:val="20"/>
        </w:rPr>
        <w:t>USE OF ESTIMATES</w:t>
      </w:r>
    </w:p>
    <w:p>
      <w:pPr>
        <w:pStyle w:val="Normal"/>
        <w:bidi w:val="0"/>
        <w:spacing w:before="225" w:after="0"/>
        <w:jc w:val="left"/>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Actual results could differ from these estimates and assumptions.</w:t>
      </w:r>
    </w:p>
    <w:p>
      <w:pPr>
        <w:pStyle w:val="Normal"/>
        <w:bidi w:val="0"/>
        <w:spacing w:before="225" w:after="0"/>
        <w:jc w:val="left"/>
        <w:rPr/>
      </w:pPr>
      <w:r>
        <w:rPr>
          <w:rFonts w:ascii="Times New Roman" w:hAnsi="Times New Roman"/>
          <w:b/>
          <w:sz w:val="20"/>
        </w:rPr>
        <w:t>CASH AND CASH EQUIVALENTS</w:t>
      </w:r>
    </w:p>
    <w:p>
      <w:pPr>
        <w:pStyle w:val="Normal"/>
        <w:bidi w:val="0"/>
        <w:spacing w:before="225" w:after="0"/>
        <w:jc w:val="left"/>
        <w:rPr/>
      </w:pPr>
      <w:r>
        <w:rPr>
          <w:rFonts w:ascii="Times New Roman" w:hAnsi="Times New Roman"/>
          <w:sz w:val="20"/>
        </w:rPr>
        <w:t>The Company considers all highly liquid investments with a maturity of three months or less when purchased to be cash equivalents. At September 30, 2005 and 2004, the Company had no such investments. The Company maintains deposits primarily in one financial institution, which may at times exceed amounts covered by insurance provided by the U.S. Federal Deposit Insurance Corporation ("FDIC"). At September 30, 2005, the uninsured portion of these deposits approximated $27,000. There were no uninsured deposits at September 30, 2004. The Company has not incurred any losses related to its cash on deposit with financial institutions.</w:t>
      </w:r>
    </w:p>
    <w:p>
      <w:pPr>
        <w:pStyle w:val="Normal"/>
        <w:bidi w:val="0"/>
        <w:spacing w:before="225" w:after="0"/>
        <w:jc w:val="center"/>
        <w:rPr/>
      </w:pPr>
      <w:r>
        <w:rPr>
          <w:rFonts w:ascii="Times New Roman" w:hAnsi="Times New Roman"/>
          <w:sz w:val="20"/>
        </w:rPr>
        <w:t>F - 8</w:t>
      </w:r>
      <w:bookmarkStart w:id="107" w:name="eolPage60"/>
      <w:bookmarkEnd w:id="107"/>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ACCOUNTS AND NOTES RECEIVABLE</w:t>
      </w:r>
    </w:p>
    <w:p>
      <w:pPr>
        <w:pStyle w:val="Normal"/>
        <w:bidi w:val="0"/>
        <w:spacing w:before="225" w:after="0"/>
        <w:jc w:val="left"/>
        <w:rPr/>
      </w:pPr>
      <w:r>
        <w:rPr>
          <w:rFonts w:ascii="Times New Roman" w:hAnsi="Times New Roman"/>
          <w:sz w:val="20"/>
        </w:rPr>
        <w:t>Accounts receivable trade is primarily comprised of credit card charges, which are generally converted to cash in two to five days after a purchase is made.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 There is no allowance for doubtful accounts or notes receivable as of September 30, 2005 and 2004.</w:t>
      </w:r>
    </w:p>
    <w:p>
      <w:pPr>
        <w:pStyle w:val="Normal"/>
        <w:bidi w:val="0"/>
        <w:spacing w:before="225" w:after="0"/>
        <w:jc w:val="left"/>
        <w:rPr/>
      </w:pPr>
      <w:r>
        <w:rPr>
          <w:rFonts w:ascii="Times New Roman" w:hAnsi="Times New Roman"/>
          <w:b/>
          <w:sz w:val="20"/>
        </w:rPr>
        <w:t>MARKETABLE SECURITIES</w:t>
      </w:r>
    </w:p>
    <w:p>
      <w:pPr>
        <w:pStyle w:val="Normal"/>
        <w:bidi w:val="0"/>
        <w:spacing w:before="225" w:after="0"/>
        <w:jc w:val="left"/>
        <w:rPr/>
      </w:pPr>
      <w:r>
        <w:rPr>
          <w:rFonts w:ascii="Times New Roman" w:hAnsi="Times New Roman"/>
          <w:sz w:val="20"/>
        </w:rPr>
        <w:t>Marketable securities at September 30, 2005 and 2004 consist of common stock. Statement of Financial Accounting Standards ("SFAS") No. 115, Accounting for Certain Investments in Debt and Equity Securities, requires certain investments be recorded at fair value or amortized cost. The appropriate classification of the investments in marketable equity is determined at the time of purchase and re-evaluated at each balance sheet date. As of September 30, 2005 and 2004,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re has been no realized gains related to marketable securities for the year ended September 30, 2005. Marketable securities held at September 30, 2005 and 2004 have a cost basis of approximately $13,000.</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spacing w:before="225" w:after="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Depreciation is computed using the straight-line method over the estimated useful lives of the assets for financial reporting purpose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operations of the respective period.</w:t>
      </w:r>
    </w:p>
    <w:p>
      <w:pPr>
        <w:pStyle w:val="Normal"/>
        <w:bidi w:val="0"/>
        <w:spacing w:before="225" w:after="0"/>
        <w:jc w:val="center"/>
        <w:rPr/>
      </w:pPr>
      <w:r>
        <w:rPr>
          <w:rFonts w:ascii="Times New Roman" w:hAnsi="Times New Roman"/>
          <w:sz w:val="20"/>
        </w:rPr>
        <w:t>F - 9</w:t>
      </w:r>
      <w:bookmarkStart w:id="108" w:name="eolPage61"/>
      <w:bookmarkEnd w:id="108"/>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GOODWILL AND INTANGIBLE ASSETS</w:t>
      </w:r>
    </w:p>
    <w:p>
      <w:pPr>
        <w:pStyle w:val="Normal"/>
        <w:bidi w:val="0"/>
        <w:spacing w:before="225" w:after="0"/>
        <w:jc w:val="left"/>
        <w:rPr/>
      </w:pPr>
      <w:r>
        <w:rPr>
          <w:rFonts w:ascii="Times New Roman" w:hAnsi="Times New Roman"/>
          <w:sz w:val="20"/>
        </w:rPr>
        <w:t>In June 2001, the FASB issued SFAS No. 142, Goodwill and Other Intangibles Assets, which addresses the accounting for goodwill and other intangible assets. Under SFAS No. 142, goodwill and intangible assets with indefinite lives are no longer amortized, but reviewed on an annual basis for impairment. The Company adopted SFAS effective October 1, 2001. The Company's annual evaluation was performed as of September 30, 2005. No impairment losses were identified as a result of this evaluation. All of the Company's goodwill and intangible assets relate to the nightclub segment. Definite lived intangible assets are amortized on a straight-line basis over their estimated lives. Fully amortized assets are written off against accumulated amortization.</w:t>
      </w:r>
    </w:p>
    <w:p>
      <w:pPr>
        <w:pStyle w:val="Normal"/>
        <w:bidi w:val="0"/>
        <w:spacing w:before="225" w:after="0"/>
        <w:jc w:val="left"/>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d annual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 The Company began deferring such revenue in the quarter ended March 31, 2004, and this amount is recorded in accrued liabilities.</w:t>
      </w:r>
    </w:p>
    <w:p>
      <w:pPr>
        <w:pStyle w:val="Normal"/>
        <w:bidi w:val="0"/>
        <w:spacing w:before="225" w:after="0"/>
        <w:jc w:val="left"/>
        <w:rPr/>
      </w:pPr>
      <w:r>
        <w:rPr>
          <w:rFonts w:ascii="Times New Roman" w:hAnsi="Times New Roman"/>
          <w:sz w:val="20"/>
        </w:rPr>
        <w:t>If the Company had deferred membership revenue and recognized it based on the lives above prior to January 1, 2004, the impact on revenue and net income recognized would have been increases of approximately $3,600 and $47,000 for the years ended September 30, 2005 and 2004, respectively. This would have also resulted in an increase in the deferred revenue balance of approximately $0 and $12,000 as of September 30, 2005 and 2004, respectively. Management does not believe the impact of this difference in accounting treatment is material to the Company's annual and quarterly financial statements.</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as revenues are not deemed estimable nor collection deemed probable prior to that point.</w:t>
      </w:r>
    </w:p>
    <w:p>
      <w:pPr>
        <w:pStyle w:val="Normal"/>
        <w:bidi w:val="0"/>
        <w:spacing w:before="225" w:after="0"/>
        <w:jc w:val="center"/>
        <w:rPr/>
      </w:pPr>
      <w:r>
        <w:rPr>
          <w:rFonts w:ascii="Times New Roman" w:hAnsi="Times New Roman"/>
          <w:sz w:val="20"/>
        </w:rPr>
        <w:t>F - 10</w:t>
      </w:r>
      <w:bookmarkStart w:id="109" w:name="eolPage62"/>
      <w:bookmarkEnd w:id="109"/>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ADVERTISING AND MARKETING</w:t>
      </w:r>
    </w:p>
    <w:p>
      <w:pPr>
        <w:pStyle w:val="Normal"/>
        <w:bidi w:val="0"/>
        <w:spacing w:before="225" w:after="0"/>
        <w:jc w:val="left"/>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operations.</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Deferred income taxes are determined using the liability method in accordance with SFAS No. 109, Accounting for Income Taxe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spacing w:before="225" w:after="0"/>
        <w:jc w:val="left"/>
        <w:rPr/>
      </w:pPr>
      <w:r>
        <w:rPr>
          <w:rFonts w:ascii="Times New Roman" w:hAnsi="Times New Roman"/>
          <w:b/>
          <w:sz w:val="20"/>
        </w:rPr>
        <w:t>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consists of net income and gains (losses) on available-for-sale marketable securities and is presented in the consolidated statements of changes in stockholders' equity.</w:t>
      </w:r>
    </w:p>
    <w:p>
      <w:pPr>
        <w:pStyle w:val="Normal"/>
        <w:bidi w:val="0"/>
        <w:spacing w:before="225" w:after="0"/>
        <w:jc w:val="left"/>
        <w:rPr/>
      </w:pPr>
      <w:r>
        <w:rPr>
          <w:rFonts w:ascii="Times New Roman" w:hAnsi="Times New Roman"/>
          <w:b/>
          <w:sz w:val="20"/>
        </w:rPr>
        <w:t>EARNINGS PER COMMON SHARE</w:t>
      </w:r>
    </w:p>
    <w:p>
      <w:pPr>
        <w:pStyle w:val="Normal"/>
        <w:bidi w:val="0"/>
        <w:spacing w:before="225" w:after="0"/>
        <w:jc w:val="left"/>
        <w:rPr/>
      </w:pPr>
      <w:r>
        <w:rPr>
          <w:rFonts w:ascii="Times New Roman" w:hAnsi="Times New Roman"/>
          <w:sz w:val="20"/>
        </w:rPr>
        <w:t>The Company computes earnings per share in accordance with SFAS No. 128, Earnings Per Share.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The impact of dilutive stock options does not change earnings per share, therefore basic and diluted earnings per share are the same.</w:t>
      </w:r>
    </w:p>
    <w:p>
      <w:pPr>
        <w:pStyle w:val="Normal"/>
        <w:bidi w:val="0"/>
        <w:spacing w:before="225" w:after="0"/>
        <w:jc w:val="left"/>
        <w:rPr/>
      </w:pPr>
      <w:r>
        <w:rPr>
          <w:rFonts w:ascii="Times New Roman" w:hAnsi="Times New Roman"/>
          <w:sz w:val="20"/>
        </w:rPr>
        <w:t>Stock options of approximately 733,000 for the year ended September 30, 2004, have been excluded from earnings per share due to the stock options being anti-dilutive. All options were excluded for the year ended September 30, 2005 due to the Company's net loss.</w:t>
      </w:r>
    </w:p>
    <w:p>
      <w:pPr>
        <w:pStyle w:val="Normal"/>
        <w:bidi w:val="0"/>
        <w:spacing w:before="225" w:after="0"/>
        <w:jc w:val="left"/>
        <w:rPr/>
      </w:pPr>
      <w:r>
        <w:rPr>
          <w:rFonts w:ascii="Times New Roman" w:hAnsi="Times New Roman"/>
          <w:b/>
          <w:sz w:val="20"/>
        </w:rPr>
        <w:t>FAIR VALUE OF FINANCIAL INSTRUMENTS</w:t>
      </w:r>
    </w:p>
    <w:p>
      <w:pPr>
        <w:pStyle w:val="Normal"/>
        <w:bidi w:val="0"/>
        <w:spacing w:before="225" w:after="0"/>
        <w:jc w:val="left"/>
        <w:rPr/>
      </w:pPr>
      <w:r>
        <w:rPr>
          <w:rFonts w:ascii="Times New Roman" w:hAnsi="Times New Roman"/>
          <w:sz w:val="20"/>
        </w:rPr>
        <w:t>In accordance with the reporting requirements of SFAS No. 107, Disclosures About Fair Value of Financial Instruments, the Company calculates the fair value of its assets and liabilities which</w:t>
      </w:r>
    </w:p>
    <w:p>
      <w:pPr>
        <w:pStyle w:val="Normal"/>
        <w:bidi w:val="0"/>
        <w:spacing w:before="225" w:after="0"/>
        <w:jc w:val="center"/>
        <w:rPr/>
      </w:pPr>
      <w:r>
        <w:rPr>
          <w:rFonts w:ascii="Times New Roman" w:hAnsi="Times New Roman"/>
          <w:sz w:val="20"/>
        </w:rPr>
        <w:t>F - 11</w:t>
      </w:r>
      <w:bookmarkStart w:id="110" w:name="eolPage63"/>
      <w:bookmarkEnd w:id="110"/>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sz w:val="20"/>
        </w:rPr>
        <w:t>qualify as financial instruments under this statement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spacing w:before="225" w:after="0"/>
        <w:jc w:val="left"/>
        <w:rPr/>
      </w:pPr>
      <w:r>
        <w:rPr>
          <w:rFonts w:ascii="Times New Roman" w:hAnsi="Times New Roman"/>
          <w:b/>
          <w:sz w:val="20"/>
        </w:rPr>
        <w:t>STOCK OPTIONS</w:t>
      </w:r>
    </w:p>
    <w:p>
      <w:pPr>
        <w:pStyle w:val="Normal"/>
        <w:bidi w:val="0"/>
        <w:spacing w:before="225" w:after="0"/>
        <w:jc w:val="left"/>
        <w:rPr/>
      </w:pPr>
      <w:r>
        <w:rPr>
          <w:rFonts w:ascii="Times New Roman" w:hAnsi="Times New Roman"/>
          <w:sz w:val="20"/>
        </w:rPr>
        <w:t>At September 30, 2005, the Company has stock options outstanding, which are described more fully in Note G. The Company accounts for its stock options under the recognition and measurement principles of Accounting Principles Board ("APB") Opinion No. 25, Accounting for Stock Issued to Employees, and related Interpretations. The following table illustrates the effect on net income and earnings per share if the Company had applied the fair value recognition provisions of SFAS No. 123, Accounting for Stock-Based Compensation, to stock-based employee compensation.</w:t>
      </w:r>
    </w:p>
    <w:p>
      <w:pPr>
        <w:pStyle w:val="Normal"/>
        <w:bidi w:val="0"/>
        <w:spacing w:before="225" w:after="0"/>
        <w:jc w:val="left"/>
        <w:rPr/>
      </w:pPr>
      <w:r>
        <w:rPr>
          <w:rFonts w:ascii="Times New Roman" w:hAnsi="Times New Roman"/>
          <w:sz w:val="20"/>
        </w:rPr>
        <w:t>The following presents pro forma net income and per share data as if a fair value accounting method had been used to account for stock-based compensation:</w:t>
      </w:r>
      <w:bookmarkStart w:id="111" w:name="FIS_UNIDENTIFIED_TABLE_7"/>
      <w:bookmarkEnd w:id="111"/>
    </w:p>
    <w:p>
      <w:pPr>
        <w:pStyle w:val="Normal"/>
        <w:bidi w:val="0"/>
        <w:spacing w:lineRule="exact" w:line="225"/>
        <w:jc w:val="left"/>
        <w:rPr>
          <w:rFonts w:ascii="Times New Roman" w:hAnsi="Times New Roman"/>
        </w:rPr>
      </w:pPr>
      <w:r>
        <w:rPr>
          <w:rFonts w:ascii="Times New Roman" w:hAnsi="Times New Roman"/>
        </w:rPr>
      </w:r>
    </w:p>
    <w:tbl>
      <w:tblPr>
        <w:tblW w:w="7452" w:type="dxa"/>
        <w:jc w:val="left"/>
        <w:tblInd w:w="2032" w:type="dxa"/>
        <w:tblLayout w:type="fixed"/>
        <w:tblCellMar>
          <w:top w:w="0" w:type="dxa"/>
          <w:left w:w="0" w:type="dxa"/>
          <w:bottom w:w="0" w:type="dxa"/>
          <w:right w:w="0" w:type="dxa"/>
        </w:tblCellMar>
      </w:tblPr>
      <w:tblGrid>
        <w:gridCol w:w="7452"/>
      </w:tblGrid>
      <w:tr>
        <w:trPr/>
        <w:tc>
          <w:tcPr>
            <w:tcW w:w="74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YEAR ENDED SEPTEMBER 30,</w:t>
              <w:br/>
              <w:t xml:space="preserve">                                                    2005            2004</w:t>
              <w:br/>
              <w:t xml:space="preserve">                                               --------------  --------------</w:t>
              <w:br/>
              <w:t>Net income (loss), as reported                 $    (215,148)  $     775,253</w:t>
              <w:br/>
              <w:t>Less total stock-based employee compensation</w:t>
              <w:br/>
              <w:t xml:space="preserve">  expense determined under the fair value</w:t>
              <w:br/>
              <w:t xml:space="preserve">  based method for all awards                       (549,165)       (216,616)</w:t>
              <w:br/>
              <w:t xml:space="preserve">                                               --------------  --------------</w:t>
              <w:br/>
              <w:t>Pro forma net income (loss)                    $    (764,313)  $     558,637</w:t>
              <w:br/>
              <w:t xml:space="preserve">                                               ==============  ==============</w:t>
              <w:br/>
              <w:br/>
              <w:t>Earnings (loss) per share:</w:t>
              <w:br/>
              <w:t xml:space="preserve">  Basic and diluted  - as reported             $       (0.05)  $        0.21</w:t>
              <w:br/>
              <w:t xml:space="preserve">                                               ==============  ==============</w:t>
              <w:br/>
              <w:br/>
              <w:t xml:space="preserve">  Basic and diluted  - pro forma               $       (0.19)  $        0.1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MPACT OF RECENTLY ISSUED ACCOUNTING STANDARDS</w:t>
      </w:r>
    </w:p>
    <w:p>
      <w:pPr>
        <w:pStyle w:val="Normal"/>
        <w:bidi w:val="0"/>
        <w:spacing w:before="225" w:after="0"/>
        <w:jc w:val="left"/>
        <w:rPr/>
      </w:pPr>
      <w:r>
        <w:rPr>
          <w:rFonts w:ascii="Times New Roman" w:hAnsi="Times New Roman"/>
          <w:sz w:val="20"/>
        </w:rPr>
        <w:t>In December 2003, the Financial Accounting Standards Board ("FASB") issued interpretation 46R ("FIN 46R"), a revision to interpretation 46 ("FIN 46"), Consolidation of Variable Interest Entities. FIN 46R clarifies some of the provisions of FIN 46 and exempts certain entities from its requirements. FIN 46R was effective at the end of the first interim period ending after March 15, 2004. The adoption of FIN 46 and FIN 46R did not have a material impact on the Company's consolidated financial statements.</w:t>
      </w:r>
    </w:p>
    <w:p>
      <w:pPr>
        <w:pStyle w:val="Normal"/>
        <w:bidi w:val="0"/>
        <w:spacing w:before="225" w:after="0"/>
        <w:jc w:val="center"/>
        <w:rPr/>
      </w:pPr>
      <w:r>
        <w:rPr>
          <w:rFonts w:ascii="Times New Roman" w:hAnsi="Times New Roman"/>
          <w:sz w:val="20"/>
        </w:rPr>
        <w:t>F - 12</w:t>
      </w:r>
      <w:bookmarkStart w:id="112" w:name="eolPage64"/>
      <w:bookmarkEnd w:id="112"/>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sz w:val="20"/>
        </w:rPr>
        <w:t>In December 2004, the FASB issued SFAS 123R, Share-Based Payment, which is a revision of SFAS 123, Accounting for Stock-Based Compensation, and supersedes APB Opinion 25, Accounting for Stock Issued to Employees. SFAS 123R focuses primarily on share-based payments for employee services, requiring these payments to be recorded using a fair-value-based method. The use of APB 25's intrinsic value method of accounting for employee stock options has been eliminated. As a result, the fair value of stock options granted to employees in the future will be required to be expensed. The impact on the results of operations of the Company will be dependent on the number of options granted and the fair value of those options. For the Company, SFAS 123R will be effective beginning October 1, 2006.</w:t>
      </w:r>
      <w:bookmarkStart w:id="113" w:name="FIS_UNIDENTIFIED_TABLE_8"/>
      <w:bookmarkEnd w:id="113"/>
    </w:p>
    <w:p>
      <w:pPr>
        <w:pStyle w:val="Normal"/>
        <w:bidi w:val="0"/>
        <w:spacing w:before="225" w:after="0"/>
        <w:jc w:val="left"/>
        <w:rPr/>
      </w:pPr>
      <w:r>
        <w:rPr>
          <w:rFonts w:ascii="Times New Roman" w:hAnsi="Times New Roman"/>
          <w:sz w:val="20"/>
        </w:rPr>
        <w:t>C. PROPERTY AND EQUIPMENT</w:t>
      </w:r>
    </w:p>
    <w:p>
      <w:pPr>
        <w:pStyle w:val="Normal"/>
        <w:bidi w:val="0"/>
        <w:spacing w:before="225" w:after="0"/>
        <w:jc w:val="left"/>
        <w:rPr/>
      </w:pPr>
      <w:r>
        <w:rPr>
          <w:rFonts w:ascii="Times New Roman" w:hAnsi="Times New Roman"/>
          <w:sz w:val="20"/>
        </w:rPr>
        <w:t>Property and equipment consisted of the following:</w:t>
      </w:r>
    </w:p>
    <w:p>
      <w:pPr>
        <w:pStyle w:val="Normal"/>
        <w:bidi w:val="0"/>
        <w:spacing w:lineRule="exact" w:line="225"/>
        <w:jc w:val="left"/>
        <w:rPr>
          <w:rFonts w:ascii="Times New Roman" w:hAnsi="Times New Roman"/>
        </w:rPr>
      </w:pPr>
      <w:r>
        <w:rPr>
          <w:rFonts w:ascii="Times New Roman" w:hAnsi="Times New Roman"/>
        </w:rPr>
      </w:r>
    </w:p>
    <w:tbl>
      <w:tblPr>
        <w:tblW w:w="5340" w:type="dxa"/>
        <w:jc w:val="left"/>
        <w:tblInd w:w="3088" w:type="dxa"/>
        <w:tblLayout w:type="fixed"/>
        <w:tblCellMar>
          <w:top w:w="0" w:type="dxa"/>
          <w:left w:w="0" w:type="dxa"/>
          <w:bottom w:w="0" w:type="dxa"/>
          <w:right w:w="0" w:type="dxa"/>
        </w:tblCellMar>
      </w:tblPr>
      <w:tblGrid>
        <w:gridCol w:w="5340"/>
      </w:tblGrid>
      <w:tr>
        <w:trPr/>
        <w:tc>
          <w:tcPr>
            <w:tcW w:w="53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PTEMBER 30,</w:t>
              <w:br/>
              <w:t xml:space="preserve">                                  2005         2004</w:t>
              <w:br/>
              <w:t xml:space="preserve">                               -----------  -----------</w:t>
              <w:br/>
              <w:t>Buildings and land             $ 9,531,112  $ 8,967,481</w:t>
              <w:br/>
              <w:t>Leasehold improvements           4,099,666      565,385</w:t>
              <w:br/>
              <w:t>Furniture                          939,550      547,574</w:t>
              <w:br/>
              <w:t>Equipment                        2,079,895    1,260,763</w:t>
              <w:br/>
              <w:t xml:space="preserve">                               -----------  -----------</w:t>
              <w:br/>
              <w:t>Total property and equipment    16,650,223   11,341,203</w:t>
              <w:br/>
              <w:t>Less accumulated depreciation    3,233,468    2,659,763</w:t>
              <w:br/>
              <w:t xml:space="preserve">                               -----------  -----------</w:t>
              <w:br/>
              <w:br/>
              <w:t>Property and equipment, net    $13,416,755  $ 8,681,44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r the years ended September 30, 2005 and 2004, the Company capitalized approximately $128,000 and $0, respectively, of interest to property and equipment in leasehold improvements.</w:t>
      </w:r>
    </w:p>
    <w:p>
      <w:pPr>
        <w:pStyle w:val="Normal"/>
        <w:bidi w:val="0"/>
        <w:spacing w:before="225" w:after="0"/>
        <w:jc w:val="center"/>
        <w:rPr/>
      </w:pPr>
      <w:r>
        <w:rPr>
          <w:rFonts w:ascii="Times New Roman" w:hAnsi="Times New Roman"/>
          <w:sz w:val="20"/>
        </w:rPr>
        <w:t>F - 13</w:t>
      </w:r>
      <w:bookmarkStart w:id="114" w:name="eolPage65"/>
      <w:bookmarkEnd w:id="114"/>
    </w:p>
    <w:p>
      <w:pPr>
        <w:pStyle w:val="Normal"/>
        <w:widowControl/>
        <w:bidi w:val="0"/>
        <w:jc w:val="left"/>
        <w:rPr/>
      </w:pPr>
      <w:r>
        <w:rPr>
          <w:rFonts w:ascii="Times New Roman" w:hAnsi="Times New Roman"/>
          <w:sz w:val="20"/>
        </w:rPr>
        <w:t xml:space="preserve"> </w:t>
      </w:r>
      <w:bookmarkStart w:id="115" w:name="FIS_UNIDENTIFIED_TABLE_9"/>
      <w:bookmarkEnd w:id="115"/>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D. GOODWILL AND INTANGIBLE ASSETS</w:t>
      </w:r>
    </w:p>
    <w:p>
      <w:pPr>
        <w:pStyle w:val="Normal"/>
        <w:bidi w:val="0"/>
        <w:spacing w:before="225" w:after="0"/>
        <w:jc w:val="left"/>
        <w:rPr/>
      </w:pPr>
      <w:r>
        <w:rPr>
          <w:rFonts w:ascii="Times New Roman" w:hAnsi="Times New Roman"/>
          <w:sz w:val="20"/>
        </w:rPr>
        <w:t>Goodwill and intangible assets consisted of the following:</w:t>
      </w:r>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PTEMBER 30,</w:t>
              <w:br/>
              <w:t xml:space="preserve">                                                       2005         2004</w:t>
              <w:br/>
              <w:t xml:space="preserve">                                                    -----------  ----------</w:t>
              <w:br/>
              <w:t>Indefinite useful lives:</w:t>
              <w:br/>
              <w:t xml:space="preserve">  Goodwill                                          $1,898,926   $1,898,926</w:t>
              <w:br/>
              <w:t xml:space="preserve">  Licenses                                           7,937,634            -</w:t>
              <w:br/>
              <w:br/>
              <w:t xml:space="preserve">                                      Amortization</w:t>
              <w:br/>
              <w:t xml:space="preserve">                                         Period</w:t>
              <w:br/>
              <w:t xml:space="preserve">                                      ------------</w:t>
              <w:br/>
              <w:t>Definite useful lives:</w:t>
              <w:br/>
              <w:t xml:space="preserve">  Discounted lease                      18 years        43,022            -</w:t>
              <w:br/>
              <w:t xml:space="preserve">  Non-compete agreement                  5 years       100,000            -</w:t>
              <w:br/>
              <w:t xml:space="preserve">  Less accumulated amortization                        (16,760)           -</w:t>
              <w:br/>
              <w:t xml:space="preserve">                                                    -----------  ----------</w:t>
              <w:br/>
              <w:br/>
              <w:t>Total goodwill and intangible assets                $9,962,822   $1,898,92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uture amortization expense related to definite lived intangible assets subject to amortization at September 30, 2005 for each of the years in the five-year period ending September 30, 2010 and thereafter is 2006 - $22,347, 2007 - $22,347, 2008 - $22,347, 2009 - $22,347, 2010 - 7,347, and thereafter - $29,527.</w:t>
      </w:r>
    </w:p>
    <w:p>
      <w:pPr>
        <w:pStyle w:val="Normal"/>
        <w:bidi w:val="0"/>
        <w:spacing w:before="225" w:after="0"/>
        <w:jc w:val="center"/>
        <w:rPr/>
      </w:pPr>
      <w:r>
        <w:rPr>
          <w:rFonts w:ascii="Times New Roman" w:hAnsi="Times New Roman"/>
          <w:sz w:val="20"/>
        </w:rPr>
        <w:t>F - 14</w:t>
      </w:r>
      <w:bookmarkStart w:id="116" w:name="eolPage66"/>
      <w:bookmarkEnd w:id="116"/>
    </w:p>
    <w:p>
      <w:pPr>
        <w:pStyle w:val="Normal"/>
        <w:widowControl/>
        <w:bidi w:val="0"/>
        <w:jc w:val="left"/>
        <w:rPr/>
      </w:pPr>
      <w:r>
        <w:rPr>
          <w:rFonts w:ascii="Times New Roman" w:hAnsi="Times New Roman"/>
          <w:sz w:val="20"/>
        </w:rPr>
        <w:t xml:space="preserve"> </w:t>
      </w:r>
      <w:bookmarkStart w:id="117" w:name="FIS_UNIDENTIFIED_TABLE_10"/>
      <w:bookmarkEnd w:id="117"/>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E. LONG-TERM DEBT</w:t>
      </w:r>
    </w:p>
    <w:p>
      <w:pPr>
        <w:pStyle w:val="Normal"/>
        <w:bidi w:val="0"/>
        <w:spacing w:before="225" w:after="0"/>
        <w:jc w:val="left"/>
        <w:rPr/>
      </w:pPr>
      <w:r>
        <w:rPr>
          <w:rFonts w:ascii="Times New Roman" w:hAnsi="Times New Roman"/>
          <w:sz w:val="20"/>
        </w:rPr>
        <w:t>Long-term debt consisted of the following:</w:t>
      </w:r>
    </w:p>
    <w:p>
      <w:pPr>
        <w:pStyle w:val="Normal"/>
        <w:bidi w:val="0"/>
        <w:spacing w:lineRule="exact" w:line="225"/>
        <w:jc w:val="left"/>
        <w:rPr>
          <w:rFonts w:ascii="Times New Roman" w:hAnsi="Times New Roman"/>
        </w:rPr>
      </w:pPr>
      <w:r>
        <w:rPr>
          <w:rFonts w:ascii="Times New Roman" w:hAnsi="Times New Roman"/>
        </w:rPr>
      </w:r>
    </w:p>
    <w:tbl>
      <w:tblPr>
        <w:tblW w:w="7068" w:type="dxa"/>
        <w:jc w:val="left"/>
        <w:tblInd w:w="2224" w:type="dxa"/>
        <w:tblLayout w:type="fixed"/>
        <w:tblCellMar>
          <w:top w:w="0" w:type="dxa"/>
          <w:left w:w="0" w:type="dxa"/>
          <w:bottom w:w="0" w:type="dxa"/>
          <w:right w:w="0" w:type="dxa"/>
        </w:tblCellMar>
      </w:tblPr>
      <w:tblGrid>
        <w:gridCol w:w="7068"/>
      </w:tblGrid>
      <w:tr>
        <w:trPr/>
        <w:tc>
          <w:tcPr>
            <w:tcW w:w="70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PTEMBER 30,</w:t>
              <w:br/>
              <w:t xml:space="preserve">                                                     2005         2004</w:t>
              <w:br/>
              <w:t xml:space="preserve">                                                  -----------  ----------</w:t>
              <w:br/>
              <w:t>Note payable at prime (as determined by</w:t>
              <w:br/>
              <w:t xml:space="preserve">  the Wall Street  Journal) plus 1%,</w:t>
              <w:br/>
              <w:t xml:space="preserve">  matures December 2004                        *  $         -  $  296,163</w:t>
              <w:br/>
              <w:t>Notes payable at 9%, mature February 2008      *    2,035,303   2,120,680</w:t>
              <w:br/>
              <w:t>Notes payable at 12%, mature March 2026        *      140,802     142,263</w:t>
              <w:br/>
              <w:t>Note payable at 9%, matures March 2006         *      289,308     293,224</w:t>
              <w:br/>
              <w:t>Note payable with imputed interest at 7%,</w:t>
              <w:br/>
              <w:t xml:space="preserve">  matures January 2006, unsecured                     214,649     415,255</w:t>
              <w:br/>
              <w:t>Notes payable at 11%, mature August 2015       *    1,335,338     367,072</w:t>
              <w:br/>
              <w:t>Notes payable at 10%, mature December 2014</w:t>
              <w:br/>
              <w:t xml:space="preserve">  and January 2015                             *    2,868,224           -</w:t>
              <w:br/>
              <w:t>Note payable at 7%, matures October 2012,</w:t>
              <w:br/>
              <w:t xml:space="preserve">  collateralized by assets of RCI</w:t>
              <w:br/>
              <w:t xml:space="preserve">  Entertainment North Carolina, Inc.                  325,000           -</w:t>
              <w:br/>
              <w:t>Note payable at 7%, matures December 2004      *            -      27,667</w:t>
              <w:br/>
              <w:t>Convertible note payable at 12%, matures</w:t>
              <w:br/>
              <w:t xml:space="preserve">  August 2008                                         559,270           -</w:t>
              <w:br/>
              <w:t>Convertible note payable at 4%, matures</w:t>
              <w:br/>
              <w:t xml:space="preserve">  May 2010, collateralized by assets of RCI</w:t>
              <w:br/>
              <w:t xml:space="preserve">  Entertainment New York, Inc.                      5,042,362           -</w:t>
              <w:br/>
              <w:t>Note payable at 7%, matures December 2019      *      414,057           -</w:t>
              <w:br/>
              <w:t>Note payable at 8.99%, matures</w:t>
              <w:br/>
              <w:t xml:space="preserve">  October 2007, collateralized by a vehicle            22,523      31,236</w:t>
              <w:br/>
              <w:t xml:space="preserve">                                                  -----------  ----------</w:t>
              <w:br/>
              <w:t>Total debt                                         13,246,836   3,693,560</w:t>
              <w:br/>
              <w:br/>
              <w:t>Less current portion                                1,349,894     492,310</w:t>
              <w:br/>
              <w:t xml:space="preserve">                                                  -----------  ----------</w:t>
              <w:br/>
              <w:br/>
              <w:t>Total long-term debt                              $11,896,942  $3,201,25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Collateralized by real estate</w:t>
      </w:r>
    </w:p>
    <w:p>
      <w:pPr>
        <w:pStyle w:val="Normal"/>
        <w:bidi w:val="0"/>
        <w:spacing w:before="225" w:after="0"/>
        <w:jc w:val="left"/>
        <w:rPr/>
      </w:pPr>
      <w:r>
        <w:rPr>
          <w:rFonts w:ascii="Times New Roman" w:hAnsi="Times New Roman"/>
          <w:sz w:val="20"/>
        </w:rPr>
        <w:t>The Company had an unsecured note payable at 10% in the amount of $188,051 at September 30, 2004, which was part of discontinued operations.</w:t>
      </w:r>
    </w:p>
    <w:p>
      <w:pPr>
        <w:pStyle w:val="Normal"/>
        <w:bidi w:val="0"/>
        <w:spacing w:before="225" w:after="0"/>
        <w:jc w:val="left"/>
        <w:rPr/>
      </w:pPr>
      <w:r>
        <w:rPr>
          <w:rFonts w:ascii="Times New Roman" w:hAnsi="Times New Roman"/>
          <w:sz w:val="20"/>
        </w:rPr>
        <w:t>In June, July and November 2004, the Company borrowed $100,000, $100,000, and $900,000, respectively, from an unrelated individual at the rate of 11% per annum for a 10 year term. These borrowings were an addition to a previous note. During fiscal year 2005, the monthly payment of principal and interest of the new borrowing is $15,034, and $3,445 for the old note. The notes are secured by our properties located at 3501 Andtree, Austin and at 5718 Fairdale,</w:t>
      </w:r>
    </w:p>
    <w:p>
      <w:pPr>
        <w:pStyle w:val="Normal"/>
        <w:bidi w:val="0"/>
        <w:spacing w:before="225" w:after="0"/>
        <w:jc w:val="center"/>
        <w:rPr/>
      </w:pPr>
      <w:r>
        <w:rPr>
          <w:rFonts w:ascii="Times New Roman" w:hAnsi="Times New Roman"/>
          <w:sz w:val="20"/>
        </w:rPr>
        <w:t>F - 15</w:t>
      </w:r>
      <w:bookmarkStart w:id="118" w:name="eolPage67"/>
      <w:bookmarkEnd w:id="118"/>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E. LONG-TERM DEBT - CONTINUED</w:t>
      </w:r>
    </w:p>
    <w:p>
      <w:pPr>
        <w:pStyle w:val="Normal"/>
        <w:bidi w:val="0"/>
        <w:spacing w:before="225" w:after="0"/>
        <w:jc w:val="left"/>
        <w:rPr/>
      </w:pPr>
      <w:r>
        <w:rPr>
          <w:rFonts w:ascii="Times New Roman" w:hAnsi="Times New Roman"/>
          <w:sz w:val="20"/>
        </w:rPr>
        <w:t>Houston, Texas. The money received from this new financing was used for the acquisition and renovation of the New York club.</w:t>
      </w:r>
    </w:p>
    <w:p>
      <w:pPr>
        <w:pStyle w:val="Normal"/>
        <w:bidi w:val="0"/>
        <w:spacing w:before="225" w:after="0"/>
        <w:jc w:val="left"/>
        <w:rPr/>
      </w:pPr>
      <w:r>
        <w:rPr>
          <w:rFonts w:ascii="Times New Roman" w:hAnsi="Times New Roman"/>
          <w:sz w:val="20"/>
        </w:rPr>
        <w:t>On November 15, November 17, and December 30, 2004, the Company borrowed $590,000, $1,042,000, and $1,270,000, respectively, from a financial institution at an annual interest rate of 10% over a 10 year term. The monthly payments of principal and interest are $5,694, $10,056, and $12,256, respectively. The notes are secured by our properties located at 2023 Sable Lane, San Antonio, 410</w:t>
        <w:br/>
        <w:t>N. Sam Houston Pkwy. E., and 3113 Bering Drive, Houston, Texas. The money received from this financing was used for the acquisition and renovation of the New York club.</w:t>
      </w:r>
    </w:p>
    <w:p>
      <w:pPr>
        <w:pStyle w:val="Normal"/>
        <w:bidi w:val="0"/>
        <w:spacing w:before="225" w:after="0"/>
        <w:jc w:val="left"/>
        <w:rPr/>
      </w:pPr>
      <w:r>
        <w:rPr>
          <w:rFonts w:ascii="Times New Roman" w:hAnsi="Times New Roman"/>
          <w:sz w:val="20"/>
        </w:rPr>
        <w:t>As a part of the purchase the North Carolina club, the Company issued 180,000 shares of the Company's common stock valued at $3.75 per share and entered into a seven year promissory note in the amount of $325,000 bearing interest at the rate of 7% per annum. The note is payable with an initial payment due November 1, 2005, of interest only for the period of time from the date of Closing until October 31, 2005, plus a principal reduction payment in the amount of $3,009. Thereafter, RCI Entertainment North Carolina, Inc., the Company's subsidiary, will make eighty-three (83) successive equal monthly payments commencing December 1, 2005, of principal and interest in the amount of $4,905 until paid in full. The note is secured by the assets of RCI Entertainment North Carolina, Inc. Pursuant to the terms of the note, on or after November 1, 2005, the holder shall have the right, but not the obligation to have the Company purchase from the holder 4,285 shares per month, calculated at a price per share equal to $3.75 until the holder has received a total of $1,000,000 from the sale of the shares less the amount of the note. At the Company's election during any given month, the Company may either buy the monthly shares or, if the Company elects not to buy the monthly shares from the holder, then the holder shall sell the monthly shares in the open market. Any deficiency between the amount which the holder receives from the sale of the monthly shares and the value of the shares shall be paid by the Company within three (3) days of the date of sale of the monthly shares during that particular month. The Company's obligation to purchase the monthly shares from the holder shall terminate and cease at such time as the holder has received a total of $1,000,000 from the sale of the shares, less the amount of the note.</w:t>
      </w:r>
    </w:p>
    <w:p>
      <w:pPr>
        <w:pStyle w:val="Normal"/>
        <w:bidi w:val="0"/>
        <w:spacing w:before="225" w:after="0"/>
        <w:jc w:val="left"/>
        <w:rPr/>
      </w:pPr>
      <w:r>
        <w:rPr>
          <w:rFonts w:ascii="Times New Roman" w:hAnsi="Times New Roman"/>
          <w:sz w:val="20"/>
        </w:rPr>
        <w:t>On July 22, 2005, the Company entered into a secured convertible debenture with one of its shareholders for a principal sum of $660,000. The debenture is convertible into 220,000 shares of the Company's common stock at a conversion price of $3.00 per share at the option of the holder. The term is for three years and interest rate is at 12% per annum. The debenture matures on August 1, 2008. The Company also issued 50,000 detachable warrants at $3.00 per share in relation to this debenture. The value of the discount on notes payable was estimated to be $106,656 at the date of grant using a Black-Scholes option-pricing model. For the year ending September 30, 2005, the Company recorded $5,925 interest expense. The debenture is secured by Company's ownership in Citation Land, LLC and RCI Holdings, Inc., both are wholly owned subsidiaries.</w:t>
      </w:r>
    </w:p>
    <w:p>
      <w:pPr>
        <w:pStyle w:val="Normal"/>
        <w:bidi w:val="0"/>
        <w:spacing w:before="225" w:after="0"/>
        <w:jc w:val="left"/>
        <w:rPr/>
      </w:pPr>
      <w:r>
        <w:rPr>
          <w:rFonts w:ascii="Times New Roman" w:hAnsi="Times New Roman"/>
          <w:sz w:val="20"/>
        </w:rPr>
        <w:t>As a part of the purchase the New York club, the Company obtained a $5.125 million in a promissory note bearing simple interest at the rate of 4.0% per annum with a balloon payment at end of five years. Two million dollars of the principal amount of the Promissory Note is</w:t>
      </w:r>
    </w:p>
    <w:p>
      <w:pPr>
        <w:pStyle w:val="Normal"/>
        <w:bidi w:val="0"/>
        <w:spacing w:before="225" w:after="0"/>
        <w:jc w:val="center"/>
        <w:rPr/>
      </w:pPr>
      <w:r>
        <w:rPr>
          <w:rFonts w:ascii="Times New Roman" w:hAnsi="Times New Roman"/>
          <w:sz w:val="20"/>
        </w:rPr>
        <w:t>F - 16</w:t>
      </w:r>
      <w:bookmarkStart w:id="119" w:name="eolPage68"/>
      <w:bookmarkEnd w:id="119"/>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E. LONG-TERM DEBT - CONTINUED</w:t>
      </w:r>
    </w:p>
    <w:p>
      <w:pPr>
        <w:pStyle w:val="Normal"/>
        <w:bidi w:val="0"/>
        <w:spacing w:before="225" w:after="0"/>
        <w:jc w:val="left"/>
        <w:rPr/>
      </w:pPr>
      <w:r>
        <w:rPr>
          <w:rFonts w:ascii="Times New Roman" w:hAnsi="Times New Roman"/>
          <w:sz w:val="20"/>
        </w:rPr>
        <w:t>convertible into shares of restricted common stock at prices ranging from $4.00 to $7.50 per share.</w:t>
      </w:r>
    </w:p>
    <w:p>
      <w:pPr>
        <w:pStyle w:val="Normal"/>
        <w:bidi w:val="0"/>
        <w:spacing w:before="225" w:after="0"/>
        <w:jc w:val="left"/>
        <w:rPr/>
      </w:pPr>
      <w:r>
        <w:rPr>
          <w:rFonts w:ascii="Times New Roman" w:hAnsi="Times New Roman"/>
          <w:sz w:val="20"/>
        </w:rPr>
        <w:t>In December 2004, as a part of the purchase of a 9,000 square-foot office building, the Company obtained a fifteen year promissory note in the amount of $426,460 with interest at 7%.</w:t>
      </w:r>
    </w:p>
    <w:p>
      <w:pPr>
        <w:pStyle w:val="Normal"/>
        <w:bidi w:val="0"/>
        <w:spacing w:before="225" w:after="0"/>
        <w:jc w:val="left"/>
        <w:rPr/>
      </w:pPr>
      <w:r>
        <w:rPr>
          <w:rFonts w:ascii="Times New Roman" w:hAnsi="Times New Roman"/>
          <w:sz w:val="20"/>
        </w:rPr>
        <w:t>Future maturities of long-term debt consist of the following:</w:t>
      </w:r>
      <w:bookmarkStart w:id="120" w:name="FIS_UNIDENTIFIED_TABLE_11"/>
      <w:bookmarkEnd w:id="120"/>
    </w:p>
    <w:p>
      <w:pPr>
        <w:pStyle w:val="Normal"/>
        <w:bidi w:val="0"/>
        <w:spacing w:lineRule="exact" w:line="225"/>
        <w:jc w:val="left"/>
        <w:rPr>
          <w:rFonts w:ascii="Times New Roman" w:hAnsi="Times New Roman"/>
        </w:rPr>
      </w:pPr>
      <w:r>
        <w:rPr>
          <w:rFonts w:ascii="Times New Roman" w:hAnsi="Times New Roman"/>
        </w:rPr>
      </w:r>
    </w:p>
    <w:tbl>
      <w:tblPr>
        <w:tblW w:w="4572" w:type="dxa"/>
        <w:jc w:val="left"/>
        <w:tblInd w:w="3472" w:type="dxa"/>
        <w:tblLayout w:type="fixed"/>
        <w:tblCellMar>
          <w:top w:w="0" w:type="dxa"/>
          <w:left w:w="0" w:type="dxa"/>
          <w:bottom w:w="0" w:type="dxa"/>
          <w:right w:w="0" w:type="dxa"/>
        </w:tblCellMar>
      </w:tblPr>
      <w:tblGrid>
        <w:gridCol w:w="4572"/>
      </w:tblGrid>
      <w:tr>
        <w:trPr/>
        <w:tc>
          <w:tcPr>
            <w:tcW w:w="4572" w:type="dxa"/>
            <w:tcBorders/>
            <w:vAlign w:val="center"/>
          </w:tcPr>
          <w:p>
            <w:pPr>
              <w:pStyle w:val="Normal"/>
              <w:widowControl w:val="false"/>
              <w:tabs>
                <w:tab w:val="clear" w:pos="720"/>
              </w:tabs>
              <w:bidi w:val="0"/>
              <w:ind w:left="15" w:right="-9" w:hanging="0"/>
              <w:jc w:val="left"/>
              <w:rPr/>
            </w:pPr>
            <w:r>
              <w:rPr>
                <w:rFonts w:ascii="Courier New" w:hAnsi="Courier New"/>
                <w:sz w:val="15"/>
              </w:rPr>
              <w:t>2006                                $ 1,349,894</w:t>
              <w:br/>
              <w:t>2007                                    835,062</w:t>
              <w:br/>
              <w:t>2008                                  3,312,223</w:t>
              <w:br/>
              <w:t>2009                                    909,149</w:t>
              <w:br/>
              <w:t>2010                                  2,894,275</w:t>
              <w:br/>
              <w:t>Thereafter                            3,946,233</w:t>
              <w:br/>
              <w:t xml:space="preserve">                                    -----------</w:t>
              <w:br/>
              <w:t>Total maturities of long-term debt  $13,246,836</w:t>
              <w:br/>
              <w:t xml:space="preserve">                                    ===========</w:t>
            </w:r>
          </w:p>
        </w:tc>
      </w:tr>
    </w:tbl>
    <w:p>
      <w:pPr>
        <w:pStyle w:val="Normal"/>
        <w:widowControl w:val="false"/>
        <w:bidi w:val="0"/>
        <w:jc w:val="center"/>
        <w:rPr/>
      </w:pPr>
      <w:r>
        <w:rPr/>
      </w:r>
      <w:bookmarkStart w:id="121" w:name="FIS_UNIDENTIFIED_TABLE_12"/>
      <w:bookmarkStart w:id="122" w:name="FIS_UNIDENTIFIED_TABLE_12"/>
      <w:bookmarkEnd w:id="122"/>
    </w:p>
    <w:p>
      <w:pPr>
        <w:pStyle w:val="Normal"/>
        <w:bidi w:val="0"/>
        <w:spacing w:before="225" w:after="0"/>
        <w:jc w:val="left"/>
        <w:rPr/>
      </w:pPr>
      <w:r>
        <w:rPr>
          <w:rFonts w:ascii="Times New Roman" w:hAnsi="Times New Roman"/>
          <w:sz w:val="20"/>
        </w:rPr>
        <w:t>F. INCOME TAXES</w:t>
      </w:r>
    </w:p>
    <w:p>
      <w:pPr>
        <w:pStyle w:val="Normal"/>
        <w:bidi w:val="0"/>
        <w:spacing w:before="225" w:after="0"/>
        <w:jc w:val="left"/>
        <w:rPr/>
      </w:pPr>
      <w:r>
        <w:rPr>
          <w:rFonts w:ascii="Times New Roman" w:hAnsi="Times New Roman"/>
          <w:sz w:val="20"/>
        </w:rPr>
        <w:t>Income tax expense for the years presented differs from the "expected" federal income tax expense computed by applying the U.S. federal statutory rate of 34% to earnings before income taxes for the years ended September 30, as a result of the following:</w:t>
      </w:r>
    </w:p>
    <w:p>
      <w:pPr>
        <w:pStyle w:val="Normal"/>
        <w:bidi w:val="0"/>
        <w:spacing w:lineRule="exact" w:line="225"/>
        <w:jc w:val="left"/>
        <w:rPr>
          <w:rFonts w:ascii="Times New Roman" w:hAnsi="Times New Roman"/>
        </w:rPr>
      </w:pPr>
      <w:r>
        <w:rPr>
          <w:rFonts w:ascii="Times New Roman" w:hAnsi="Times New Roman"/>
        </w:rPr>
      </w:r>
    </w:p>
    <w:tbl>
      <w:tblPr>
        <w:tblW w:w="6012" w:type="dxa"/>
        <w:jc w:val="left"/>
        <w:tblInd w:w="2752" w:type="dxa"/>
        <w:tblLayout w:type="fixed"/>
        <w:tblCellMar>
          <w:top w:w="0" w:type="dxa"/>
          <w:left w:w="0" w:type="dxa"/>
          <w:bottom w:w="0" w:type="dxa"/>
          <w:right w:w="0" w:type="dxa"/>
        </w:tblCellMar>
      </w:tblPr>
      <w:tblGrid>
        <w:gridCol w:w="6012"/>
      </w:tblGrid>
      <w:tr>
        <w:trPr/>
        <w:tc>
          <w:tcPr>
            <w:tcW w:w="60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Computed expected tax expense (benefit)  $(73,151)  $ 263,586</w:t>
              <w:br/>
              <w:t>State income taxes                         (6,454)     23,257</w:t>
              <w:br/>
              <w:t>Deferred tax asset valuation</w:t>
              <w:br/>
              <w:t xml:space="preserve">  Allowance                                79,605    (286,843)</w:t>
              <w:br/>
              <w:t xml:space="preserve">                                         ---------  ----------</w:t>
              <w:br/>
              <w:t>Total income tax expens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significant components of the Company's deferred tax assets and liabilities at September 30, are as follows:</w:t>
      </w:r>
      <w:bookmarkStart w:id="123" w:name="FIS_UNIDENTIFIED_TABLE_13"/>
      <w:bookmarkEnd w:id="123"/>
    </w:p>
    <w:p>
      <w:pPr>
        <w:pStyle w:val="Normal"/>
        <w:bidi w:val="0"/>
        <w:spacing w:lineRule="exact" w:line="225"/>
        <w:jc w:val="left"/>
        <w:rPr>
          <w:rFonts w:ascii="Times New Roman" w:hAnsi="Times New Roman"/>
        </w:rPr>
      </w:pPr>
      <w:r>
        <w:rPr>
          <w:rFonts w:ascii="Times New Roman" w:hAnsi="Times New Roman"/>
        </w:rPr>
      </w:r>
    </w:p>
    <w:tbl>
      <w:tblPr>
        <w:tblW w:w="6492" w:type="dxa"/>
        <w:jc w:val="left"/>
        <w:tblInd w:w="2512" w:type="dxa"/>
        <w:tblLayout w:type="fixed"/>
        <w:tblCellMar>
          <w:top w:w="0" w:type="dxa"/>
          <w:left w:w="0" w:type="dxa"/>
          <w:bottom w:w="0" w:type="dxa"/>
          <w:right w:w="0" w:type="dxa"/>
        </w:tblCellMar>
      </w:tblPr>
      <w:tblGrid>
        <w:gridCol w:w="6492"/>
      </w:tblGrid>
      <w:tr>
        <w:trPr/>
        <w:tc>
          <w:tcPr>
            <w:tcW w:w="64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Deferred tax assets (liabilities):</w:t>
              <w:br/>
              <w:t xml:space="preserve">  Goodwill                                  $ (138,150)  $ 284,018</w:t>
              <w:br/>
              <w:t xml:space="preserve">  Property and equipment                      (254,788)   (161,881)</w:t>
              <w:br/>
              <w:t xml:space="preserve">  Net operating losses                       1,165,143     654,405</w:t>
              <w:br/>
              <w:t xml:space="preserve">  Unrealized gain on marketable securities      (5,762)    (40,331)</w:t>
              <w:br/>
              <w:t xml:space="preserve">  Other                                         72,975      16,646</w:t>
              <w:br/>
              <w:t xml:space="preserve">  Valuation allowance                         (839,418)   (752,857)</w:t>
              <w:br/>
              <w:t xml:space="preserve">                                            -----------  ----------</w:t>
              <w:br/>
              <w:t xml:space="preserv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7</w:t>
      </w:r>
      <w:bookmarkStart w:id="124" w:name="eolPage69"/>
      <w:bookmarkEnd w:id="124"/>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F. INCOME TAXES - CONTINUED</w:t>
      </w:r>
    </w:p>
    <w:p>
      <w:pPr>
        <w:pStyle w:val="Normal"/>
        <w:bidi w:val="0"/>
        <w:spacing w:before="225" w:after="0"/>
        <w:jc w:val="left"/>
        <w:rPr/>
      </w:pPr>
      <w:r>
        <w:rPr>
          <w:rFonts w:ascii="Times New Roman" w:hAnsi="Times New Roman"/>
          <w:sz w:val="20"/>
        </w:rPr>
        <w:t>The Company has established a valuation allowance to fully reserve the deferred tax assets at September 30, 2005 and 2004 due to the uncertainty of the timing and amounts of future taxable income. At September 30, 2005, the Company had net operating loss carryforwards of approximately $3,149,000, which expire in 2017 through 2020.</w:t>
      </w:r>
    </w:p>
    <w:p>
      <w:pPr>
        <w:pStyle w:val="Normal"/>
        <w:bidi w:val="0"/>
        <w:spacing w:before="225" w:after="0"/>
        <w:jc w:val="left"/>
        <w:rPr/>
      </w:pPr>
      <w:r>
        <w:rPr>
          <w:rFonts w:ascii="Times New Roman" w:hAnsi="Times New Roman"/>
          <w:sz w:val="20"/>
        </w:rPr>
        <w:t>G. STOCK OPTIONS</w:t>
      </w:r>
    </w:p>
    <w:p>
      <w:pPr>
        <w:pStyle w:val="Normal"/>
        <w:bidi w:val="0"/>
        <w:spacing w:before="225" w:after="0"/>
        <w:jc w:val="left"/>
        <w:rPr/>
      </w:pPr>
      <w:r>
        <w:rPr>
          <w:rFonts w:ascii="Times New Roman" w:hAnsi="Times New Roman"/>
          <w:sz w:val="20"/>
        </w:rPr>
        <w:t>In 1995, the Company adopted the 1995 Stock Option Plan (the "1995 Plan") for employees and directors. In August 1999 the Company adopted the 1999 Stock Option Plan (the "1999 Plan") (collectively, "the Plan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Following is a summary of options for the years ended September 30:</w:t>
      </w:r>
      <w:bookmarkStart w:id="125" w:name="FIS_UNIDENTIFIED_TABLE_14"/>
      <w:bookmarkEnd w:id="125"/>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WEIGHTED                WEIGHTED</w:t>
              <w:br/>
              <w:t xml:space="preserve">                                                AVERAGE                 AVERAGE</w:t>
              <w:br/>
              <w:t xml:space="preserve">                                               EXERCISE                EXERCISE</w:t>
              <w:br/>
              <w:t xml:space="preserve">                                     2005        PRICE       2004        PRICE</w:t>
              <w:br/>
              <w:t xml:space="preserve">                                  ----------------------------------------------</w:t>
              <w:br/>
              <w:t>Outstanding at beginning of year     908,000   $    2.39     498,000   $    2.35</w:t>
              <w:br/>
              <w:t>Granted                               90,000        2.80     575,000        2.46</w:t>
              <w:br/>
              <w:t>Expired                              (50,000)       2.49    (165,000)       2.29</w:t>
              <w:br/>
              <w:t>Exercised                            (70,000)       2.21           -           -</w:t>
              <w:br/>
              <w:t xml:space="preserve">                                  -----------             -----------</w:t>
              <w:br/>
              <w:t>Outstanding at end of year           878,000        2.47     908,000        2.42</w:t>
              <w:br/>
              <w:t xml:space="preserve">                                  ===========             ===========</w:t>
              <w:br/>
              <w:t>Exercisable at end of year           583,000   $    2.40     408,000   $    2.32</w:t>
              <w:br/>
              <w:t xml:space="preserve">                                  ===========             ===========</w:t>
              <w:br/>
              <w:t>Weighted-average remaining</w:t>
              <w:br/>
              <w:t xml:space="preserve">  contractual life                2.84 years              3.12 years</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s of September 30, 2005, the range of exercise prices for outstanding options was $1.40 -$2.80.</w:t>
      </w:r>
    </w:p>
    <w:p>
      <w:pPr>
        <w:pStyle w:val="Normal"/>
        <w:bidi w:val="0"/>
        <w:spacing w:before="225" w:after="0"/>
        <w:jc w:val="left"/>
        <w:rPr/>
      </w:pPr>
      <w:r>
        <w:rPr>
          <w:rFonts w:ascii="Times New Roman" w:hAnsi="Times New Roman"/>
          <w:sz w:val="20"/>
        </w:rPr>
        <w:t>The Company has elected to follow APB No. 25 and related interpretations in accounting for its employee stock options because the alternative fair value accounting provided for under SFAS No. 123, Accounting for Stock Based Compensation, requires the use of option valuation models that were not developed for use in valuing employee stock options. See footnote B for related disclosures.</w:t>
      </w:r>
    </w:p>
    <w:p>
      <w:pPr>
        <w:pStyle w:val="Normal"/>
        <w:bidi w:val="0"/>
        <w:spacing w:before="225" w:after="0"/>
        <w:jc w:val="center"/>
        <w:rPr/>
      </w:pPr>
      <w:r>
        <w:rPr>
          <w:rFonts w:ascii="Times New Roman" w:hAnsi="Times New Roman"/>
          <w:sz w:val="20"/>
        </w:rPr>
        <w:t>F - 18</w:t>
      </w:r>
      <w:bookmarkStart w:id="126" w:name="eolPage70"/>
      <w:bookmarkEnd w:id="126"/>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G. STOCK OPTIONS - CONTINUED</w:t>
      </w:r>
    </w:p>
    <w:p>
      <w:pPr>
        <w:pStyle w:val="Normal"/>
        <w:bidi w:val="0"/>
        <w:spacing w:before="225" w:after="0"/>
        <w:jc w:val="left"/>
        <w:rPr/>
      </w:pPr>
      <w:r>
        <w:rPr>
          <w:rFonts w:ascii="Times New Roman" w:hAnsi="Times New Roman"/>
          <w:sz w:val="20"/>
        </w:rPr>
        <w:t>Under APB No. 25, no compensation expense is recorded when the exercise price of the Company's employee stock option equals the fair value of the underlying stock on the date of grant. Compensation equal to the intrinsic value of employee stock options is recorded when the exercise price of the stock option is less than the fair value of the underlying stock on the date of grant. Any resulting compensation is amortized to expense over the remaining vesting periods of the options on a straight-line basis. For the years ended September 30, 2005 and 2004, no amounts were recorded to compensation expense related to stock options issued to employees.</w:t>
      </w:r>
    </w:p>
    <w:p>
      <w:pPr>
        <w:pStyle w:val="Normal"/>
        <w:bidi w:val="0"/>
        <w:spacing w:before="225" w:after="0"/>
        <w:jc w:val="left"/>
        <w:rPr/>
      </w:pPr>
      <w:r>
        <w:rPr>
          <w:rFonts w:ascii="Times New Roman" w:hAnsi="Times New Roman"/>
          <w:sz w:val="20"/>
        </w:rPr>
        <w:t>Information regarding pro forma net income is required by SFAS 123, and has been determined as if the Company had accounted for its employee stock options under the fair value method of SFAS No. 123. The fair value of these options was estimated at the date of grant using a Black-Scholes option-pricing model using the following weighted average assumptions:</w:t>
      </w:r>
      <w:bookmarkStart w:id="127" w:name="FIS_UNIDENTIFIED_TABLE_15"/>
      <w:bookmarkEnd w:id="127"/>
    </w:p>
    <w:p>
      <w:pPr>
        <w:pStyle w:val="Normal"/>
        <w:bidi w:val="0"/>
        <w:spacing w:lineRule="exact" w:line="225"/>
        <w:jc w:val="left"/>
        <w:rPr>
          <w:rFonts w:ascii="Times New Roman" w:hAnsi="Times New Roman"/>
        </w:rPr>
      </w:pPr>
      <w:r>
        <w:rPr>
          <w:rFonts w:ascii="Times New Roman" w:hAnsi="Times New Roman"/>
        </w:rPr>
      </w:r>
    </w:p>
    <w:tbl>
      <w:tblPr>
        <w:tblW w:w="4380" w:type="dxa"/>
        <w:jc w:val="left"/>
        <w:tblInd w:w="3568" w:type="dxa"/>
        <w:tblLayout w:type="fixed"/>
        <w:tblCellMar>
          <w:top w:w="0" w:type="dxa"/>
          <w:left w:w="0" w:type="dxa"/>
          <w:bottom w:w="0" w:type="dxa"/>
          <w:right w:w="0" w:type="dxa"/>
        </w:tblCellMar>
      </w:tblPr>
      <w:tblGrid>
        <w:gridCol w:w="4380"/>
      </w:tblGrid>
      <w:tr>
        <w:trPr/>
        <w:tc>
          <w:tcPr>
            <w:tcW w:w="43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w:t>
              <w:br/>
              <w:t>Volatility                   137%        137%</w:t>
              <w:br/>
              <w:t>Expected lives           3 years   3.3 years</w:t>
              <w:br/>
              <w:t>Expected dividend yield        -           -</w:t>
              <w:br/>
              <w:t>Risk free rates             4.31%       3.4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w:t>
      </w:r>
    </w:p>
    <w:p>
      <w:pPr>
        <w:pStyle w:val="Normal"/>
        <w:bidi w:val="0"/>
        <w:spacing w:before="225" w:after="0"/>
        <w:jc w:val="left"/>
        <w:rPr/>
      </w:pPr>
      <w:r>
        <w:rPr>
          <w:rFonts w:ascii="Times New Roman" w:hAnsi="Times New Roman"/>
          <w:sz w:val="20"/>
        </w:rPr>
        <w:t>H. COMMITMENTS AND CONTINGENCIES</w:t>
      </w:r>
    </w:p>
    <w:p>
      <w:pPr>
        <w:pStyle w:val="Normal"/>
        <w:bidi w:val="0"/>
        <w:spacing w:before="225" w:after="0"/>
        <w:jc w:val="left"/>
        <w:rPr/>
      </w:pPr>
      <w:r>
        <w:rPr>
          <w:rFonts w:ascii="Times New Roman" w:hAnsi="Times New Roman"/>
          <w:b/>
          <w:sz w:val="20"/>
        </w:rPr>
        <w:t>LEASES</w:t>
      </w:r>
    </w:p>
    <w:p>
      <w:pPr>
        <w:pStyle w:val="Normal"/>
        <w:bidi w:val="0"/>
        <w:spacing w:before="225" w:after="0"/>
        <w:jc w:val="left"/>
        <w:rPr/>
      </w:pPr>
      <w:r>
        <w:rPr>
          <w:rFonts w:ascii="Times New Roman" w:hAnsi="Times New Roman"/>
          <w:sz w:val="20"/>
        </w:rPr>
        <w:t>The Company leases certain equipment and facilities under operating leases, of which rent expense was approximately $558,000 and $536,000 for the years ended September 30, 2005 and 2004, respectively.</w:t>
      </w:r>
    </w:p>
    <w:p>
      <w:pPr>
        <w:pStyle w:val="Normal"/>
        <w:bidi w:val="0"/>
        <w:spacing w:before="225" w:after="0"/>
        <w:jc w:val="left"/>
        <w:rPr/>
      </w:pPr>
      <w:r>
        <w:rPr>
          <w:rFonts w:ascii="Times New Roman" w:hAnsi="Times New Roman"/>
          <w:sz w:val="20"/>
        </w:rPr>
        <w:t>Rent expense for the Company's operating leases, which generally have escalating rentals over the term of the lease, is recorded using the straight line method over the initial lease term whereby an equal amount of rent expense is attributed to each period during the term of the lease, regardless of when actual payments are made. Generally, this results in rent expense in excess of cash payments during the early years of a lease and rent expense less than cash payments in the later years. The difference between rent expense recognized and actual rental payments is recorded as other long-term liability in the consolidated balance sheets.</w:t>
      </w:r>
    </w:p>
    <w:p>
      <w:pPr>
        <w:pStyle w:val="Normal"/>
        <w:bidi w:val="0"/>
        <w:spacing w:before="225" w:after="0"/>
        <w:jc w:val="center"/>
        <w:rPr/>
      </w:pPr>
      <w:r>
        <w:rPr>
          <w:rFonts w:ascii="Times New Roman" w:hAnsi="Times New Roman"/>
          <w:sz w:val="20"/>
        </w:rPr>
        <w:t>F - 19</w:t>
      </w:r>
      <w:bookmarkStart w:id="128" w:name="eolPage71"/>
      <w:bookmarkEnd w:id="128"/>
    </w:p>
    <w:p>
      <w:pPr>
        <w:pStyle w:val="Normal"/>
        <w:widowControl/>
        <w:bidi w:val="0"/>
        <w:jc w:val="left"/>
        <w:rPr/>
      </w:pPr>
      <w:r>
        <w:rPr>
          <w:rFonts w:ascii="Times New Roman" w:hAnsi="Times New Roman"/>
          <w:sz w:val="20"/>
        </w:rPr>
        <w:t xml:space="preserve"> </w:t>
      </w:r>
      <w:bookmarkStart w:id="129" w:name="FIS_UNIDENTIFIED_TABLE_16"/>
      <w:bookmarkEnd w:id="129"/>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COMMITMENTS AND CONTINGENCIES - CONTINUED</w:t>
      </w:r>
    </w:p>
    <w:p>
      <w:pPr>
        <w:pStyle w:val="Normal"/>
        <w:bidi w:val="0"/>
        <w:spacing w:before="225" w:after="0"/>
        <w:jc w:val="left"/>
        <w:rPr/>
      </w:pPr>
      <w:r>
        <w:rPr>
          <w:rFonts w:ascii="Times New Roman" w:hAnsi="Times New Roman"/>
          <w:sz w:val="20"/>
        </w:rPr>
        <w:t>Future minimum annual lease obligations as of September 30, 2005 are as follow:</w:t>
      </w:r>
    </w:p>
    <w:p>
      <w:pPr>
        <w:pStyle w:val="Normal"/>
        <w:bidi w:val="0"/>
        <w:spacing w:lineRule="exact" w:line="225"/>
        <w:jc w:val="left"/>
        <w:rPr>
          <w:rFonts w:ascii="Times New Roman" w:hAnsi="Times New Roman"/>
        </w:rPr>
      </w:pPr>
      <w:r>
        <w:rPr>
          <w:rFonts w:ascii="Times New Roman" w:hAnsi="Times New Roman"/>
        </w:rPr>
      </w:r>
    </w:p>
    <w:tbl>
      <w:tblPr>
        <w:tblW w:w="4956" w:type="dxa"/>
        <w:jc w:val="left"/>
        <w:tblInd w:w="3280" w:type="dxa"/>
        <w:tblLayout w:type="fixed"/>
        <w:tblCellMar>
          <w:top w:w="0" w:type="dxa"/>
          <w:left w:w="0" w:type="dxa"/>
          <w:bottom w:w="0" w:type="dxa"/>
          <w:right w:w="0" w:type="dxa"/>
        </w:tblCellMar>
      </w:tblPr>
      <w:tblGrid>
        <w:gridCol w:w="4956"/>
      </w:tblGrid>
      <w:tr>
        <w:trPr/>
        <w:tc>
          <w:tcPr>
            <w:tcW w:w="4956" w:type="dxa"/>
            <w:tcBorders/>
            <w:vAlign w:val="center"/>
          </w:tcPr>
          <w:p>
            <w:pPr>
              <w:pStyle w:val="Normal"/>
              <w:widowControl w:val="false"/>
              <w:tabs>
                <w:tab w:val="clear" w:pos="720"/>
              </w:tabs>
              <w:bidi w:val="0"/>
              <w:ind w:left="15" w:right="-9" w:hanging="0"/>
              <w:jc w:val="left"/>
              <w:rPr/>
            </w:pPr>
            <w:r>
              <w:rPr>
                <w:rFonts w:ascii="Courier New" w:hAnsi="Courier New"/>
                <w:sz w:val="15"/>
              </w:rPr>
              <w:t>2006                                    $   964,307</w:t>
              <w:br/>
              <w:t>2007                                        984,472</w:t>
              <w:br/>
              <w:t>2008                                        929,076</w:t>
              <w:br/>
              <w:t>2009                                        788,114</w:t>
              <w:br/>
              <w:t>2010                                        552,882</w:t>
              <w:br/>
              <w:t>Thereafter                                8,517,755</w:t>
              <w:br/>
              <w:t xml:space="preserve">                                        -----------</w:t>
              <w:br/>
              <w:br/>
              <w:t>Total future minimum lease obligations  $12,736,606</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LEGAL MATTERS</w:t>
      </w:r>
    </w:p>
    <w:p>
      <w:pPr>
        <w:pStyle w:val="Normal"/>
        <w:bidi w:val="0"/>
        <w:spacing w:before="225" w:after="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the Company was informed that one of the Company's Houston locations at 3113 Bering Drive failed to meet the requirements of the Ordinance and accordingly the renewal of the Company's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The Company filed a request with the City of Houston requesting an extension of time during which operations at the Company's north Houston facility could continue under the Amortization Period provisions of the Ordinance since the Company was unable to recoup its investment prior to the effective date of the Ordinance. An administrative hearing was held by the City of Houston to determine the appropriate Amortization Period to be granted to the Company. At the Hearing, the Company was granted an amortization period that has since been reached. The Company has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w:t>
      </w:r>
    </w:p>
    <w:p>
      <w:pPr>
        <w:pStyle w:val="Normal"/>
        <w:bidi w:val="0"/>
        <w:spacing w:before="225" w:after="0"/>
        <w:jc w:val="center"/>
        <w:rPr/>
      </w:pPr>
      <w:r>
        <w:rPr>
          <w:rFonts w:ascii="Times New Roman" w:hAnsi="Times New Roman"/>
          <w:sz w:val="20"/>
        </w:rPr>
        <w:t>F - 20</w:t>
      </w:r>
      <w:bookmarkStart w:id="130" w:name="eolPage72"/>
      <w:bookmarkEnd w:id="130"/>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COMMITMENTS AND CONTINGENCIES - CONTINUED</w:t>
      </w:r>
    </w:p>
    <w:p>
      <w:pPr>
        <w:pStyle w:val="Normal"/>
        <w:bidi w:val="0"/>
        <w:spacing w:before="225" w:after="0"/>
        <w:jc w:val="left"/>
        <w:rPr/>
      </w:pPr>
      <w:r>
        <w:rPr>
          <w:rFonts w:ascii="Times New Roman" w:hAnsi="Times New Roman"/>
          <w:sz w:val="20"/>
        </w:rPr>
        <w:t>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prior to the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In the event that the City of Houston is successful in the appeal, the Company could be out of compliance and such an outcome could have an adverse impact on the Company's future. The permits for the Company's north Houston location and Bering Drive location have expired.</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the Company's business. The Company, in concert with other sexually oriented businesses, is appealing these aspects of the Ordinance.</w:t>
      </w:r>
    </w:p>
    <w:p>
      <w:pPr>
        <w:pStyle w:val="Normal"/>
        <w:bidi w:val="0"/>
        <w:spacing w:before="225" w:after="0"/>
        <w:jc w:val="left"/>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the clubs could be substantiated. The case was remanded for trial on the issue of the alternative sites.</w:t>
      </w:r>
    </w:p>
    <w:p>
      <w:pPr>
        <w:pStyle w:val="Normal"/>
        <w:bidi w:val="0"/>
        <w:spacing w:before="225" w:after="0"/>
        <w:jc w:val="left"/>
        <w:rPr/>
      </w:pPr>
      <w:r>
        <w:rPr>
          <w:rFonts w:ascii="Times New Roman" w:hAnsi="Times New Roman"/>
          <w:sz w:val="20"/>
        </w:rPr>
        <w:t>There are other technical issues, which could additionally bear upon the location of the clubs, which were not decided at the trial level during the initial phase of the case. It is anticipated that these technical issues will be joined in the Trial Court. The City has not sought to modify any of the terms of the injunction against enforcement of any location provision of the Ordinance.</w:t>
      </w:r>
    </w:p>
    <w:p>
      <w:pPr>
        <w:pStyle w:val="Normal"/>
        <w:bidi w:val="0"/>
        <w:spacing w:before="225" w:after="0"/>
        <w:jc w:val="left"/>
        <w:rPr/>
      </w:pPr>
      <w:r>
        <w:rPr>
          <w:rFonts w:ascii="Times New Roman" w:hAnsi="Times New Roman"/>
          <w:sz w:val="20"/>
        </w:rPr>
        <w:t>The appeals process as it relates to the Court's rulings in 1998 has been exhausted. The Trial Court has entered a new scheduling order which places trial on the remaining issues for June 2006. Under the holding of the Fifth Circuit Court of Appeals, the City of Houston has the burden of proof to show that, under the distance measurements contained in the 1997 ordinance, there are over 2,000 alternate sites available for relocation. If the City of Houston can meet this initial burden, then the Trial Court will consider the remaining location issues which were not decided during the initial summary phase of the case. In the event the City of Houston can meet its burden and the Trial Court moves forward with the case, an appeal is anticipated. A ruling on the remaining issues in favor of the City of Houston could have an adverse impact on the Rick's locations in Houston, Texas.</w:t>
      </w:r>
    </w:p>
    <w:p>
      <w:pPr>
        <w:pStyle w:val="Normal"/>
        <w:bidi w:val="0"/>
        <w:spacing w:before="225" w:after="0"/>
        <w:jc w:val="center"/>
        <w:rPr/>
      </w:pPr>
      <w:r>
        <w:rPr>
          <w:rFonts w:ascii="Times New Roman" w:hAnsi="Times New Roman"/>
          <w:sz w:val="20"/>
        </w:rPr>
        <w:t>F - 21</w:t>
      </w:r>
      <w:bookmarkStart w:id="131" w:name="eolPage73"/>
      <w:bookmarkEnd w:id="13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COMMITMENTS AND CONTINGENCIES - CONTINUED</w:t>
      </w:r>
    </w:p>
    <w:p>
      <w:pPr>
        <w:pStyle w:val="Normal"/>
        <w:bidi w:val="0"/>
        <w:spacing w:before="225" w:after="0"/>
        <w:jc w:val="left"/>
        <w:rPr/>
      </w:pPr>
      <w:r>
        <w:rPr>
          <w:rFonts w:ascii="Times New Roman" w:hAnsi="Times New Roman"/>
          <w:b/>
          <w:sz w:val="20"/>
        </w:rPr>
        <w:t>OTHER LEGAL MATTERS</w:t>
      </w:r>
    </w:p>
    <w:p>
      <w:pPr>
        <w:pStyle w:val="Normal"/>
        <w:bidi w:val="0"/>
        <w:spacing w:before="225" w:after="0"/>
        <w:jc w:val="left"/>
        <w:rPr/>
      </w:pPr>
      <w:r>
        <w:rPr>
          <w:rFonts w:ascii="Times New Roman" w:hAnsi="Times New Roman"/>
          <w:sz w:val="20"/>
        </w:rPr>
        <w:t>On May 2, 2003, a lawsuit was filed in the United States District Court for the Western District of Texas, San Antonio division, on behalf of XTC Cabaret, and others, as a result of the City of San Antonio having adopted a new ordinance, which, among other things, banned nude dancing. This suit asked the Court to declare the ordinance unconstitutional and enjoin the City from enforcing it. Prior to a resolution of this litigation, XTC Cabaret withdrew as a party to the lawsuit. Although a settlement was reached with the remaining parties in June 2005, it did not include nude dancing. XTC has elected to address the constitutionality of the ordinance by appealing any conviction obtained by the City through the state courts.</w:t>
      </w:r>
    </w:p>
    <w:p>
      <w:pPr>
        <w:pStyle w:val="Normal"/>
        <w:bidi w:val="0"/>
        <w:spacing w:before="225" w:after="0"/>
        <w:jc w:val="left"/>
        <w:rPr/>
      </w:pPr>
      <w:r>
        <w:rPr>
          <w:rFonts w:ascii="Times New Roman" w:hAnsi="Times New Roman"/>
          <w:sz w:val="20"/>
        </w:rPr>
        <w:t>On April 7, 2004, a lawsuit was filed in the 80th Judicial District Court of Harris County, Texas, styled Cause No. 2004-18510, Charity Renee Stevens, et al. vs. Lazaro Ernesto Alfonso, et al. This is a wrongful death and personal injury action against two individuals based on negligence theories and five entertainment establishments including Rick's based on alleged "dram shop" violations arising from a two-car collision. Plaintiffs have also sued Ford Motor Company under a theory of products liability. Plaintiffs include the children of the decedents, a minor passenger and the mothers of the decedents. Plaintiffs are seeking unspecified damages including physical pain and suffering, mental anguish, pecuniary loss, past and future loss of companionship and consortium, loss of mental and intellectual function, past and future physical impairment, reduction in earning capacity, increased education costs and expenses including funeral and medical costs.</w:t>
      </w:r>
    </w:p>
    <w:p>
      <w:pPr>
        <w:pStyle w:val="Normal"/>
        <w:bidi w:val="0"/>
        <w:spacing w:before="225" w:after="0"/>
        <w:jc w:val="left"/>
        <w:rPr/>
      </w:pPr>
      <w:r>
        <w:rPr>
          <w:rFonts w:ascii="Times New Roman" w:hAnsi="Times New Roman"/>
          <w:sz w:val="20"/>
        </w:rPr>
        <w:t>Management believes that the Company is not liable for any of the damages and that the Company is covered by the safe harbor provisions of the Dram Shop Act, which render certain compliant establishments not liable for the acts of their patrons. The Company is not aware of any insurance coverage for this claim. The Company denies that the Company has any liability for the accident and is vigorously defending the matter.</w:t>
      </w:r>
    </w:p>
    <w:p>
      <w:pPr>
        <w:pStyle w:val="Normal"/>
        <w:bidi w:val="0"/>
        <w:spacing w:before="225" w:after="0"/>
        <w:jc w:val="left"/>
        <w:rPr/>
      </w:pPr>
      <w:r>
        <w:rPr>
          <w:rFonts w:ascii="Times New Roman" w:hAnsi="Times New Roman"/>
          <w:sz w:val="20"/>
        </w:rPr>
        <w:t>Discovery is ongoing and the Company has filed a Motion for Summary Judgment on behalf of Rick's which is currently pending.</w:t>
      </w:r>
    </w:p>
    <w:p>
      <w:pPr>
        <w:pStyle w:val="Normal"/>
        <w:bidi w:val="0"/>
        <w:spacing w:before="225" w:after="0"/>
        <w:jc w:val="left"/>
        <w:rPr/>
      </w:pPr>
      <w:r>
        <w:rPr>
          <w:rFonts w:ascii="Times New Roman" w:hAnsi="Times New Roman"/>
          <w:sz w:val="20"/>
        </w:rPr>
        <w:t>For all the above legal matters, no contingent reserves as liabilities have been recorded in the accompanying balance sheets as such potential losses are not deemed probable or estimable.</w:t>
      </w:r>
    </w:p>
    <w:p>
      <w:pPr>
        <w:pStyle w:val="Normal"/>
        <w:bidi w:val="0"/>
        <w:spacing w:before="225" w:after="0"/>
        <w:jc w:val="left"/>
        <w:rPr/>
      </w:pPr>
      <w:r>
        <w:rPr>
          <w:rFonts w:ascii="Times New Roman" w:hAnsi="Times New Roman"/>
          <w:sz w:val="20"/>
        </w:rPr>
        <w:t>I. LINE-OF-CREDIT</w:t>
      </w:r>
    </w:p>
    <w:p>
      <w:pPr>
        <w:pStyle w:val="Normal"/>
        <w:bidi w:val="0"/>
        <w:spacing w:before="225" w:after="0"/>
        <w:jc w:val="left"/>
        <w:rPr/>
      </w:pPr>
      <w:r>
        <w:rPr>
          <w:rFonts w:ascii="Times New Roman" w:hAnsi="Times New Roman"/>
          <w:sz w:val="20"/>
        </w:rPr>
        <w:t>The Company has available a $100,000 unsecured line-of-credit with a bank. Interest is payable monthly on the outstanding balance at a floating rate of prime plus 1.5% (8.25% at September 30, 2005). This arrangement is subject to renewal in June 2006. The amount outstanding under this agreement at September 30, 2005 was $94,888, with the remainder available for future borrowing.</w:t>
      </w:r>
    </w:p>
    <w:p>
      <w:pPr>
        <w:pStyle w:val="Normal"/>
        <w:bidi w:val="0"/>
        <w:spacing w:before="225" w:after="0"/>
        <w:jc w:val="center"/>
        <w:rPr/>
      </w:pPr>
      <w:r>
        <w:rPr>
          <w:rFonts w:ascii="Times New Roman" w:hAnsi="Times New Roman"/>
          <w:sz w:val="20"/>
        </w:rPr>
        <w:t>F - 22</w:t>
      </w:r>
      <w:bookmarkStart w:id="132" w:name="eolPage74"/>
      <w:bookmarkEnd w:id="132"/>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J. SEGMENT INFORMATION</w:t>
      </w:r>
    </w:p>
    <w:p>
      <w:pPr>
        <w:pStyle w:val="Normal"/>
        <w:bidi w:val="0"/>
        <w:spacing w:before="225" w:after="0"/>
        <w:jc w:val="left"/>
        <w:rPr/>
      </w:pPr>
      <w:r>
        <w:rPr>
          <w:rFonts w:ascii="Times New Roman" w:hAnsi="Times New Roman"/>
          <w:sz w:val="20"/>
        </w:rPr>
        <w:t>The following information is presented in accordance with SFAS No. 131, Disclosures about Segments of an Enterprise and Related Information. The Company is engaged in adult night clubs and adult entertainment websites ("Internet").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w:t>
        <w:br/>
        <w:t>(loss) from operations. Total assets are those assets controlled by each reportable segment.</w:t>
      </w:r>
    </w:p>
    <w:p>
      <w:pPr>
        <w:pStyle w:val="Normal"/>
        <w:bidi w:val="0"/>
        <w:spacing w:before="225" w:after="0"/>
        <w:jc w:val="left"/>
        <w:rPr/>
      </w:pPr>
      <w:r>
        <w:rPr>
          <w:rFonts w:ascii="Times New Roman" w:hAnsi="Times New Roman"/>
          <w:sz w:val="20"/>
        </w:rPr>
        <w:t>The following table sets forth certain information about each segment's financial information for the year ended September 30:</w:t>
      </w:r>
      <w:bookmarkStart w:id="133" w:name="FIS_UNIDENTIFIED_TABLE_17"/>
      <w:bookmarkEnd w:id="133"/>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Business segment sales:</w:t>
              <w:br/>
              <w:t xml:space="preserve">    Night clubs                                  $14,708,159   $15,163,331</w:t>
              <w:br/>
              <w:t xml:space="preserve">    Internet                                         788,513       796,353</w:t>
              <w:br/>
              <w:t xml:space="preserve">    Discontinued operations                         (672,265)   (2,101,250)</w:t>
              <w:br/>
              <w:t xml:space="preserve">                                                 ------------  ------------</w:t>
              <w:br/>
              <w:t xml:space="preserve">                                                 $14,824,407   $13,858,434</w:t>
              <w:br/>
              <w:br/>
              <w:t>Business segment operating income:</w:t>
              <w:br/>
              <w:t xml:space="preserve">    Night clubs                                  $ 2,283,535   $ 2,542,482</w:t>
              <w:br/>
              <w:t xml:space="preserve">    Internet                                         114,500        88,958</w:t>
              <w:br/>
              <w:t xml:space="preserve">    General corporate                             (2,098,955)   (1,565,871)</w:t>
              <w:br/>
              <w:t xml:space="preserve">    Discontinued operations                                -       329,034</w:t>
              <w:br/>
              <w:t xml:space="preserve">                                                 ------------  ------------</w:t>
              <w:br/>
              <w:t xml:space="preserve">                                                 $   299,080   $ 1,394,603</w:t>
              <w:br/>
              <w:br/>
              <w:t>Business segment capital expenditures:</w:t>
              <w:br/>
              <w:t xml:space="preserve">    Night clubs                                  $ 4,763,060   $   659,073</w:t>
              <w:br/>
              <w:t xml:space="preserve">    Internet                                          58,153         5,580</w:t>
              <w:br/>
              <w:t xml:space="preserve">    General corporate                                516,500        35,546</w:t>
              <w:br/>
              <w:t xml:space="preserve">    Discontinued operations                          (28,693)      (55,634)</w:t>
              <w:br/>
              <w:t xml:space="preserve">                                                 ------------  ------------</w:t>
              <w:br/>
              <w:t xml:space="preserve">                                                 $ 5,309,020   $   644,565</w:t>
              <w:br/>
              <w:br/>
              <w:t>Business segment depreciation and amortization:</w:t>
              <w:br/>
              <w:t xml:space="preserve">    Night clubs                                  $   455,690   $   385,425</w:t>
              <w:br/>
              <w:t xml:space="preserve">    Internet                                          34,231        43,308</w:t>
              <w:br/>
              <w:t xml:space="preserve">    General corporate                                122,277       115,404</w:t>
              <w:br/>
              <w:t xml:space="preserve">    Discontinued operations                          (21,732)      (64,346)</w:t>
              <w:br/>
              <w:t xml:space="preserve">                                                 ------------  ------------</w:t>
              <w:br/>
              <w:t xml:space="preserve">                                                 $   590,466   $   479,791</w:t>
              <w:br/>
              <w:br/>
              <w:t>Business segment assets:</w:t>
              <w:br/>
              <w:t xml:space="preserve">    Night clubs                                  $19,037,102   $ 6,640,888</w:t>
              <w:br/>
              <w:t xml:space="preserve">    Internet                                          99,148       108,595</w:t>
              <w:br/>
              <w:t xml:space="preserve">    General corporate                              5,892,768     6,450,276</w:t>
              <w:br/>
              <w:t xml:space="preserve">    Discontinued operations                                -      (438,882)</w:t>
              <w:br/>
              <w:t xml:space="preserve">                                                 ------------  ------------</w:t>
              <w:br/>
              <w:t xml:space="preserve">                                                 $25,029,018   $12,760,877</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23</w:t>
      </w:r>
      <w:bookmarkStart w:id="134" w:name="eolPage75"/>
      <w:bookmarkEnd w:id="134"/>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K. COMMON STOCK</w:t>
      </w:r>
    </w:p>
    <w:p>
      <w:pPr>
        <w:pStyle w:val="Normal"/>
        <w:bidi w:val="0"/>
        <w:spacing w:before="225" w:after="0"/>
        <w:jc w:val="left"/>
        <w:rPr/>
      </w:pPr>
      <w:r>
        <w:rPr>
          <w:rFonts w:ascii="Times New Roman" w:hAnsi="Times New Roman"/>
          <w:sz w:val="20"/>
        </w:rPr>
        <w:t>In January 2005, 20,000 stock options were exercised by the Company's employees and directors for $39,625. In March 2005, the Company issued 150,000 shares of common stock to an unrelated investor and received proceeds of $375,000, 12,000 shares of restricted common stock were issued at a value of $2.26 per share pursuant to a consulting agreement, and 25,000 stock options were exercised by the Company's employees for $60,025. On June 10, 2005, the Company issued 180,000 shares of common stock pursuant to the purchase of a club in Charlotte, North Carolina. See Note N. In July 2005, we sold 200,000 shares of our common stock in a private transaction to 13 persons at $2.00 per share for a total consideration of $400,000. In August and September 2005, 25,000 stock options were exercised by the Company's employees and directors for $54,113.</w:t>
      </w:r>
      <w:bookmarkStart w:id="135" w:name="FIS_CERTAIN_TRANSACTIONS_2"/>
      <w:bookmarkEnd w:id="135"/>
    </w:p>
    <w:p>
      <w:pPr>
        <w:pStyle w:val="Normal"/>
        <w:bidi w:val="0"/>
        <w:spacing w:before="225" w:after="0"/>
        <w:jc w:val="left"/>
        <w:rPr/>
      </w:pPr>
      <w:r>
        <w:rPr>
          <w:rFonts w:ascii="Times New Roman" w:hAnsi="Times New Roman"/>
          <w:sz w:val="20"/>
        </w:rPr>
        <w:t>L. RELATED PARTY TRANSACTIONS</w:t>
      </w:r>
    </w:p>
    <w:p>
      <w:pPr>
        <w:pStyle w:val="Normal"/>
        <w:bidi w:val="0"/>
        <w:spacing w:before="225" w:after="0"/>
        <w:jc w:val="left"/>
        <w:rPr/>
      </w:pPr>
      <w:r>
        <w:rPr>
          <w:rFonts w:ascii="Times New Roman" w:hAnsi="Times New Roman"/>
          <w:sz w:val="20"/>
        </w:rPr>
        <w:t>In May 2002, the Company loaned $100,000 to Eric Langan, Chief Executive Officer of the Company. The note is unsecured, bears interest at 11% and is amortized over a period of ten years. The note contains a provision that in the event Mr. Langan leaves the Company for any reason, the note immediately becomes due and payable in full. The balance of the note was approximately $79,000 and $86,000 at September 30, 2005 and 2004, respectively, and is included in other assets in the accompanying consolidated balance sheets.</w:t>
      </w:r>
    </w:p>
    <w:p>
      <w:pPr>
        <w:pStyle w:val="Normal"/>
        <w:bidi w:val="0"/>
        <w:spacing w:before="225" w:after="0"/>
        <w:jc w:val="left"/>
        <w:rPr/>
      </w:pPr>
      <w:r>
        <w:rPr>
          <w:rFonts w:ascii="Times New Roman" w:hAnsi="Times New Roman"/>
          <w:sz w:val="20"/>
        </w:rPr>
        <w:t>M. EMPLOYEE RETIREMENT PLAN</w:t>
      </w:r>
    </w:p>
    <w:p>
      <w:pPr>
        <w:pStyle w:val="Normal"/>
        <w:bidi w:val="0"/>
        <w:spacing w:before="225" w:after="0"/>
        <w:jc w:val="left"/>
        <w:rPr/>
      </w:pPr>
      <w:r>
        <w:rPr>
          <w:rFonts w:ascii="Times New Roman" w:hAnsi="Times New Roman"/>
          <w:sz w:val="20"/>
        </w:rPr>
        <w:t>The Company sponsors a Simple IRA plan (the "Plan"), which covers all of the Company's corporate employees. The Plan allows the corporate employees to contribute up to the maximum amount allowed by law, with the Company making a matching contribution of 3% of the employee's salary. Expenses related to matching contributions to the Plan approximated $28,000 and $23,000 for the years ended September 30, 2005 and 2004, respectively.</w:t>
      </w:r>
    </w:p>
    <w:p>
      <w:pPr>
        <w:pStyle w:val="Normal"/>
        <w:bidi w:val="0"/>
        <w:spacing w:before="225" w:after="0"/>
        <w:jc w:val="left"/>
        <w:rPr/>
      </w:pPr>
      <w:r>
        <w:rPr>
          <w:rFonts w:ascii="Times New Roman" w:hAnsi="Times New Roman"/>
          <w:sz w:val="20"/>
        </w:rPr>
        <w:t>N. ACQUISITIONS AND DISPOSITIONS</w:t>
      </w:r>
    </w:p>
    <w:p>
      <w:pPr>
        <w:pStyle w:val="Normal"/>
        <w:bidi w:val="0"/>
        <w:spacing w:before="225" w:after="0"/>
        <w:jc w:val="left"/>
        <w:rPr/>
      </w:pPr>
      <w:r>
        <w:rPr>
          <w:rFonts w:ascii="Times New Roman" w:hAnsi="Times New Roman"/>
          <w:sz w:val="20"/>
        </w:rPr>
        <w:t>On March 3, 2004, the Company acquired the assets and business of a 7,000 square foot gentlemen's club in North Houston and it became the Company's fifth XTC Cabaret. As a part of the transaction, the Company entered into a new five-year lease with an option for five additional years. The results of operations of this new venue are included in the accompanying consolidated financial statements from the date of acquisition. The $265,000 all-cash purchase transaction generated goodwill of $20,000. Proforma results of operations have not been provided, as the amounts were not deemed material to the consolidated financial statements. The transaction follows the Company's growth strategy.</w:t>
      </w:r>
    </w:p>
    <w:p>
      <w:pPr>
        <w:pStyle w:val="Normal"/>
        <w:bidi w:val="0"/>
        <w:spacing w:before="225" w:after="0"/>
        <w:jc w:val="left"/>
        <w:rPr/>
      </w:pPr>
      <w:r>
        <w:rPr>
          <w:rFonts w:ascii="Times New Roman" w:hAnsi="Times New Roman"/>
          <w:sz w:val="20"/>
        </w:rPr>
        <w:t>On September 30, 2004, the Company entered into a Stock Purchase Agreement with an unrelated third party, whereby the Company sold all of its 510 shares of common stock of RCI Ventures, Inc. for $15,000 cash and a $235,000 note receivable bearing interest at a rate of 6%</w:t>
      </w:r>
    </w:p>
    <w:p>
      <w:pPr>
        <w:pStyle w:val="Normal"/>
        <w:bidi w:val="0"/>
        <w:spacing w:before="225" w:after="0"/>
        <w:jc w:val="center"/>
        <w:rPr/>
      </w:pPr>
      <w:r>
        <w:rPr>
          <w:rFonts w:ascii="Times New Roman" w:hAnsi="Times New Roman"/>
          <w:sz w:val="20"/>
        </w:rPr>
        <w:t>F - 24</w:t>
      </w:r>
      <w:bookmarkStart w:id="136" w:name="eolPage76"/>
      <w:bookmarkEnd w:id="136"/>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N. ACQUISITIONS AND DISPOSITIONS - CONTINUED</w:t>
      </w:r>
    </w:p>
    <w:p>
      <w:pPr>
        <w:pStyle w:val="Normal"/>
        <w:bidi w:val="0"/>
        <w:spacing w:before="225" w:after="0"/>
        <w:jc w:val="left"/>
        <w:rPr/>
      </w:pPr>
      <w:r>
        <w:rPr>
          <w:rFonts w:ascii="Times New Roman" w:hAnsi="Times New Roman"/>
          <w:sz w:val="20"/>
        </w:rPr>
        <w:t>over a five year period. As a part of the transaction, Trumps, a wholly-owned subsidiary of the Company, and Tantric, a wholly-owned subsidiary of RCI Ventures., entered into a five year lease agreement for the property located at 5718 Fairdale, Houston, Texas. The Company has recorded a $163,739 deferred gain related to this transaction for the year ended September 30, 2004. The gain will be recognized upon collection of the note receivable. The club's business was accounted for as discontinued operations under accounting principles generally accepted in the United States of America and therefore, the club's results of operations and cash flows have been removed from the Company's consolidated results of continuing operations and cash flows for all periods presented in this document and such assets and liabilities as of September 30, 2004 have been netted in one line item on the balance sheet. The deferred gain is netted against the note receivable, included in other assets in the accompanying balance sheet.</w:t>
      </w:r>
    </w:p>
    <w:p>
      <w:pPr>
        <w:pStyle w:val="Normal"/>
        <w:bidi w:val="0"/>
        <w:spacing w:before="225" w:after="0"/>
        <w:jc w:val="left"/>
        <w:rPr/>
      </w:pPr>
      <w:r>
        <w:rPr>
          <w:rFonts w:ascii="Times New Roman" w:hAnsi="Times New Roman"/>
          <w:sz w:val="20"/>
        </w:rPr>
        <w:t>On January 18, 2005, the Company's wholly-owned subsidiary, RCI Entertainment New York, Inc., a New York corporation ("RCI New York") completed the acquisition of Peregrine Enterprises, Inc. ("Peregrine"), which operated the Paradise Club in Midtown Manhattan, New York (50 West 33rd Street). Peregrine owns and operates an adult entertainment cabaret located in midtown Manhattan. The cabaret club is located near the Empire State Building and Madison Square Garden, and is less than 10 blocks from Times Square. The total consideration was for $7.775 million for the assets and stock of the former Paradise Club, which had operated on the site for more than a decade. The transaction consisted of $2.5 million in cash and $5.125 million in a promissory note bearing simple interest at the rate of 4.0% per annum with a balloon payment at end of five years and transaction costs of $150,000. The Promissory Note is payable commencing 151 days after Closing as follows: (a) the payment of $58,333.33 per month for twenty-four (24) consecutive months; (b) the payment of $63,333.33 for twenty-four (24) consecutive months; (c) the payment of $68,333.33 for twelve</w:t>
        <w:br/>
        <w:t>(12) consecutive months; and (d) a lump sum payment of the remaining balance to be paid on the sixty-first (61st) month. $2,000,000 of the principal amount of the Promissory Note is convertible into shares of restricted common stock at prices ranging from $4.00 to $7.50 per share. The parties also entered into a Stock Pledge Agreement and Security Agreement to secure the Promissory Note. The results of operations of the club are included in the Company's consolidated statement of operations from January 18, 2005.</w:t>
      </w:r>
    </w:p>
    <w:p>
      <w:pPr>
        <w:pStyle w:val="Normal"/>
        <w:bidi w:val="0"/>
        <w:spacing w:before="225" w:after="0"/>
        <w:jc w:val="left"/>
        <w:rPr/>
      </w:pPr>
      <w:r>
        <w:rPr>
          <w:rFonts w:ascii="Times New Roman" w:hAnsi="Times New Roman"/>
          <w:sz w:val="20"/>
        </w:rPr>
        <w:t>The following information summarizes the final determination of the purchase price allocation.</w:t>
      </w:r>
      <w:bookmarkStart w:id="137" w:name="FIS_UNIDENTIFIED_TABLE_18"/>
      <w:bookmarkEnd w:id="137"/>
    </w:p>
    <w:p>
      <w:pPr>
        <w:pStyle w:val="Normal"/>
        <w:bidi w:val="0"/>
        <w:spacing w:lineRule="exact" w:line="225"/>
        <w:jc w:val="left"/>
        <w:rPr>
          <w:rFonts w:ascii="Times New Roman" w:hAnsi="Times New Roman"/>
        </w:rPr>
      </w:pPr>
      <w:r>
        <w:rPr>
          <w:rFonts w:ascii="Times New Roman" w:hAnsi="Times New Roman"/>
        </w:rPr>
      </w:r>
    </w:p>
    <w:tbl>
      <w:tblPr>
        <w:tblW w:w="3228" w:type="dxa"/>
        <w:jc w:val="left"/>
        <w:tblInd w:w="4144" w:type="dxa"/>
        <w:tblLayout w:type="fixed"/>
        <w:tblCellMar>
          <w:top w:w="0" w:type="dxa"/>
          <w:left w:w="0" w:type="dxa"/>
          <w:bottom w:w="0" w:type="dxa"/>
          <w:right w:w="0" w:type="dxa"/>
        </w:tblCellMar>
      </w:tblPr>
      <w:tblGrid>
        <w:gridCol w:w="3228"/>
      </w:tblGrid>
      <w:tr>
        <w:trPr/>
        <w:tc>
          <w:tcPr>
            <w:tcW w:w="3228" w:type="dxa"/>
            <w:tcBorders/>
            <w:vAlign w:val="center"/>
          </w:tcPr>
          <w:p>
            <w:pPr>
              <w:pStyle w:val="Normal"/>
              <w:widowControl w:val="false"/>
              <w:tabs>
                <w:tab w:val="clear" w:pos="720"/>
              </w:tabs>
              <w:bidi w:val="0"/>
              <w:ind w:left="15" w:right="-9" w:hanging="0"/>
              <w:jc w:val="left"/>
              <w:rPr/>
            </w:pPr>
            <w:r>
              <w:rPr>
                <w:rFonts w:ascii="Courier New" w:hAnsi="Courier New"/>
                <w:sz w:val="15"/>
              </w:rPr>
              <w:t>Current assets         $  150,000</w:t>
              <w:br/>
              <w:t>Discounted lease           43,022</w:t>
              <w:br/>
              <w:t>Non-compete agreement     100,000</w:t>
              <w:br/>
              <w:t>License                 7,481,978</w:t>
              <w:br/>
              <w:t xml:space="preserve">                       ----------</w:t>
              <w:br/>
              <w:br/>
              <w:t>Net assets acquired    $7,775,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unaudited pro forma information presents the results of operations as if the acquisition had occurred as of the beginning of the immediate preceding period. Peregrine's operations are for the calendar year 2004. The pro forma information is not necessarily</w:t>
      </w:r>
    </w:p>
    <w:p>
      <w:pPr>
        <w:pStyle w:val="Normal"/>
        <w:bidi w:val="0"/>
        <w:spacing w:before="225" w:after="0"/>
        <w:jc w:val="center"/>
        <w:rPr/>
      </w:pPr>
      <w:r>
        <w:rPr>
          <w:rFonts w:ascii="Times New Roman" w:hAnsi="Times New Roman"/>
          <w:sz w:val="20"/>
        </w:rPr>
        <w:t>F - 25</w:t>
      </w:r>
      <w:bookmarkStart w:id="138" w:name="eolPage77"/>
      <w:bookmarkEnd w:id="138"/>
    </w:p>
    <w:p>
      <w:pPr>
        <w:pStyle w:val="Normal"/>
        <w:widowControl/>
        <w:bidi w:val="0"/>
        <w:jc w:val="left"/>
        <w:rPr/>
      </w:pPr>
      <w:r>
        <w:rPr>
          <w:rFonts w:ascii="Times New Roman" w:hAnsi="Times New Roman"/>
          <w:sz w:val="20"/>
        </w:rPr>
        <w:t xml:space="preserve"> </w:t>
      </w:r>
      <w:bookmarkStart w:id="139" w:name="FIS_UNIDENTIFIED_TABLE_19"/>
      <w:bookmarkEnd w:id="139"/>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N. ACQUISITIONS AND DISPOSITIONS - CONTINUED</w:t>
      </w:r>
    </w:p>
    <w:p>
      <w:pPr>
        <w:pStyle w:val="Normal"/>
        <w:bidi w:val="0"/>
        <w:spacing w:before="225" w:after="0"/>
        <w:jc w:val="left"/>
        <w:rPr/>
      </w:pPr>
      <w:r>
        <w:rPr>
          <w:rFonts w:ascii="Times New Roman" w:hAnsi="Times New Roman"/>
          <w:sz w:val="20"/>
        </w:rPr>
        <w:t>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Revenues                                          $15,310,407   $16,206,998</w:t>
              <w:br/>
              <w:t>Net income (loss) from continuing operations         (638,841)      425,320</w:t>
              <w:br/>
              <w:t>Net income (loss)                                    (495,148)       87,370</w:t>
              <w:br/>
              <w:br/>
              <w:t>Net income (loss) per share - basic and diluted   $     (0.13)  $      0.0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March 31, 2005, the Company completed the sale of one of its clubs known as 'Rick's South' to MBG Acquisition LLC for cash $550,000. In connection with the sale, the Company recorded a gain of $291,987. The club's business was accounted for as a discontinued operation under accounting principles generally accepted in the United States of America, and therefore, the club's results of operations and cash flows have been removed from the Company's consolidated results of continuing operations and cash flows for all periods presented and such assets and liabilities as of September 30, 2004 have been included under "Net assets of discontinued operation" in the accompanying balance sheet. Goodwill in the amount of $83,923 was eliminated as the result of this transaction.</w:t>
      </w:r>
    </w:p>
    <w:p>
      <w:pPr>
        <w:pStyle w:val="Normal"/>
        <w:bidi w:val="0"/>
        <w:spacing w:before="225" w:after="0"/>
        <w:jc w:val="left"/>
        <w:rPr/>
      </w:pPr>
      <w:r>
        <w:rPr>
          <w:rFonts w:ascii="Times New Roman" w:hAnsi="Times New Roman"/>
          <w:sz w:val="20"/>
        </w:rPr>
        <w:t>On June 10, 2005, the Company's wholly-owned subsidiary, RCI Entertainment North Carolina, Inc., a North Carolina corporation ("RCI North Carolina") completed the acquisition of a 30,000 square foot nightclub in Charlotte, North Carolina. The name of the club had been changed from 'The Manhattan Club' (5300 Old Pineville Road) to 'Rick's Cabaret'. The purchase price of the transaction was $1,000,000 through the issuance of 180,000 shares of restricted common stock valued at $675,000 and a seven-year promissory note of $325,000, bearing interest at a rate of 7% per annum. The note is secured by liens upon the assets of and hereafter acquired assets of RCI Entertainment (North Carolina), Inc. The results of operations of the club are included in our consolidated statement of operations from February 1, 2005, when the Company assumed risk of loss for the club's operations under a management agreement.</w:t>
      </w:r>
    </w:p>
    <w:p>
      <w:pPr>
        <w:pStyle w:val="Normal"/>
        <w:bidi w:val="0"/>
        <w:spacing w:before="225" w:after="0"/>
        <w:jc w:val="left"/>
        <w:rPr/>
      </w:pPr>
      <w:r>
        <w:rPr>
          <w:rFonts w:ascii="Times New Roman" w:hAnsi="Times New Roman"/>
          <w:sz w:val="20"/>
        </w:rPr>
        <w:t>Pursuant to the terms of the note, on or after November 1, 2005, the holder shall have the right, but not the obligation to have the Company purchase from the holder 4,285 shares per month, calculated at a price per share equal to $3.75 until the holder has received a total of $1,000,000 from the sale of the shares less the amount of the note. At the Company's election during any given month, the Company may either buy the monthly shares or, if the Company elects not to buy the monthly shares from the holder, then the holder shall sell the monthly shares in the open market. Any deficiency between the amount which the holder receives from the sale of the monthly shares and the value of the shares shall be paid by the Company within three (3) days of the date of sale of the monthly shares during that particular month. The Company's obligation to purchase the monthly shares from the holder shall terminate and cease at such time as the</w:t>
      </w:r>
    </w:p>
    <w:p>
      <w:pPr>
        <w:pStyle w:val="Normal"/>
        <w:bidi w:val="0"/>
        <w:spacing w:before="225" w:after="0"/>
        <w:jc w:val="center"/>
        <w:rPr/>
      </w:pPr>
      <w:r>
        <w:rPr>
          <w:rFonts w:ascii="Times New Roman" w:hAnsi="Times New Roman"/>
          <w:sz w:val="20"/>
        </w:rPr>
        <w:t>F - 26</w:t>
      </w:r>
      <w:bookmarkStart w:id="140" w:name="eolPage78"/>
      <w:bookmarkEnd w:id="140"/>
    </w:p>
    <w:p>
      <w:pPr>
        <w:pStyle w:val="Normal"/>
        <w:widowControl/>
        <w:bidi w:val="0"/>
        <w:jc w:val="left"/>
        <w:rPr/>
      </w:pPr>
      <w:r>
        <w:rPr>
          <w:rFonts w:ascii="Times New Roman" w:hAnsi="Times New Roman"/>
          <w:sz w:val="20"/>
        </w:rPr>
        <w:t xml:space="preserve"> </w:t>
      </w:r>
      <w:bookmarkStart w:id="141" w:name="FIS_UNIDENTIFIED_TABLE_20"/>
      <w:bookmarkEnd w:id="14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N. ACQUISITIONS AND DISPOSITIONS - CONTINUED</w:t>
      </w:r>
    </w:p>
    <w:p>
      <w:pPr>
        <w:pStyle w:val="Normal"/>
        <w:bidi w:val="0"/>
        <w:spacing w:before="225" w:after="0"/>
        <w:jc w:val="left"/>
        <w:rPr/>
      </w:pPr>
      <w:r>
        <w:rPr>
          <w:rFonts w:ascii="Times New Roman" w:hAnsi="Times New Roman"/>
          <w:sz w:val="20"/>
        </w:rPr>
        <w:t>holder has received a total of $1,000,000 from the sale of the shares, less the amount of the note. Proforma results of operations have not been provided, as the amounts were not deemed material to the consolidated financial statements. The transaction follows the Company's growth strategy.</w:t>
      </w:r>
    </w:p>
    <w:p>
      <w:pPr>
        <w:pStyle w:val="Normal"/>
        <w:bidi w:val="0"/>
        <w:spacing w:before="225" w:after="0"/>
        <w:jc w:val="left"/>
        <w:rPr/>
      </w:pPr>
      <w:r>
        <w:rPr>
          <w:rFonts w:ascii="Times New Roman" w:hAnsi="Times New Roman"/>
          <w:sz w:val="20"/>
        </w:rPr>
        <w:t>The following information summarizes the final determination of the purchase price allocation.</w:t>
      </w:r>
    </w:p>
    <w:p>
      <w:pPr>
        <w:pStyle w:val="Normal"/>
        <w:bidi w:val="0"/>
        <w:spacing w:lineRule="exact" w:line="225"/>
        <w:jc w:val="left"/>
        <w:rPr>
          <w:rFonts w:ascii="Times New Roman" w:hAnsi="Times New Roman"/>
        </w:rPr>
      </w:pPr>
      <w:r>
        <w:rPr>
          <w:rFonts w:ascii="Times New Roman" w:hAnsi="Times New Roman"/>
        </w:rPr>
      </w:r>
    </w:p>
    <w:tbl>
      <w:tblPr>
        <w:tblW w:w="4956" w:type="dxa"/>
        <w:jc w:val="left"/>
        <w:tblInd w:w="3280" w:type="dxa"/>
        <w:tblLayout w:type="fixed"/>
        <w:tblCellMar>
          <w:top w:w="0" w:type="dxa"/>
          <w:left w:w="0" w:type="dxa"/>
          <w:bottom w:w="0" w:type="dxa"/>
          <w:right w:w="0" w:type="dxa"/>
        </w:tblCellMar>
      </w:tblPr>
      <w:tblGrid>
        <w:gridCol w:w="4956"/>
      </w:tblGrid>
      <w:tr>
        <w:trPr/>
        <w:tc>
          <w:tcPr>
            <w:tcW w:w="4956" w:type="dxa"/>
            <w:tcBorders/>
            <w:vAlign w:val="center"/>
          </w:tcPr>
          <w:p>
            <w:pPr>
              <w:pStyle w:val="Normal"/>
              <w:widowControl w:val="false"/>
              <w:tabs>
                <w:tab w:val="clear" w:pos="720"/>
              </w:tabs>
              <w:bidi w:val="0"/>
              <w:ind w:left="15" w:right="-9" w:hanging="0"/>
              <w:jc w:val="left"/>
              <w:rPr/>
            </w:pPr>
            <w:r>
              <w:rPr>
                <w:rFonts w:ascii="Courier New" w:hAnsi="Courier New"/>
                <w:sz w:val="15"/>
              </w:rPr>
              <w:t>Current assets                          $  111,752</w:t>
              <w:br/>
              <w:t>Property &amp; equipment, net depreciation     640,192</w:t>
              <w:br/>
              <w:t>Licenses                                   455,656</w:t>
              <w:br/>
              <w:t>Other assets                                 5,020</w:t>
              <w:br/>
              <w:t>Current liabilities assumed               (212,620)</w:t>
              <w:br/>
              <w:t xml:space="preserve">                                        -----------</w:t>
              <w:br/>
              <w:t>Net assets acquired                     $1,000,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July 12, 2005, the Company organized RCI Dating Services, Inc. ("RCI Dating"), which operates as an addition to the Company's internet operations, to acquire CouplesClick.net from ClickMatch LLC ("ClickMatch"). The Company transferred its ownership in CouplesTouch.com to RCI Dating and as a result of the transaction the Company obtained an 85% interest in RCI Dating with the other 15% owned by ClickMatch.</w:t>
      </w:r>
    </w:p>
    <w:p>
      <w:pPr>
        <w:pStyle w:val="Normal"/>
        <w:bidi w:val="0"/>
        <w:spacing w:before="225" w:after="0"/>
        <w:jc w:val="center"/>
        <w:rPr/>
      </w:pPr>
      <w:r>
        <w:rPr>
          <w:rFonts w:ascii="Times New Roman" w:hAnsi="Times New Roman"/>
          <w:sz w:val="20"/>
        </w:rPr>
        <w:t>F - 27</w:t>
      </w:r>
      <w:bookmarkStart w:id="142" w:name="eolPage79"/>
      <w:bookmarkEnd w:id="142"/>
    </w:p>
    <w:p>
      <w:pPr>
        <w:pStyle w:val="Normal"/>
        <w:widowControl/>
        <w:bidi w:val="0"/>
        <w:jc w:val="left"/>
        <w:rPr/>
      </w:pPr>
      <w:r>
        <w:rPr>
          <w:rFonts w:ascii="Times New Roman" w:hAnsi="Times New Roman"/>
          <w:sz w:val="20"/>
        </w:rPr>
        <w:t xml:space="preserve"> </w:t>
      </w:r>
      <w:bookmarkStart w:id="143" w:name="FIS_UNIDENTIFIED_TABLE_21"/>
      <w:bookmarkEnd w:id="143"/>
      <w:r>
        <w:br w:type="page"/>
      </w:r>
    </w:p>
    <w:p>
      <w:pPr>
        <w:pStyle w:val="Normal"/>
        <w:bidi w:val="0"/>
        <w:spacing w:lineRule="exact" w:line="1"/>
        <w:jc w:val="left"/>
        <w:rPr>
          <w:rFonts w:ascii="Times New Roman" w:hAnsi="Times New Roman"/>
        </w:rPr>
      </w:pPr>
      <w:r>
        <w:rPr>
          <w:rFonts w:ascii="Times New Roman" w:hAnsi="Times New Roman"/>
        </w:rPr>
      </w:r>
    </w:p>
    <w:tbl>
      <w:tblPr>
        <w:tblW w:w="8220" w:type="dxa"/>
        <w:jc w:val="left"/>
        <w:tblInd w:w="1648"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br/>
              <w:t xml:space="preserve">                                TABLE OF CONTENTS</w:t>
              <w:br/>
              <w:t xml:space="preserve">                                -----------------</w:t>
              <w:br/>
              <w:br/>
              <w:br/>
              <w:t>PART  I          FINANCIAL  INFORMATION</w:t>
              <w:br/>
              <w:br/>
              <w:t>Item 1.      Financial Statements</w:t>
              <w:br/>
              <w:br/>
              <w:t xml:space="preserve">             Consolidated Balance Sheets as of March 31, 2006 (unaudited)</w:t>
              <w:br/>
              <w:t xml:space="preserve">             and September 30, 2005 (audited)                                  F - 29</w:t>
              <w:br/>
              <w:br/>
              <w:t xml:space="preserve">             Consolidated Statements of Operations for the three months and</w:t>
              <w:br/>
              <w:t xml:space="preserve">             six months ended March 31, 2006 and 2005 (unaudited)              F - 31</w:t>
              <w:br/>
              <w:br/>
              <w:t xml:space="preserve">             Consolidated Statements of Cash Flows for the six months</w:t>
              <w:br/>
              <w:t xml:space="preserve">             ended March 31, 2006 and 2005 (unaudited)                         F - 32</w:t>
              <w:br/>
              <w:br/>
              <w:t xml:space="preserve">             Notes to Consolidated Financial Statements                        F - 33</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28</w:t>
      </w:r>
      <w:bookmarkStart w:id="144" w:name="eolPage80"/>
      <w:bookmarkEnd w:id="144"/>
    </w:p>
    <w:p>
      <w:pPr>
        <w:pStyle w:val="Normal"/>
        <w:widowControl/>
        <w:bidi w:val="0"/>
        <w:jc w:val="left"/>
        <w:rPr/>
      </w:pPr>
      <w:r>
        <w:rPr>
          <w:rFonts w:ascii="Times New Roman" w:hAnsi="Times New Roman"/>
          <w:sz w:val="20"/>
        </w:rPr>
        <w:t xml:space="preserve"> </w:t>
      </w:r>
      <w:bookmarkStart w:id="145" w:name="FIS_PART_I"/>
      <w:bookmarkEnd w:id="145"/>
      <w:r>
        <w:br w:type="page"/>
      </w:r>
    </w:p>
    <w:p>
      <w:pPr>
        <w:pStyle w:val="Normal"/>
        <w:bidi w:val="0"/>
        <w:jc w:val="center"/>
        <w:rPr/>
      </w:pPr>
      <w:r>
        <w:rPr>
          <w:rFonts w:ascii="Times New Roman" w:hAnsi="Times New Roman"/>
          <w:b/>
          <w:sz w:val="20"/>
        </w:rPr>
        <w:t>PART I FINANCIAL INFORMATION</w:t>
      </w:r>
      <w:bookmarkStart w:id="146" w:name="FIS_BALANCE_SHEET_2"/>
      <w:bookmarkEnd w:id="146"/>
    </w:p>
    <w:p>
      <w:pPr>
        <w:pStyle w:val="Normal"/>
        <w:bidi w:val="0"/>
        <w:spacing w:before="225" w:after="0"/>
        <w:jc w:val="left"/>
        <w:rPr/>
      </w:pPr>
      <w:r>
        <w:rPr>
          <w:rFonts w:ascii="Times New Roman" w:hAnsi="Times New Roman"/>
          <w:b/>
          <w:sz w:val="20"/>
        </w:rPr>
        <w:t>Item 1. Financial Statements.</w:t>
      </w:r>
    </w:p>
    <w:p>
      <w:pPr>
        <w:pStyle w:val="Normal"/>
        <w:bidi w:val="0"/>
        <w:spacing w:lineRule="exact" w:line="225"/>
        <w:jc w:val="left"/>
        <w:rPr>
          <w:rFonts w:ascii="Times New Roman" w:hAnsi="Times New Roman"/>
        </w:rPr>
      </w:pPr>
      <w:r>
        <w:rPr>
          <w:rFonts w:ascii="Times New Roman" w:hAnsi="Times New Roman"/>
        </w:rPr>
      </w:r>
    </w:p>
    <w:tbl>
      <w:tblPr>
        <w:tblW w:w="6972" w:type="dxa"/>
        <w:jc w:val="left"/>
        <w:tblInd w:w="2272" w:type="dxa"/>
        <w:tblLayout w:type="fixed"/>
        <w:tblCellMar>
          <w:top w:w="0" w:type="dxa"/>
          <w:left w:w="0" w:type="dxa"/>
          <w:bottom w:w="0" w:type="dxa"/>
          <w:right w:w="0" w:type="dxa"/>
        </w:tblCellMar>
      </w:tblPr>
      <w:tblGrid>
        <w:gridCol w:w="6972"/>
      </w:tblGrid>
      <w:tr>
        <w:trPr/>
        <w:tc>
          <w:tcPr>
            <w:tcW w:w="69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ASSETS</w:t>
              <w:br/>
              <w:t xml:space="preserve">                                     ------</w:t>
              <w:br/>
              <w:br/>
              <w:br/>
              <w:t xml:space="preserve">                                                   3/31/06       9/30/05</w:t>
              <w:br/>
              <w:t xml:space="preserve">                                               (UNAUDITED)     (AUDITED)</w:t>
              <w:br/>
              <w:t>CURRENT ASSETS:</w:t>
              <w:br/>
              <w:t xml:space="preserve">  Cash and cash equivalents                   $ 1,473,186   $   480,330</w:t>
              <w:br/>
              <w:t xml:space="preserve">  Accounts receivable</w:t>
              <w:br/>
              <w:t xml:space="preserve">    Trade                                         231,152       310,692</w:t>
              <w:br/>
              <w:t xml:space="preserve">    Other, net                                    140,009       118,872</w:t>
              <w:br/>
              <w:t xml:space="preserve">  Marketable securities                            51,164        28,919</w:t>
              <w:br/>
              <w:t xml:space="preserve">  Inventories                                     226,254       257,626</w:t>
              <w:br/>
              <w:t xml:space="preserve">  Prepaid expenses and other current assets       257,802        87,991</w:t>
              <w:br/>
              <w:t xml:space="preserve">                                              ------------  ------------</w:t>
              <w:br/>
              <w:t xml:space="preserve">    Total current assets                        2,379,567     1,284,430</w:t>
              <w:br/>
              <w:br/>
              <w:t>PROPERTY AND EQUIPMENT:</w:t>
              <w:br/>
              <w:t xml:space="preserve">  Buildings, land and leasehold improvements   13,663,451    13,630,778</w:t>
              <w:br/>
              <w:t xml:space="preserve">  Furniture and equipment                       3,276,540     3,019,445</w:t>
              <w:br/>
              <w:t xml:space="preserve">                                              ------------  ------------</w:t>
              <w:br/>
              <w:t xml:space="preserve">                                               16,939,991    16,650,223</w:t>
              <w:br/>
              <w:br/>
              <w:t xml:space="preserve">  Accumulated depreciation                     (3,690,565)   (3,233,468)</w:t>
              <w:br/>
              <w:t xml:space="preserve">                                              ------------  ------------</w:t>
              <w:br/>
              <w:t xml:space="preserve">    Total property and equipment, net          13,249,426    13,416,755</w:t>
              <w:br/>
              <w:br/>
              <w:t>OTHER ASSETS:</w:t>
              <w:br/>
              <w:t xml:space="preserve">  Goodwill and indefinite lived intangibles     9,836,560     9,836,560</w:t>
              <w:br/>
              <w:t xml:space="preserve">  Definite lived intangibles, net                 115,089       126,262</w:t>
              <w:br/>
              <w:t xml:space="preserve">  Other                                           350,936       365,011</w:t>
              <w:br/>
              <w:t xml:space="preserve">                                              ------------  ------------</w:t>
              <w:br/>
              <w:t xml:space="preserve">    Total other assets                         10,302,585    10,327,833</w:t>
              <w:br/>
              <w:t xml:space="preserve">                                              ------------  ------------</w:t>
              <w:br/>
              <w:t xml:space="preserve">    Total assets                              $25,931,578   $25,029,01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29</w:t>
      </w:r>
      <w:bookmarkStart w:id="147" w:name="eolPage81"/>
      <w:bookmarkEnd w:id="147"/>
    </w:p>
    <w:p>
      <w:pPr>
        <w:pStyle w:val="Normal"/>
        <w:widowControl/>
        <w:bidi w:val="0"/>
        <w:jc w:val="left"/>
        <w:rPr/>
      </w:pPr>
      <w:r>
        <w:rPr>
          <w:rFonts w:ascii="Times New Roman" w:hAnsi="Times New Roman"/>
          <w:sz w:val="20"/>
        </w:rPr>
        <w:t xml:space="preserve"> </w:t>
      </w:r>
      <w:bookmarkStart w:id="148" w:name="FIS_BALANCE_SHEET_3"/>
      <w:bookmarkEnd w:id="148"/>
      <w:r>
        <w:br w:type="page"/>
      </w:r>
    </w:p>
    <w:p>
      <w:pPr>
        <w:pStyle w:val="Normal"/>
        <w:bidi w:val="0"/>
        <w:spacing w:lineRule="exact" w:line="1"/>
        <w:jc w:val="left"/>
        <w:rPr>
          <w:rFonts w:ascii="Times New Roman" w:hAnsi="Times New Roman"/>
        </w:rPr>
      </w:pPr>
      <w:r>
        <w:rPr>
          <w:rFonts w:ascii="Times New Roman" w:hAnsi="Times New Roman"/>
        </w:rPr>
      </w:r>
    </w:p>
    <w:tbl>
      <w:tblPr>
        <w:tblW w:w="8028" w:type="dxa"/>
        <w:jc w:val="left"/>
        <w:tblInd w:w="1744" w:type="dxa"/>
        <w:tblLayout w:type="fixed"/>
        <w:tblCellMar>
          <w:top w:w="0" w:type="dxa"/>
          <w:left w:w="0" w:type="dxa"/>
          <w:bottom w:w="0" w:type="dxa"/>
          <w:right w:w="0" w:type="dxa"/>
        </w:tblCellMar>
      </w:tblPr>
      <w:tblGrid>
        <w:gridCol w:w="8028"/>
      </w:tblGrid>
      <w:tr>
        <w:trPr/>
        <w:tc>
          <w:tcPr>
            <w:tcW w:w="80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br/>
              <w:br/>
              <w:t xml:space="preserve">                                                            3/31/06        9/30/05</w:t>
              <w:br/>
              <w:t xml:space="preserve">                                                         (UNAUDITED)      (AUDITED)</w:t>
              <w:br/>
              <w:br/>
              <w:t>CURRENT LIABILITIES:</w:t>
              <w:br/>
              <w:t xml:space="preserve">  Accounts payable - trade                               $   510,442   $ 1,034,508</w:t>
              <w:br/>
              <w:t xml:space="preserve">  Accrued liabilities                                        702,328       852,865</w:t>
              <w:br/>
              <w:t xml:space="preserve">  Current portion of long-term debt                          948,898     1,349,894</w:t>
              <w:br/>
              <w:t xml:space="preserve">  Line of credit                                                 ---        94,888</w:t>
              <w:br/>
              <w:t xml:space="preserve">                                                         ------------  ------------</w:t>
              <w:br/>
              <w:t xml:space="preserve">    Total current liabilities                              2,161,668     3,332,155</w:t>
              <w:br/>
              <w:br/>
              <w:t>Other long-term liabilities                                  258,674       193,648</w:t>
              <w:br/>
              <w:t>Long-term debt less current portion                       11,650,845    11,896,942</w:t>
              <w:br/>
              <w:t xml:space="preserve">                                                         ------------  ------------</w:t>
              <w:br/>
              <w:t xml:space="preserve">    Total liabilities                                     14,071,187    15,422,745</w:t>
              <w:br/>
              <w:br/>
              <w:t>COMMITMENTS AND CONTINGENCIES                                    ---           ---</w:t>
              <w:br/>
              <w:br/>
              <w:t>MINORITY INTERESTS                                            32,681        31,337</w:t>
              <w:br/>
              <w:br/>
              <w:t>STOCKHOLDERS' EQUITY:</w:t>
              <w:br/>
              <w:t xml:space="preserve">  Preferred stock, $.10 par, 1,000,000 shares</w:t>
              <w:br/>
              <w:t xml:space="preserve">    authorized; none issued and outstanding                      ---           ---</w:t>
              <w:br/>
              <w:t xml:space="preserve">  Common stock, $.01 par, 15,000,000 shares</w:t>
              <w:br/>
              <w:t xml:space="preserve">    authorized; 5,499,678 and 5,220,678 shares issued         54,997        52,207</w:t>
              <w:br/>
              <w:t xml:space="preserve">  Additional paid-in capital                              14,000,780    13,004,567</w:t>
              <w:br/>
              <w:t xml:space="preserve">  Accumulated other comprehensive income                      37,817        15,572</w:t>
              <w:br/>
              <w:t xml:space="preserve">  Accumulated deficit                                       (972,104)   (2,203,630)</w:t>
              <w:br/>
              <w:t xml:space="preserve">  Less 908,530 shares of common stock held in treasury,</w:t>
              <w:br/>
              <w:t xml:space="preserve">    at cost                                               (1,293,780)   (1,293,780)</w:t>
              <w:br/>
              <w:t xml:space="preserve">                                                         ------------  ------------</w:t>
              <w:br/>
              <w:t xml:space="preserve">    Total stockholders' equity                            11,827,710     9,574,936</w:t>
              <w:br/>
              <w:t xml:space="preserve">                                                         ------------  ------------</w:t>
              <w:br/>
              <w:br/>
              <w:t xml:space="preserve">    Total liabilities and stockholders' equity           $25,931,578   $25,029,01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30</w:t>
      </w:r>
      <w:bookmarkStart w:id="149" w:name="eolPage82"/>
      <w:bookmarkEnd w:id="149"/>
    </w:p>
    <w:p>
      <w:pPr>
        <w:pStyle w:val="Normal"/>
        <w:widowControl/>
        <w:bidi w:val="0"/>
        <w:jc w:val="left"/>
        <w:rPr/>
      </w:pPr>
      <w:r>
        <w:rPr>
          <w:rFonts w:ascii="Times New Roman" w:hAnsi="Times New Roman"/>
          <w:sz w:val="20"/>
        </w:rPr>
        <w:t xml:space="preserve"> </w:t>
      </w:r>
      <w:bookmarkStart w:id="150" w:name="FIS_INCOME_STATEMENT_2"/>
      <w:bookmarkEnd w:id="150"/>
      <w:r>
        <w:br w:type="page"/>
      </w:r>
    </w:p>
    <w:p>
      <w:pPr>
        <w:pStyle w:val="Normal"/>
        <w:bidi w:val="0"/>
        <w:spacing w:lineRule="exact" w:line="1"/>
        <w:jc w:val="left"/>
        <w:rPr>
          <w:rFonts w:ascii="Times New Roman" w:hAnsi="Times New Roman"/>
        </w:rPr>
      </w:pPr>
      <w:r>
        <w:rPr>
          <w:rFonts w:ascii="Times New Roman" w:hAnsi="Times New Roman"/>
        </w:rPr>
      </w:r>
    </w:p>
    <w:tbl>
      <w:tblPr>
        <w:tblW w:w="9372" w:type="dxa"/>
        <w:jc w:val="left"/>
        <w:tblInd w:w="1072" w:type="dxa"/>
        <w:tblLayout w:type="fixed"/>
        <w:tblCellMar>
          <w:top w:w="0" w:type="dxa"/>
          <w:left w:w="0" w:type="dxa"/>
          <w:bottom w:w="0" w:type="dxa"/>
          <w:right w:w="0" w:type="dxa"/>
        </w:tblCellMar>
      </w:tblPr>
      <w:tblGrid>
        <w:gridCol w:w="9372"/>
      </w:tblGrid>
      <w:tr>
        <w:trPr/>
        <w:tc>
          <w:tcPr>
            <w:tcW w:w="93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w:t>
              <w:br/>
              <w:br/>
              <w:t xml:space="preserve">                                                  FOR THE THREE MONTHS         FOR THE SIX MONTHS</w:t>
              <w:br/>
              <w:t xml:space="preserve">                                                       ENDED MARCH 31,            ENDED MARCH 31,</w:t>
              <w:br/>
              <w:t xml:space="preserve">                                                     2006         2005          2006         2005</w:t>
              <w:br/>
              <w:t xml:space="preserve">                                                        (UNAUDITED)                (UNAUDITED)</w:t>
              <w:br/>
              <w:br/>
              <w:t>Continuing Operations:</w:t>
              <w:br/>
              <w:t>Revenues:</w:t>
              <w:br/>
              <w:t>Sales of alcoholic beverages                  $2,215,489   $1,192,768    $4,385,484   $2,403,044</w:t>
              <w:br/>
              <w:t xml:space="preserve">  Sales of food and merchandise                  677,275      413,996     1,315,999      791,098</w:t>
              <w:br/>
              <w:t xml:space="preserve">  Service revenues                             2,841,119    1,586,890     5,435,920    3,092,841</w:t>
              <w:br/>
              <w:t xml:space="preserve">  Internet revenues                              203,751      180,729       412,909      367,960</w:t>
              <w:br/>
              <w:t xml:space="preserve">  Other                                          181,882       69,007       348,941      120,657</w:t>
              <w:br/>
              <w:t xml:space="preserve">                                              -----------  -----------  ------------  -----------</w:t>
              <w:br/>
              <w:t xml:space="preserve">        Total revenues                         6,119,516    3,443,390    11,899,253    6,775,600</w:t>
              <w:br/>
              <w:br/>
              <w:t>Operating expenses:</w:t>
              <w:br/>
              <w:t xml:space="preserve">  Cost of goods sold                             745,295      448,165     1,454,533      845,935</w:t>
              <w:br/>
              <w:t xml:space="preserve">  Salaries and wages                           1,678,813    1,203,595     3,348,524    2,411,544</w:t>
              <w:br/>
              <w:t xml:space="preserve">  Other general and administrative:</w:t>
              <w:br/>
              <w:t xml:space="preserve">    Taxes and permits                            779,450      477,037     1,474,765      921,627</w:t>
              <w:br/>
              <w:t xml:space="preserve">    Charge card fees                             104,074       55,609       206,310      115,296</w:t>
              <w:br/>
              <w:t xml:space="preserve">    Rent                                         296,732      105,875       593,578      177,823</w:t>
              <w:br/>
              <w:t xml:space="preserve">    Legal and professional                       185,288      178,753       335,946      346,079</w:t>
              <w:br/>
              <w:t xml:space="preserve">    Advertising and marketing                    315,882      215,796       606,550      357,602</w:t>
              <w:br/>
              <w:t xml:space="preserve">    Depreciation and amortization                235,788      140,453       468,269      267,242</w:t>
              <w:br/>
              <w:t xml:space="preserve">    Other                                        814,713      618,081     1,663,127    1,177,199</w:t>
              <w:br/>
              <w:t xml:space="preserve">                                              -----------  -----------  ------------  -----------</w:t>
              <w:br/>
              <w:t xml:space="preserve">      Total operating expenses                 5,156,035    3,443,364    10,151,602    6,620,347</w:t>
              <w:br/>
              <w:t xml:space="preserve">                                              -----------  -----------  ------------  -----------</w:t>
              <w:br/>
              <w:br/>
              <w:t>Income from continuing operations                963,481           26     1,747,651      155,253</w:t>
              <w:br/>
              <w:br/>
              <w:t>Other income (expense):</w:t>
              <w:br/>
              <w:t xml:space="preserve">  Interest income                                  8,950       11,556        15,386       20,745</w:t>
              <w:br/>
              <w:t xml:space="preserve">  Interest expense                              (271,469)    (167,835)     (534,521)    (256,949)</w:t>
              <w:br/>
              <w:t xml:space="preserve">  Minority interests                              (2,731)      (6,877)       (1,344)      (6,414)</w:t>
              <w:br/>
              <w:t xml:space="preserve">  Other                                            7,839           46         4,354         (734)</w:t>
              <w:br/>
              <w:t xml:space="preserve">                                              -----------  -----------  ------------  -----------</w:t>
              <w:br/>
              <w:t>Net income (loss) from continuing</w:t>
              <w:br/>
              <w:t xml:space="preserve">  operations                                     706,070     (163,084)    1,231,526      (88,099)</w:t>
              <w:br/>
              <w:br/>
              <w:t>Discontinued operations:</w:t>
              <w:br/>
              <w:t xml:space="preserve">  Loss from discontinued operations                  ---      (66,825)          ---     (148,294)</w:t>
              <w:br/>
              <w:t xml:space="preserve">  Gain on sale of subsidiary                         ---      291,987           ---      291,987</w:t>
              <w:br/>
              <w:t xml:space="preserve">                                              -----------  -----------  ------------  -----------</w:t>
              <w:br/>
              <w:t xml:space="preserve">    Net income                                $  706,070   $   62,078   $ 1,231,526   $   55,594</w:t>
              <w:br/>
              <w:t xml:space="preserve">                                              ===========  ===========  ============  ===========</w:t>
              <w:br/>
              <w:t>Basic and diluted earnings (loss) per share:</w:t>
              <w:br/>
              <w:t>Income (loss) from continuing operations      $     0.16   $    (0.04)  $      0.28   $    (0.02)</w:t>
              <w:br/>
              <w:t>Income from discontinued operations                  ---         0.06           ---         0.04</w:t>
              <w:br/>
              <w:t xml:space="preserve">                                              -----------  -----------  ------------  -----------</w:t>
              <w:br/>
              <w:t>Net income, basic                             $     0.16   $     0.02   $      0.28   $     0.02</w:t>
              <w:br/>
              <w:t xml:space="preserve">                                              ===========  ===========  ============  ===========</w:t>
              <w:br/>
              <w:t>Net income, diluted                           $     0.14   $     0.02   $      0.26   $     0.01</w:t>
              <w:br/>
              <w:t xml:space="preserve">                                              ===========  ===========  ============  ===========</w:t>
              <w:br/>
              <w:t>Weighted average number of common</w:t>
              <w:br/>
              <w:t xml:space="preserve">  shares outstanding:</w:t>
              <w:br/>
              <w:t xml:space="preserve">      Basic                                    4,408,237    3,782,481     4,364,649    3,741,315</w:t>
              <w:br/>
              <w:t xml:space="preserve">                                              ===========  ===========  ============  ===========</w:t>
              <w:br/>
              <w:t xml:space="preserve">      Diluted                                  5,347,386    3,964,987     4,973,583    3,923,821</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prehensive income (loss) for the three months ended March 31, 2006 and 2005 were $728,315 and $28,710, and for the six months were $1,253,771 and ($22,265), respectively. This includes the changes in available-for-sale securities and net income (loss).</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31</w:t>
      </w:r>
      <w:bookmarkStart w:id="151" w:name="eolPage83"/>
      <w:bookmarkEnd w:id="151"/>
    </w:p>
    <w:p>
      <w:pPr>
        <w:pStyle w:val="Normal"/>
        <w:widowControl/>
        <w:bidi w:val="0"/>
        <w:jc w:val="left"/>
        <w:rPr/>
      </w:pPr>
      <w:r>
        <w:rPr>
          <w:rFonts w:ascii="Times New Roman" w:hAnsi="Times New Roman"/>
          <w:sz w:val="20"/>
        </w:rPr>
        <w:t xml:space="preserve"> </w:t>
      </w:r>
      <w:bookmarkStart w:id="152" w:name="FIS_CASH_FLOW_2"/>
      <w:bookmarkEnd w:id="152"/>
      <w:r>
        <w:br w:type="page"/>
      </w:r>
    </w:p>
    <w:p>
      <w:pPr>
        <w:pStyle w:val="Normal"/>
        <w:bidi w:val="0"/>
        <w:spacing w:lineRule="exact" w:line="1"/>
        <w:jc w:val="left"/>
        <w:rPr>
          <w:rFonts w:ascii="Times New Roman" w:hAnsi="Times New Roman"/>
        </w:rPr>
      </w:pPr>
      <w:r>
        <w:rPr>
          <w:rFonts w:ascii="Times New Roman" w:hAnsi="Times New Roman"/>
        </w:rPr>
      </w:r>
    </w:p>
    <w:tbl>
      <w:tblPr>
        <w:tblW w:w="8028" w:type="dxa"/>
        <w:jc w:val="left"/>
        <w:tblInd w:w="1744" w:type="dxa"/>
        <w:tblLayout w:type="fixed"/>
        <w:tblCellMar>
          <w:top w:w="0" w:type="dxa"/>
          <w:left w:w="0" w:type="dxa"/>
          <w:bottom w:w="0" w:type="dxa"/>
          <w:right w:w="0" w:type="dxa"/>
        </w:tblCellMar>
      </w:tblPr>
      <w:tblGrid>
        <w:gridCol w:w="8028"/>
      </w:tblGrid>
      <w:tr>
        <w:trPr/>
        <w:tc>
          <w:tcPr>
            <w:tcW w:w="80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br/>
              <w:t xml:space="preserve">                                                         SIX MONTHS ENDED MARCH 31,</w:t>
              <w:br/>
              <w:t xml:space="preserve">                                                                2006          2005</w:t>
              <w:br/>
              <w:t xml:space="preserve">                                                          (UNAUDITED)   (UNAUDITED)</w:t>
              <w:br/>
              <w:t>CASH FLOWS FROM OPERATING ACTIVITIES:</w:t>
              <w:br/>
              <w:t xml:space="preserve">    Income (loss) from continuing operations             $ 1,231,526   $   (88,099)</w:t>
              <w:br/>
              <w:t xml:space="preserve">    Adjustments to reconcile income (loss) from</w:t>
              <w:br/>
              <w:t xml:space="preserve">    continuing operations to cash provided by operating</w:t>
              <w:br/>
              <w:t xml:space="preserve">    activities:</w:t>
              <w:br/>
              <w:t xml:space="preserve">      Depreciation and amortization                          468,269       267,242</w:t>
              <w:br/>
              <w:t xml:space="preserve">      Issuance of warrants                                    17,777           ---</w:t>
              <w:br/>
              <w:t xml:space="preserve">      Minority interests                                       1,344         6,414</w:t>
              <w:br/>
              <w:t xml:space="preserve">        Stocks issued for professional services                  ---        27,120</w:t>
              <w:br/>
              <w:t xml:space="preserve">        Changes in operating assets and liabilities         (697,031)      813,580</w:t>
              <w:br/>
              <w:t xml:space="preserve">                                                         ------------  ------------</w:t>
              <w:br/>
              <w:t xml:space="preserve">    Cash provided by operating activities                  1,021,885     1,026,257</w:t>
              <w:br/>
              <w:br/>
              <w:t>CASH FLOWS FROM INVESTING ACTIVITIES:</w:t>
              <w:br/>
              <w:t xml:space="preserve">    Additions to property and equipment                     (289,768)     (988,626)</w:t>
              <w:br/>
              <w:t xml:space="preserve">    Proceeds from sale of discontinued operations                ---       550,000</w:t>
              <w:br/>
              <w:t xml:space="preserve">    Acquisition of business, net of cash acquired                ---    (2,650,000)</w:t>
              <w:br/>
              <w:t xml:space="preserve">    Payments for notes receivable                             21,493       (10,012)</w:t>
              <w:br/>
              <w:t xml:space="preserve">                                                         ------------  ------------</w:t>
              <w:br/>
              <w:t xml:space="preserve">    Cash used in investing activities                       (268,275)   (3,098,638)</w:t>
              <w:br/>
              <w:br/>
              <w:t>CASH FLOWS FROM FINANCING ACTIVITIES:</w:t>
              <w:br/>
              <w:t xml:space="preserve">    Proceeds from sale of common stock                        75,000       474,650</w:t>
              <w:br/>
              <w:t xml:space="preserve">    Proceeds from stock options exercised                    249,003           ---</w:t>
              <w:br/>
              <w:t xml:space="preserve">    Proceeds from long-term debt                           1,035,425     3,802,000</w:t>
              <w:br/>
              <w:t xml:space="preserve">    Payments on line-of-credit                               (94,888)          ---</w:t>
              <w:br/>
              <w:t xml:space="preserve">    Payments on long-term debt                            (1,025,294)     (488,973)</w:t>
              <w:br/>
              <w:t xml:space="preserve">                                                         ------------  ------------</w:t>
              <w:br/>
              <w:t xml:space="preserve">    Cash provided by financing activities                    239,246     3,787,677</w:t>
              <w:br/>
              <w:br/>
              <w:t>CASH FLOW FROM DISCONTINUED OPERATIONS:</w:t>
              <w:br/>
              <w:t xml:space="preserve">    Cash provided by operating activities                        ---       200,042</w:t>
              <w:br/>
              <w:t xml:space="preserve">    Cash used in investing activities                            ---      (402,585)</w:t>
              <w:br/>
              <w:t xml:space="preserve">    Cash used in financing activities                            ---      (176,089)</w:t>
              <w:br/>
              <w:t xml:space="preserve">                                                         ------------  ------------</w:t>
              <w:br/>
              <w:t xml:space="preserve">    Cash used in discontinued operations                         ---      (378,632)</w:t>
              <w:br/>
              <w:br/>
              <w:t>NET INCREASE IN CASH                                         992,856     1,336,664</w:t>
              <w:br/>
              <w:br/>
              <w:t>CASH AT BEGINNING OF PERIOD                                  480,330       275,243</w:t>
              <w:br/>
              <w:t xml:space="preserve">                                                         ------------  ------------</w:t>
              <w:br/>
              <w:t>CASH AT END OF PERIOD                                    $ 1,473,186   $ 1,611,907</w:t>
              <w:br/>
              <w:t xml:space="preserve">                                                         ============  ============</w:t>
              <w:br/>
              <w:t>CASH PAID DURING PERIOD FOR:</w:t>
              <w:br/>
              <w:t xml:space="preserve">    Interest                                             $   552,227   $   242,151</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n-cash transactions:</w:t>
        <w:br/>
        <w:t>During the quarter ended December 31, 2004, the Company purchased a 9,000 square foot office building for $516,499, payable with $90,039 cash at closing and a fifteen-year promissory note, bearing interest rate at 7%, in the amount of $426,460.</w:t>
      </w:r>
    </w:p>
    <w:p>
      <w:pPr>
        <w:pStyle w:val="Normal"/>
        <w:bidi w:val="0"/>
        <w:spacing w:before="225" w:after="0"/>
        <w:jc w:val="left"/>
        <w:rPr/>
      </w:pPr>
      <w:r>
        <w:rPr>
          <w:rFonts w:ascii="Times New Roman" w:hAnsi="Times New Roman"/>
          <w:sz w:val="20"/>
        </w:rPr>
        <w:t>In March 2006, the seller of the New York club converted $675,000 of principal from the related promissory note into 150,000 shares of restricted common stock.</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32</w:t>
      </w:r>
      <w:bookmarkStart w:id="153" w:name="eolPage84"/>
      <w:bookmarkEnd w:id="153"/>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6</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5 included in the Company's Annual Report on Form 10-KSB, as amended and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and six months ended March 31, 2006 are not necessarily indicative of the results that may be expected for the year ending September 30, 2006.</w:t>
      </w:r>
    </w:p>
    <w:p>
      <w:pPr>
        <w:pStyle w:val="Normal"/>
        <w:bidi w:val="0"/>
        <w:spacing w:before="225" w:after="0"/>
        <w:jc w:val="left"/>
        <w:rPr/>
      </w:pPr>
      <w:r>
        <w:rPr>
          <w:rFonts w:ascii="Times New Roman" w:hAnsi="Times New Roman"/>
          <w:sz w:val="20"/>
        </w:rPr>
        <w:t>2. STOCK OPTIONS</w:t>
      </w:r>
    </w:p>
    <w:p>
      <w:pPr>
        <w:pStyle w:val="Normal"/>
        <w:bidi w:val="0"/>
        <w:spacing w:before="225" w:after="0"/>
        <w:jc w:val="left"/>
        <w:rPr/>
      </w:pPr>
      <w:r>
        <w:rPr>
          <w:rFonts w:ascii="Times New Roman" w:hAnsi="Times New Roman"/>
          <w:sz w:val="20"/>
        </w:rPr>
        <w:t>The Company accounts for its stock options under the recognition and measurement principles of Accounting Principles Board ("APB") opinion No. 25, Accounting for Stock Issued to Employees, and related Interpretations. The following table illustrates the effect on net income (loss) and earnings (loss) per share if the Company had applied the fair value recognition provisions of Statement of Financial Accounting Standard ("SFAS") No. 123, Accounting for Stock Based Compensation, to stock-based employee compensation. The following presents pro forma net income (loss) and per share data as if a fair value accounting method had been used to account for stock-based compensation:</w:t>
      </w:r>
      <w:bookmarkStart w:id="154" w:name="FIS_UNIDENTIFIED_TABLE_22"/>
      <w:bookmarkEnd w:id="154"/>
    </w:p>
    <w:p>
      <w:pPr>
        <w:pStyle w:val="Normal"/>
        <w:bidi w:val="0"/>
        <w:spacing w:lineRule="exact" w:line="225"/>
        <w:jc w:val="left"/>
        <w:rPr>
          <w:rFonts w:ascii="Times New Roman" w:hAnsi="Times New Roman"/>
        </w:rPr>
      </w:pPr>
      <w:r>
        <w:rPr>
          <w:rFonts w:ascii="Times New Roman" w:hAnsi="Times New Roman"/>
        </w:rPr>
      </w:r>
    </w:p>
    <w:tbl>
      <w:tblPr>
        <w:tblW w:w="9084" w:type="dxa"/>
        <w:jc w:val="left"/>
        <w:tblInd w:w="1216" w:type="dxa"/>
        <w:tblLayout w:type="fixed"/>
        <w:tblCellMar>
          <w:top w:w="0" w:type="dxa"/>
          <w:left w:w="0" w:type="dxa"/>
          <w:bottom w:w="0" w:type="dxa"/>
          <w:right w:w="0" w:type="dxa"/>
        </w:tblCellMar>
      </w:tblPr>
      <w:tblGrid>
        <w:gridCol w:w="9084"/>
      </w:tblGrid>
      <w:tr>
        <w:trPr/>
        <w:tc>
          <w:tcPr>
            <w:tcW w:w="90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SIX MONTHS</w:t>
              <w:br/>
              <w:t xml:space="preserve">                                                     ENDED MARCH 31,          ENDED MARCH 31,</w:t>
              <w:br/>
              <w:t xml:space="preserve">                                                    2006        2005        2006         2005</w:t>
              <w:br/>
              <w:t>Net income, as reported                        $ 706,070   $  62,078   $1,231,526   $  55,594</w:t>
              <w:br/>
              <w:t>Less total stock-based employee compensation</w:t>
              <w:br/>
              <w:t>expense determined under the fair value</w:t>
              <w:br/>
              <w:t>based method for all awards                     (135,630)   (128,393)    (271,260)   (256,786)</w:t>
              <w:br/>
              <w:t xml:space="preserve">                                               ----------  ----------  -----------  ----------</w:t>
              <w:br/>
              <w:t>Pro forma net income (loss)                    $ 570,440   $ (66,315)  $  960,266   $(201,192)</w:t>
              <w:br/>
              <w:t xml:space="preserve">                                               ==========  ==========  ===========  ==========</w:t>
              <w:br/>
              <w:br/>
              <w:t>Earnings (loss) per share:</w:t>
              <w:br/>
              <w:t xml:space="preserve">  Basic - as reported                          $    0.16   $    0.02   $     0.28   $    0.02</w:t>
              <w:br/>
              <w:t xml:space="preserve">                                               ==========  ==========  ===========  ==========</w:t>
              <w:br/>
              <w:t xml:space="preserve">  Diluted - as reported                        $    0.14   $    0.02   $     0.26   $    0.01</w:t>
              <w:br/>
              <w:t xml:space="preserve">                                               ==========  ==========  ===========  ==========</w:t>
              <w:br/>
              <w:br/>
              <w:t xml:space="preserve">  Basic - pro forma                            $    0.13   $   (0.02)  $     0.22   $   (0.05)</w:t>
              <w:br/>
              <w:t xml:space="preserve">                                               ==========  ==========  ===========  ==========</w:t>
              <w:br/>
              <w:t xml:space="preserve">  Diluted - pro forma                          $    0.11   $   (0.02)  $     0.19   $   (0.05)</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33</w:t>
      </w:r>
      <w:bookmarkStart w:id="155" w:name="eolPage85"/>
      <w:bookmarkEnd w:id="155"/>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6</w:t>
      </w:r>
    </w:p>
    <w:p>
      <w:pPr>
        <w:pStyle w:val="Normal"/>
        <w:bidi w:val="0"/>
        <w:spacing w:before="225" w:after="0"/>
        <w:jc w:val="left"/>
        <w:rPr/>
      </w:pPr>
      <w:r>
        <w:rPr>
          <w:rFonts w:ascii="Times New Roman" w:hAnsi="Times New Roman"/>
          <w:sz w:val="20"/>
        </w:rPr>
        <w:t>3. RECLASSIFICATIONS</w:t>
      </w:r>
    </w:p>
    <w:p>
      <w:pPr>
        <w:pStyle w:val="Normal"/>
        <w:bidi w:val="0"/>
        <w:spacing w:before="225" w:after="0"/>
        <w:jc w:val="left"/>
        <w:rPr/>
      </w:pPr>
      <w:r>
        <w:rPr>
          <w:rFonts w:ascii="Times New Roman" w:hAnsi="Times New Roman"/>
          <w:sz w:val="20"/>
        </w:rPr>
        <w:t>Certain prior year amounts have been reclassified to conform to the current year presentation.</w:t>
      </w:r>
    </w:p>
    <w:p>
      <w:pPr>
        <w:pStyle w:val="Normal"/>
        <w:bidi w:val="0"/>
        <w:spacing w:before="225" w:after="0"/>
        <w:jc w:val="left"/>
        <w:rPr/>
      </w:pPr>
      <w:r>
        <w:rPr>
          <w:rFonts w:ascii="Times New Roman" w:hAnsi="Times New Roman"/>
          <w:sz w:val="20"/>
        </w:rPr>
        <w:t>4. 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loss) consists of net income (loss) and gains (losses) on available-for-sale marketable securities.</w:t>
      </w:r>
    </w:p>
    <w:p>
      <w:pPr>
        <w:pStyle w:val="Normal"/>
        <w:bidi w:val="0"/>
        <w:spacing w:before="225" w:after="0"/>
        <w:jc w:val="left"/>
        <w:rPr/>
      </w:pPr>
      <w:r>
        <w:rPr>
          <w:rFonts w:ascii="Times New Roman" w:hAnsi="Times New Roman"/>
          <w:sz w:val="20"/>
        </w:rPr>
        <w:t>5. COMMON STOCK</w:t>
      </w:r>
    </w:p>
    <w:p>
      <w:pPr>
        <w:pStyle w:val="Normal"/>
        <w:bidi w:val="0"/>
        <w:spacing w:before="225" w:after="0"/>
        <w:jc w:val="left"/>
        <w:rPr/>
      </w:pPr>
      <w:r>
        <w:rPr>
          <w:rFonts w:ascii="Times New Roman" w:hAnsi="Times New Roman"/>
          <w:sz w:val="20"/>
        </w:rPr>
        <w:t>On October 11, 2005, 10,000 stock options were exercised by one of the Company's directors for proceeds of $21,300. In January 2006, 54,000 stock options were exercised by the Company's employees for proceeds of $138,240 and in February 2006, 10,000 stock options by one of the Company's directors for $25,400. Also, 30,000 shares of the Company's common stock was sold to a non-employee for $75,000 in January 2006. In March 2006, a non-employee exercised 25,000 stock options for $64,063 and the seller of the New York club converted $675,000 of principal from the related promissory note into 150,000 shares of restricted common stock.</w:t>
      </w:r>
      <w:bookmarkStart w:id="156" w:name="FIS_UNIDENTIFIED_TABLE_23"/>
      <w:bookmarkEnd w:id="156"/>
    </w:p>
    <w:p>
      <w:pPr>
        <w:pStyle w:val="Normal"/>
        <w:bidi w:val="0"/>
        <w:spacing w:before="225" w:after="0"/>
        <w:jc w:val="left"/>
        <w:rPr/>
      </w:pPr>
      <w:r>
        <w:rPr>
          <w:rFonts w:ascii="Times New Roman" w:hAnsi="Times New Roman"/>
          <w:sz w:val="20"/>
        </w:rPr>
        <w:t>6. SEGMENT INFORMATION</w:t>
      </w:r>
    </w:p>
    <w:p>
      <w:pPr>
        <w:pStyle w:val="Normal"/>
        <w:bidi w:val="0"/>
        <w:spacing w:before="225" w:after="0"/>
        <w:jc w:val="left"/>
        <w:rPr/>
      </w:pPr>
      <w:r>
        <w:rPr>
          <w:rFonts w:ascii="Times New Roman" w:hAnsi="Times New Roman"/>
          <w:sz w:val="20"/>
        </w:rPr>
        <w:t>Below is the financial information related to the Company's segments:</w:t>
      </w:r>
    </w:p>
    <w:p>
      <w:pPr>
        <w:pStyle w:val="Normal"/>
        <w:bidi w:val="0"/>
        <w:spacing w:lineRule="exact" w:line="225"/>
        <w:jc w:val="left"/>
        <w:rPr>
          <w:rFonts w:ascii="Times New Roman" w:hAnsi="Times New Roman"/>
        </w:rPr>
      </w:pPr>
      <w:r>
        <w:rPr>
          <w:rFonts w:ascii="Times New Roman" w:hAnsi="Times New Roman"/>
        </w:rPr>
      </w:r>
    </w:p>
    <w:tbl>
      <w:tblPr>
        <w:tblW w:w="7644" w:type="dxa"/>
        <w:jc w:val="left"/>
        <w:tblInd w:w="1936" w:type="dxa"/>
        <w:tblLayout w:type="fixed"/>
        <w:tblCellMar>
          <w:top w:w="0" w:type="dxa"/>
          <w:left w:w="0" w:type="dxa"/>
          <w:bottom w:w="0" w:type="dxa"/>
          <w:right w:w="0" w:type="dxa"/>
        </w:tblCellMar>
      </w:tblPr>
      <w:tblGrid>
        <w:gridCol w:w="7644"/>
      </w:tblGrid>
      <w:tr>
        <w:trPr/>
        <w:tc>
          <w:tcPr>
            <w:tcW w:w="76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SIX MONTHS</w:t>
              <w:br/>
              <w:t xml:space="preserve">                                   ENDED MARCH 31,             ENDED MARCH 31,</w:t>
              <w:br/>
              <w:t xml:space="preserve">                                 2006         2005          2006          2005</w:t>
              <w:br/>
              <w:t>REVENUES</w:t>
              <w:br/>
              <w:t xml:space="preserve">  Club operations          $5,915,580   $3,262,661   $11,484,298   $ 6,407,640</w:t>
              <w:br/>
              <w:t xml:space="preserve">  Internet websites           203,936      180,729       414,955       367,960</w:t>
              <w:br/>
              <w:t xml:space="preserve">                           -----------  -----------  ------------  ------------</w:t>
              <w:br/>
              <w:t xml:space="preserve">                           $6,119,516   $3,443,390   $11,899,253   $ 6,775,600</w:t>
              <w:br/>
              <w:t xml:space="preserve">                           ===========  ===========  ============  ============</w:t>
              <w:br/>
              <w:t>NET INCOME</w:t>
              <w:br/>
              <w:t xml:space="preserve">  Club operations          $1,317,697   $  317,999   $ 2,340,205   $   947,568</w:t>
              <w:br/>
              <w:t xml:space="preserve">  Internet websites            30,447       27,226        79,296        58,412</w:t>
              <w:br/>
              <w:t xml:space="preserve">  Corporate expenses         (642,074)    (508,309)   (1,187,975)   (1,094,079)</w:t>
              <w:br/>
              <w:t xml:space="preserve">  Discontinued operations         ---      225,162           ---       143,693</w:t>
              <w:br/>
              <w:t xml:space="preserve">                           -----------  -----------  ------------  ------------</w:t>
              <w:br/>
              <w:t xml:space="preserve">                           $  706,070   $   62,078   $ 1,231,526   $    55,594</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34</w:t>
      </w:r>
      <w:bookmarkStart w:id="157" w:name="eolPage86"/>
      <w:bookmarkEnd w:id="157"/>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6</w:t>
      </w:r>
    </w:p>
    <w:p>
      <w:pPr>
        <w:pStyle w:val="Normal"/>
        <w:bidi w:val="0"/>
        <w:spacing w:before="225" w:after="0"/>
        <w:jc w:val="left"/>
        <w:rPr/>
      </w:pPr>
      <w:r>
        <w:rPr>
          <w:rFonts w:ascii="Times New Roman" w:hAnsi="Times New Roman"/>
          <w:sz w:val="20"/>
        </w:rPr>
        <w:t>7. 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nual and lifetime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spacing w:before="225" w:after="0"/>
        <w:jc w:val="left"/>
        <w:rPr/>
      </w:pPr>
      <w:r>
        <w:rPr>
          <w:rFonts w:ascii="Times New Roman" w:hAnsi="Times New Roman"/>
          <w:sz w:val="20"/>
        </w:rPr>
        <w:t>If the Company had deferred membership revenue and recognized it based on the lives above, the impact on revenue and net income recognized would have been an increase of approximately $0 and $4,243 for the three months and an increase of $0 and $3,936 for the six months ended March 31, 2006 and 2005, respectively. This would have also resulted in a deferred revenue balance of approximately $0 and $2,066 as of March 31, 2006 and 2005, respectively. Management does not believe the impact of this difference in accounting treatment is material to the Company's annual and quarterly financial statements. However, the Company began to record revenues in such manner effective January 1, 2004, and hence as of March 31, 2006 deferred revenues of approximately $19,200 have been recorded related to such memberships.</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company as revenues are not deemed estimable nor collection deemed probable prior to that point.</w:t>
      </w:r>
    </w:p>
    <w:p>
      <w:pPr>
        <w:pStyle w:val="Normal"/>
        <w:bidi w:val="0"/>
        <w:spacing w:before="225" w:after="0"/>
        <w:jc w:val="left"/>
        <w:rPr/>
      </w:pPr>
      <w:r>
        <w:rPr>
          <w:rFonts w:ascii="Times New Roman" w:hAnsi="Times New Roman"/>
          <w:sz w:val="20"/>
        </w:rPr>
        <w:t>8. LONG-TERM DEBT</w:t>
      </w:r>
    </w:p>
    <w:p>
      <w:pPr>
        <w:pStyle w:val="Normal"/>
        <w:bidi w:val="0"/>
        <w:spacing w:before="225" w:after="0"/>
        <w:jc w:val="left"/>
        <w:rPr/>
      </w:pPr>
      <w:r>
        <w:rPr>
          <w:rFonts w:ascii="Times New Roman" w:hAnsi="Times New Roman"/>
          <w:sz w:val="20"/>
        </w:rPr>
        <w:t>On February 6, 2006, the Company issued a Convertible Debenture (the "Debenture") to an unrelated investment group for the principal sum of $1,000,950 bearing interest at the rate of 10% per annum, with a maturity date of February 1, 2009. Under the terms of the Debenture, the Company is required to make three quarterly interest payments beginning May 1, 2006. Thereafter, the Company is required to make nine equal quarterly principal and interest payments. At any time after 366 days from the date of issuance of this Debenture, the Company has the right to redeem the Debenture in whole or in part at any time during the term of the Debenture. At the election of the Holder, the Holder has the right at any time to convert all or any portion of the principal or interest amount of the Debenture into shares of our common stock at a rate of $4.75 per share, which approximates the closing price of the Company's stock on February 6, 2006. The proceeds of the Debenture was used to</w:t>
      </w:r>
    </w:p>
    <w:p>
      <w:pPr>
        <w:pStyle w:val="Normal"/>
        <w:bidi w:val="0"/>
        <w:spacing w:before="225" w:after="0"/>
        <w:jc w:val="center"/>
        <w:rPr/>
      </w:pPr>
      <w:r>
        <w:rPr>
          <w:rFonts w:ascii="Times New Roman" w:hAnsi="Times New Roman"/>
          <w:sz w:val="20"/>
        </w:rPr>
        <w:t>F - 35</w:t>
      </w:r>
      <w:bookmarkStart w:id="158" w:name="eolPage87"/>
      <w:bookmarkEnd w:id="158"/>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6</w:t>
      </w:r>
    </w:p>
    <w:p>
      <w:pPr>
        <w:pStyle w:val="Normal"/>
        <w:bidi w:val="0"/>
        <w:spacing w:before="225" w:after="0"/>
        <w:jc w:val="left"/>
        <w:rPr/>
      </w:pPr>
      <w:r>
        <w:rPr>
          <w:rFonts w:ascii="Times New Roman" w:hAnsi="Times New Roman"/>
          <w:sz w:val="20"/>
        </w:rPr>
        <w:t>8. LONG-TERM DEBT (CONTINUED)</w:t>
      </w:r>
    </w:p>
    <w:p>
      <w:pPr>
        <w:pStyle w:val="Normal"/>
        <w:bidi w:val="0"/>
        <w:spacing w:before="225" w:after="0"/>
        <w:jc w:val="left"/>
        <w:rPr/>
      </w:pPr>
      <w:r>
        <w:rPr>
          <w:rFonts w:ascii="Times New Roman" w:hAnsi="Times New Roman"/>
          <w:sz w:val="20"/>
        </w:rPr>
        <w:t>payoff certain debt and increase our working capital.</w:t>
      </w:r>
    </w:p>
    <w:p>
      <w:pPr>
        <w:pStyle w:val="Normal"/>
        <w:bidi w:val="0"/>
        <w:spacing w:before="225" w:after="0"/>
        <w:jc w:val="left"/>
        <w:rPr/>
      </w:pPr>
      <w:r>
        <w:rPr>
          <w:rFonts w:ascii="Times New Roman" w:hAnsi="Times New Roman"/>
          <w:sz w:val="20"/>
        </w:rPr>
        <w:t>9. ACQUISITIONS AND DISPOSITIONS</w:t>
      </w:r>
    </w:p>
    <w:p>
      <w:pPr>
        <w:pStyle w:val="Normal"/>
        <w:bidi w:val="0"/>
        <w:spacing w:before="225" w:after="0"/>
        <w:jc w:val="left"/>
        <w:rPr/>
      </w:pPr>
      <w:r>
        <w:rPr>
          <w:rFonts w:ascii="Times New Roman" w:hAnsi="Times New Roman"/>
          <w:sz w:val="20"/>
        </w:rPr>
        <w:t>On January 18, 2005, the Company completed the acquisition of Peregrine Enterprises, Inc., which operated the Paradise Club in Midtown Manhattan, New York (50 West 33rd Street). The total consideration was for $7.775 million for the assets and stock of the former Paradise Club, which had operated on the site for more than a decade. The transaction consisted of $2.5 million in cash and $5.125 million in a promissory note bearing simple interest at the rate of 4.0% per annum with a balloon payment at end of five years, part of which is convertible to restricted shares of Rick's Cabaret common stock at prices ranging from $4.00 to $7.50 per share, and transaction costs of $150,000. The results of operations of the club are included in our consolidated statement of operations from January 18, 2005.</w:t>
      </w:r>
    </w:p>
    <w:p>
      <w:pPr>
        <w:pStyle w:val="Normal"/>
        <w:bidi w:val="0"/>
        <w:spacing w:before="225" w:after="0"/>
        <w:jc w:val="left"/>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bookmarkStart w:id="159" w:name="FIS_UNIDENTIFIED_TABLE_24"/>
      <w:bookmarkEnd w:id="159"/>
    </w:p>
    <w:p>
      <w:pPr>
        <w:pStyle w:val="Normal"/>
        <w:bidi w:val="0"/>
        <w:spacing w:lineRule="exact" w:line="225"/>
        <w:jc w:val="left"/>
        <w:rPr>
          <w:rFonts w:ascii="Times New Roman" w:hAnsi="Times New Roman"/>
        </w:rPr>
      </w:pPr>
      <w:r>
        <w:rPr>
          <w:rFonts w:ascii="Times New Roman" w:hAnsi="Times New Roman"/>
        </w:rPr>
      </w:r>
    </w:p>
    <w:tbl>
      <w:tblPr>
        <w:tblW w:w="8796" w:type="dxa"/>
        <w:jc w:val="left"/>
        <w:tblInd w:w="1360" w:type="dxa"/>
        <w:tblLayout w:type="fixed"/>
        <w:tblCellMar>
          <w:top w:w="0" w:type="dxa"/>
          <w:left w:w="0" w:type="dxa"/>
          <w:bottom w:w="0" w:type="dxa"/>
          <w:right w:w="0" w:type="dxa"/>
        </w:tblCellMar>
      </w:tblPr>
      <w:tblGrid>
        <w:gridCol w:w="8796"/>
      </w:tblGrid>
      <w:tr>
        <w:trPr/>
        <w:tc>
          <w:tcPr>
            <w:tcW w:w="87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SIX MONTHS</w:t>
              <w:br/>
              <w:t xml:space="preserve">                                                       ENDED MARCH 31,      ENDED MARCH 31,</w:t>
              <w:br/>
              <w:t xml:space="preserve">                                                                  2005                 2005</w:t>
              <w:br/>
              <w:t>Revenues                                          $          3,443,390   $       7,261,600</w:t>
              <w:br/>
              <w:t>Net income (loss) from continuing</w:t>
              <w:br/>
              <w:t xml:space="preserve">  operations                                      $           (163,084)  $        (368,099)</w:t>
              <w:br/>
              <w:t>Net income (loss)                                 $             62,078   $        (224,406)</w:t>
              <w:br/>
              <w:br/>
              <w:t>Net income (loss) per share - basic and diluted   $               0.02   $           (0.06)</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March 31, 2005, the Company completed the sale of one of its clubs known as 'Rick's South' to MBG Acquisition LLC for $550,000 cash. In connection with the sale, the Company recorded a gain of $291,987. The club's business was accounted for as discontinued operations under accounting principles generally accepted in the United States of America and therefore, the club's results of operations and such assets and liabilities as of March 31, 2005 have been removed from the Company's consolidated results of continuing operations and balance sheet for all periods presented in this document and the cash flows for the six months ended March 31, 2005 have been provided in the consolidated statement of cash flows.</w:t>
      </w:r>
      <w:bookmarkStart w:id="160" w:name="eolPage88"/>
      <w:bookmarkEnd w:id="160"/>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6</w:t>
      </w:r>
    </w:p>
    <w:p>
      <w:pPr>
        <w:pStyle w:val="Normal"/>
        <w:bidi w:val="0"/>
        <w:spacing w:before="225" w:after="0"/>
        <w:jc w:val="left"/>
        <w:rPr/>
      </w:pPr>
      <w:r>
        <w:rPr>
          <w:rFonts w:ascii="Times New Roman" w:hAnsi="Times New Roman"/>
          <w:sz w:val="20"/>
        </w:rPr>
        <w:t>10. SUBSEQUENT EVENTS</w:t>
      </w:r>
    </w:p>
    <w:p>
      <w:pPr>
        <w:pStyle w:val="Normal"/>
        <w:bidi w:val="0"/>
        <w:spacing w:before="225" w:after="0"/>
        <w:jc w:val="left"/>
        <w:rPr/>
      </w:pPr>
      <w:r>
        <w:rPr>
          <w:rFonts w:ascii="Times New Roman" w:hAnsi="Times New Roman"/>
          <w:sz w:val="20"/>
        </w:rPr>
        <w:t>On April 17, May 1, and May 3, 2006, the seller of the New York club converted a total of $900,000 of principal from the related promissory note into 150,000 shares of restricted stock.</w:t>
      </w:r>
    </w:p>
    <w:p>
      <w:pPr>
        <w:pStyle w:val="Normal"/>
        <w:bidi w:val="0"/>
        <w:spacing w:before="225" w:after="0"/>
        <w:jc w:val="left"/>
        <w:rPr/>
      </w:pPr>
      <w:r>
        <w:rPr>
          <w:rFonts w:ascii="Times New Roman" w:hAnsi="Times New Roman"/>
          <w:sz w:val="20"/>
        </w:rPr>
        <w:t>On April 5, 2006, the Company's wholly owned subsidiary, RCI Holdings, Inc. completed the acquisition of real property located at 9009 Airport Blvd., Houston, Texas where the Company currently operates Rick's Sports Bar (previously Hummers Sports Bar and XTC South clubs). Pursuant to the terms of the Agreement, the Company paid a total sales price of $1,300,000 which consisted of $500,000 in cash and 160,000 shares of the Company's restricted common stock. As part of the transaction, the Company has agreed to file a registration statement for the resale of such restricted common stock within 45 days after the closing. Additionally, nine months after the filing of the Registration Statement, the Seller shall have the right, but not the obligation, to have the Company buy the shares at a price of $5.00 per share at a rate of no more than 10,000 shares per month until such time as the Seller receives a total of $800,000 from the sale of such shares. Alternatively, the Seller shall have the option to sell such shares in the open market upon the effectiveness of the Registration Statement. The transaction was the result of arms-length negotiations between the parties.</w:t>
      </w:r>
    </w:p>
    <w:p>
      <w:pPr>
        <w:pStyle w:val="Normal"/>
        <w:bidi w:val="0"/>
        <w:spacing w:before="225" w:after="0"/>
        <w:jc w:val="left"/>
        <w:rPr/>
      </w:pPr>
      <w:r>
        <w:rPr>
          <w:rFonts w:ascii="Times New Roman" w:hAnsi="Times New Roman"/>
          <w:sz w:val="20"/>
        </w:rPr>
        <w:t>On May 9, 2006, the Company purchased Joint Ventures, Inc., an operator of an adult nightclub in South Houston, Texas, formerly known as Dreamers Cabaret &amp; Sports Bar located at 802 Houston Blvd. The purchase price was for $840,000 paid in cash. The club, located in Houston suburbs, has been converted to an XTC Cabaret.</w:t>
      </w:r>
    </w:p>
    <w:p>
      <w:pPr>
        <w:pStyle w:val="Normal"/>
        <w:bidi w:val="0"/>
        <w:spacing w:before="225" w:after="0"/>
        <w:jc w:val="left"/>
        <w:rPr/>
      </w:pPr>
      <w:r>
        <w:rPr>
          <w:rFonts w:ascii="Times New Roman" w:hAnsi="Times New Roman"/>
          <w:sz w:val="20"/>
        </w:rPr>
        <w:t>On April 28, 2006, the Company entered into convertible debentures with three shareholders for a principal sum of $825,000. The term is for two years and the interest rate is 12% per annum. At the election of the holders, the holders have the right at any time to convert all or any portion of the principal or interest amount of the debenture into shares of the Company's common stock at a rate of $6.55 per share. The debenture provides, absent shareholder approval, that the number of shares of the Company's common stock that may be issued by the Company or acquired by the holders upon conversion of the debenture shall not exceed 19.99% of the total number of issued and outstanding shares of the Company's common stock.</w:t>
      </w:r>
      <w:bookmarkStart w:id="161" w:name="eolPage89"/>
      <w:bookmarkEnd w:id="161"/>
    </w:p>
    <w:p>
      <w:pPr>
        <w:pStyle w:val="Normal"/>
        <w:bidi w:val="0"/>
        <w:spacing w:before="225" w:after="0"/>
        <w:jc w:val="left"/>
        <w:rPr/>
      </w:pPr>
      <w:r>
        <w:rPr>
          <w:rFonts w:ascii="Times New Roman" w:hAnsi="Times New Roman"/>
          <w:sz w:val="20"/>
        </w:rPr>
        <w:t xml:space="preserve">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424B3, Received: 05/30/2006 11:30:18)</dc:title>
</cp:coreProperties>
</file>

<file path=docProps/custom.xml><?xml version="1.0" encoding="utf-8"?>
<Properties xmlns="http://schemas.openxmlformats.org/officeDocument/2006/custom-properties" xmlns:vt="http://schemas.openxmlformats.org/officeDocument/2006/docPropsVTypes"/>
</file>