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sz w:val="20"/>
        </w:rPr>
        <w:t>Filed Pursuant to Rule 424(b)(3)</w:t>
        <w:br/>
        <w:t>Registration No. 333-127799</w:t>
      </w:r>
    </w:p>
    <w:p>
      <w:pPr>
        <w:pStyle w:val="Normal"/>
        <w:bidi w:val="0"/>
        <w:spacing w:before="225" w:after="0"/>
        <w:jc w:val="center"/>
        <w:rPr/>
      </w:pPr>
      <w:r>
        <w:rPr>
          <w:rFonts w:ascii="Times New Roman" w:hAnsi="Times New Roman"/>
          <w:b/>
          <w:sz w:val="20"/>
        </w:rPr>
        <w:t>RICK'S</w:t>
        <w:br/>
        <w:t>CABARET</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w:t>
      </w:r>
      <w:r>
        <w:rPr>
          <w:rFonts w:ascii="Times New Roman" w:hAnsi="Times New Roman"/>
          <w:b/>
          <w:sz w:val="20"/>
        </w:rPr>
        <w:t>1,160,000 SHARES OF COMMON STOCK</w:t>
      </w:r>
    </w:p>
    <w:p>
      <w:pPr>
        <w:pStyle w:val="Normal"/>
        <w:bidi w:val="0"/>
        <w:spacing w:before="225" w:after="0"/>
        <w:jc w:val="left"/>
        <w:rPr/>
      </w:pPr>
      <w:r>
        <w:rPr>
          <w:rFonts w:ascii="Times New Roman" w:hAnsi="Times New Roman"/>
          <w:sz w:val="20"/>
        </w:rPr>
        <w:t>This prospectus relates to the offering for resale of up to 530,000 shares of our common stock, $0.01 par value ("Common Stock") currently held by certain selling stockholders, 220,000 shares of Common Stock issuable upon the conversion of a Debenture currently held by a selling stockholder, 360,000 shares of Common Stock issuable upon the conversion of a Convertible Note currently held by a selling stockholder, and 50,000 shares of Common Stock issuable upon the conversion of warrants. For a list of the selling stockholders, please see "Selling Stockholders." 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August 17, 2005, the last reported sales price of our Common Stock was $3.50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2.</w:t>
      </w:r>
      <w:bookmarkStart w:id="4" w:name="FIS_UNIDENTIFIED_TABLE"/>
      <w:bookmarkEnd w:id="4"/>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SEPTEMBER 1, 2005.</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8604" w:type="dxa"/>
        <w:jc w:val="left"/>
        <w:tblInd w:w="1456" w:type="dxa"/>
        <w:tblLayout w:type="fixed"/>
        <w:tblCellMar>
          <w:top w:w="0" w:type="dxa"/>
          <w:left w:w="0" w:type="dxa"/>
          <w:bottom w:w="0" w:type="dxa"/>
          <w:right w:w="0" w:type="dxa"/>
        </w:tblCellMar>
      </w:tblPr>
      <w:tblGrid>
        <w:gridCol w:w="8604"/>
      </w:tblGrid>
      <w:tr>
        <w:trPr/>
        <w:tc>
          <w:tcPr>
            <w:tcW w:w="86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ROSPECTUS SUMMARY . . . . . . . . . . . . . . . . . . . . . . . . . . . . . . . . .    1</w:t>
              <w:br/>
              <w:t>RISK FACTORS . . . . . . . . . . . . . . . . . . . . . . . . . . . . . . . . . . . .    2</w:t>
              <w:br/>
              <w:t>CAUTIONARY STATEMENT CONCERNING FORWARD LOOKING STATEMENTS . . . . . . . . . . . . .    7</w:t>
              <w:br/>
              <w:t>THE BUSINESS . . . . . . . . . . . . . . . . . . . . . . . . . . . . . . . . . . . .    8</w:t>
              <w:br/>
              <w:t>LEGAL PROCEEDINGS. . . . . . . . . . . . . . . . . . . . . . . . . . . . . . . . . .   15</w:t>
              <w:br/>
              <w:t>MANAGEMENT'S DISCUSSION AND ANALYSIS OF</w:t>
              <w:br/>
              <w:t xml:space="preserve">    FINANCIAL CONDITION AND RESULTS OF OPERATION . . . . . . . . . . . . . . . . . .   16</w:t>
              <w:br/>
              <w:t>MARKET FOR COMMON EQUITY AND RELATED STOCKHOLDER MATTERS . . . . . . . . . . . . . .   23</w:t>
              <w:br/>
              <w:t>CHANGES IN AND DISAGREEMENTS WITH ACCOUNTANTS</w:t>
              <w:br/>
              <w:t xml:space="preserve">    ON ACCOUNTING AND FINANCIAL DISCLOSURE . . . . . . . . . . . . . . . . . . . . .   24</w:t>
              <w:br/>
              <w:t>USE OF PROCEEDS. . . . . . . . . . . . . . . . . . . . . . . . . . . . . . . . . . .   24</w:t>
              <w:br/>
              <w:t>DIRECTORS, EXECUTIVE OFFICERS, PROMOTERS AND CONTROL PERSONS . . . . . . . . . . . .   24</w:t>
              <w:br/>
              <w:t>SECURITY OWNERSHIP OF CERTAIN</w:t>
              <w:br/>
              <w:t xml:space="preserve">    BENEFICAL OWNERS AND MANAGEMENT. . . . . . . . . . . . . . . . . . . . . . . . .   29</w:t>
              <w:br/>
              <w:t>CERTAIN RELATIONSHIPS AND RELATED PARTY TRANSACTIONS . . . . . . . . . . . . . . . .   31</w:t>
              <w:br/>
              <w:t>SELLING STOCKHOLDERS . . . . . . . . . . . . . . . . . . . . . . . . . . . . . . . .   31</w:t>
              <w:br/>
              <w:t>PLAN OF DISTRIBUTION . . . . . . . . . . . . . . . . . . . . . . . . . . . . . . . .   34</w:t>
              <w:br/>
              <w:t>DESCRIPTION OF SECURITIES. . . . . . . . . . . . . . . . . . . . . . . . . . . . . .   35</w:t>
              <w:br/>
              <w:t>INTEREST OF NAMED EXPERTS AND COUNSEL. . . . . . . . . . . . . . . . . . . . . . . .   36</w:t>
              <w:br/>
              <w:t>EXPERTS. . . . . . . . . . . . . . . . . . . . . . . . . . . . . . . . . . . . . . .   37</w:t>
              <w:br/>
              <w:t>COMMISSION POSITION OF INDEMNIFICATION FOR</w:t>
              <w:br/>
              <w:t xml:space="preserve">    SECURITIES ACT LIABILITIES . . . . . . . . . . . . . . . . . . . . . . . . . . .   37</w:t>
              <w:br/>
              <w:t>WHERE YOU CAN FIND MORE INFORMATION. . . . . . . . . . . . . . . . . . . . . . . . .   37</w:t>
              <w:br/>
              <w:t>FINANCIAL STATEMENTS . . . . . . . . . . . . . . . . . . . . . . . . . . . . . . . .  F-1</w:t>
            </w:r>
          </w:p>
        </w:tc>
      </w:tr>
    </w:tbl>
    <w:p>
      <w:pPr>
        <w:pStyle w:val="Normal"/>
        <w:widowControl w:val="false"/>
        <w:bidi w:val="0"/>
        <w:jc w:val="center"/>
        <w:rPr/>
      </w:pPr>
      <w:r>
        <w:rPr/>
      </w:r>
      <w:bookmarkStart w:id="6" w:name="eolPage3"/>
      <w:bookmarkStart w:id="7" w:name="eolPage3"/>
      <w:bookmarkEnd w:id="7"/>
    </w:p>
    <w:p>
      <w:pPr>
        <w:pStyle w:val="Normal"/>
        <w:widowControl/>
        <w:bidi w:val="0"/>
        <w:jc w:val="left"/>
        <w:rPr/>
      </w:pPr>
      <w:r>
        <w:rPr>
          <w:rFonts w:ascii="Times New Roman" w:hAnsi="Times New Roman"/>
          <w:sz w:val="20"/>
        </w:rPr>
        <w:t xml:space="preserve"> </w:t>
      </w:r>
      <w:bookmarkStart w:id="8" w:name="FIS_PROSPECTUS_SUMMARY"/>
      <w:bookmarkEnd w:id="8"/>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37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Thre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e are completing renovation of the location and anticipate opening this club as a fourth "Rick's Cabaret" in September 2005.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9" w:name="FIS_THE_OFFERING"/>
      <w:bookmarkEnd w:id="9"/>
    </w:p>
    <w:p>
      <w:pPr>
        <w:pStyle w:val="Normal"/>
        <w:bidi w:val="0"/>
        <w:spacing w:lineRule="exact" w:line="225"/>
        <w:jc w:val="left"/>
        <w:rPr>
          <w:rFonts w:ascii="Times New Roman" w:hAnsi="Times New Roman"/>
        </w:rPr>
      </w:pPr>
      <w:r>
        <w:rPr>
          <w:rFonts w:ascii="Times New Roman" w:hAnsi="Times New Roman"/>
        </w:rPr>
      </w:r>
    </w:p>
    <w:tbl>
      <w:tblPr>
        <w:tblW w:w="9948" w:type="dxa"/>
        <w:jc w:val="left"/>
        <w:tblInd w:w="784" w:type="dxa"/>
        <w:tblLayout w:type="fixed"/>
        <w:tblCellMar>
          <w:top w:w="0" w:type="dxa"/>
          <w:left w:w="0" w:type="dxa"/>
          <w:bottom w:w="0" w:type="dxa"/>
          <w:right w:w="0" w:type="dxa"/>
        </w:tblCellMar>
      </w:tblPr>
      <w:tblGrid>
        <w:gridCol w:w="9948"/>
      </w:tblGrid>
      <w:tr>
        <w:trPr/>
        <w:tc>
          <w:tcPr>
            <w:tcW w:w="9948" w:type="dxa"/>
            <w:tcBorders/>
            <w:vAlign w:val="center"/>
          </w:tcPr>
          <w:p>
            <w:pPr>
              <w:pStyle w:val="Normal"/>
              <w:widowControl w:val="false"/>
              <w:tabs>
                <w:tab w:val="clear" w:pos="720"/>
              </w:tabs>
              <w:bidi w:val="0"/>
              <w:ind w:left="15" w:right="-9" w:hanging="0"/>
              <w:jc w:val="left"/>
              <w:rPr/>
            </w:pPr>
            <w:r>
              <w:rPr>
                <w:rFonts w:ascii="Courier New" w:hAnsi="Courier New"/>
                <w:sz w:val="15"/>
              </w:rPr>
              <w:t>THE  OFFERING</w:t>
              <w:br/>
              <w:br/>
              <w:t>Outstanding     4,287,148 shares (as of August 17, 2005).</w:t>
              <w:br/>
              <w:t>Common Stock</w:t>
              <w:br/>
              <w:br/>
              <w:t>Common Stock    Up to 530,000 shares of Common Stock held by certain selling stockholders, 220,000</w:t>
              <w:br/>
              <w:t>Offered         shares of Common Stock issuable upon the conversion of a Convertible Debenture,</w:t>
              <w:br/>
              <w:t xml:space="preserve">                360,000 shares of common stock issuable upon the exercise of a Convertible Note (with</w:t>
              <w:br/>
              <w:t xml:space="preserve">                conversion prices ranging from $4.50 to $7.50 per share and a weighted average price of</w:t>
              <w:br/>
              <w:t xml:space="preserve">                5.46 per share), and 50,000 shares of Common Stock issuable upon the exercise of</w:t>
              <w:br/>
              <w:t xml:space="preserve">                warrants.</w:t>
              <w:br/>
              <w:br/>
              <w:t>Offering Price  Determined at the time of sale by the selling stockholders.</w:t>
              <w:br/>
              <w:br/>
              <w:br/>
              <w:t xml:space="preserve">                                     Page 1</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10" w:name="eolPage4"/>
      <w:bookmarkStart w:id="11" w:name="eolPage4"/>
      <w:bookmarkEnd w:id="11"/>
    </w:p>
    <w:tbl>
      <w:tblPr>
        <w:tblW w:w="10140" w:type="dxa"/>
        <w:jc w:val="left"/>
        <w:tblInd w:w="688" w:type="dxa"/>
        <w:tblLayout w:type="fixed"/>
        <w:tblCellMar>
          <w:top w:w="0" w:type="dxa"/>
          <w:left w:w="0" w:type="dxa"/>
          <w:bottom w:w="0" w:type="dxa"/>
          <w:right w:w="0" w:type="dxa"/>
        </w:tblCellMar>
      </w:tblPr>
      <w:tblGrid>
        <w:gridCol w:w="10140"/>
      </w:tblGrid>
      <w:tr>
        <w:trPr/>
        <w:tc>
          <w:tcPr>
            <w:tcW w:w="10140" w:type="dxa"/>
            <w:tcBorders/>
            <w:vAlign w:val="center"/>
          </w:tcPr>
          <w:p>
            <w:pPr>
              <w:pStyle w:val="Normal"/>
              <w:widowControl w:val="false"/>
              <w:tabs>
                <w:tab w:val="clear" w:pos="720"/>
              </w:tabs>
              <w:bidi w:val="0"/>
              <w:ind w:left="15" w:right="-9" w:hanging="0"/>
              <w:jc w:val="left"/>
              <w:rPr/>
            </w:pPr>
            <w:r>
              <w:rPr>
                <w:rFonts w:ascii="Courier New" w:hAnsi="Courier New"/>
                <w:sz w:val="15"/>
              </w:rPr>
              <w:t>Proceeds        We are not selling any shares of our Common Stock in this offering and therefore will not</w:t>
              <w:br/>
              <w:t xml:space="preserve">                receive any proceeds from the sale thereof.  We may, however, receive the benefit of</w:t>
              <w:br/>
              <w:t xml:space="preserve">                proceeds upon the conversion of the Debenture and/or the Convertible Note held by</w:t>
              <w:br/>
              <w:t xml:space="preserve">                certain selling stockholders for which we are registering the underlying shares of</w:t>
              <w:br/>
              <w:t xml:space="preserve">                Common Stock.   Upon conversion of any portion of the Debenture and/or the</w:t>
              <w:br/>
              <w:t xml:space="preserve">                Convertible Note, we will apply the proceeds received directly to the debt for which the</w:t>
              <w:br/>
              <w:t xml:space="preserve">                Debenture and/or Convertible Note was issued and the principal amount(s) of the Note</w:t>
              <w:br/>
              <w:t xml:space="preserve">                and/or the Debenture will be reduced accordingly.  Additionally, we may receive proceeds</w:t>
              <w:br/>
              <w:t xml:space="preserve">                of approximately $300,000 upon the exercise of warrants, which we would apply toward</w:t>
              <w:br/>
              <w:t xml:space="preserve">                general operating expenses.</w:t>
              <w:br/>
              <w:br/>
              <w:t xml:space="preserve">                The selling shareholders will pay any underwriting discounts and commissions and</w:t>
              <w:br/>
              <w:t xml:space="preserve">                expenses incurred by the selling shareholders for brokerage, accounting, tax or legal</w:t>
              <w:br/>
              <w:t xml:space="preserve">                services or any other expenses incurred by the selling shareholders in disposing of the</w:t>
              <w:br/>
              <w:t xml:space="preserve">                shares. We will bear all other costs, fees and expenses incurred in effecting the</w:t>
              <w:br/>
              <w:t xml:space="preserve">                registration of the shares covered by this prospectus, including, without limitation, all</w:t>
              <w:br/>
              <w:t xml:space="preserve">                registration and filing fees, Nasdaq Small Cap Market listing fees, blue sky registration</w:t>
              <w:br/>
              <w:t xml:space="preserve">                and filing fees, and fees and expenses of our counsel and our accountants.</w:t>
              <w:br/>
              <w:br/>
              <w:t>Risk Factors    The securities offered hereby involve a high degree of risk. See "Risk Factors" herein.</w:t>
            </w:r>
          </w:p>
        </w:tc>
      </w:tr>
    </w:tbl>
    <w:p>
      <w:pPr>
        <w:pStyle w:val="Normal"/>
        <w:widowControl w:val="false"/>
        <w:bidi w:val="0"/>
        <w:jc w:val="center"/>
        <w:rPr/>
      </w:pPr>
      <w:r>
        <w:rPr/>
      </w:r>
      <w:bookmarkStart w:id="12" w:name="FIS_RISK_FACTORS"/>
      <w:bookmarkStart w:id="13" w:name="FIS_RISK_FACTORS"/>
      <w:bookmarkEnd w:id="13"/>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25" w:after="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w:t>
      </w:r>
    </w:p>
    <w:p>
      <w:pPr>
        <w:pStyle w:val="Normal"/>
        <w:bidi w:val="0"/>
        <w:spacing w:before="225" w:after="0"/>
        <w:jc w:val="center"/>
        <w:rPr/>
      </w:pPr>
      <w:r>
        <w:rPr>
          <w:rFonts w:ascii="Times New Roman" w:hAnsi="Times New Roman"/>
          <w:sz w:val="20"/>
        </w:rPr>
        <w:t>Page 2</w:t>
      </w:r>
      <w:bookmarkStart w:id="14" w:name="eolPage5"/>
      <w:bookmarkEnd w:id="14"/>
      <w:r>
        <w:br w:type="page"/>
      </w:r>
    </w:p>
    <w:p>
      <w:pPr>
        <w:pStyle w:val="Normal"/>
        <w:bidi w:val="0"/>
        <w:jc w:val="left"/>
        <w:rPr/>
      </w:pPr>
      <w:r>
        <w:rPr>
          <w:rFonts w:ascii="Times New Roman" w:hAnsi="Times New Roman"/>
          <w:sz w:val="20"/>
        </w:rPr>
        <w:t>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w:t>
      </w:r>
    </w:p>
    <w:p>
      <w:pPr>
        <w:pStyle w:val="Normal"/>
        <w:bidi w:val="0"/>
        <w:spacing w:before="225" w:after="0"/>
        <w:jc w:val="center"/>
        <w:rPr/>
      </w:pPr>
      <w:r>
        <w:rPr>
          <w:rFonts w:ascii="Times New Roman" w:hAnsi="Times New Roman"/>
          <w:sz w:val="20"/>
        </w:rPr>
        <w:t>Page 3</w:t>
      </w:r>
      <w:bookmarkStart w:id="15" w:name="eolPage6"/>
      <w:bookmarkEnd w:id="15"/>
      <w:r>
        <w:br w:type="page"/>
      </w:r>
    </w:p>
    <w:p>
      <w:pPr>
        <w:pStyle w:val="Normal"/>
        <w:bidi w:val="0"/>
        <w:jc w:val="left"/>
        <w:rPr/>
      </w:pPr>
      <w:r>
        <w:rPr>
          <w:rFonts w:ascii="Times New Roman" w:hAnsi="Times New Roman"/>
          <w:sz w:val="20"/>
        </w:rPr>
        <w:t>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6,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center"/>
        <w:rPr/>
      </w:pPr>
      <w:r>
        <w:rPr>
          <w:rFonts w:ascii="Times New Roman" w:hAnsi="Times New Roman"/>
          <w:sz w:val="20"/>
        </w:rPr>
        <w:t>Page 4</w:t>
      </w:r>
      <w:bookmarkStart w:id="16" w:name="eolPage7"/>
      <w:bookmarkEnd w:id="16"/>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Debenture and/or Convertible Note;</w:t>
      </w:r>
    </w:p>
    <w:p>
      <w:pPr>
        <w:pStyle w:val="Normal"/>
        <w:bidi w:val="0"/>
        <w:spacing w:before="225" w:after="0"/>
        <w:jc w:val="center"/>
        <w:rPr/>
      </w:pPr>
      <w:r>
        <w:rPr>
          <w:rFonts w:ascii="Times New Roman" w:hAnsi="Times New Roman"/>
          <w:sz w:val="20"/>
        </w:rPr>
        <w:t>Page 5</w:t>
      </w:r>
      <w:bookmarkStart w:id="17" w:name="eolPage8"/>
      <w:bookmarkEnd w:id="17"/>
      <w:r>
        <w:br w:type="page"/>
      </w:r>
    </w:p>
    <w:p>
      <w:pPr>
        <w:pStyle w:val="Normal"/>
        <w:bidi w:val="0"/>
        <w:jc w:val="left"/>
        <w:rPr/>
      </w:pPr>
      <w:r>
        <w:rPr>
          <w:rFonts w:ascii="Times New Roman" w:hAnsi="Times New Roman"/>
          <w:sz w:val="20"/>
        </w:rP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bookmarkStart w:id="18" w:name="FIS_MANAGEMENT"/>
      <w:bookmarkEnd w:id="18"/>
    </w:p>
    <w:p>
      <w:pPr>
        <w:pStyle w:val="Normal"/>
        <w:bidi w:val="0"/>
        <w:spacing w:before="225" w:after="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August 17, 2005, our Directors and executive officers and their respective affiliates collectively and beneficially owned approximately 27%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w:t>
      </w:r>
    </w:p>
    <w:p>
      <w:pPr>
        <w:pStyle w:val="Normal"/>
        <w:bidi w:val="0"/>
        <w:spacing w:before="225" w:after="0"/>
        <w:jc w:val="center"/>
        <w:rPr/>
      </w:pPr>
      <w:r>
        <w:rPr>
          <w:rFonts w:ascii="Times New Roman" w:hAnsi="Times New Roman"/>
          <w:sz w:val="20"/>
        </w:rPr>
        <w:t>Page 6</w:t>
      </w:r>
      <w:bookmarkStart w:id="19" w:name="eolPage9"/>
      <w:bookmarkEnd w:id="19"/>
      <w:r>
        <w:br w:type="page"/>
      </w:r>
    </w:p>
    <w:p>
      <w:pPr>
        <w:pStyle w:val="Normal"/>
        <w:bidi w:val="0"/>
        <w:jc w:val="left"/>
        <w:rPr/>
      </w:pPr>
      <w:r>
        <w:rPr>
          <w:rFonts w:ascii="Times New Roman" w:hAnsi="Times New Roman"/>
          <w:sz w:val="20"/>
        </w:rPr>
        <w:t>management from bringing a lawsuit against Directors and officers for breach of their duty of 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rPr>
        <w:t>CAUTIONARY STATEMENT CONCERNING</w:t>
      </w:r>
      <w:bookmarkStart w:id="20" w:name="FIS_FORWARD_LOOK"/>
      <w:bookmarkEnd w:id="20"/>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B-2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B-2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B-2,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2.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center"/>
        <w:rPr/>
      </w:pPr>
      <w:r>
        <w:rPr>
          <w:rFonts w:ascii="Times New Roman" w:hAnsi="Times New Roman"/>
          <w:sz w:val="20"/>
        </w:rPr>
        <w:t>Page 7</w:t>
      </w:r>
      <w:bookmarkStart w:id="21" w:name="eolPage10"/>
      <w:bookmarkEnd w:id="21"/>
      <w:r>
        <w:br w:type="page"/>
      </w:r>
    </w:p>
    <w:p>
      <w:pPr>
        <w:pStyle w:val="Normal"/>
        <w:bidi w:val="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22" w:name="FIS_BUSINESS"/>
      <w:bookmarkEnd w:id="22"/>
    </w:p>
    <w:p>
      <w:pPr>
        <w:pStyle w:val="Normal"/>
        <w:bidi w:val="0"/>
        <w:spacing w:before="225" w:after="0"/>
        <w:jc w:val="center"/>
        <w:rPr/>
      </w:pPr>
      <w:r>
        <w:rPr>
          <w:rFonts w:ascii="Times New Roman" w:hAnsi="Times New Roman"/>
          <w:b/>
          <w:sz w:val="20"/>
        </w:rPr>
        <w:t>THE BUSINESS</w:t>
      </w:r>
    </w:p>
    <w:p>
      <w:pPr>
        <w:pStyle w:val="Normal"/>
        <w:bidi w:val="0"/>
        <w:spacing w:before="225" w:after="0"/>
        <w:jc w:val="left"/>
        <w:rPr/>
      </w:pPr>
      <w:r>
        <w:rPr>
          <w:rFonts w:ascii="Times New Roman" w:hAnsi="Times New Roman"/>
          <w:sz w:val="20"/>
        </w:rPr>
        <w:t>Our name is Rick's Cabaret International, Inc. We currently own and operate a total of nine adult nightclubs that offer live adult entertainment, restaurant and bar operations. Three of our clubs operate under the name "Rick's Cabaret" and four of the clubs operate under the name "XTC". Our nightclubs are in Houston, Austin and San Antonio, Texas; Charlotte, North Carolina; Minneapolis, Minnesota; and New York, New York. In January 2005, we acquired a club in New York, New York. We are completing renovation of the location and anticipate opening this club as a fourth "Rick's Cabaret" in September 2005.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prospectus.</w:t>
      </w:r>
    </w:p>
    <w:p>
      <w:pPr>
        <w:pStyle w:val="Normal"/>
        <w:bidi w:val="0"/>
        <w:spacing w:before="225" w:after="0"/>
        <w:jc w:val="left"/>
        <w:rPr/>
      </w:pPr>
      <w:r>
        <w:rPr>
          <w:rFonts w:ascii="Times New Roman" w:hAnsi="Times New Roman"/>
          <w:sz w:val="20"/>
        </w:rPr>
        <w:t>References to us in this prospectus registration statement include our 100%-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w:t>
      </w:r>
    </w:p>
    <w:p>
      <w:pPr>
        <w:pStyle w:val="Normal"/>
        <w:bidi w:val="0"/>
        <w:spacing w:before="225" w:after="0"/>
        <w:jc w:val="center"/>
        <w:rPr/>
      </w:pPr>
      <w:r>
        <w:rPr>
          <w:rFonts w:ascii="Times New Roman" w:hAnsi="Times New Roman"/>
          <w:sz w:val="20"/>
        </w:rPr>
        <w:t>Page 8</w:t>
      </w:r>
      <w:bookmarkStart w:id="23" w:name="eolPage11"/>
      <w:bookmarkEnd w:id="23"/>
      <w:r>
        <w:br w:type="page"/>
      </w:r>
    </w:p>
    <w:p>
      <w:pPr>
        <w:pStyle w:val="Normal"/>
        <w:bidi w:val="0"/>
        <w:jc w:val="left"/>
        <w:rPr/>
      </w:pPr>
      <w:r>
        <w:rPr>
          <w:rFonts w:ascii="Times New Roman" w:hAnsi="Times New Roman"/>
          <w:sz w:val="20"/>
        </w:rPr>
        <w:t>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widowControl/>
        <w:bidi w:val="0"/>
        <w:jc w:val="left"/>
        <w:rPr/>
      </w:pPr>
      <w:r>
        <w:rPr>
          <w:rFonts w:ascii="Times New Roman" w:hAnsi="Times New Roman"/>
          <w:sz w:val="20"/>
        </w:rPr>
        <w:b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widowControl/>
        <w:bidi w:val="0"/>
        <w:jc w:val="left"/>
        <w:rPr/>
      </w:pPr>
      <w:r>
        <w:rPr>
          <w:rFonts w:ascii="Times New Roman" w:hAnsi="Times New Roman"/>
          <w:sz w:val="20"/>
        </w:rPr>
        <w:b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widowControl/>
        <w:bidi w:val="0"/>
        <w:jc w:val="left"/>
        <w:rPr/>
      </w:pPr>
      <w:r>
        <w:rPr>
          <w:rFonts w:ascii="Times New Roman" w:hAnsi="Times New Roman"/>
          <w:sz w:val="20"/>
        </w:rPr>
        <w:b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widowControl/>
        <w:bidi w:val="0"/>
        <w:jc w:val="left"/>
        <w:rPr/>
      </w:pPr>
      <w:r>
        <w:rPr>
          <w:rFonts w:ascii="Times New Roman" w:hAnsi="Times New Roman"/>
          <w:sz w:val="20"/>
        </w:rPr>
        <w:b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widowControl/>
        <w:bidi w:val="0"/>
        <w:jc w:val="left"/>
        <w:rPr/>
      </w:pPr>
      <w:r>
        <w:rPr>
          <w:rFonts w:ascii="Times New Roman" w:hAnsi="Times New Roman"/>
          <w:sz w:val="20"/>
        </w:rPr>
        <w:b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w:t>
      </w:r>
    </w:p>
    <w:p>
      <w:pPr>
        <w:pStyle w:val="Normal"/>
        <w:bidi w:val="0"/>
        <w:jc w:val="center"/>
        <w:rPr/>
      </w:pPr>
      <w:r>
        <w:rPr>
          <w:rFonts w:ascii="Times New Roman" w:hAnsi="Times New Roman"/>
          <w:sz w:val="20"/>
        </w:rPr>
        <w:br/>
        <w:t>Page 9</w:t>
      </w:r>
      <w:bookmarkStart w:id="24" w:name="eolPage12"/>
      <w:bookmarkEnd w:id="24"/>
      <w:r>
        <w:br w:type="page"/>
      </w:r>
    </w:p>
    <w:p>
      <w:pPr>
        <w:pStyle w:val="Normal"/>
        <w:bidi w:val="0"/>
        <w:jc w:val="left"/>
        <w:rPr/>
      </w:pPr>
      <w:r>
        <w:rPr>
          <w:rFonts w:ascii="Times New Roman" w:hAnsi="Times New Roman"/>
          <w:sz w:val="20"/>
        </w:rPr>
        <w:t>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operating result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widowControl/>
        <w:bidi w:val="0"/>
        <w:jc w:val="left"/>
        <w:rPr/>
      </w:pPr>
      <w:r>
        <w:rPr>
          <w:rFonts w:ascii="Times New Roman" w:hAnsi="Times New Roman"/>
          <w:sz w:val="20"/>
        </w:rPr>
        <w:b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widowControl/>
        <w:bidi w:val="0"/>
        <w:jc w:val="left"/>
        <w:rPr/>
      </w:pPr>
      <w:r>
        <w:rPr>
          <w:rFonts w:ascii="Times New Roman" w:hAnsi="Times New Roman"/>
          <w:sz w:val="20"/>
        </w:rPr>
        <w:b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currently operate clubs under the name "Rick's Cabaret" in Houston, Texas, Minneapolis, Minnesota; and Charlotte, North Carolina. We intend to open a "Rick's Cabaret" in New York, New York in September 2005. We also operate a nightclub in Houston's Galleria District as "Club Onyx", an upscale venue that welcomes all customers but cater especially to urban professionals, businessmen and professional athletes. Additionally, we own four nightclubs in San Antonio, Austin, and Houston, Texas that operate under the name XTC. We also own a controlling interest in and operate a sport bar called "Hummers". We sold our New Orleans nightclub in March 1999, but it continues to use the name "Rick's Cabaret" under a licensing agreement. In early 2003, we acquired 51% control of the Wild Horse Cabaret adult nightclub near Hobby Airport, Houston, Texas and operate it as part of our popular XTC Cabaret group. In May 2003, we opened a sports bar called "Hummers", which is located next to Wild Horse Cabaret, in Houston, Texas.</w:t>
      </w:r>
    </w:p>
    <w:p>
      <w:pPr>
        <w:pStyle w:val="Normal"/>
        <w:bidi w:val="0"/>
        <w:spacing w:before="225" w:after="0"/>
        <w:jc w:val="center"/>
        <w:rPr/>
      </w:pPr>
      <w:r>
        <w:rPr>
          <w:rFonts w:ascii="Times New Roman" w:hAnsi="Times New Roman"/>
          <w:sz w:val="20"/>
        </w:rPr>
        <w:t>Page 10</w:t>
      </w:r>
      <w:bookmarkStart w:id="25" w:name="eolPage13"/>
      <w:bookmarkEnd w:id="25"/>
      <w:r>
        <w:br w:type="page"/>
      </w:r>
    </w:p>
    <w:p>
      <w:pPr>
        <w:pStyle w:val="Normal"/>
        <w:bidi w:val="0"/>
        <w:jc w:val="left"/>
        <w:rPr/>
      </w:pPr>
      <w:r>
        <w:rPr>
          <w:rFonts w:ascii="Times New Roman" w:hAnsi="Times New Roman"/>
          <w:b/>
          <w:sz w:val="20"/>
        </w:rPr>
        <w:t>RECENT NIGHTCLUB TRANSACTIONS</w:t>
      </w:r>
    </w:p>
    <w:p>
      <w:pPr>
        <w:pStyle w:val="Normal"/>
        <w:bidi w:val="0"/>
        <w:spacing w:before="225" w:after="0"/>
        <w:jc w:val="left"/>
        <w:rPr/>
      </w:pPr>
      <w:r>
        <w:rPr>
          <w:rFonts w:ascii="Times New Roman" w:hAnsi="Times New Roman"/>
          <w:sz w:val="20"/>
        </w:rPr>
        <w:t>1. On March 3, 2004, we acquired the assets and business of a 7,000 square foot gentlemen's club in North Houston, which became our fourth XTC Cabaret. As a part of the transaction, we entered into a new five-year lease with an option for five additional years. The results of operations of this new venue are included in the accompanying consolidated financial statements from the date of acquisition.</w:t>
      </w:r>
    </w:p>
    <w:p>
      <w:pPr>
        <w:pStyle w:val="Normal"/>
        <w:bidi w:val="0"/>
        <w:spacing w:before="225" w:after="0"/>
        <w:jc w:val="left"/>
        <w:rPr/>
      </w:pPr>
      <w:r>
        <w:rPr>
          <w:rFonts w:ascii="Times New Roman" w:hAnsi="Times New Roman"/>
          <w:sz w:val="20"/>
        </w:rPr>
        <w:t>2. 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w:t>
      </w:r>
    </w:p>
    <w:p>
      <w:pPr>
        <w:pStyle w:val="Normal"/>
        <w:bidi w:val="0"/>
        <w:spacing w:before="225" w:after="0"/>
        <w:jc w:val="left"/>
        <w:rPr/>
      </w:pPr>
      <w:r>
        <w:rPr>
          <w:rFonts w:ascii="Times New Roman" w:hAnsi="Times New Roman"/>
          <w:sz w:val="20"/>
        </w:rPr>
        <w:t>3. On September 15, 2004, our wholly-owned subsidiary, RCI Entertainment (New York), Inc., a New York corporation, entered into a definitive Stock Purchase Agreement with Peregrine Enterprises, Inc., a New York corporation and its shareholders, pursuant to which RCI New York agreed to purchase all of the shares of common stock of Peregrine. Peregrine owned and operated an adult entertainment cabaret located in midtown Manhattan. The cabaret club is located near the Empire State Building and Madison Square Garden, and is less than 10 blocks from Times Square. We completed this transaction on January 18, 2005.</w:t>
      </w:r>
    </w:p>
    <w:p>
      <w:pPr>
        <w:pStyle w:val="Normal"/>
        <w:bidi w:val="0"/>
        <w:spacing w:before="225" w:after="0"/>
        <w:jc w:val="left"/>
        <w:rPr/>
      </w:pPr>
      <w:r>
        <w:rPr>
          <w:rFonts w:ascii="Times New Roman" w:hAnsi="Times New Roman"/>
          <w:sz w:val="20"/>
        </w:rPr>
        <w:t>Under the terms of the Stock Purchase Agreement, the purchase price of the transaction was $7,625,000, payable $2,500,000 in cash at closing and $5,125,000 payable in a promissory note bearing simple interest at the rate of 4.0% per annum. The Promissory Note is payable commencing 120 days after Closing as follows: (a) the payment of $58,333.33 per month for twenty-four</w:t>
        <w:br/>
        <w:t>(24) consecutive months; (b) the payment of $63,333.33 for twenty-four (24) consecutive months; (c) the payment of $68,333.33 for twelve (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also entered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entered into a five-year covenant not to compete with Peregrine, RCI New York or the Company. In September 2005, we intend to open the cabaret club as "Rick's Cabaret" which will occupy 10,000 square feet on three levels, with an additional 4,000 square feet available for office space.</w:t>
      </w:r>
    </w:p>
    <w:p>
      <w:pPr>
        <w:pStyle w:val="Normal"/>
        <w:bidi w:val="0"/>
        <w:spacing w:before="225" w:after="0"/>
        <w:jc w:val="left"/>
        <w:rPr/>
      </w:pPr>
      <w:r>
        <w:rPr>
          <w:rFonts w:ascii="Times New Roman" w:hAnsi="Times New Roman"/>
          <w:sz w:val="20"/>
        </w:rPr>
        <w:t>4. On March 31, 2005, we entered an Stock Purchase Agreement with MBG Acquisition, LLC, a Delaware limited liability company to sell all of the issued and outstanding shares of RCI Entertainment (Houston), Inc., our wholly owned subsidiary, which owned and operated an adult entertainment cabaret known as Rick's Cabaret - South located at 15301 Gulf Freeway, Houston, Texas. The Agreement provided for a sales price of $550,000 which was paid in cash upon closing.</w:t>
      </w:r>
    </w:p>
    <w:p>
      <w:pPr>
        <w:pStyle w:val="Normal"/>
        <w:bidi w:val="0"/>
        <w:spacing w:before="225" w:after="0"/>
        <w:jc w:val="left"/>
        <w:rPr/>
      </w:pPr>
      <w:r>
        <w:rPr>
          <w:rFonts w:ascii="Times New Roman" w:hAnsi="Times New Roman"/>
          <w:sz w:val="20"/>
        </w:rPr>
        <w:t>5. On June 10, 2005, our wholly owned subsidiary, RCI Entertainment (North Carolina), Inc., a North Carolina corporation entered a Purchase Agreement with Top Shelf, LLC, a North Carolina limited liability company and Tony Hege, the holder of Top Shelf's membership interests, to purchase all of the issued and outstanding membership interests of Top Shelf which owns a</w:t>
      </w:r>
    </w:p>
    <w:p>
      <w:pPr>
        <w:pStyle w:val="Normal"/>
        <w:bidi w:val="0"/>
        <w:spacing w:before="225" w:after="0"/>
        <w:jc w:val="center"/>
        <w:rPr/>
      </w:pPr>
      <w:r>
        <w:rPr>
          <w:rFonts w:ascii="Times New Roman" w:hAnsi="Times New Roman"/>
          <w:sz w:val="20"/>
        </w:rPr>
        <w:t>Page 11</w:t>
      </w:r>
      <w:bookmarkStart w:id="26" w:name="eolPage14"/>
      <w:bookmarkEnd w:id="26"/>
      <w:r>
        <w:br w:type="page"/>
      </w:r>
    </w:p>
    <w:p>
      <w:pPr>
        <w:pStyle w:val="Normal"/>
        <w:bidi w:val="0"/>
        <w:jc w:val="left"/>
        <w:rPr/>
      </w:pPr>
      <w:r>
        <w:rPr>
          <w:rFonts w:ascii="Times New Roman" w:hAnsi="Times New Roman"/>
          <w:sz w:val="20"/>
        </w:rPr>
        <w:t>nightclub known as "The Manhattan Club" located in Charlotte, North Carolina.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valued at $3.75 per share and a seven year promissory note in the amount of $325,000 bearing interest at the rate of 7% per annum.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Pursuant to the terms of the Note, on or after November 1, 2005, Hege shall have the right, but not the obligation to have Rick's purchase from Hege 4,285 Shares per month, calculated at a price per share equal to $3.75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w:t>
        <w:br/>
        <w:t>(3) days of the date of sale of the Monthly Shares during that particular month. Our obligation to purchase the Monthly Shares from Hege shall terminate and cease at such time as Hege has received a total of $1,000,000 from the sale of the Shares, less the amount of the Note.</w:t>
      </w:r>
    </w:p>
    <w:p>
      <w:pPr>
        <w:pStyle w:val="Normal"/>
        <w:bidi w:val="0"/>
        <w:spacing w:before="225" w:after="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2002 as a dating site catering to those in the swinging lifestyle. We recently purchased CouplesClick.net, a competing site of our CouplesTouch.com site, in order to broaden our membership throughout the United States. As part of this transaction, we organized RCI Dating Services, Inc., which operates as ad addition to our internet operations, to acquire CouplesClick.net from ClickMatch, LLC. We transferred our ownership in CouplesTouch.com to RCI Dating and, as a result of the transaction, we obtained an 85% interest in RCI Dating, with the remaining 15% owned by ClickMatch.</w:t>
      </w:r>
    </w:p>
    <w:p>
      <w:pPr>
        <w:pStyle w:val="Normal"/>
        <w:bidi w:val="0"/>
        <w:spacing w:before="225" w:after="0"/>
        <w:jc w:val="left"/>
        <w:rPr/>
      </w:pPr>
      <w:r>
        <w:rPr>
          <w:rFonts w:ascii="Times New Roman" w:hAnsi="Times New Roman"/>
          <w:sz w:val="20"/>
        </w:rPr>
        <w:t>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compete with our site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six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center"/>
        <w:rPr/>
      </w:pPr>
      <w:r>
        <w:rPr>
          <w:rFonts w:ascii="Times New Roman" w:hAnsi="Times New Roman"/>
          <w:sz w:val="20"/>
        </w:rPr>
        <w:t>Page 12</w:t>
      </w:r>
      <w:bookmarkStart w:id="27" w:name="eolPage15"/>
      <w:bookmarkEnd w:id="27"/>
      <w:r>
        <w:br w:type="page"/>
      </w:r>
    </w:p>
    <w:p>
      <w:pPr>
        <w:pStyle w:val="Normal"/>
        <w:bidi w:val="0"/>
        <w:jc w:val="left"/>
        <w:rPr/>
      </w:pPr>
      <w:r>
        <w:rPr>
          <w:rFonts w:ascii="Times New Roman" w:hAnsi="Times New Roman"/>
          <w:b/>
          <w:sz w:val="20"/>
        </w:rPr>
        <w:t>TRANSACTION WITH VOICE MEDIA</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left"/>
        <w:rPr/>
      </w:pPr>
      <w:r>
        <w:rPr>
          <w:rFonts w:ascii="Times New Roman" w:hAnsi="Times New Roman"/>
          <w:sz w:val="20"/>
        </w:rPr>
        <w:t>(a) The amount of $229,675 due on January 10, 2003;</w:t>
      </w:r>
    </w:p>
    <w:p>
      <w:pPr>
        <w:pStyle w:val="Normal"/>
        <w:bidi w:val="0"/>
        <w:spacing w:before="225" w:after="0"/>
        <w:jc w:val="left"/>
        <w:rPr/>
      </w:pPr>
      <w:r>
        <w:rPr>
          <w:rFonts w:ascii="Times New Roman" w:hAnsi="Times New Roman"/>
          <w:sz w:val="20"/>
        </w:rPr>
        <w:t>(b) The amount of $229,675 due on January 10, 2004;</w:t>
      </w:r>
    </w:p>
    <w:p>
      <w:pPr>
        <w:pStyle w:val="Normal"/>
        <w:bidi w:val="0"/>
        <w:spacing w:before="225" w:after="0"/>
        <w:jc w:val="left"/>
        <w:rPr/>
      </w:pPr>
      <w:r>
        <w:rPr>
          <w:rFonts w:ascii="Times New Roman" w:hAnsi="Times New Roman"/>
          <w:sz w:val="20"/>
        </w:rPr>
        <w:t>(c) The amount of $229,675 due on January 10, 2005; and</w:t>
      </w:r>
    </w:p>
    <w:p>
      <w:pPr>
        <w:pStyle w:val="Normal"/>
        <w:bidi w:val="0"/>
        <w:spacing w:before="225" w:after="0"/>
        <w:jc w:val="left"/>
        <w:rPr/>
      </w:pPr>
      <w:r>
        <w:rPr>
          <w:rFonts w:ascii="Times New Roman" w:hAnsi="Times New Roman"/>
          <w:sz w:val="20"/>
        </w:rPr>
        <w:t>(d) A final payment in the amount of $229,675 due on January 10, 2006.</w:t>
      </w:r>
    </w:p>
    <w:p>
      <w:pPr>
        <w:pStyle w:val="Normal"/>
        <w:bidi w:val="0"/>
        <w:spacing w:before="225" w:after="0"/>
        <w:jc w:val="left"/>
        <w:rPr/>
      </w:pPr>
      <w:r>
        <w:rPr>
          <w:rFonts w:ascii="Times New Roman" w:hAnsi="Times New Roman"/>
          <w:b/>
          <w:sz w:val="20"/>
        </w:rPr>
        <w:t>TRANSACTION WITH TAURUS ENTERTAINMENT</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in exchange for 3,752,008 shares of Taurus out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w:t>
      </w:r>
      <w:bookmarkStart w:id="28" w:name="FIS_COMPETITION"/>
      <w:bookmarkEnd w:id="28"/>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Houston cabarets. In Minneapolis, Rick's Cabaret is favorably located downtown and is a short walk from the Metrodome Stadium and the Target Center. There are two adult nightclubs in Minneapolis in direct competition with us.</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13</w:t>
      </w:r>
      <w:bookmarkStart w:id="29" w:name="eolPage16"/>
      <w:bookmarkEnd w:id="29"/>
      <w:r>
        <w:br w:type="page"/>
      </w:r>
    </w:p>
    <w:p>
      <w:pPr>
        <w:pStyle w:val="Normal"/>
        <w:bidi w:val="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which has the authority, in its discretion, to issue the appropriate permits. We presently hold a Mixed Beverage Permit and a Late Hour Permit.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See "Legal Proceedings" herein.)</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left"/>
        <w:rPr/>
      </w:pPr>
      <w:r>
        <w:rPr>
          <w:rFonts w:ascii="Times New Roman" w:hAnsi="Times New Roman"/>
          <w:sz w:val="20"/>
        </w:rPr>
        <w:t>In San Antonio and Austin, Texas, we are required to be in compliance with city or county sexually oriented business ordinances. In New York, we will be required to be in compliance with all state and local laws governing the sale of liquor and zoning for adult oriented business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August 17, 2005, we had approximately 407 employees, of which 54 are in management positions, including corporate and administrative operation and approximately 353 of which are engaged in entertainment, food and beverage service, including bartenders, waitresses, and entertainers. None of our</w:t>
      </w:r>
    </w:p>
    <w:p>
      <w:pPr>
        <w:pStyle w:val="Normal"/>
        <w:bidi w:val="0"/>
        <w:spacing w:before="225" w:after="0"/>
        <w:jc w:val="center"/>
        <w:rPr/>
      </w:pPr>
      <w:r>
        <w:rPr>
          <w:rFonts w:ascii="Times New Roman" w:hAnsi="Times New Roman"/>
          <w:sz w:val="20"/>
        </w:rPr>
        <w:t>Page 14</w:t>
      </w:r>
      <w:bookmarkStart w:id="30" w:name="eolPage17"/>
      <w:bookmarkEnd w:id="30"/>
      <w:r>
        <w:br w:type="page"/>
      </w:r>
    </w:p>
    <w:p>
      <w:pPr>
        <w:pStyle w:val="Normal"/>
        <w:bidi w:val="0"/>
        <w:jc w:val="left"/>
        <w:rPr/>
      </w:pPr>
      <w:r>
        <w:rPr>
          <w:rFonts w:ascii="Times New Roman" w:hAnsi="Times New Roman"/>
          <w:sz w:val="20"/>
        </w:rPr>
        <w:t>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bookmarkStart w:id="31" w:name="FIS_LEGAL_PROCEEDINGS"/>
      <w:bookmarkEnd w:id="31"/>
    </w:p>
    <w:p>
      <w:pPr>
        <w:pStyle w:val="Normal"/>
        <w:bidi w:val="0"/>
        <w:spacing w:before="225" w:after="0"/>
        <w:jc w:val="center"/>
        <w:rPr/>
      </w:pPr>
      <w:r>
        <w:rPr>
          <w:rFonts w:ascii="Times New Roman" w:hAnsi="Times New Roman"/>
          <w:b/>
          <w:sz w:val="20"/>
          <w:u w:val="single"/>
        </w:rPr>
        <w:t>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w:t>
      </w:r>
    </w:p>
    <w:p>
      <w:pPr>
        <w:pStyle w:val="Normal"/>
        <w:bidi w:val="0"/>
        <w:spacing w:before="225" w:after="0"/>
        <w:jc w:val="center"/>
        <w:rPr/>
      </w:pPr>
      <w:r>
        <w:rPr>
          <w:rFonts w:ascii="Times New Roman" w:hAnsi="Times New Roman"/>
          <w:sz w:val="20"/>
        </w:rPr>
        <w:t>Page 15</w:t>
      </w:r>
      <w:bookmarkStart w:id="32" w:name="eolPage18"/>
      <w:bookmarkEnd w:id="32"/>
      <w:r>
        <w:br w:type="page"/>
      </w:r>
    </w:p>
    <w:p>
      <w:pPr>
        <w:pStyle w:val="Normal"/>
        <w:bidi w:val="0"/>
        <w:jc w:val="left"/>
        <w:rPr/>
      </w:pPr>
      <w:r>
        <w:rPr>
          <w:rFonts w:ascii="Times New Roman" w:hAnsi="Times New Roman"/>
          <w:sz w:val="20"/>
        </w:rPr>
        <w:t>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June 2006. Under the holding of the Fifth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 Texas.</w:t>
      </w:r>
      <w:bookmarkStart w:id="33" w:name="FIS_LEGAL_MATTERS"/>
      <w:bookmarkEnd w:id="33"/>
    </w:p>
    <w:p>
      <w:pPr>
        <w:pStyle w:val="Normal"/>
        <w:bidi w:val="0"/>
        <w:spacing w:before="225" w:after="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on behalf of XTC Cabaret, and others, as a result of the City of San Antonio having adopted a new ordinance, which, among other things, banned nude dancing. This suit asked the Court to declare the ordinance unconstitutional and enjoin the City from enforcing it. Prior to a resolution of this litigation, XTC Cabaret withdrew as a party to the lawsuit. Although a settlement was reached with the remaining parties in June 2005, it did not include nude dancing. XTC has elected to address the constitutionality of the ordinance by appealing any conviction obtained by the City through the state courts.</w:t>
      </w:r>
      <w:bookmarkStart w:id="34" w:name="FIS_MANAGEMENTS_DISCUSSION"/>
      <w:bookmarkEnd w:id="34"/>
    </w:p>
    <w:p>
      <w:pPr>
        <w:pStyle w:val="Normal"/>
        <w:bidi w:val="0"/>
        <w:spacing w:before="225" w:after="0"/>
        <w:jc w:val="left"/>
        <w:rPr/>
      </w:pPr>
      <w:r>
        <w:rPr>
          <w:rFonts w:ascii="Times New Roman" w:hAnsi="Times New Roman"/>
          <w:sz w:val="20"/>
        </w:rPr>
        <w:t xml:space="preserve">MANAGEMENT'S DISCUSSION AND ANALYSIS OF </w:t>
      </w:r>
      <w:r>
        <w:rPr>
          <w:rFonts w:ascii="Times New Roman" w:hAnsi="Times New Roman"/>
          <w:sz w:val="20"/>
          <w:u w:val="single"/>
        </w:rP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registration statemen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SB-2 registration statement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prospectus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w:t>
      </w:r>
    </w:p>
    <w:p>
      <w:pPr>
        <w:pStyle w:val="Normal"/>
        <w:bidi w:val="0"/>
        <w:spacing w:before="225" w:after="0"/>
        <w:jc w:val="center"/>
        <w:rPr/>
      </w:pPr>
      <w:r>
        <w:rPr>
          <w:rFonts w:ascii="Times New Roman" w:hAnsi="Times New Roman"/>
          <w:sz w:val="20"/>
        </w:rPr>
        <w:t>Page 16</w:t>
      </w:r>
      <w:bookmarkStart w:id="35" w:name="eolPage19"/>
      <w:bookmarkEnd w:id="35"/>
      <w:r>
        <w:br w:type="page"/>
      </w:r>
    </w:p>
    <w:p>
      <w:pPr>
        <w:pStyle w:val="Normal"/>
        <w:bidi w:val="0"/>
        <w:jc w:val="left"/>
        <w:rPr/>
      </w:pPr>
      <w:r>
        <w:rPr>
          <w:rFonts w:ascii="Times New Roman" w:hAnsi="Times New Roman"/>
          <w:sz w:val="20"/>
        </w:rPr>
        <w:t>and other data available from third parties. There can be no assurance that our expectations, beliefs or projections will result, be achieved, or be accomplished. In addition to other factors and matters discussed elsewhere in this prospectus,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Charlotte, North Carolina, and Minneapolis, Minnesota. We own a club in New York, New York, which we intend to begin operating in September 2005 as a "Rick's Cabaret." We also own and operate a sport bar called the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CoupleTouch.com, CouplesClick.net and www.xxxpassword.com. We 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Beginning in fiscal 2002 and continuing through fiscal 2004,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w:t>
      </w:r>
    </w:p>
    <w:p>
      <w:pPr>
        <w:pStyle w:val="Normal"/>
        <w:bidi w:val="0"/>
        <w:spacing w:before="225" w:after="0"/>
        <w:jc w:val="center"/>
        <w:rPr/>
      </w:pPr>
      <w:r>
        <w:rPr>
          <w:rFonts w:ascii="Times New Roman" w:hAnsi="Times New Roman"/>
          <w:sz w:val="20"/>
        </w:rPr>
        <w:t>Page 17</w:t>
      </w:r>
      <w:bookmarkStart w:id="36" w:name="eolPage20"/>
      <w:bookmarkEnd w:id="36"/>
      <w:r>
        <w:br w:type="page"/>
      </w:r>
    </w:p>
    <w:p>
      <w:pPr>
        <w:pStyle w:val="Normal"/>
        <w:bidi w:val="0"/>
        <w:jc w:val="left"/>
        <w:rPr/>
      </w:pPr>
      <w:r>
        <w:rPr>
          <w:rFonts w:ascii="Times New Roman" w:hAnsi="Times New Roman"/>
          <w:sz w:val="20"/>
        </w:rPr>
        <w:t>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Our accounts receivable other is comprised of employee advances and other miscellaneous receivables. Notes receivable are included in other assets in the accompanying consolidated balance sheets. We recognize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As of September 30, 2004 and 2003, our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We adopted SFAS effective October 1, 2001.</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w:t>
      </w:r>
    </w:p>
    <w:p>
      <w:pPr>
        <w:pStyle w:val="Normal"/>
        <w:bidi w:val="0"/>
        <w:spacing w:before="225" w:after="0"/>
        <w:jc w:val="center"/>
        <w:rPr/>
      </w:pPr>
      <w:r>
        <w:rPr>
          <w:rFonts w:ascii="Times New Roman" w:hAnsi="Times New Roman"/>
          <w:sz w:val="20"/>
        </w:rPr>
        <w:t>Page 18</w:t>
      </w:r>
      <w:bookmarkStart w:id="37" w:name="eolPage21"/>
      <w:bookmarkEnd w:id="37"/>
      <w:r>
        <w:br w:type="page"/>
      </w:r>
    </w:p>
    <w:p>
      <w:pPr>
        <w:pStyle w:val="Normal"/>
        <w:bidi w:val="0"/>
        <w:jc w:val="left"/>
        <w:rPr/>
      </w:pPr>
      <w:r>
        <w:rPr>
          <w:rFonts w:ascii="Times New Roman" w:hAnsi="Times New Roman"/>
          <w:sz w:val="20"/>
        </w:rPr>
        <w:t>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RESULTS OF OPERATIONS FOR THE FISCAL YEAR ENDED SEPTEMBER 30, 2004 AS COMPARED TO THE FISCAL YEAR ENDED SEPTEMBER 30, 2003</w:t>
      </w:r>
    </w:p>
    <w:p>
      <w:pPr>
        <w:pStyle w:val="Normal"/>
        <w:bidi w:val="0"/>
        <w:spacing w:before="225" w:after="0"/>
        <w:jc w:val="left"/>
        <w:rPr/>
      </w:pPr>
      <w:r>
        <w:rPr>
          <w:rFonts w:ascii="Times New Roman" w:hAnsi="Times New Roman"/>
          <w:sz w:val="20"/>
        </w:rPr>
        <w:t>For the fiscal year ended September 30, 2004, we had consolidated total revenues of $15,959,684, compared to consolidated total revenues of $15,059,569 for the year ended September 30, 2003. This was an increase of $900,115 or 5.97%. While we had an increase in total revenues in our existing and new nightclub operations of $1,156,950, the decrease in total revenues resulted from our Internet businesses was $256,835. Revenues from nightclub operations for same-location same-period increased by 5.88%, while revenues of Internet businesses for same-sites same-period decreased by 24.38%. The overall increase was primarily due to the increase in revenues of our existing and new club operations.</w:t>
      </w:r>
    </w:p>
    <w:p>
      <w:pPr>
        <w:pStyle w:val="Normal"/>
        <w:bidi w:val="0"/>
        <w:spacing w:before="225" w:after="0"/>
        <w:jc w:val="left"/>
        <w:rPr/>
      </w:pPr>
      <w:r>
        <w:rPr>
          <w:rFonts w:ascii="Times New Roman" w:hAnsi="Times New Roman"/>
          <w:sz w:val="20"/>
        </w:rPr>
        <w:t>Our net income before minority interest for the year ended September 30, 2004 was $780,029 compared to $403,936 for the year ended September 30, 2003. The increase in net income was primarily due to the increase of income from operations. Our net income from operations for nightclub operations was $2,542,482 for the year ended September 30, 2004 compared with $1,934,150 for the year ended September 30, 2003. Our net income from operations for our Internet businesses was $88,958 for the year ended September 30, 2004 compared with $36,421 for the year ended September 30, 2003. Our net income for our nightclub operations for the same-location-same-period increased by 35.48%. Our net income for our Internet operations for the same-web-site-same-period increased by 144.25%.</w:t>
      </w:r>
    </w:p>
    <w:p>
      <w:pPr>
        <w:pStyle w:val="Normal"/>
        <w:bidi w:val="0"/>
        <w:spacing w:before="225" w:after="0"/>
        <w:jc w:val="left"/>
        <w:rPr/>
      </w:pPr>
      <w:r>
        <w:rPr>
          <w:rFonts w:ascii="Times New Roman" w:hAnsi="Times New Roman"/>
          <w:sz w:val="20"/>
        </w:rPr>
        <w:t>Our cost of goods sold for the year ended September 30, 2004 was 12.42% of total revenues compared to 14.58 % of related revenues for the year ended September 30, 2003. The decrease was due primarily to decrease in costs of our Internet activities and an addition of XTC club, which has low cost of goods sold. Our cost of goods sold for the nightclub operations for the year ended September 30, 2004 was 12.55% of our total revenues from club operations compared to 14.40% for the year ended September 30, 2003.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w:t>
      </w:r>
    </w:p>
    <w:p>
      <w:pPr>
        <w:pStyle w:val="Normal"/>
        <w:bidi w:val="0"/>
        <w:spacing w:before="225" w:after="0"/>
        <w:jc w:val="center"/>
        <w:rPr/>
      </w:pPr>
      <w:r>
        <w:rPr>
          <w:rFonts w:ascii="Times New Roman" w:hAnsi="Times New Roman"/>
          <w:sz w:val="20"/>
        </w:rPr>
        <w:t>Page 19</w:t>
      </w:r>
      <w:bookmarkStart w:id="38" w:name="eolPage22"/>
      <w:bookmarkEnd w:id="38"/>
      <w:r>
        <w:br w:type="page"/>
      </w:r>
    </w:p>
    <w:p>
      <w:pPr>
        <w:pStyle w:val="Normal"/>
        <w:bidi w:val="0"/>
        <w:jc w:val="left"/>
        <w:rPr/>
      </w:pPr>
      <w:r>
        <w:rPr>
          <w:rFonts w:ascii="Times New Roman" w:hAnsi="Times New Roman"/>
          <w:sz w:val="20"/>
        </w:rPr>
        <w:t>2004 was 8.77% compared to 17.41% of related revenues for the year ended September 30, 2003.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4 were $5,491,401 compared to $5,393,708 for the year ended September 30, 2003. The increase was primarily due to the increase in payroll in opening new clubs. Our payroll for our nightclub operations for same-location-same-period decreased by 1.14%. Our payroll for same-site-same-period Internet operations increased by 6.53%.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4 were $7,419,507 compared to $7,112,974 for the year ended September 30, 2003. The increase was primarily due to the increase in taxes &amp; permit, rent, insurance, utilities, and advertising &amp; marketing expenses from opening new locations. Other selling, general and administrative expenses for same-location-same-period for the nightclub operations increased by 5.32%, while the same expenses for same-site same-period for Internet operations decreased by 37.27%.</w:t>
      </w:r>
    </w:p>
    <w:p>
      <w:pPr>
        <w:pStyle w:val="Normal"/>
        <w:bidi w:val="0"/>
        <w:spacing w:before="225" w:after="0"/>
        <w:jc w:val="left"/>
        <w:rPr/>
      </w:pPr>
      <w:r>
        <w:rPr>
          <w:rFonts w:ascii="Times New Roman" w:hAnsi="Times New Roman"/>
          <w:sz w:val="20"/>
        </w:rPr>
        <w:t>Our interest expense for the year ended September 30, 2004 was $344,438 compared to $384,221 for the year ended September 30, 2003. The decrease was primarily due to the decrease in debt. We have decreased our long term debt to $3,881,610 as of September 30, 2004 compared to debt of $4,026,335 as of September 30, 2003.</w:t>
      </w:r>
    </w:p>
    <w:p>
      <w:pPr>
        <w:pStyle w:val="Normal"/>
        <w:bidi w:val="0"/>
        <w:spacing w:before="225" w:after="0"/>
        <w:jc w:val="left"/>
        <w:rPr/>
      </w:pPr>
      <w:r>
        <w:rPr>
          <w:rFonts w:ascii="Times New Roman" w:hAnsi="Times New Roman"/>
          <w:b/>
          <w:sz w:val="20"/>
        </w:rPr>
        <w:t>RESULTS OF OPERATIONS FOR THE NINE MONTHS ENDED JUNE 30, 2005 AS COMPARED TO THE NINE MONTHS ENDED JUNE 30, 2004</w:t>
      </w:r>
    </w:p>
    <w:p>
      <w:pPr>
        <w:pStyle w:val="Normal"/>
        <w:bidi w:val="0"/>
        <w:spacing w:before="225" w:after="0"/>
        <w:jc w:val="left"/>
        <w:rPr/>
      </w:pPr>
      <w:r>
        <w:rPr>
          <w:rFonts w:ascii="Times New Roman" w:hAnsi="Times New Roman"/>
          <w:sz w:val="20"/>
        </w:rPr>
        <w:t>For the nine months ended June 30, 2005, we had consolidated total revenues of $10,504,612 compared to consolidated total revenues of $10,647,459 for the nine months ended June 30, 2004, or a decrease of $142,847. The decrease in total revenues was primarily attributable to the decrease in overall revenues generated by our club business in previous quarters plus a decrease of $34,887 by our internet business. Our club operations in Houston benefited from the Super Bowl in the previous year. Total revenues for same-location-same-period of club operations decreased to $9,539,247 for the nine months ended June 30, 2005 from $9,610,536 for same period ended June 30, 2004, or by 0.74%. The decrease in internet revenues was due to our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nine months ended June 30, 2005 was 12.23% of total revenues compared to 11.53% for the nine months ended June 30, 2004. This increase is attributable to the addition of Rick's club, which have higher cost of goods sold, offset by a reduction in costs of maintaining our internet operations. The cost of goods sold for the club operations for the nine months ended June 30, 2005 was 12.69% and 11.66% for the nine months ended June 30, 2004. The cost of goods sold from our internet operations for the nine months ended June 30, 2005 was 4.52% compared to 9.52% for the nine months ended June 30, 2004. The cost of goods sold for same-location-same-period of club operations for the nine months ended June 30, 2005, was 12.35%, compared to 11.61% for the same period ended June 30, 2004.</w:t>
      </w:r>
    </w:p>
    <w:p>
      <w:pPr>
        <w:pStyle w:val="Normal"/>
        <w:bidi w:val="0"/>
        <w:spacing w:before="225" w:after="0"/>
        <w:jc w:val="left"/>
        <w:rPr/>
      </w:pPr>
      <w:r>
        <w:rPr>
          <w:rFonts w:ascii="Times New Roman" w:hAnsi="Times New Roman"/>
          <w:sz w:val="20"/>
        </w:rPr>
        <w:t>Payroll and related costs for the nine months ended June 30, 2005 were $3,727,169 compared to $3,676,524 for the nine months ended June 30, 2004. This increase was the result of additional personnel added to our new club operations offset by labor cost reduction in our existing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nine months ended June 30, 2005, were $5,174,207 compared to $4,809,424 for the nine months ended June 30, 2004. The increase was due primarily to an</w:t>
      </w:r>
    </w:p>
    <w:p>
      <w:pPr>
        <w:pStyle w:val="Normal"/>
        <w:bidi w:val="0"/>
        <w:spacing w:before="225" w:after="0"/>
        <w:jc w:val="center"/>
        <w:rPr/>
      </w:pPr>
      <w:r>
        <w:rPr>
          <w:rFonts w:ascii="Times New Roman" w:hAnsi="Times New Roman"/>
          <w:sz w:val="20"/>
        </w:rPr>
        <w:t>Page 20</w:t>
      </w:r>
      <w:bookmarkStart w:id="39" w:name="eolPage23"/>
      <w:bookmarkEnd w:id="39"/>
      <w:r>
        <w:br w:type="page"/>
      </w:r>
    </w:p>
    <w:p>
      <w:pPr>
        <w:pStyle w:val="Normal"/>
        <w:bidi w:val="0"/>
        <w:jc w:val="left"/>
        <w:rPr/>
      </w:pPr>
      <w:r>
        <w:rPr>
          <w:rFonts w:ascii="Times New Roman" w:hAnsi="Times New Roman"/>
          <w:sz w:val="20"/>
        </w:rPr>
        <w:t>increase in legal and professional, rent, indirect operating expenses, travel and lodging, and utilities from opening new locations in New York, New York and Charlotte, North Carolina.</w:t>
      </w:r>
    </w:p>
    <w:p>
      <w:pPr>
        <w:pStyle w:val="Normal"/>
        <w:bidi w:val="0"/>
        <w:spacing w:before="225" w:after="0"/>
        <w:jc w:val="left"/>
        <w:rPr/>
      </w:pPr>
      <w:r>
        <w:rPr>
          <w:rFonts w:ascii="Times New Roman" w:hAnsi="Times New Roman"/>
          <w:sz w:val="20"/>
        </w:rPr>
        <w:t>Interest expense for the nine months ended June 30, 2005 was $438,298 compared to $242,337 for the nine months ended June 30, 2004. The increase was attributable to us obtaining new debt to finance the purchase of the club in New York. As of June 30, 2005, the balance of long-term debt was $12,839,849 compared to $3,923,356 a year earlier.</w:t>
      </w:r>
    </w:p>
    <w:p>
      <w:pPr>
        <w:pStyle w:val="Normal"/>
        <w:bidi w:val="0"/>
        <w:spacing w:before="225" w:after="0"/>
        <w:jc w:val="left"/>
        <w:rPr/>
      </w:pPr>
      <w:r>
        <w:rPr>
          <w:rFonts w:ascii="Times New Roman" w:hAnsi="Times New Roman"/>
          <w:sz w:val="20"/>
        </w:rPr>
        <w:t>Net income for the nine months ended June 30, 2005 was $44,913 compared to $698,087 for the nine months ended June 30, 2004. The decrease in net income was primarily due to the increase in operating expenses due to managing two new locations in New York and North Carolina and increase in interest expense related to the acquisitions of a club in New York. Net income for same-location-same-period of club operations increased to $1,973,572 for the nine months ended June 30, 2005 from $1,899,491 for same period ended June 30, 2004, or by 3.90%. Management currently believes that the Company is in position to continue to be profitable in fiscal 2005.</w:t>
      </w:r>
      <w:bookmarkStart w:id="40" w:name="FIS_LIQUIDITY"/>
      <w:bookmarkEnd w:id="40"/>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5, we had a working capital deficit of ($1,195,509) compared to working capital of $538,749 at September 30, 2004. The decrease in working capital was primarily due to increases in accrued liabilities and current portion of long term debt, and a decrease in prepaid expenses and other current assets. The value of available-for-sale marketable securities decreased by $91,207, which was primarily due to market price fluctuation.</w:t>
      </w:r>
    </w:p>
    <w:p>
      <w:pPr>
        <w:pStyle w:val="Normal"/>
        <w:bidi w:val="0"/>
        <w:spacing w:before="225" w:after="0"/>
        <w:jc w:val="left"/>
        <w:rPr/>
      </w:pPr>
      <w:r>
        <w:rPr>
          <w:rFonts w:ascii="Times New Roman" w:hAnsi="Times New Roman"/>
          <w:sz w:val="20"/>
        </w:rPr>
        <w:t>Net cash provided by operating activities in the nine months ended June 30, 2005 was $944,159 compared to net cash provided of $412,715 for the nine months ended June 30, 2004. The increase in cash provided by operating activities was primarily due to decreases in other current assets and increases in accounts payable and accrued expenses.</w:t>
      </w:r>
    </w:p>
    <w:p>
      <w:pPr>
        <w:pStyle w:val="Normal"/>
        <w:bidi w:val="0"/>
        <w:spacing w:before="225" w:after="0"/>
        <w:jc w:val="left"/>
        <w:rPr/>
      </w:pPr>
      <w:r>
        <w:rPr>
          <w:rFonts w:ascii="Times New Roman" w:hAnsi="Times New Roman"/>
          <w:sz w:val="20"/>
        </w:rPr>
        <w:t>We used $4,486,152 and $529,142 of cash in investing activities during the nine months ended June 30, 2005 and 2004, respectively. $3,744,479 of cash was provided and $86,530 of cash was used in financing activities during the nine months ended June 30, 2005 and 2004, respectively.</w:t>
      </w:r>
    </w:p>
    <w:p>
      <w:pPr>
        <w:pStyle w:val="Normal"/>
        <w:bidi w:val="0"/>
        <w:spacing w:before="225" w:after="0"/>
        <w:jc w:val="left"/>
        <w:rPr/>
      </w:pPr>
      <w:r>
        <w:rPr>
          <w:rFonts w:ascii="Times New Roman" w:hAnsi="Times New Roman"/>
          <w:sz w:val="20"/>
        </w:rPr>
        <w:t>Historically, our need for capital was a result of construction or acquisition of new clubs, renovation of older clubs, and investments in technology. Historically, we have also utilized capital to repurchase its common stock as part of our share repurchase program.</w:t>
      </w:r>
    </w:p>
    <w:p>
      <w:pPr>
        <w:pStyle w:val="Normal"/>
        <w:bidi w:val="0"/>
        <w:spacing w:before="225" w:after="0"/>
        <w:jc w:val="left"/>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spacing w:before="225" w:after="0"/>
        <w:jc w:val="left"/>
        <w:rPr/>
      </w:pPr>
      <w:r>
        <w:rPr>
          <w:rFonts w:ascii="Times New Roman" w:hAnsi="Times New Roman"/>
          <w:sz w:val="20"/>
        </w:rPr>
        <w:t>On November 15 and 17, 2004, we borrowed $590,000 and $1,042,000, respectively, from a financial institution at an annual interest rate of 10% over a 10 year term. The monthly payments of principal and interest are $5,694 and $10,056, respectively. The note is secured by our properties located at 2023 Sable Lane, San Antonio and at 410 N. Sam Houston Pkwy. E., Houston, Texas. On November 30, 2004, we borrowed $900,000 from an unrelated individual at the rate of 11% per annum for a 10 year term. The monthly payment of principal and interest is $9,290. The note is secured by our properties located at 3501 Andtree, Austin and at 5718 Fairdale, Houston, Texas. On December 30, 2004, we borrowed $1,270,000 from a financial institution at an annual interest rate of 10% over a 10 year term. The monthly payment of principal and interest is $12,256. The note is secured by our property located at 3113 Bering Drive, Houston, Texas. The money received from this financing was used for the acquisition and renovation of the New York club.</w:t>
      </w:r>
    </w:p>
    <w:p>
      <w:pPr>
        <w:pStyle w:val="Normal"/>
        <w:bidi w:val="0"/>
        <w:spacing w:before="225" w:after="0"/>
        <w:jc w:val="center"/>
        <w:rPr/>
      </w:pPr>
      <w:r>
        <w:rPr>
          <w:rFonts w:ascii="Times New Roman" w:hAnsi="Times New Roman"/>
          <w:sz w:val="20"/>
        </w:rPr>
        <w:t>Page 21</w:t>
      </w:r>
      <w:bookmarkStart w:id="41" w:name="eolPage24"/>
      <w:bookmarkEnd w:id="41"/>
      <w:r>
        <w:br w:type="page"/>
      </w:r>
    </w:p>
    <w:p>
      <w:pPr>
        <w:pStyle w:val="Normal"/>
        <w:bidi w:val="0"/>
        <w:jc w:val="left"/>
        <w:rPr/>
      </w:pPr>
      <w:r>
        <w:rPr>
          <w:rFonts w:ascii="Times New Roman" w:hAnsi="Times New Roman"/>
          <w:sz w:val="20"/>
        </w:rPr>
        <w:t>We entered into a promissory note on January 18, 2005, for $5,125,000 bearing simple interest at the rate of 4.0% per annum with a balloon payment at the end of five years, part of which is convertible to restricted shares of our common stock at prices ranging from $4.00 to $7.50 per share.</w:t>
      </w:r>
    </w:p>
    <w:p>
      <w:pPr>
        <w:pStyle w:val="Normal"/>
        <w:bidi w:val="0"/>
        <w:spacing w:before="225" w:after="0"/>
        <w:jc w:val="left"/>
        <w:rPr/>
      </w:pPr>
      <w:r>
        <w:rPr>
          <w:rFonts w:ascii="Times New Roman" w:hAnsi="Times New Roman"/>
          <w:sz w:val="20"/>
        </w:rPr>
        <w:t>On June 10, 2005, we entered into a promissory note for $325,000 bearing interest at a rate of 7% per annum for a seven year term. The note is secured by liens upon the assets of and hereafter acquired assets of RCI Entertainment (North Carolina), Inc.</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s, respectively.</w:t>
      </w:r>
    </w:p>
    <w:p>
      <w:pPr>
        <w:pStyle w:val="Normal"/>
        <w:bidi w:val="0"/>
        <w:spacing w:before="225" w:after="0"/>
        <w:jc w:val="left"/>
        <w:rPr/>
      </w:pPr>
      <w:r>
        <w:rPr>
          <w:rFonts w:ascii="Times New Roman" w:hAnsi="Times New Roman"/>
          <w:sz w:val="20"/>
        </w:rPr>
        <w:t>On July 22, 2005, we entered into a secured convertible debenture with one of its shareholders for a principal sum of $660,000, which includes the loan on June 17, 2005, in the amount of $160,000. The term is for three years and the interest rate is 12% per annum. The debenture matures on August 1, 2008. The Company also issued 50,00 warrants at $3.00 per share in relation to this debenture. The debenture is secured by our ownership in Citation Land, LLC and RCI Holdings, Inc., both of which are wholly owned subsidiaries.</w:t>
      </w:r>
    </w:p>
    <w:p>
      <w:pPr>
        <w:pStyle w:val="Normal"/>
        <w:bidi w:val="0"/>
        <w:spacing w:before="225" w:after="0"/>
        <w:jc w:val="left"/>
        <w:rPr/>
      </w:pPr>
      <w:r>
        <w:rPr>
          <w:rFonts w:ascii="Times New Roman" w:hAnsi="Times New Roman"/>
          <w:sz w:val="20"/>
        </w:rPr>
        <w:t>In July 2005, we received additional borrowing in the amount of $100,000 from the same unrelated individual who advanced $100,000 in June 2005, and with whom we had two existing notes. The term is for 10 years and the interest rate is 11% per annum. On August 15, 2005, the notes were amended and the amounts from June and July ($200,000) were included in one of the notes, for a combined total of $1,341,520.34 payable to this individual.</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Page 22</w:t>
      </w:r>
      <w:bookmarkStart w:id="42" w:name="eolPage25"/>
      <w:bookmarkEnd w:id="42"/>
      <w:r>
        <w:br w:type="page"/>
      </w:r>
    </w:p>
    <w:p>
      <w:pPr>
        <w:pStyle w:val="Normal"/>
        <w:bidi w:val="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As is the case with the acquisition of the New York club and the North Carolina club,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We may also develop new club concepts that are consistent with our management and marketing skills and/or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43" w:name="FIS_MARKET"/>
      <w:bookmarkEnd w:id="43"/>
    </w:p>
    <w:p>
      <w:pPr>
        <w:pStyle w:val="Normal"/>
        <w:bidi w:val="0"/>
        <w:spacing w:before="225" w:after="0"/>
        <w:jc w:val="center"/>
        <w:rPr/>
      </w:pPr>
      <w:r>
        <w:rPr>
          <w:rFonts w:ascii="Times New Roman" w:hAnsi="Times New Roman"/>
          <w:b/>
          <w:sz w:val="20"/>
        </w:rPr>
        <w:t>MARKET FOR COMMON EQUITY AND</w:t>
      </w:r>
      <w:r>
        <w:rPr>
          <w:rFonts w:ascii="Times New Roman" w:hAnsi="Times New Roman"/>
          <w:sz w:val="20"/>
        </w:rPr>
        <w:br/>
        <w:t xml:space="preserve"> </w:t>
      </w:r>
      <w:r>
        <w:rPr>
          <w:rFonts w:ascii="Times New Roman" w:hAnsi="Times New Roman"/>
          <w:b/>
          <w:sz w:val="20"/>
          <w:u w:val="single"/>
        </w:rPr>
        <w:t>RELATED STOCKHOLDER MATTERS</w:t>
      </w:r>
      <w:bookmarkStart w:id="44" w:name="FIS_UNIDENTIFIED_TABLE_2"/>
      <w:bookmarkEnd w:id="44"/>
    </w:p>
    <w:p>
      <w:pPr>
        <w:pStyle w:val="Normal"/>
        <w:bidi w:val="0"/>
        <w:spacing w:before="225" w:after="0"/>
        <w:jc w:val="left"/>
        <w:rPr/>
      </w:pPr>
      <w:r>
        <w:rPr>
          <w:rFonts w:ascii="Times New Roman" w:hAnsi="Times New Roman"/>
          <w:b/>
          <w:sz w:val="20"/>
        </w:rPr>
        <w:t>MARKET INFORMATION</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closing price per share for our common stock. Our fiscal year ends September 30.</w:t>
      </w:r>
    </w:p>
    <w:p>
      <w:pPr>
        <w:pStyle w:val="Normal"/>
        <w:bidi w:val="0"/>
        <w:spacing w:lineRule="exact" w:line="225"/>
        <w:jc w:val="left"/>
        <w:rPr>
          <w:rFonts w:ascii="Times New Roman" w:hAnsi="Times New Roman"/>
        </w:rPr>
      </w:pPr>
      <w:r>
        <w:rPr>
          <w:rFonts w:ascii="Times New Roman" w:hAnsi="Times New Roman"/>
        </w:rPr>
      </w:r>
    </w:p>
    <w:tbl>
      <w:tblPr>
        <w:tblW w:w="3228" w:type="dxa"/>
        <w:jc w:val="left"/>
        <w:tblInd w:w="4144" w:type="dxa"/>
        <w:tblLayout w:type="fixed"/>
        <w:tblCellMar>
          <w:top w:w="0" w:type="dxa"/>
          <w:left w:w="0" w:type="dxa"/>
          <w:bottom w:w="0" w:type="dxa"/>
          <w:right w:w="0" w:type="dxa"/>
        </w:tblCellMar>
      </w:tblPr>
      <w:tblGrid>
        <w:gridCol w:w="3228"/>
      </w:tblGrid>
      <w:tr>
        <w:trPr/>
        <w:tc>
          <w:tcPr>
            <w:tcW w:w="32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t xml:space="preserve">                     -----  -----</w:t>
              <w:br/>
              <w:t>Fourth Quarter 2003  $1.75  $1.25</w:t>
              <w:br/>
              <w:t>First Quarter 2004   $1.84  $1.50</w:t>
              <w:br/>
              <w:t>Second Quarter 2004  $2.84  $1.74</w:t>
              <w:br/>
              <w:t>Third Quarter 2004   $3.30  $2.40</w:t>
              <w:br/>
              <w:t>Fourth Quarter 2004  $2.79  $2.21</w:t>
              <w:br/>
              <w:t>First Quarter 2005   $3.03  $2.20</w:t>
              <w:br/>
              <w:t>Second Quarter 2005  $4.61  $2.85</w:t>
              <w:br/>
              <w:t>Third Quarter 2005   $3.19  $2.6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August 17, 2005, the closing price for a share of our common stock was $3.50.</w:t>
      </w:r>
    </w:p>
    <w:p>
      <w:pPr>
        <w:pStyle w:val="Normal"/>
        <w:bidi w:val="0"/>
        <w:spacing w:before="225" w:after="0"/>
        <w:jc w:val="center"/>
        <w:rPr/>
      </w:pPr>
      <w:r>
        <w:rPr>
          <w:rFonts w:ascii="Times New Roman" w:hAnsi="Times New Roman"/>
          <w:sz w:val="20"/>
        </w:rPr>
        <w:t>Page 23</w:t>
      </w:r>
      <w:bookmarkStart w:id="45" w:name="eolPage26"/>
      <w:bookmarkEnd w:id="45"/>
      <w:r>
        <w:br w:type="page"/>
      </w:r>
    </w:p>
    <w:p>
      <w:pPr>
        <w:pStyle w:val="Normal"/>
        <w:bidi w:val="0"/>
        <w:jc w:val="left"/>
        <w:rPr/>
      </w:pPr>
      <w:r>
        <w:rPr>
          <w:rFonts w:ascii="Times New Roman" w:hAnsi="Times New Roman"/>
          <w:b/>
          <w:sz w:val="20"/>
        </w:rPr>
        <w:t>RECORD HOLDERS.</w:t>
      </w:r>
    </w:p>
    <w:p>
      <w:pPr>
        <w:pStyle w:val="Normal"/>
        <w:bidi w:val="0"/>
        <w:spacing w:before="225" w:after="0"/>
        <w:jc w:val="left"/>
        <w:rPr/>
      </w:pPr>
      <w:r>
        <w:rPr>
          <w:rFonts w:ascii="Times New Roman" w:hAnsi="Times New Roman"/>
          <w:sz w:val="20"/>
        </w:rPr>
        <w:t>As of August 17, 2005, there were approximately 1,344 holders of record of our common stock.</w:t>
      </w:r>
      <w:bookmarkStart w:id="46" w:name="FIS_DIVIDEND_POLICY"/>
      <w:bookmarkEnd w:id="46"/>
    </w:p>
    <w:p>
      <w:pPr>
        <w:pStyle w:val="Normal"/>
        <w:bidi w:val="0"/>
        <w:spacing w:before="225" w:after="0"/>
        <w:jc w:val="left"/>
        <w:rPr/>
      </w:pPr>
      <w:r>
        <w:rPr>
          <w:rFonts w:ascii="Times New Roman" w:hAnsi="Times New Roman"/>
          <w:b/>
          <w:sz w:val="20"/>
        </w:rPr>
        <w:t>DIVIDENDS</w:t>
      </w:r>
    </w:p>
    <w:p>
      <w:pPr>
        <w:pStyle w:val="Normal"/>
        <w:bidi w:val="0"/>
        <w:spacing w:before="225" w:after="0"/>
        <w:jc w:val="left"/>
        <w:rPr/>
      </w:pPr>
      <w:r>
        <w:rPr>
          <w:rFonts w:ascii="Times New Roman" w:hAnsi="Times New Roman"/>
          <w:sz w:val="20"/>
        </w:rPr>
        <w:t>We have never declared or paid any dividends on our common stock. We do not have any plans to pay cash dividends on our common stock. We plan to retain our future earnings, if any, to finance operations and expand our business. The decision whether to pay cash dividends on our common stock will be made by our Board of Directors, in its discretion, and will depend on our financial condition, operating results, capital requirements and other factors that our Board of Directors considers relevant.</w:t>
      </w:r>
    </w:p>
    <w:p>
      <w:pPr>
        <w:pStyle w:val="Normal"/>
        <w:bidi w:val="0"/>
        <w:spacing w:before="225" w:after="0"/>
        <w:jc w:val="left"/>
        <w:rPr/>
      </w:pPr>
      <w:r>
        <w:rPr>
          <w:rFonts w:ascii="Times New Roman" w:hAnsi="Times New Roman"/>
          <w:sz w:val="20"/>
        </w:rPr>
        <w:t xml:space="preserve">CHANGES IN AND DISAGREEMENTS WITH </w:t>
      </w:r>
      <w:r>
        <w:rPr>
          <w:rFonts w:ascii="Times New Roman" w:hAnsi="Times New Roman"/>
          <w:sz w:val="20"/>
          <w:u w:val="single"/>
        </w:rPr>
        <w:t>ACCOUNTANTS ON ACCOUNTING AND FINANCIAL DISCLOSURE</w:t>
      </w:r>
    </w:p>
    <w:p>
      <w:pPr>
        <w:pStyle w:val="Normal"/>
        <w:bidi w:val="0"/>
        <w:spacing w:before="225" w:after="0"/>
        <w:jc w:val="left"/>
        <w:rPr/>
      </w:pPr>
      <w:r>
        <w:rPr>
          <w:rFonts w:ascii="Times New Roman" w:hAnsi="Times New Roman"/>
          <w:sz w:val="20"/>
        </w:rPr>
        <w:t>We have had no changes in or disagreements with accountants on accounting and financial disclosure.</w:t>
      </w:r>
      <w:bookmarkStart w:id="47" w:name="FIS_PROCEED_USE"/>
      <w:bookmarkEnd w:id="47"/>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proceeds upon the conversion of the Debenture and/or the Convertible Note held by certain selling stockholders for which we are registering the underlying shares of Common Stock. Upon conversion of any portion of the Debenture and/or the Convertible Note, we will apply the proceeds received directly to the debt for which the Debenture and/or Convertible Note was issued and the principal amount(s) of the Note and/or the Debenture will be reduced accordingly. Additionally, we may receive proceeds of approximately $300,000 upon the exercise of warrants, which we would apply toward general operating expenses.</w:t>
      </w:r>
    </w:p>
    <w:p>
      <w:pPr>
        <w:pStyle w:val="Normal"/>
        <w:bidi w:val="0"/>
        <w:spacing w:before="225" w:after="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p>
    <w:p>
      <w:pPr>
        <w:pStyle w:val="Normal"/>
        <w:bidi w:val="0"/>
        <w:spacing w:before="225" w:after="0"/>
        <w:jc w:val="center"/>
        <w:rPr/>
      </w:pPr>
      <w:r>
        <w:rPr>
          <w:rFonts w:ascii="Times New Roman" w:hAnsi="Times New Roman"/>
          <w:b/>
          <w:sz w:val="20"/>
        </w:rPr>
        <w:t>DIRECTORS, EXECUTIVE OFFICERS,</w:t>
      </w:r>
      <w:r>
        <w:rPr>
          <w:rFonts w:ascii="Times New Roman" w:hAnsi="Times New Roman"/>
          <w:sz w:val="20"/>
        </w:rPr>
        <w:br/>
        <w:t xml:space="preserve"> </w:t>
      </w:r>
      <w:r>
        <w:rPr>
          <w:rFonts w:ascii="Times New Roman" w:hAnsi="Times New Roman"/>
          <w:b/>
          <w:sz w:val="20"/>
          <w:u w:val="single"/>
        </w:rPr>
        <w:t>PROMOTERS AND CONTROL PERSON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 The following table sets forth our Directors and executive officers:</w:t>
      </w:r>
    </w:p>
    <w:p>
      <w:pPr>
        <w:pStyle w:val="Normal"/>
        <w:bidi w:val="0"/>
        <w:spacing w:before="225" w:after="0"/>
        <w:jc w:val="center"/>
        <w:rPr/>
      </w:pPr>
      <w:r>
        <w:rPr>
          <w:rFonts w:ascii="Times New Roman" w:hAnsi="Times New Roman"/>
          <w:sz w:val="20"/>
        </w:rPr>
        <w:t>Page 24</w:t>
      </w:r>
      <w:bookmarkStart w:id="48" w:name="eolPage27"/>
      <w:bookmarkEnd w:id="48"/>
    </w:p>
    <w:p>
      <w:pPr>
        <w:pStyle w:val="Normal"/>
        <w:widowControl/>
        <w:bidi w:val="0"/>
        <w:jc w:val="left"/>
        <w:rPr/>
      </w:pPr>
      <w:r>
        <w:rPr>
          <w:rFonts w:ascii="Times New Roman" w:hAnsi="Times New Roman"/>
          <w:sz w:val="20"/>
        </w:rPr>
        <w:t xml:space="preserve"> </w:t>
      </w:r>
      <w:bookmarkStart w:id="49" w:name="FIS_NAME_AND_TITLE"/>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               AGE                   POSITION</w:t>
              <w:br/>
              <w:t>-------------------------------------------------------------------</w:t>
              <w:br/>
              <w:t>Eric S. Langan      37  Director, Chairman of the Board, President,</w:t>
              <w:br/>
              <w:t xml:space="preserve">                        Chief Executive Officer, Chief Financial</w:t>
              <w:br/>
              <w:t xml:space="preserve">                        Officer</w:t>
              <w:br/>
              <w:t>-------------------------------------------------------------------</w:t>
              <w:br/>
              <w:t>Travis Reese        35  Director and V.P.-Director of Technology</w:t>
              <w:br/>
              <w:t>-------------------------------------------------------------------</w:t>
              <w:br/>
              <w:t>Robert L. Watters   54  Director</w:t>
              <w:br/>
              <w:t>-------------------------------------------------------------------</w:t>
              <w:br/>
              <w:t>Alan Bergstrom      60  Director</w:t>
              <w:br/>
              <w:t>-------------------------------------------------------------------</w:t>
              <w:br/>
              <w:t>Steven L. Jenkins   48  Director</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We have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our financial reporting process on behalf of the Board of Directors. The Audit Committee meets privately with our Chief Accounting Officer and with our independent registered public accounting firm and evaluates the responses by the Chief Accounting Officer both to the facts presented and to the judgments made by our outside independent registered public accounting firm. Our Audit Committee has reviewed and discussed our audited financial statements for the year ended September 30, 2004 with our management. Steven L. Jenkins serves as the Audit Committee's Financial Expert.</w:t>
      </w:r>
    </w:p>
    <w:p>
      <w:pPr>
        <w:pStyle w:val="Normal"/>
        <w:bidi w:val="0"/>
        <w:spacing w:before="225" w:after="0"/>
        <w:jc w:val="left"/>
        <w:rPr/>
      </w:pPr>
      <w:r>
        <w:rPr>
          <w:rFonts w:ascii="Times New Roman" w:hAnsi="Times New Roman"/>
          <w:sz w:val="20"/>
        </w:rPr>
        <w:t>In May 2000, our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are independent. The Audit Committee is objective, and reviews and assesses the work of our independent registered public accounting firm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4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our audited financial statements for the fiscal year September 30, 2004 be included in our Annual Report on Form 10-KSB for the fiscal year ended September 30, 2004, as amended.</w:t>
      </w:r>
    </w:p>
    <w:p>
      <w:pPr>
        <w:pStyle w:val="Normal"/>
        <w:bidi w:val="0"/>
        <w:spacing w:before="225" w:after="0"/>
        <w:jc w:val="left"/>
        <w:rPr/>
      </w:pPr>
      <w:r>
        <w:rPr>
          <w:rFonts w:ascii="Times New Roman" w:hAnsi="Times New Roman"/>
          <w:sz w:val="20"/>
        </w:rPr>
        <w:t>We have a Nominating Committee whose members are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icks.com.</w:t>
      </w:r>
    </w:p>
    <w:p>
      <w:pPr>
        <w:pStyle w:val="Normal"/>
        <w:bidi w:val="0"/>
        <w:jc w:val="center"/>
        <w:rPr/>
      </w:pPr>
      <w:r>
        <w:rPr>
          <w:rFonts w:ascii="Times New Roman" w:hAnsi="Times New Roman"/>
          <w:sz w:val="20"/>
        </w:rPr>
        <w:br/>
        <w:t>Page 25</w:t>
      </w:r>
      <w:bookmarkStart w:id="50" w:name="eolPage28"/>
      <w:bookmarkEnd w:id="50"/>
      <w:r>
        <w:br w:type="page"/>
      </w:r>
    </w:p>
    <w:p>
      <w:pPr>
        <w:pStyle w:val="Normal"/>
        <w:bidi w:val="0"/>
        <w:jc w:val="left"/>
        <w:rPr/>
      </w:pPr>
      <w:r>
        <w:rPr>
          <w:rFonts w:ascii="Times New Roman" w:hAnsi="Times New Roman"/>
          <w:sz w:val="20"/>
        </w:rPr>
        <w:t>Subsequent to the fiscal year ending September 30, 2004, the Board of Directors formed a Compensation Committee whose members are Robert Watters, Alan Bergstrom and Steven L. Jenkins. Decisions concerning executive officer compensation for the fiscal year ending September 30, 2004 were made by the full Board of Directors. Eric S. Langan and Travis Reese are the only directors of the Company who are also officers of the Company. The primary purpose of the Compensation Committee is to evaluate and review the compensation of executive officers.</w:t>
      </w:r>
    </w:p>
    <w:p>
      <w:pPr>
        <w:pStyle w:val="Normal"/>
        <w:bidi w:val="0"/>
        <w:spacing w:before="225" w:after="0"/>
        <w:jc w:val="left"/>
        <w:rPr/>
      </w:pPr>
      <w:r>
        <w:rPr>
          <w:rFonts w:ascii="Times New Roman" w:hAnsi="Times New Roman"/>
          <w:sz w:val="20"/>
        </w:rPr>
        <w:t>The Board of Directors held nine (9) meetings during the fiscal year ended September 30, 2004, one (1) of which was held by unanimous written consent. The Audit Committee held four (4) meetings during the fiscal year ended September 30, 2004. All of our Directors attended at least 75% of our Board meetings. All of our Audit Committee members attended at least 75% of our Audit Committee meetings.</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bookmarkStart w:id="51" w:name="FIS_DIRECTOR_COMPENSATION"/>
      <w:bookmarkEnd w:id="51"/>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5, we issued 10,000 options to each Director who is a member of our audit committee and 5,000 options to our other Directors. These options vest in September 2006 and have a strike price of $2.54 per share and expire in September 2009.</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on the reports we have received and on written representations from certain reporting persons, we believe that the directors, executive officers, and greater than ten percent beneficial owners have complied with all applicable filing requirements.</w:t>
      </w:r>
      <w:bookmarkStart w:id="52" w:name="FIS_EXECUTIVE_COMPENSATION"/>
      <w:bookmarkEnd w:id="52"/>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4, 2003 and 2002 certain executive officers. No other executive officer of ours received compensation that exceeded $100,000 during fiscal 2004. Mr. Langan is Chairman of the Board, a Director, Chief Executive Officer, President and Chief Financial Officer. Mr. Reese is Director and V.P.-Director of Technology.</w:t>
      </w:r>
    </w:p>
    <w:p>
      <w:pPr>
        <w:pStyle w:val="Normal"/>
        <w:bidi w:val="0"/>
        <w:spacing w:before="225" w:after="0"/>
        <w:jc w:val="center"/>
        <w:rPr/>
      </w:pPr>
      <w:r>
        <w:rPr>
          <w:rFonts w:ascii="Times New Roman" w:hAnsi="Times New Roman"/>
          <w:sz w:val="20"/>
        </w:rPr>
        <w:t>Page 26</w:t>
      </w:r>
      <w:bookmarkStart w:id="53" w:name="eolPage29"/>
      <w:bookmarkEnd w:id="53"/>
    </w:p>
    <w:p>
      <w:pPr>
        <w:pStyle w:val="Normal"/>
        <w:widowControl/>
        <w:bidi w:val="0"/>
        <w:jc w:val="left"/>
        <w:rPr/>
      </w:pPr>
      <w:r>
        <w:rPr>
          <w:rFonts w:ascii="Times New Roman" w:hAnsi="Times New Roman"/>
          <w:sz w:val="20"/>
        </w:rPr>
        <w:t xml:space="preserve"> </w:t>
      </w:r>
      <w:bookmarkStart w:id="54" w:name="FIS_COMPENSATION_TABLE"/>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Long-Term Compensation</w:t>
              <w:br/>
              <w:t xml:space="preserve">                   Annual Compensation                         Awards             Payouts</w:t>
              <w:br/>
              <w:t>----------------------------------------------------------------------------------------------------------------</w:t>
              <w:br/>
              <w:t>Name and             Year     Salary    Bonus ($)      Other      Restricted   Securities     LTIP       All</w:t>
              <w:br/>
              <w:t>Principal Position              ($)                   Annual         Stock     Underlying   Payouts     Other</w:t>
              <w:br/>
              <w:t xml:space="preserve">                                                   Compensation     Awards      Options/      ($)       Compen</w:t>
              <w:br/>
              <w:t xml:space="preserve">                                                      ($)(1)          ($)       SARs (#)              sation ($)</w:t>
              <w:br/>
              <w:t>----------------------------------------------------------------------------------------------------------------</w:t>
              <w:br/>
              <w:t>Eric Langan            2004  $ 326,038        -0-           -0-           -0-      280,000       -0-         -0-</w:t>
              <w:br/>
              <w:t>----------------------------------------------------------------------------------------------------------------</w:t>
              <w:br/>
              <w:t xml:space="preserve">                       2003  $ 260,000        -0-           -0-           -0-        5,000       -0-         -0-</w:t>
              <w:br/>
              <w:t>----------------------------------------------------------------------------------------------------------------</w:t>
              <w:br/>
              <w:t xml:space="preserve">                       2002  $ 260,000        -0-           -0-           -0-          -0-       -0-         -0-</w:t>
              <w:br/>
              <w:t>----------------------------------------------------------------------------------------------------------------</w:t>
              <w:br/>
              <w:t>Travis Reese           2004  $ 161,000        -0-           -0-           -0-       55,000       -0-         -0-</w:t>
              <w:br/>
              <w:t>----------------------------------------------------------------------------------------------------------------</w:t>
              <w:br/>
              <w:t xml:space="preserve">                       2003  $ 158,855        -0-           -0-           -0-        5,000       -0-         -0-</w:t>
              <w:br/>
              <w:t>----------------------------------------------------------------------------------------------------------------</w:t>
              <w:br/>
              <w:t xml:space="preserve">                       2002  $ 137,500        -0-           -0-           -0-          -0-       -0-         -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We provide certain executive officers certain personal benefits. Since the value of such benefits do not exceed the lesser of $50,000 or 10% of annual compensation, the amounts are omitted.</w:t>
      </w:r>
      <w:bookmarkStart w:id="55" w:name="FIS_OPTIONS"/>
      <w:bookmarkEnd w:id="55"/>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w:t>
              <w:br/>
              <w:t xml:space="preserve">                                  (Individual Grants)</w:t>
              <w:br/>
              <w:br/>
              <w:t>--------------------------------------------------------------------------------------</w:t>
              <w:br/>
              <w:t xml:space="preserve">                Number of      Percent of Total</w:t>
              <w:br/>
              <w:t xml:space="preserve">               Securities        Options/SARs</w:t>
              <w:br/>
              <w:t xml:space="preserve">               Underlying         Granted to        Exercise of Base</w:t>
              <w:br/>
              <w:t>Name          Options/SARS   Employees in Fiscal      Price ($/Sh)     Expiration Date</w:t>
              <w:br/>
              <w:t xml:space="preserve">               Granted (#)         Year (%)</w:t>
              <w:br/>
              <w:t>--------------------------------------------------------------------------------------</w:t>
              <w:br/>
              <w:t>Eric Langan      75,000                    13.04%  $             2.20        2/06/2009</w:t>
              <w:br/>
              <w:t>--------------------------------------------------------------------------------------</w:t>
              <w:br/>
              <w:t xml:space="preserve">                  5,000 (1)                  .86%  $             2.54        9/14/2009</w:t>
              <w:br/>
              <w:t>--------------------------------------------------------------------------------------</w:t>
              <w:br/>
              <w:t xml:space="preserve">                200,000                    34.78%  $             2.49        9/14/2009</w:t>
              <w:br/>
              <w:t>--------------------------------------------------------------------------------------</w:t>
              <w:br/>
              <w:t>Travis Reese      5,000 (1)                  .86%  $             2.54        9/14/2009</w:t>
              <w:br/>
              <w:t>--------------------------------------------------------------------------------------</w:t>
              <w:br/>
              <w:t xml:space="preserve">                 55,000                     9.56%  $             2.49        9/14/2009</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options were granted to Messrs. Langan and Reese for serving in their capacity as Directors. There were no exercises of options by these persons during the fiscal year ended September 30, 2004.</w:t>
      </w:r>
    </w:p>
    <w:p>
      <w:pPr>
        <w:pStyle w:val="Normal"/>
        <w:bidi w:val="0"/>
        <w:spacing w:before="225" w:after="0"/>
        <w:jc w:val="center"/>
        <w:rPr/>
      </w:pPr>
      <w:r>
        <w:rPr>
          <w:rFonts w:ascii="Times New Roman" w:hAnsi="Times New Roman"/>
          <w:sz w:val="20"/>
        </w:rPr>
        <w:t>Page 27</w:t>
      </w:r>
      <w:bookmarkStart w:id="56" w:name="eolPage30"/>
      <w:bookmarkEnd w:id="56"/>
    </w:p>
    <w:p>
      <w:pPr>
        <w:pStyle w:val="Normal"/>
        <w:widowControl/>
        <w:bidi w:val="0"/>
        <w:jc w:val="left"/>
        <w:rPr/>
      </w:pPr>
      <w:r>
        <w:rPr>
          <w:rFonts w:ascii="Times New Roman" w:hAnsi="Times New Roman"/>
          <w:sz w:val="20"/>
        </w:rPr>
        <w:t xml:space="preserve"> </w:t>
      </w:r>
      <w:bookmarkStart w:id="57" w:name="FIS_OPTIONS_AGGREGATE"/>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8988" w:type="dxa"/>
        <w:jc w:val="left"/>
        <w:tblInd w:w="1264" w:type="dxa"/>
        <w:tblLayout w:type="fixed"/>
        <w:tblCellMar>
          <w:top w:w="0" w:type="dxa"/>
          <w:left w:w="0" w:type="dxa"/>
          <w:bottom w:w="0" w:type="dxa"/>
          <w:right w:w="0" w:type="dxa"/>
        </w:tblCellMar>
      </w:tblPr>
      <w:tblGrid>
        <w:gridCol w:w="8988"/>
      </w:tblGrid>
      <w:tr>
        <w:trPr/>
        <w:tc>
          <w:tcPr>
            <w:tcW w:w="89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t xml:space="preserve">                        ---------------------------------------------</w:t>
              <w:br/>
              <w:br/>
              <w:t xml:space="preserve">                                                        Number of       Value of Unexercised</w:t>
              <w:br/>
              <w:t xml:space="preserve">                                                       Unexercised          In-The-Money</w:t>
              <w:br/>
              <w:t xml:space="preserve">                                                        Underlying       Options/SARs at FY</w:t>
              <w:br/>
              <w:t xml:space="preserve">              Shares Acquired                       Options/SARs at FY        end ($);</w:t>
              <w:br/>
              <w:t>Name          on Exercise (#)   Value Realized ($)       end (#);           Exercisable/</w:t>
              <w:br/>
              <w:t xml:space="preserve">                                                       Exercisable/         Unexercisable</w:t>
              <w:br/>
              <w:t xml:space="preserve">                                                      Unexercisable</w:t>
              <w:br/>
              <w:t>------------  ----------------  ------------------  ------------------  ---------------------</w:t>
              <w:br/>
              <w:t>Eric Langan            -0- (1)                 -0-     190,000/205,000  $         16,100/ -0-</w:t>
              <w:br/>
              <w:t>------------  ----------------  ------------------  ------------------  ---------------------</w:t>
              <w:br/>
              <w:t>Travis Reese           -0- (1)                 -0-       40,000/55,000  $          6,350/ -0-</w:t>
              <w:br/>
              <w:t>------------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se persons did not exercise of options during the fiscal year ended September 30, 2004.</w:t>
      </w:r>
      <w:bookmarkStart w:id="58" w:name="FIS_STOCK_PLANS"/>
      <w:bookmarkEnd w:id="58"/>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the Company, thus enhancing their personal interest in our continued success and progress. The Plans also assists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4, 908,000 stock options are presently outstanding under the 1999 Plan. As of August 17, 2005, 50,000 of these stock options have been exercised.</w:t>
      </w:r>
    </w:p>
    <w:p>
      <w:pPr>
        <w:pStyle w:val="Normal"/>
        <w:bidi w:val="0"/>
        <w:spacing w:before="225" w:after="0"/>
        <w:jc w:val="center"/>
        <w:rPr/>
      </w:pPr>
      <w:r>
        <w:rPr>
          <w:rFonts w:ascii="Times New Roman" w:hAnsi="Times New Roman"/>
          <w:sz w:val="20"/>
        </w:rPr>
        <w:t>Page 28</w:t>
      </w:r>
      <w:bookmarkStart w:id="59" w:name="eolPage31"/>
      <w:bookmarkEnd w:id="59"/>
    </w:p>
    <w:p>
      <w:pPr>
        <w:pStyle w:val="Normal"/>
        <w:widowControl/>
        <w:bidi w:val="0"/>
        <w:jc w:val="left"/>
        <w:rPr/>
      </w:pPr>
      <w:r>
        <w:rPr>
          <w:rFonts w:ascii="Times New Roman" w:hAnsi="Times New Roman"/>
          <w:sz w:val="20"/>
        </w:rPr>
        <w:t xml:space="preserve"> </w:t>
      </w:r>
      <w:bookmarkStart w:id="60" w:name="FIS_UNIDENTIFIED_TABLE_3"/>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EQUITY COMPENSATION PLAN INFORMATION(1)</w:t>
              <w:br/>
              <w:b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w:t>
              <w:br/>
              <w:t>Equity compensation plans</w:t>
              <w:br/>
              <w:t>approved by security holders                          908,000  $                          2.42                            92,000</w:t>
              <w:br/>
              <w:t>--------------------------------------------------------------------------------------------------------------------------------</w:t>
              <w:br/>
              <w:t>Equity compensation plans not</w:t>
              <w:br/>
              <w:t>approved by security holders                                0                                0                           300,000</w:t>
              <w:br/>
              <w:t>--------------------------------------------------------------------------------------------------------------------------------</w:t>
              <w:br/>
              <w:t xml:space="preserve">          TOTAL                                       908,000  $                          2.42                           39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As of September 30, 2004.</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Eric S. Langan. This Agreement extends through April 1, 2006 and provides for an annual base salary of $340,000. The Agreement also provides for participation in all benefit plans maintained by us for salaried employees. This Agreement contains a confidentiality provision and an agreement by Mr. Langan not to compete with us upon the expiration of the Agreement.</w:t>
      </w:r>
    </w:p>
    <w:p>
      <w:pPr>
        <w:pStyle w:val="Normal"/>
        <w:bidi w:val="0"/>
        <w:spacing w:before="225" w:after="0"/>
        <w:jc w:val="left"/>
        <w:rPr/>
      </w:pPr>
      <w:r>
        <w:rPr>
          <w:rFonts w:ascii="Times New Roman" w:hAnsi="Times New Roman"/>
          <w:sz w:val="20"/>
        </w:rPr>
        <w:t>We have a three-year employment agreement with Travis Reese. This Agreement extends through February 1, 2007 and provides for an annual base salary of $175,000. The Agreement also provides for participation in all benefit plans maintained by us for salaried employees. This Agreement contains a confidentiality provision and an agreement by Mr. Reese not to compete with us upon the expiration of the Agreement.</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We have adopted a code of ethics for its Principal Executive and Senior Financial Officers, which was previously filed as Exhibit 14 to our Form 10-KSB for the fiscal year ended September 30, 2003, as filed with the SEC on December 29, 2003.</w:t>
      </w:r>
      <w:bookmarkStart w:id="61" w:name="FIS_STOCKHOLDERS"/>
      <w:bookmarkEnd w:id="61"/>
    </w:p>
    <w:p>
      <w:pPr>
        <w:pStyle w:val="Normal"/>
        <w:bidi w:val="0"/>
        <w:spacing w:before="225" w:after="0"/>
        <w:jc w:val="center"/>
        <w:rPr/>
      </w:pPr>
      <w:r>
        <w:rPr>
          <w:rFonts w:ascii="Times New Roman" w:hAnsi="Times New Roman"/>
          <w:b/>
          <w:sz w:val="20"/>
        </w:rPr>
        <w:t>SECURITY OWNERSHIP OF CERTAIN BENEFICIAL OWNERS</w:t>
        <w:br/>
        <w:t>AND MANAGEMENT</w:t>
      </w:r>
    </w:p>
    <w:p>
      <w:pPr>
        <w:pStyle w:val="Normal"/>
        <w:bidi w:val="0"/>
        <w:spacing w:before="225" w:after="0"/>
        <w:jc w:val="left"/>
        <w:rPr/>
      </w:pPr>
      <w:r>
        <w:rPr>
          <w:rFonts w:ascii="Times New Roman" w:hAnsi="Times New Roman"/>
          <w:sz w:val="20"/>
        </w:rPr>
        <w:t>The following table sets forth certain information at August 17, 200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August 17, 2005, there were 4,287,148 shares of common stock outstanding.</w:t>
      </w:r>
    </w:p>
    <w:p>
      <w:pPr>
        <w:pStyle w:val="Normal"/>
        <w:bidi w:val="0"/>
        <w:spacing w:before="225" w:after="0"/>
        <w:jc w:val="center"/>
        <w:rPr/>
      </w:pPr>
      <w:r>
        <w:rPr>
          <w:rFonts w:ascii="Times New Roman" w:hAnsi="Times New Roman"/>
          <w:sz w:val="20"/>
        </w:rPr>
        <w:t>Page 29</w:t>
      </w:r>
      <w:bookmarkStart w:id="62" w:name="eolPage32"/>
      <w:bookmarkEnd w:id="62"/>
    </w:p>
    <w:p>
      <w:pPr>
        <w:pStyle w:val="Normal"/>
        <w:widowControl/>
        <w:bidi w:val="0"/>
        <w:jc w:val="left"/>
        <w:rPr/>
      </w:pPr>
      <w:r>
        <w:rPr>
          <w:rFonts w:ascii="Times New Roman" w:hAnsi="Times New Roman"/>
          <w:sz w:val="20"/>
        </w:rPr>
        <w:t xml:space="preserve"> </w:t>
      </w:r>
      <w:bookmarkStart w:id="63" w:name="FIS_BENEFICIAL_OWNERS"/>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NAME/ADDRESS                  NUMBER OF SHARES   TITLE OF CLASS  PERCENT OF</w:t>
              <w:br/>
              <w:t xml:space="preserve">                                                                  CLASS (9)</w:t>
              <w:br/>
              <w:t>----------------------------  -----------------  --------------  -----------</w:t>
              <w:br/>
              <w:t>Eric S. Langan                    1,155,960 (1)  Common stock          25.2%</w:t>
              <w:br/>
              <w:t>10959 Cutten Road</w:t>
              <w:br/>
              <w:t>Houston, Texas 77066</w:t>
              <w:br/>
              <w:t>----------------------------  -----------------  --------------  -----------</w:t>
              <w:br/>
              <w:t>Robert L. Watters                    35,000 (2)  Common stock           0.8%</w:t>
              <w:br/>
              <w:t>315 Bourbon Street</w:t>
              <w:br/>
              <w:t>New Orleans, Louisiana 70130</w:t>
              <w:br/>
              <w:t>----------------------------  -----------------  --------------  -----------</w:t>
              <w:br/>
              <w:t>Steven L. Jenkins                    20,000 (3)  Common stock           0.4%</w:t>
              <w:br/>
              <w:t>16815 Royal Crest Drive</w:t>
              <w:br/>
              <w:t>Suite 160</w:t>
              <w:br/>
              <w:t>Houston, Texas 77058</w:t>
              <w:br/>
              <w:t>----------------------------  -----------------  --------------  -----------</w:t>
              <w:br/>
              <w:t>Travis Reese                         54,775 (4)  Common stock           1.2%</w:t>
              <w:br/>
              <w:t>10959 Cutten Road</w:t>
              <w:br/>
              <w:t>Houston, Texas 77066</w:t>
              <w:br/>
              <w:t>----------------------------  -----------------  --------------  -----------</w:t>
              <w:br/>
              <w:t>Alan Bergstrom                       30,000 (5)  Common stock           0.6%</w:t>
              <w:br/>
              <w:t>707 Rio Grande, Suite 200</w:t>
              <w:br/>
              <w:t>Austin, Texas 78701</w:t>
              <w:br/>
              <w:t>----------------------------  -----------------  --------------  -----------</w:t>
              <w:br/>
              <w:t>All of our Directors and          1,295,720 (6)  Common stock          27.4%</w:t>
              <w:br/>
              <w:t>Officers as a</w:t>
              <w:br/>
              <w:t>Group of five persons</w:t>
              <w:br/>
              <w:t>----------------------------  -----------------  --------------  -----------</w:t>
              <w:br/>
              <w:br/>
              <w:t>----------------------------  -----------------  --------------  -----------</w:t>
              <w:br/>
              <w:t>E. S. Langan. L.P.                     578,632   Common stock          13.4%</w:t>
              <w:br/>
              <w:t>10959 Cutten Road</w:t>
              <w:br/>
              <w:t>Houston, Texas 77066</w:t>
              <w:br/>
              <w:t>----------------------------  -----------------  --------------  -----------</w:t>
              <w:br/>
              <w:t>Ralph McElroy                       748,467 (7)  Common stock          17.2%</w:t>
              <w:br/>
              <w:t>1211 Choquette</w:t>
              <w:br/>
              <w:t>Austin, Texas, 78757</w:t>
              <w:br/>
              <w:t>----------------------------  -----------------  --------------  -----------</w:t>
              <w:br/>
              <w:t>William Friedrichs                  400,260 (8)  Common stock           9.3%</w:t>
              <w:br/>
              <w:t>16815 Royal Crest Dr., #260</w:t>
              <w:br/>
              <w:t>Houston, Texas 77058</w:t>
              <w:br/>
              <w:t>----------------------------  -----------------  --------------  -----------</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52,328 shares that he owns directly. Mr. Langan has shared voting and investment power for 578,632 shares that he owns indirectly through E. S. Langan, L.P. Mr. Langan is the general partner of E. S. Langan, L.P. This amount also includes options to purchase up to 295,000 shares of common stock that are exercisable within 60 days.</w:t>
      </w:r>
    </w:p>
    <w:p>
      <w:pPr>
        <w:pStyle w:val="Normal"/>
        <w:bidi w:val="0"/>
        <w:spacing w:before="225" w:after="0"/>
        <w:jc w:val="left"/>
        <w:rPr/>
      </w:pPr>
      <w:r>
        <w:rPr>
          <w:rFonts w:ascii="Times New Roman" w:hAnsi="Times New Roman"/>
          <w:sz w:val="20"/>
        </w:rPr>
        <w:t>(2) Includes options to purchase up to 35,000 shares of common stock that are exercisable within 60 days.</w:t>
      </w:r>
    </w:p>
    <w:p>
      <w:pPr>
        <w:pStyle w:val="Normal"/>
        <w:bidi w:val="0"/>
        <w:spacing w:before="225" w:after="0"/>
        <w:jc w:val="left"/>
        <w:rPr/>
      </w:pPr>
      <w:r>
        <w:rPr>
          <w:rFonts w:ascii="Times New Roman" w:hAnsi="Times New Roman"/>
          <w:sz w:val="20"/>
        </w:rPr>
        <w:t>(3) Includes options to purchase up to 20,000 shares of common stock that are exercisable within 60 days.</w:t>
      </w:r>
    </w:p>
    <w:p>
      <w:pPr>
        <w:pStyle w:val="Normal"/>
        <w:bidi w:val="0"/>
        <w:spacing w:before="225" w:after="0"/>
        <w:jc w:val="left"/>
        <w:rPr/>
      </w:pPr>
      <w:r>
        <w:rPr>
          <w:rFonts w:ascii="Times New Roman" w:hAnsi="Times New Roman"/>
          <w:sz w:val="20"/>
        </w:rPr>
        <w:t>(4) Includes 7,275 shares of common stock and options to purchase up to 47,500 shares of common stock that are exercisable within 60 days.</w:t>
      </w:r>
    </w:p>
    <w:p>
      <w:pPr>
        <w:pStyle w:val="Normal"/>
        <w:bidi w:val="0"/>
        <w:spacing w:before="225" w:after="0"/>
        <w:jc w:val="left"/>
        <w:rPr/>
      </w:pPr>
      <w:r>
        <w:rPr>
          <w:rFonts w:ascii="Times New Roman" w:hAnsi="Times New Roman"/>
          <w:sz w:val="20"/>
        </w:rPr>
        <w:t>(5) Includes options to purchase up to 30,000 shares of common stock that are exercisable within 60 days.</w:t>
      </w:r>
    </w:p>
    <w:p>
      <w:pPr>
        <w:pStyle w:val="Normal"/>
        <w:bidi w:val="0"/>
        <w:spacing w:before="225" w:after="0"/>
        <w:jc w:val="left"/>
        <w:rPr/>
      </w:pPr>
      <w:r>
        <w:rPr>
          <w:rFonts w:ascii="Times New Roman" w:hAnsi="Times New Roman"/>
          <w:sz w:val="20"/>
        </w:rPr>
        <w:t>(6) Includes options to purchase up to 427,500 shares of common stock that are exercisable within 60 days.</w:t>
      </w:r>
    </w:p>
    <w:p>
      <w:pPr>
        <w:pStyle w:val="Normal"/>
        <w:bidi w:val="0"/>
        <w:spacing w:before="225" w:after="0"/>
        <w:jc w:val="left"/>
        <w:rPr/>
      </w:pPr>
      <w:r>
        <w:rPr>
          <w:rFonts w:ascii="Times New Roman" w:hAnsi="Times New Roman"/>
          <w:sz w:val="20"/>
        </w:rPr>
        <w:t>(7) Includes 698,467 shares of common stock held directly and 50,000 shares of common stock that would be issuable upon the exercise of warrants at an exercise price of $3.00 per share. This number specifically excludes</w:t>
      </w:r>
    </w:p>
    <w:p>
      <w:pPr>
        <w:pStyle w:val="Normal"/>
        <w:bidi w:val="0"/>
        <w:spacing w:before="225" w:after="0"/>
        <w:jc w:val="center"/>
        <w:rPr/>
      </w:pPr>
      <w:r>
        <w:rPr>
          <w:rFonts w:ascii="Times New Roman" w:hAnsi="Times New Roman"/>
          <w:sz w:val="20"/>
        </w:rPr>
        <w:t>Page 30</w:t>
      </w:r>
      <w:bookmarkStart w:id="64" w:name="eolPage33"/>
      <w:bookmarkEnd w:id="64"/>
      <w:r>
        <w:br w:type="page"/>
      </w:r>
    </w:p>
    <w:p>
      <w:pPr>
        <w:pStyle w:val="Normal"/>
        <w:bidi w:val="0"/>
        <w:jc w:val="left"/>
        <w:rPr/>
      </w:pPr>
      <w:r>
        <w:rPr>
          <w:rFonts w:ascii="Times New Roman" w:hAnsi="Times New Roman"/>
          <w:sz w:val="20"/>
        </w:rPr>
        <w:t>220,000 shares of common stock that would be issuable upon conversion of a convertible debenture held by Mr. McElroy. The Debenture provides, absent shareholder approval, that the number of shares of our common stock that may be issued by us or acquired by the Holder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9) These percentages exclude treasury shares in the calculation of percentage of class.</w:t>
      </w:r>
      <w:bookmarkStart w:id="65" w:name="FIS_CERTAIN_TRANSACTIONS"/>
      <w:bookmarkEnd w:id="65"/>
    </w:p>
    <w:p>
      <w:pPr>
        <w:pStyle w:val="Normal"/>
        <w:bidi w:val="0"/>
        <w:spacing w:before="225" w:after="0"/>
        <w:jc w:val="center"/>
        <w:rPr/>
      </w:pPr>
      <w:r>
        <w:rPr>
          <w:rFonts w:ascii="Times New Roman" w:hAnsi="Times New Roman"/>
          <w:b/>
          <w:sz w:val="20"/>
        </w:rPr>
        <w:t>CERTAIN RELATIONSHIPS AND RELATED PARTY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As of August 17, 2005, the balance of the note was $79,164.</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bookmarkStart w:id="66" w:name="FIS_SELLING_SHAREHOLDERS"/>
      <w:bookmarkEnd w:id="66"/>
    </w:p>
    <w:p>
      <w:pPr>
        <w:pStyle w:val="Normal"/>
        <w:bidi w:val="0"/>
        <w:spacing w:before="225" w:after="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is a list of the selling stockholders who own or who have a right to acquire the 1,160,000 shares of Common Stock covered by this prospectus. Currently, 530,000 shares of Common Stock are held by certain selling stockholders. Up to 220,000 Shares of Common Stock are issuable upon the conversion of a Secured Convertible Debenture held by one selling stockholder. Up to 360,000 Shares are issuable upon the conversion of a Convertible Note held by one selling stockholder. Up to 50,000 Shares of Common Stock are issuable upon the exercise of Warrants held by one selling stockholder As set forth below and elsewhere in this prospectus, some of these selling stockholders hold, or within the</w:t>
      </w:r>
    </w:p>
    <w:p>
      <w:pPr>
        <w:pStyle w:val="Normal"/>
        <w:bidi w:val="0"/>
        <w:spacing w:before="225" w:after="0"/>
        <w:jc w:val="center"/>
        <w:rPr/>
      </w:pPr>
      <w:r>
        <w:rPr>
          <w:rFonts w:ascii="Times New Roman" w:hAnsi="Times New Roman"/>
          <w:sz w:val="20"/>
        </w:rPr>
        <w:t>Page 31</w:t>
      </w:r>
      <w:bookmarkStart w:id="67" w:name="eolPage34"/>
      <w:bookmarkEnd w:id="67"/>
      <w:r>
        <w:br w:type="page"/>
      </w:r>
    </w:p>
    <w:p>
      <w:pPr>
        <w:pStyle w:val="Normal"/>
        <w:bidi w:val="0"/>
        <w:jc w:val="left"/>
        <w:rPr/>
      </w:pPr>
      <w:r>
        <w:rPr>
          <w:rFonts w:ascii="Times New Roman" w:hAnsi="Times New Roman"/>
          <w:sz w:val="20"/>
        </w:rPr>
        <w:t>past three years have held, a position, office or other material relationship with us or our predecessors or affiliates.</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left"/>
        <w:rPr/>
      </w:pPr>
      <w:r>
        <w:rPr>
          <w:rFonts w:ascii="Times New Roman" w:hAnsi="Times New Roman"/>
          <w:sz w:val="20"/>
        </w:rPr>
        <w:t>The percent of beneficial ownership for the selling stockholders is based on 4,287,148 shares of common stock outstanding as of August 17, 2005. Shares of common stock subject to warrants, options and other convertible securities that are currently exercisable or exercisable within 60 days of August 17, 2005,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ugust 17, 2005. At the time of the acquisition there were no agreements, understandings or arrangements with any other persons, either directly or indirectly, to distribute the securities.</w:t>
      </w:r>
      <w:bookmarkStart w:id="68" w:name="FIS_BENEFICIAL_OWNERS_2"/>
      <w:bookmarkEnd w:id="68"/>
    </w:p>
    <w:p>
      <w:pPr>
        <w:pStyle w:val="Normal"/>
        <w:bidi w:val="0"/>
        <w:spacing w:lineRule="exact" w:line="225"/>
        <w:jc w:val="left"/>
        <w:rPr>
          <w:rFonts w:ascii="Times New Roman" w:hAnsi="Times New Roman"/>
        </w:rPr>
      </w:pPr>
      <w:r>
        <w:rPr>
          <w:rFonts w:ascii="Times New Roman" w:hAnsi="Times New Roman"/>
        </w:rPr>
      </w:r>
    </w:p>
    <w:tbl>
      <w:tblPr>
        <w:tblW w:w="10044" w:type="dxa"/>
        <w:jc w:val="left"/>
        <w:tblInd w:w="736" w:type="dxa"/>
        <w:tblLayout w:type="fixed"/>
        <w:tblCellMar>
          <w:top w:w="0" w:type="dxa"/>
          <w:left w:w="0" w:type="dxa"/>
          <w:bottom w:w="0" w:type="dxa"/>
          <w:right w:w="0" w:type="dxa"/>
        </w:tblCellMar>
      </w:tblPr>
      <w:tblGrid>
        <w:gridCol w:w="10044"/>
      </w:tblGrid>
      <w:tr>
        <w:trPr/>
        <w:tc>
          <w:tcPr>
            <w:tcW w:w="100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EFORE THE                    AFTER THE</w:t>
              <w:br/>
              <w:t xml:space="preserve">                                                  OFFERING                     OFFERING</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  ---------------  ---------------  ------------  -----------  -------------</w:t>
              <w:br/>
              <w:br/>
              <w:t>COMMON STOCK</w:t>
              <w:br/>
              <w:t>----------------------------  ---------------  ---------------  ------------  -----------  -------------</w:t>
              <w:br/>
              <w:t>Ralph McElroy                 &gt;10%</w:t>
              <w:br/>
              <w:t xml:space="preserve">                              shareholder          748,467 (5)      270,000      698,467           17.2%</w:t>
              <w:br/>
              <w:t>----------------------------  ---------------  ---------------  ------------  -----------  -------------</w:t>
              <w:br/>
              <w:t>Jay Teitelbaum                None                    150,000       150,000          -0-            -0-</w:t>
              <w:br/>
              <w:t>----------------------------  ---------------  ---------------  ------------  -----------  -------------</w:t>
              <w:br/>
              <w:t>Tony Hege                     None                    180,000       180,000          -0-            4.1%</w:t>
              <w:br/>
              <w:t>----------------------------  ---------------  ---------------  ------------  -----------  -------------</w:t>
              <w:br/>
              <w:t>Philip Eisenberg              None                 360,000 (6)      360,000          -0-            -0-</w:t>
              <w:br/>
              <w:t>----------------------------  ---------------  ---------------  ------------  -----------  -------------</w:t>
              <w:br/>
              <w:t>Ahmed Anakar                  Employee              40,900 (7)       15,000       25,900             &lt;1%</w:t>
              <w:br/>
              <w:t>----------------------------  ---------------  ---------------  ------------  -----------  -------------</w:t>
              <w:br/>
              <w:t>American Dream Media (8)      None                     26,650        10,000       16,650             &lt;1%</w:t>
              <w:br/>
              <w:t>----------------------------  ---------------  ---------------  ------------  -----------  -------------</w:t>
              <w:br/>
              <w:t>William M. Friedrichs, Jr.    &gt;5%</w:t>
              <w:br/>
              <w:t xml:space="preserve">                              shareholder             400,260        50,000      350,260            9.3%</w:t>
              <w:br/>
              <w:t>----------------------------  ---------------  ---------------  ------------  -----------  -------------</w:t>
              <w:br/>
              <w:t>Steve Wadley                  None                     25,000        25,000          -0-            -0-</w:t>
              <w:br/>
              <w:t>----------------------------  ---------------  ---------------  ------------  -----------  -------------</w:t>
              <w:br/>
              <w:t>Wade McElroy                  Son of &gt;10%</w:t>
              <w:br/>
              <w:t xml:space="preserve">                              shareholder              52,500        17,500       35,000             &lt;1%</w:t>
              <w:br/>
              <w:t>----------------------------  ---------------  ---------------  ------------  -----------  -------------</w:t>
              <w:br/>
              <w:t>Timothy Winata                Employee             106,000 (9)       25,000       81,000            1.8%</w:t>
              <w:br/>
              <w:t>----------------------------  ---------------  ---------------  ------------  -----------  -------------</w:t>
              <w:br/>
              <w:t>Jante Simomeaux               None                     17,570        10,000        7,570             &lt;1%</w:t>
              <w:br/>
              <w:t>----------------------------  ---------------  ---------------  ------------  -----------  -------------</w:t>
              <w:br/>
              <w:t>Anderson Studebaker           Employee             36,415 (10)        5,000       31,415             &lt;1%</w:t>
              <w:br/>
              <w:t>----------------------------  ---------------  ---------------  ------------  -----------  -------------</w:t>
              <w:br/>
              <w:t>Jackie Markham                None                      5,225         5,000          225             &lt;1%</w:t>
              <w:br/>
              <w:t>----------------------------  ---------------  ---------------  ------------  -----------  -------------</w:t>
              <w:br/>
              <w:t>Wayne Fenlon                  Employee              7,500 (11)        2,500        5,000             &lt;1%</w:t>
              <w:br/>
              <w:t>----------------------------  ---------------  ---------------  ------------  -----------  -------------</w:t>
              <w:br/>
              <w:t>Doris Jane King               Sister of a</w:t>
              <w:br/>
              <w:t xml:space="preserve">                              &gt;10%</w:t>
              <w:br/>
              <w:t xml:space="preserve">                              shareholder               7,000         5,000        2,000             &lt;1%</w:t>
              <w:br/>
              <w:t>----------------------------  ---------------  ---------------  ------------  -----------  -------------</w:t>
              <w:br/>
              <w:t>Robert Axelrod                Outside</w:t>
              <w:br/>
              <w:t xml:space="preserve">                              Counsel              90,000 (12)       20,000       70,000             &lt;1%</w:t>
              <w:br/>
              <w:t>----------------------------  ---------------  ---------------  ------------  -----------  -------------</w:t>
              <w:br/>
              <w:t>Zachary Axelrod               Son of Outside</w:t>
              <w:br/>
              <w:t xml:space="preserve">                              Counsel                  10,000        10,000          -0-            -0-</w:t>
              <w:br/>
              <w:t>----------------------------  ---------------  ---------------  ------------  -----------  -------------</w:t>
              <w:br/>
              <w:br/>
              <w:t>----------------------------  ---------------  ---------------  ------------  -----------  -------------</w:t>
              <w:br/>
              <w:t xml:space="preserve">                                               TOTAL              1,160,000</w:t>
              <w:br/>
              <w:t>----------------------------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287,148 shares of Common stock issued and outstanding as of August 17, 2005.</w:t>
      </w:r>
    </w:p>
    <w:p>
      <w:pPr>
        <w:pStyle w:val="Normal"/>
        <w:bidi w:val="0"/>
        <w:spacing w:before="225" w:after="0"/>
        <w:jc w:val="left"/>
        <w:rPr/>
      </w:pPr>
      <w:r>
        <w:rPr>
          <w:rFonts w:ascii="Times New Roman" w:hAnsi="Times New Roman"/>
          <w:sz w:val="20"/>
        </w:rPr>
        <w:t>(5) Mr. McElroy is a greater than 10% shareholder of the Company. Mr. McElroy is the beneficial owner of 698,467 shares of Common Stock and 50,000 shares of Common Stock issuable upon the exercise of warrants. This number excludes 220,000 shares of Common Stock (which are being registered herein) issuable upon the conversion of a Secured Convertible Debenture at a rate of $3.00 per share, subject to adjustment under certain conditions. The Debenture provides, however, absent shareholder approval, that the number of shares of our common stock that may be issued by us or acquired by the Mr. McElroy upon conversion of the Debenture shall not exceed 19.99% of the total number of issued and outstanding shares of our common stock.</w:t>
      </w:r>
    </w:p>
    <w:p>
      <w:pPr>
        <w:pStyle w:val="Normal"/>
        <w:bidi w:val="0"/>
        <w:spacing w:before="225" w:after="0"/>
        <w:jc w:val="left"/>
        <w:rPr/>
      </w:pPr>
      <w:r>
        <w:rPr>
          <w:rFonts w:ascii="Times New Roman" w:hAnsi="Times New Roman"/>
          <w:sz w:val="20"/>
        </w:rPr>
        <w:t>(6) Consists of 360,000 shares of Common Stock which may be acquired upon conversion of the outstanding principal under a secured convertible note with exercise prices ranging from $4.00 to $7.50 per share with a weighted average price of $5.46 per share.</w:t>
      </w:r>
    </w:p>
    <w:p>
      <w:pPr>
        <w:pStyle w:val="Normal"/>
        <w:bidi w:val="0"/>
        <w:spacing w:before="225" w:after="0"/>
        <w:jc w:val="left"/>
        <w:rPr/>
      </w:pPr>
      <w:r>
        <w:rPr>
          <w:rFonts w:ascii="Times New Roman" w:hAnsi="Times New Roman"/>
          <w:sz w:val="20"/>
        </w:rPr>
        <w:t>(7) Includes 25,000 shares of common stock issuable upon the exercise of options that are exercisable within 60 days.</w:t>
      </w:r>
    </w:p>
    <w:p>
      <w:pPr>
        <w:pStyle w:val="Normal"/>
        <w:bidi w:val="0"/>
        <w:spacing w:before="225" w:after="0"/>
        <w:jc w:val="left"/>
        <w:rPr/>
      </w:pPr>
      <w:r>
        <w:rPr>
          <w:rFonts w:ascii="Times New Roman" w:hAnsi="Times New Roman"/>
          <w:sz w:val="20"/>
        </w:rPr>
        <w:t>(8) John Gray is the individual with investment decision and voting power for this non-natural entity.</w:t>
      </w:r>
    </w:p>
    <w:p>
      <w:pPr>
        <w:pStyle w:val="Normal"/>
        <w:bidi w:val="0"/>
        <w:spacing w:before="225" w:after="0"/>
        <w:jc w:val="left"/>
        <w:rPr/>
      </w:pPr>
      <w:r>
        <w:rPr>
          <w:rFonts w:ascii="Times New Roman" w:hAnsi="Times New Roman"/>
          <w:sz w:val="20"/>
        </w:rPr>
        <w:t>(9) Includes up to 75,000 shares of common stock issuable upon the exercise of options that are exercisable within 60 days.</w:t>
      </w:r>
    </w:p>
    <w:p>
      <w:pPr>
        <w:pStyle w:val="Normal"/>
        <w:bidi w:val="0"/>
        <w:spacing w:before="225" w:after="0"/>
        <w:jc w:val="left"/>
        <w:rPr/>
      </w:pPr>
      <w:r>
        <w:rPr>
          <w:rFonts w:ascii="Times New Roman" w:hAnsi="Times New Roman"/>
          <w:sz w:val="20"/>
        </w:rPr>
        <w:t>(10) Includes 8,915 shares of common stock and up to 27,500 shares of common stock issuable upon the exercise of options that are exercisable within 60 days.</w:t>
      </w:r>
    </w:p>
    <w:p>
      <w:pPr>
        <w:pStyle w:val="Normal"/>
        <w:bidi w:val="0"/>
        <w:spacing w:before="225" w:after="0"/>
        <w:jc w:val="left"/>
        <w:rPr/>
      </w:pPr>
      <w:r>
        <w:rPr>
          <w:rFonts w:ascii="Times New Roman" w:hAnsi="Times New Roman"/>
          <w:sz w:val="20"/>
        </w:rPr>
        <w:t>(11) Includes up to 5,000 shares of common stock issuable upon the exercise of options that are exercisable within 60 days.</w:t>
      </w:r>
    </w:p>
    <w:p>
      <w:pPr>
        <w:pStyle w:val="Normal"/>
        <w:bidi w:val="0"/>
        <w:spacing w:before="225" w:after="0"/>
        <w:jc w:val="left"/>
        <w:rPr/>
      </w:pPr>
      <w:r>
        <w:rPr>
          <w:rFonts w:ascii="Times New Roman" w:hAnsi="Times New Roman"/>
          <w:sz w:val="20"/>
        </w:rPr>
        <w:t>(12) Consists of 65,000 shares of common stock and 25,000 shares of common stock issuable upon the exercise of options that are exercisable within 60 days.</w:t>
      </w:r>
    </w:p>
    <w:p>
      <w:pPr>
        <w:pStyle w:val="Normal"/>
        <w:bidi w:val="0"/>
        <w:spacing w:before="225" w:after="0"/>
        <w:jc w:val="center"/>
        <w:rPr/>
      </w:pPr>
      <w:r>
        <w:rPr>
          <w:rFonts w:ascii="Times New Roman" w:hAnsi="Times New Roman"/>
          <w:sz w:val="20"/>
        </w:rPr>
        <w:t>Page 33</w:t>
      </w:r>
      <w:bookmarkStart w:id="69" w:name="eolPage35"/>
      <w:bookmarkEnd w:id="69"/>
    </w:p>
    <w:p>
      <w:pPr>
        <w:pStyle w:val="Normal"/>
        <w:widowControl/>
        <w:bidi w:val="0"/>
        <w:jc w:val="left"/>
        <w:rPr/>
      </w:pPr>
      <w:r>
        <w:rPr>
          <w:rFonts w:ascii="Times New Roman" w:hAnsi="Times New Roman"/>
          <w:sz w:val="20"/>
        </w:rPr>
        <w:t xml:space="preserve"> </w:t>
      </w:r>
      <w:bookmarkStart w:id="70" w:name="FIS_DISTRIBUTION_PLAN"/>
      <w:bookmarkEnd w:id="70"/>
      <w:r>
        <w:br w:type="page"/>
      </w:r>
    </w:p>
    <w:p>
      <w:pPr>
        <w:pStyle w:val="Normal"/>
        <w:bidi w:val="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left"/>
        <w:rPr/>
      </w:pPr>
      <w:r>
        <w:rPr>
          <w:rFonts w:ascii="Times New Roman" w:hAnsi="Times New Roman"/>
          <w:sz w:val="20"/>
        </w:rPr>
        <w:t>- exchange distributions and/or secondary distributions;</w:t>
      </w:r>
    </w:p>
    <w:p>
      <w:pPr>
        <w:pStyle w:val="Normal"/>
        <w:bidi w:val="0"/>
        <w:spacing w:before="225" w:after="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center"/>
        <w:rPr/>
      </w:pPr>
      <w:r>
        <w:rPr>
          <w:rFonts w:ascii="Times New Roman" w:hAnsi="Times New Roman"/>
          <w:sz w:val="20"/>
        </w:rPr>
        <w:t>Page 34</w:t>
      </w:r>
      <w:bookmarkStart w:id="71" w:name="eolPage36"/>
      <w:bookmarkEnd w:id="71"/>
      <w:r>
        <w:br w:type="page"/>
      </w:r>
    </w:p>
    <w:p>
      <w:pPr>
        <w:pStyle w:val="Normal"/>
        <w:bidi w:val="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left"/>
        <w:rPr/>
      </w:pPr>
      <w:r>
        <w:rPr>
          <w:rFonts w:ascii="Times New Roman" w:hAnsi="Times New Roman"/>
          <w:sz w:val="20"/>
        </w:rPr>
        <w:t>We agreed to keep this prospectus effective until the earlier of (i) January 18, 2010, or (ii) the time that all of the shares have been sold pursuant to the prospectus or Rule 144 under the Securities Act or any other rule of similar effect.</w:t>
      </w:r>
    </w:p>
    <w:p>
      <w:pPr>
        <w:pStyle w:val="Normal"/>
        <w:bidi w:val="0"/>
        <w:spacing w:before="225" w:after="0"/>
        <w:jc w:val="left"/>
        <w:rPr/>
      </w:pPr>
      <w:r>
        <w:rPr>
          <w:rFonts w:ascii="Times New Roman" w:hAnsi="Times New Roman"/>
          <w:sz w:val="20"/>
        </w:rPr>
        <w:t>There can be no assurances that the selling stockholders will sell any or all of the shares offered under this prospectus.</w:t>
      </w:r>
      <w:bookmarkStart w:id="72" w:name="FIS_SECURITIES_DESCRIPTION"/>
      <w:bookmarkEnd w:id="72"/>
    </w:p>
    <w:p>
      <w:pPr>
        <w:pStyle w:val="Normal"/>
        <w:bidi w:val="0"/>
        <w:spacing w:before="225" w:after="0"/>
        <w:jc w:val="center"/>
        <w:rPr/>
      </w:pPr>
      <w:r>
        <w:rPr>
          <w:rFonts w:ascii="Times New Roman" w:hAnsi="Times New Roman"/>
          <w:b/>
          <w:sz w:val="20"/>
          <w:u w:val="single"/>
        </w:rPr>
        <w:t>DESCRIPTION OF SECURITI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August 17, 2005, there were 4,287,148 shares of common stock outstanding.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Our Board of Directors, without further action by the shareholders, is authorized to issue up to 1,000,000 shares of preferred stock in one or more series. The Board may, without shareholder approval, determine the dividend rates, redemption prices, preferences on liquidation or dissolution, conversion rights, voting rights and any other preferences. As of the date of this prospectus, our Board has not authorized any series of preferred stock, and there are no agreements or understandings for the issuance of any shares of</w:t>
      </w:r>
    </w:p>
    <w:p>
      <w:pPr>
        <w:pStyle w:val="Normal"/>
        <w:bidi w:val="0"/>
        <w:spacing w:before="225" w:after="0"/>
        <w:jc w:val="center"/>
        <w:rPr/>
      </w:pPr>
      <w:r>
        <w:rPr>
          <w:rFonts w:ascii="Times New Roman" w:hAnsi="Times New Roman"/>
          <w:sz w:val="20"/>
        </w:rPr>
        <w:t>Page 35</w:t>
      </w:r>
      <w:bookmarkStart w:id="73" w:name="eolPage37"/>
      <w:bookmarkEnd w:id="73"/>
      <w:r>
        <w:br w:type="page"/>
      </w:r>
    </w:p>
    <w:p>
      <w:pPr>
        <w:pStyle w:val="Normal"/>
        <w:bidi w:val="0"/>
        <w:jc w:val="left"/>
        <w:rPr/>
      </w:pPr>
      <w:r>
        <w:rPr>
          <w:rFonts w:ascii="Times New Roman" w:hAnsi="Times New Roman"/>
          <w:sz w:val="20"/>
        </w:rPr>
        <w:t>preferred stock. Because of its broad discretion with respect to the creation and issuance of preferred stock without shareholder approval, our Board could adversely affect the voting power of the holders of our common and, by issuing shares of preferred stock with certain voting, conversion and/or redemption rights, could delay, defer or prevent an attempt to obtain control of our company.</w:t>
      </w:r>
    </w:p>
    <w:p>
      <w:pPr>
        <w:pStyle w:val="Normal"/>
        <w:bidi w:val="0"/>
        <w:spacing w:before="225" w:after="0"/>
        <w:jc w:val="left"/>
        <w:rPr/>
      </w:pPr>
      <w:r>
        <w:rPr>
          <w:rFonts w:ascii="Times New Roman" w:hAnsi="Times New Roman"/>
          <w:b/>
          <w:sz w:val="20"/>
        </w:rPr>
        <w:t>SECURED CONVERTIBLE DEBENTURE</w:t>
      </w:r>
    </w:p>
    <w:p>
      <w:pPr>
        <w:pStyle w:val="Normal"/>
        <w:bidi w:val="0"/>
        <w:spacing w:before="225" w:after="0"/>
        <w:jc w:val="left"/>
        <w:rPr/>
      </w:pPr>
      <w:r>
        <w:rPr>
          <w:rFonts w:ascii="Times New Roman" w:hAnsi="Times New Roman"/>
          <w:sz w:val="20"/>
        </w:rPr>
        <w:t>On July 22, 2005, we issued a Secured Convertible Debenture to Ralph McElroy, a greater than 10% shareholder of the Company, for the principal sum of $660,000 bearing interest at the rate of 12% per annum, with a maturity date of August 1, 2008. Under the terms of the Debenture, we are required to make monthly interest payments beginning September 1, 2005. We have the right to redeem the Debenture in whole or in part at any time during the term of the Debenture. At the election of the Holder, the Holder has the right to require the Debenture to be repaid in thirty (30) equal monthly installments commencing February 2006. The Holder has the option to convert all or any portion of the principal amount of the Debenture into shares of our common stock at a rate of $3.00 per share, subject to adjustment under certain conditions. The Debenture provides, absent shareholder approval, that the number of shares of our common stock that may be issued by us or acquired by the Holder upon conversion of the Debenture shall not exceed 19.99% of the total number of issued and outstanding shares of our common stock. The Debenture is secured by certain of our assets. Additionally, we issued Mr. McElroy a Warrant to purchase 50,000 shares of our common stock at an exercise price of $3.00 per share until July 22, 2008. The shares of Common Stock underlying the principal amount of the Debenture and the Warrants have piggyback registration rights.</w:t>
      </w:r>
    </w:p>
    <w:p>
      <w:pPr>
        <w:pStyle w:val="Normal"/>
        <w:bidi w:val="0"/>
        <w:spacing w:before="225" w:after="0"/>
        <w:jc w:val="left"/>
        <w:rPr/>
      </w:pPr>
      <w:r>
        <w:rPr>
          <w:rFonts w:ascii="Times New Roman" w:hAnsi="Times New Roman"/>
          <w:b/>
          <w:sz w:val="20"/>
        </w:rPr>
        <w:t>SECURED CONVERTIBLE NOTE</w:t>
      </w:r>
    </w:p>
    <w:p>
      <w:pPr>
        <w:pStyle w:val="Normal"/>
        <w:bidi w:val="0"/>
        <w:spacing w:before="225" w:after="0"/>
        <w:jc w:val="left"/>
        <w:rPr/>
      </w:pPr>
      <w:r>
        <w:rPr>
          <w:rFonts w:ascii="Times New Roman" w:hAnsi="Times New Roman"/>
          <w:sz w:val="20"/>
        </w:rPr>
        <w:t>On January 18, 2005, we entered a Secured Convertible Note with Peregrine Enterprises, Inc. in the amount of $5,125,000 bearing simple interest at the rate of 4.0% per annum. The Note is payable commencing 120 days after Closing as follows: (a) the payment of $58,333.33 per month for twenty-four (24) consecutive months; (b) the payment of $63,333.33 for twenty-four (24) consecutive months; (c) the payment of $68,333.33 for twelve (12) consecutive months; and (d) a lump sum payment of the remaining balance to be paid on the sixty-first (61st) month. $2,000,000 of the principal amount of the Note is convertible into shares of our restricted common stock at prices ranging from $4.00 to $7.50 per share. The parties also entered a Stock Pledge Agreement and Security Agreement to secure the Note.</w:t>
      </w:r>
    </w:p>
    <w:p>
      <w:pPr>
        <w:pStyle w:val="Normal"/>
        <w:bidi w:val="0"/>
        <w:spacing w:before="225" w:after="0"/>
        <w:jc w:val="left"/>
        <w:rPr/>
      </w:pPr>
      <w:r>
        <w:rPr>
          <w:rFonts w:ascii="Times New Roman" w:hAnsi="Times New Roman"/>
          <w:b/>
          <w:sz w:val="20"/>
        </w:rPr>
        <w:t>OUTSTANDING WARRANTS</w:t>
      </w:r>
    </w:p>
    <w:p>
      <w:pPr>
        <w:pStyle w:val="Normal"/>
        <w:bidi w:val="0"/>
        <w:spacing w:before="225" w:after="0"/>
        <w:jc w:val="left"/>
        <w:rPr/>
      </w:pPr>
      <w:r>
        <w:rPr>
          <w:rFonts w:ascii="Times New Roman" w:hAnsi="Times New Roman"/>
          <w:sz w:val="20"/>
        </w:rPr>
        <w:t>In addition to the stock options discussed herein, we have 50,000 warrants outstanding at an exercise price of $3.00 per share (for which the underlying shares have been registered herein).</w:t>
      </w:r>
      <w:bookmarkStart w:id="74" w:name="FIS_TRANSFER_AGENT"/>
      <w:bookmarkEnd w:id="74"/>
    </w:p>
    <w:p>
      <w:pPr>
        <w:pStyle w:val="Normal"/>
        <w:bidi w:val="0"/>
        <w:spacing w:before="225" w:after="0"/>
        <w:jc w:val="left"/>
        <w:rPr/>
      </w:pPr>
      <w:r>
        <w:rPr>
          <w:rFonts w:ascii="Times New Roman" w:hAnsi="Times New Roman"/>
          <w:b/>
          <w:sz w:val="20"/>
        </w:rPr>
        <w:t>TRANSFER AGENT</w:t>
      </w:r>
    </w:p>
    <w:p>
      <w:pPr>
        <w:pStyle w:val="Normal"/>
        <w:bidi w:val="0"/>
        <w:spacing w:before="225" w:after="0"/>
        <w:jc w:val="left"/>
        <w:rPr/>
      </w:pPr>
      <w:r>
        <w:rPr>
          <w:rFonts w:ascii="Times New Roman" w:hAnsi="Times New Roman"/>
          <w:sz w:val="20"/>
        </w:rPr>
        <w:t>The transfer agent for our Common Stock is American Stock Transfer located at 59 Maiden Lane, New York, New York 10038. Their telephone number is 718-921-8275.</w:t>
      </w:r>
      <w:bookmarkStart w:id="75" w:name="FIS_EXPERTS"/>
      <w:bookmarkEnd w:id="75"/>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65,000 shares of our common stock, and has an option to purchase an additional 25,000 shares of our common stock. His entire relationship with us has been as legal counsel, and there are no</w:t>
      </w:r>
    </w:p>
    <w:p>
      <w:pPr>
        <w:pStyle w:val="Normal"/>
        <w:bidi w:val="0"/>
        <w:spacing w:before="225" w:after="0"/>
        <w:jc w:val="center"/>
        <w:rPr/>
      </w:pPr>
      <w:r>
        <w:rPr>
          <w:rFonts w:ascii="Times New Roman" w:hAnsi="Times New Roman"/>
          <w:sz w:val="20"/>
        </w:rPr>
        <w:t>Page 36</w:t>
      </w:r>
      <w:bookmarkStart w:id="76" w:name="eolPage38"/>
      <w:bookmarkEnd w:id="76"/>
      <w:r>
        <w:br w:type="page"/>
      </w:r>
    </w:p>
    <w:p>
      <w:pPr>
        <w:pStyle w:val="Normal"/>
        <w:bidi w:val="0"/>
        <w:jc w:val="left"/>
        <w:rPr/>
      </w:pPr>
      <w:r>
        <w:rPr>
          <w:rFonts w:ascii="Times New Roman" w:hAnsi="Times New Roman"/>
          <w:sz w:val="20"/>
        </w:rPr>
        <w:t>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4 and 2003 included in and made a part of this document have been audited by Whitley Penn, independent registered public accounting firm, as set forth in their report appearing elsewhere herein, and are included in reliance upon such report given on the authority of such firm as experts in accounting and auditing.</w:t>
      </w:r>
    </w:p>
    <w:p>
      <w:pPr>
        <w:pStyle w:val="Normal"/>
        <w:bidi w:val="0"/>
        <w:spacing w:before="225" w:after="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77" w:name="FIS_MORE_INFORMATION"/>
      <w:bookmarkEnd w:id="77"/>
    </w:p>
    <w:p>
      <w:pPr>
        <w:pStyle w:val="Normal"/>
        <w:bidi w:val="0"/>
        <w:spacing w:before="225" w:after="0"/>
        <w:jc w:val="center"/>
        <w:rPr/>
      </w:pPr>
      <w:r>
        <w:rPr>
          <w:rFonts w:ascii="Times New Roman" w:hAnsi="Times New Roman"/>
          <w:b/>
          <w:sz w:val="20"/>
        </w:rPr>
        <w:t>WHERE YOU CAN FIND MORE INFORMATION</w:t>
      </w:r>
    </w:p>
    <w:p>
      <w:pPr>
        <w:pStyle w:val="Normal"/>
        <w:bidi w:val="0"/>
        <w:spacing w:before="225" w:after="0"/>
        <w:jc w:val="left"/>
        <w:rPr/>
      </w:pPr>
      <w:r>
        <w:rPr>
          <w:rFonts w:ascii="Times New Roman" w:hAnsi="Times New Roman"/>
          <w:sz w:val="20"/>
        </w:rPr>
        <w:t>We have filed with the SEC a registration statement on Form SB-2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w:t>
      </w:r>
    </w:p>
    <w:p>
      <w:pPr>
        <w:pStyle w:val="Normal"/>
        <w:bidi w:val="0"/>
        <w:jc w:val="center"/>
        <w:rPr/>
      </w:pPr>
      <w:r>
        <w:rPr>
          <w:rFonts w:ascii="Times New Roman" w:hAnsi="Times New Roman"/>
          <w:sz w:val="20"/>
        </w:rPr>
        <w:br/>
        <w:t>Page 37</w:t>
      </w:r>
      <w:bookmarkStart w:id="78" w:name="eolPage39"/>
      <w:bookmarkEnd w:id="78"/>
      <w:r>
        <w:br w:type="page"/>
      </w:r>
    </w:p>
    <w:p>
      <w:pPr>
        <w:pStyle w:val="Normal"/>
        <w:bidi w:val="0"/>
        <w:jc w:val="left"/>
        <w:rPr/>
      </w:pPr>
      <w:r>
        <w:rPr>
          <w:rFonts w:ascii="Times New Roman" w:hAnsi="Times New Roman"/>
          <w:sz w:val="20"/>
        </w:rPr>
        <w:t>materials, please contact Mr. Eric Langan, our President and Chief Executive Officer, at 10959 Cutten Road, Houston, Texas 77066.</w:t>
      </w:r>
    </w:p>
    <w:p>
      <w:pPr>
        <w:pStyle w:val="Normal"/>
        <w:bidi w:val="0"/>
        <w:spacing w:before="225" w:after="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38</w:t>
      </w:r>
      <w:bookmarkStart w:id="79" w:name="eolPage40"/>
      <w:bookmarkEnd w:id="7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FINANCIAL STATEMENTS</w:t>
      </w:r>
    </w:p>
    <w:p>
      <w:pPr>
        <w:pStyle w:val="Normal"/>
        <w:bidi w:val="0"/>
        <w:spacing w:before="225" w:after="0"/>
        <w:jc w:val="center"/>
        <w:rPr/>
      </w:pPr>
      <w:r>
        <w:rPr>
          <w:rFonts w:ascii="Times New Roman" w:hAnsi="Times New Roman"/>
          <w:b/>
          <w:sz w:val="20"/>
        </w:rPr>
        <w:t>YEARS ENDED SEPTEMBER 30, 2004 AND 2003</w:t>
      </w:r>
      <w:bookmarkStart w:id="80" w:name="FIS_TABLE_OF_CONTENTS"/>
      <w:bookmarkEnd w:id="80"/>
    </w:p>
    <w:p>
      <w:pPr>
        <w:pStyle w:val="Normal"/>
        <w:bidi w:val="0"/>
        <w:spacing w:before="225" w:after="0"/>
        <w:jc w:val="center"/>
        <w:rPr/>
      </w:pPr>
      <w:r>
        <w:rPr>
          <w:rFonts w:ascii="Times New Roman" w:hAnsi="Times New Roman"/>
          <w:b/>
          <w:sz w:val="20"/>
        </w:rPr>
        <w:t>TABLE OF CONTENTS</w:t>
      </w:r>
      <w:bookmarkStart w:id="81" w:name="FIS_UNIDENTIFIED_TABLE_4"/>
      <w:bookmarkEnd w:id="81"/>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Report of Independent Registered Public Accounting Firm . . . . . . . . .  F-2</w:t>
              <w:br/>
              <w:br/>
              <w:t>Audited Consolidated Financial Statements:</w:t>
              <w:br/>
              <w:br/>
              <w:t xml:space="preserve">          Consolidated Balance Sheets . . . . . . . . . . . . . . . . . .  F-3</w:t>
              <w:br/>
              <w:br/>
              <w:t xml:space="preserve">          Consolidated Statements of Income . . . . . . . . . . . . . . .  F-4</w:t>
              <w:br/>
              <w:br/>
              <w:t xml:space="preserve">          Consolidated Statements of Changes in Stockholders' Equity. . .  F-5</w:t>
              <w:br/>
              <w:br/>
              <w:t xml:space="preserve">          Consolidated Statements of Cash Flows . . . . . . . . . . . . .  F-6</w:t>
              <w:br/>
              <w:br/>
              <w:t xml:space="preserve">          Notes to Consolidated Financial Statements.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82" w:name="eolPage41"/>
      <w:bookmarkEnd w:id="82"/>
    </w:p>
    <w:p>
      <w:pPr>
        <w:pStyle w:val="Normal"/>
        <w:widowControl/>
        <w:bidi w:val="0"/>
        <w:jc w:val="left"/>
        <w:rPr/>
      </w:pPr>
      <w:r>
        <w:rPr>
          <w:rFonts w:ascii="Times New Roman" w:hAnsi="Times New Roman"/>
          <w:sz w:val="20"/>
        </w:rPr>
        <w:t xml:space="preserve"> </w:t>
      </w:r>
      <w:bookmarkStart w:id="83" w:name="FIS_AUDITORS_OPINION"/>
      <w:bookmarkEnd w:id="83"/>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 Texas Corporation, and subsidiaries, as of September 30, 2004 and 2003, and the related consolidated statements of income,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4 and 2003,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November 19, 200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84" w:name="eolPage42"/>
      <w:bookmarkEnd w:id="84"/>
    </w:p>
    <w:p>
      <w:pPr>
        <w:pStyle w:val="Normal"/>
        <w:widowControl/>
        <w:bidi w:val="0"/>
        <w:jc w:val="left"/>
        <w:rPr/>
      </w:pPr>
      <w:r>
        <w:rPr>
          <w:rFonts w:ascii="Times New Roman" w:hAnsi="Times New Roman"/>
          <w:sz w:val="20"/>
        </w:rPr>
        <w:t xml:space="preserve"> </w:t>
      </w:r>
      <w:bookmarkStart w:id="85" w:name="FIS_BALANCE_SHEET"/>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br/>
              <w:t xml:space="preserve">                                                                         SEPTEMBER 30,</w:t>
              <w:br/>
              <w:t xml:space="preserve">                                                                     2004          2003</w:t>
              <w:br/>
              <w:t xml:space="preserve">                                                                 ------------  ------------</w:t>
              <w:br/>
              <w:t>ASSETS</w:t>
              <w:br/>
              <w:t>Current assets:</w:t>
              <w:br/>
              <w:t xml:space="preserve">  Cash and cash equivalents                                      $   278,185   $   604,865</w:t>
              <w:br/>
              <w:t xml:space="preserve">  Accounts receivable:</w:t>
              <w:br/>
              <w:t xml:space="preserve">    Trade                                                             72,909        45,319</w:t>
              <w:br/>
              <w:t xml:space="preserve">    Other                                                            203,343       213,886</w:t>
              <w:br/>
              <w:t xml:space="preserve">  Marketable securities                                              122,350       135,000</w:t>
              <w:br/>
              <w:t xml:space="preserve">  Inventories                                                        261,486       230,451</w:t>
              <w:br/>
              <w:t xml:space="preserve">  Prepaid expenses and other current assets                        1,010,416        83,647</w:t>
              <w:br/>
              <w:t xml:space="preserve">                                                                 ------------  ------------</w:t>
              <w:br/>
              <w:t>Total current assets                                               1,948,689     1,313,168</w:t>
              <w:br/>
              <w:br/>
              <w:t>Property and equipment, net                                        8,833,018     8,777,057</w:t>
              <w:br/>
              <w:br/>
              <w:t>Other assets:</w:t>
              <w:br/>
              <w:t xml:space="preserve">  Goodwill, net                                                    1,982,848     1,962,848</w:t>
              <w:br/>
              <w:t xml:space="preserve">  Other                                                              435,204       202,439</w:t>
              <w:br/>
              <w:t xml:space="preserve">                                                                 ------------  ------------</w:t>
              <w:br/>
              <w:t>Total other assets                                                 2,418,052     2,165,287</w:t>
              <w:br/>
              <w:t xml:space="preserve">                                                                 ------------  ------------</w:t>
              <w:br/>
              <w:br/>
              <w:t>Total assets                                                     $13,199,759   $12,255,512</w:t>
              <w:br/>
              <w:t xml:space="preserve">                                                                 ============  ============</w:t>
              <w:br/>
              <w:br/>
              <w:t>LIABILITIES AND STOCKHOLDERS' EQUITY</w:t>
              <w:br/>
              <w:t>Current liabilities:</w:t>
              <w:br/>
              <w:t xml:space="preserve">  Accounts payable                                               $   317,278   $   189,208</w:t>
              <w:br/>
              <w:t xml:space="preserve">  Accrued liabilities                                                650,348       622,216</w:t>
              <w:br/>
              <w:t xml:space="preserve">  Current portion of long-term debt                                  516,845       449,439</w:t>
              <w:br/>
              <w:t xml:space="preserve">                                                                 ------------  ------------</w:t>
              <w:br/>
              <w:t>Total current liabilities                                          1,484,471     1,260,863</w:t>
              <w:br/>
              <w:br/>
              <w:t>Deferred gain on sale of a subsidiary                                163,739             -</w:t>
              <w:br/>
              <w:t>Long-term debt                                                     3,364,765     3,576,896</w:t>
              <w:br/>
              <w:t xml:space="preserve">                                                                 ------------  ------------</w:t>
              <w:br/>
              <w:br/>
              <w:t>Total liabilities                                                  5,012,975     4,837,759</w:t>
              <w:br/>
              <w:br/>
              <w:t>Commitments and contingencies                                              -             -</w:t>
              <w:br/>
              <w:br/>
              <w:t>Minority interests                                                    40,808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46,087        46,087</w:t>
              <w:br/>
              <w:t xml:space="preserve">  Additional paid-in capital                                      11,273,149    11,273,149</w:t>
              <w:br/>
              <w:t xml:space="preserve">  Accumulated other comprehensive income                             109,002       120,000</w:t>
              <w:br/>
              <w:t xml:space="preserve">  Accumulated deficit                                             (1,988,482)   (2,763,735)</w:t>
              <w:br/>
              <w:t xml:space="preserve">                                                                 ------------  ------------</w:t>
              <w:br/>
              <w:t xml:space="preserve">                                                                   9,439,756     8,675,501</w:t>
              <w:br/>
              <w:t xml:space="preserve">  Less 908,530 shares of common stock held in treasury, at cost    1,293,780     1,293,780</w:t>
              <w:br/>
              <w:t xml:space="preserve">                                                                 ------------  ------------</w:t>
              <w:br/>
              <w:t>Total stockholders' equity                                         8,145,976     7,381,721</w:t>
              <w:br/>
              <w:t xml:space="preserve">                                                                 ------------  ------------</w:t>
              <w:br/>
              <w:br/>
              <w:t>Total liabilities and stockholders' equity                       $13,199,759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86" w:name="eolPage43"/>
      <w:bookmarkEnd w:id="86"/>
    </w:p>
    <w:p>
      <w:pPr>
        <w:pStyle w:val="Normal"/>
        <w:widowControl/>
        <w:bidi w:val="0"/>
        <w:jc w:val="left"/>
        <w:rPr/>
      </w:pPr>
      <w:r>
        <w:rPr>
          <w:rFonts w:ascii="Times New Roman" w:hAnsi="Times New Roman"/>
          <w:sz w:val="20"/>
        </w:rPr>
        <w:t xml:space="preserve"> </w:t>
      </w:r>
      <w:bookmarkStart w:id="87" w:name="FIS_INCOME_STATEMENT"/>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br/>
              <w:t xml:space="preserve">                                                          YEAR ENDED SEPTEMBER 30,</w:t>
              <w:br/>
              <w:t xml:space="preserve">                                                           2004            2003</w:t>
              <w:br/>
              <w:t xml:space="preserve">                                                      --------------  --------------</w:t>
              <w:br/>
              <w:t>Revenues:</w:t>
              <w:br/>
              <w:t xml:space="preserve">  Sales of alcoholic beverages                        $   6,839,948   $   6,671,498</w:t>
              <w:br/>
              <w:t xml:space="preserve">  Sales of food and merchandise                           1,712,225       1,661,358</w:t>
              <w:br/>
              <w:t xml:space="preserve">  Service revenues                                        6,290,698       5,333,889</w:t>
              <w:br/>
              <w:t xml:space="preserve">  Internet revenues                                         796,353       1,053,188</w:t>
              <w:br/>
              <w:t xml:space="preserve">  Other                                                     320,460         339,636</w:t>
              <w:br/>
              <w:t xml:space="preserve">                                                      --------------  --------------</w:t>
              <w:br/>
              <w:t xml:space="preserve">                                                         15,959,684      15,059,569</w:t>
              <w:br/>
              <w:br/>
              <w:t>Operating expenses:</w:t>
              <w:br/>
              <w:t xml:space="preserve">  Cost of goods sold                                      1,983,207       2,194,940</w:t>
              <w:br/>
              <w:t xml:space="preserve">  Salaries and wages                                      5,491,401       5,393,708</w:t>
              <w:br/>
              <w:t xml:space="preserve">  Other general and administrative:</w:t>
              <w:br/>
              <w:t xml:space="preserve">    Taxes and permits                                     2,215,377       2,074,067</w:t>
              <w:br/>
              <w:t xml:space="preserve">    Charge card fees                                        267,609         254,953</w:t>
              <w:br/>
              <w:t xml:space="preserve">    Rent                                                    536,067         336,592</w:t>
              <w:br/>
              <w:t xml:space="preserve">    Legal and professional                                  554,155         714,250</w:t>
              <w:br/>
              <w:t xml:space="preserve">    Advertising and marketing                               861,280         817,328</w:t>
              <w:br/>
              <w:t xml:space="preserve">    Depreciation                                            544,137         531,561</w:t>
              <w:br/>
              <w:t xml:space="preserve">    Other                                                 2,440,882       2,384,223</w:t>
              <w:br/>
              <w:t xml:space="preserve">                                                      --------------  --------------</w:t>
              <w:br/>
              <w:t xml:space="preserve">                                                         14,894,115      14,701,622</w:t>
              <w:br/>
              <w:t xml:space="preserve">                                                      --------------  --------------</w:t>
              <w:br/>
              <w:br/>
              <w:t>Income from operations                                    1,065,569         357,947</w:t>
              <w:br/>
              <w:br/>
              <w:t>Other income (expense):</w:t>
              <w:br/>
              <w:t xml:space="preserve">  Interest income                                            28,898          16,875</w:t>
              <w:br/>
              <w:t xml:space="preserve">  Interest expense                                         (344,438)       (384,221)</w:t>
              <w:br/>
              <w:t xml:space="preserve">  Gain on sale or disposition of assets                           -         345,820</w:t>
              <w:br/>
              <w:t xml:space="preserve">  Other                                                      30,000          67,515</w:t>
              <w:br/>
              <w:t xml:space="preserve">                                                      --------------  --------------</w:t>
              <w:br/>
              <w:br/>
              <w:t>Income before minority interests                            780,029         403,936</w:t>
              <w:br/>
              <w:br/>
              <w:t>Minority interests                                           (4,776)         34,358</w:t>
              <w:br/>
              <w:t xml:space="preserve">                                                      --------------  --------------</w:t>
              <w:br/>
              <w:br/>
              <w:t>Net income                                            $     775,253   $     438,294</w:t>
              <w:br/>
              <w:t xml:space="preserve">                                                      ==============  ==============</w:t>
              <w:br/>
              <w:br/>
              <w:t>Basic and diluted earnings per share                  $        0.21   $        0.12</w:t>
              <w:br/>
              <w:t xml:space="preserve">                                                      ==============  ==============</w:t>
              <w:br/>
              <w:br/>
              <w:t>Weighted average number of common shares outstanding      3,700,148       3,729,16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88" w:name="eolPage44"/>
      <w:bookmarkEnd w:id="88"/>
    </w:p>
    <w:p>
      <w:pPr>
        <w:pStyle w:val="Normal"/>
        <w:widowControl/>
        <w:bidi w:val="0"/>
        <w:jc w:val="left"/>
        <w:rPr/>
      </w:pPr>
      <w:r>
        <w:rPr>
          <w:rFonts w:ascii="Times New Roman" w:hAnsi="Times New Roman"/>
          <w:sz w:val="20"/>
        </w:rPr>
        <w:t xml:space="preserve"> </w:t>
      </w:r>
      <w:bookmarkStart w:id="89" w:name="FIS_STOCKHOLDERS_EQUITY"/>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310" w:type="dxa"/>
        <w:jc w:val="left"/>
        <w:tblInd w:w="103" w:type="dxa"/>
        <w:tblLayout w:type="fixed"/>
        <w:tblCellMar>
          <w:top w:w="0" w:type="dxa"/>
          <w:left w:w="0" w:type="dxa"/>
          <w:bottom w:w="0" w:type="dxa"/>
          <w:right w:w="0" w:type="dxa"/>
        </w:tblCellMar>
      </w:tblPr>
      <w:tblGrid>
        <w:gridCol w:w="11310"/>
      </w:tblGrid>
      <w:tr>
        <w:trPr/>
        <w:tc>
          <w:tcPr>
            <w:tcW w:w="1131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w:t>
              <w:br/>
              <w:br/>
              <w:t xml:space="preserve">                               CONSOLIDATED STATEMENTS OF CHANGES IN STOCKHOLDERS' EQUITY</w:t>
              <w:br/>
              <w:br/>
              <w:t xml:space="preserve">                                        YEARS ENDED SEPTEMBER 30, 2004 AND 2003</w:t>
              <w:br/>
              <w:br/>
              <w:br/>
              <w:t xml:space="preserve">                                                COMMON STOCK                    ACCUMULATED                   TREASURY STOCK</w:t>
              <w:br/>
              <w:t xml:space="preserve">                                             ------------------  ADDITIONAL        OTHER                      --------------</w:t>
              <w:br/>
              <w:t xml:space="preserve">                                              NUMBER               PAID-IN     COMPREHENSIVE    ACCUMULATED       NUMBER</w:t>
              <w:br/>
              <w:t xml:space="preserve">                                             OF SHARES  AMOUNT     CAPITAL        INCOME          DEFICIT        OF SHARES</w:t>
              <w:br/>
              <w:t xml:space="preserve">                                             ---------  -------  -----------  ---------------  -------------  --------------</w:t>
              <w:br/>
              <w:t>Balance at September 30, 2002                4,608,678  $46,087  $11,273,149  $            -   $ (3,202,029)         851,030</w:t>
              <w:br/>
              <w:br/>
              <w:t xml:space="preserve">    Net income                                       -        -            -               -        438,294                -</w:t>
              <w:br/>
              <w:t xml:space="preserve">    Change in available-for-sale securities          -        -            -         120,000              -                -</w:t>
              <w:br/>
              <w:br/>
              <w:t xml:space="preserve">    Comprehensive income</w:t>
              <w:br/>
              <w:br/>
              <w:t xml:space="preserve">    Purchases of treasury stock                      -        -            -               -              -           57,500</w:t>
              <w:br/>
              <w:t xml:space="preserve">                                             ---------  -------  -----------  ---------------  -------------  ---------------</w:t>
              <w:br/>
              <w:br/>
              <w:t>Balance at September 30, 2003                4,608,678   46,087   11,273,149         120,000     (2,763,735)         908,530</w:t>
              <w:br/>
              <w:br/>
              <w:t xml:space="preserve">    Net income                                       -        -            -               -        775,253                -</w:t>
              <w:br/>
              <w:t xml:space="preserve">    Reclassification from unrealized to</w:t>
              <w:br/>
              <w:t xml:space="preserve">       realized gain                                 -        -            -         (13,222)             -                -</w:t>
              <w:br/>
              <w:t xml:space="preserve">    Change in available-for-sale securities          -        -            -           2,224              -                -</w:t>
              <w:br/>
              <w:br/>
              <w:t xml:space="preserve">    Comprehensive income</w:t>
              <w:br/>
              <w:t xml:space="preserve">                                             ---------  -------  -----------  ---------------  -------------  --------------</w:t>
              <w:br/>
              <w:br/>
              <w:t>Balance at September 30, 2004                4,608,678  $46,087  $11,273,149  $      109,002   $ (1,988,482)         908,530</w:t>
              <w:br/>
              <w:t xml:space="preserve">                                             =========  =======  ===========  ===============  =============  ==============</w:t>
              <w:br/>
              <w:br/>
              <w:br/>
              <w:br/>
              <w:t xml:space="preserve">                                             TREASURY STOCK</w:t>
              <w:br/>
              <w:t xml:space="preserve">                                             --------------       TOTAL</w:t>
              <w:br/>
              <w:t xml:space="preserve">                                                              STOCKHOLDERS'</w:t>
              <w:br/>
              <w:t xml:space="preserve">                                                 AMOUNT          EQUITY</w:t>
              <w:br/>
              <w:t xml:space="preserve">                                             --------------  ---------------</w:t>
              <w:br/>
              <w:t>Balance at September 30, 2002                $  (1,175,131)  $    6,942,076</w:t>
              <w:br/>
              <w:br/>
              <w:t xml:space="preserve">    Net income                                           -          438,294</w:t>
              <w:br/>
              <w:t xml:space="preserve">    Change in available-for-sale securities              -          120,000</w:t>
              <w:br/>
              <w:t xml:space="preserve">                                                             ---------------</w:t>
              <w:br/>
              <w:t xml:space="preserve">    Comprehensive income                                            558,294</w:t>
              <w:br/>
              <w:t xml:space="preserve">                                                             ---------------</w:t>
              <w:br/>
              <w:t xml:space="preserve">    Purchases of treasury stock                   (118,649)        (118,649)</w:t>
              <w:br/>
              <w:t xml:space="preserve">                                             --------------  ---------------</w:t>
              <w:br/>
              <w:br/>
              <w:t>Balance at September 30, 2003                   (1,293,780)       7,381,721</w:t>
              <w:br/>
              <w:br/>
              <w:t xml:space="preserve">    Net income                                           -          775,253</w:t>
              <w:br/>
              <w:t xml:space="preserve">    Reclassification from unrealized to</w:t>
              <w:br/>
              <w:t xml:space="preserve">       realized gain                                     -          (13,222)</w:t>
              <w:br/>
              <w:t xml:space="preserve">    Change in available-for-sale securities              -            2,224</w:t>
              <w:br/>
              <w:t xml:space="preserve">                                                             ---------------</w:t>
              <w:br/>
              <w:t xml:space="preserve">    Comprehensive income                                            764,255</w:t>
              <w:br/>
              <w:t xml:space="preserve">                                             --------------  ---------------</w:t>
              <w:br/>
              <w:br/>
              <w:t>Balance at September 30, 2004                  $(1,293,780)  $    8,145,97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90" w:name="eolPage45"/>
      <w:bookmarkEnd w:id="90"/>
    </w:p>
    <w:p>
      <w:pPr>
        <w:pStyle w:val="Normal"/>
        <w:widowControl/>
        <w:bidi w:val="0"/>
        <w:jc w:val="left"/>
        <w:rPr/>
      </w:pPr>
      <w:r>
        <w:rPr>
          <w:rFonts w:ascii="Times New Roman" w:hAnsi="Times New Roman"/>
          <w:sz w:val="20"/>
        </w:rPr>
        <w:t xml:space="preserve"> </w:t>
      </w:r>
      <w:bookmarkStart w:id="91" w:name="FIS_CASH_FLOW"/>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br/>
              <w:t xml:space="preserve">                                                                  YEAR ENDED SEPTEMBER 30,</w:t>
              <w:br/>
              <w:t xml:space="preserve">                                                                   2004            2003</w:t>
              <w:br/>
              <w:t xml:space="preserve">                                                              --------------  --------------</w:t>
              <w:br/>
              <w:t>OPERATING ACTIVITIES</w:t>
              <w:br/>
              <w:t xml:space="preserve">  Net income                                                  $     775,253   $     438,294</w:t>
              <w:br/>
              <w:t xml:space="preserve">  Adjustments to reconcile net income to</w:t>
              <w:br/>
              <w:t xml:space="preserve">      net cash provided by operating activities:</w:t>
              <w:br/>
              <w:t xml:space="preserve">      Depreciation                                                  544,137         531,561</w:t>
              <w:br/>
              <w:t xml:space="preserve">      Minority interests                                              4,776         (34,358)</w:t>
              <w:br/>
              <w:t xml:space="preserve">      Gain on sale of subsidiary                                          -        (342,251)</w:t>
              <w:br/>
              <w:t xml:space="preserve">      Gain on sales of marketable securities                        (19,807)              -</w:t>
              <w:br/>
              <w:t xml:space="preserve">      Gain on sales or disposition of property and equipment              -          (3,569)</w:t>
              <w:br/>
              <w:t xml:space="preserve">      Changes in operating assets and liabilities:</w:t>
              <w:br/>
              <w:t xml:space="preserve">        Accounts receivable                                         (18,307)         37,432</w:t>
              <w:br/>
              <w:t xml:space="preserve">        Inventories                                                 (42,942)        (19,649)</w:t>
              <w:br/>
              <w:t xml:space="preserve">        Prepaid expenses and other current assets                  (931,907)        (24,831)</w:t>
              <w:br/>
              <w:t xml:space="preserve">        Accounts payable and accrued liabilities                    186,738           3,697</w:t>
              <w:br/>
              <w:t xml:space="preserve">                                                              --------------  --------------</w:t>
              <w:br/>
              <w:t>Net cash provided by operating activities                           497,941         586,326</w:t>
              <w:br/>
              <w:br/>
              <w:t>INVESTING ACTIVITIES</w:t>
              <w:br/>
              <w:t xml:space="preserve">  Acquisitions                                                     (265,000)       (150,000)</w:t>
              <w:br/>
              <w:t xml:space="preserve">  Proceeds from sale of subsidiary                                    6,811         180,000</w:t>
              <w:br/>
              <w:t xml:space="preserve">  Proceeds from sales of marketable securities                       21,459               -</w:t>
              <w:br/>
              <w:t xml:space="preserve">  Purchases of property and equipment                              (423,964)       (162,220)</w:t>
              <w:br/>
              <w:t xml:space="preserve">  Proceeds from sales of property and equipment                      12,033          47,718</w:t>
              <w:br/>
              <w:t xml:space="preserve">                                                              --------------  --------------</w:t>
              <w:br/>
              <w:t>Net cash used in investing activities                              (648,661)        (84,502)</w:t>
              <w:br/>
              <w:br/>
              <w:t>FINANCING ACTIVITIES</w:t>
              <w:br/>
              <w:t xml:space="preserve">  Purchases of treasury stock                                             -        (118,649)</w:t>
              <w:br/>
              <w:t xml:space="preserve">  Proceeds from long-term debt                                      300,000               -</w:t>
              <w:br/>
              <w:t xml:space="preserve">  Payments on long-term debt                                       (475,960)       (511,676)</w:t>
              <w:br/>
              <w:t xml:space="preserve">                                                              --------------  --------------</w:t>
              <w:br/>
              <w:t>Net cash used in financing activities                              (175,960)       (630,325)</w:t>
              <w:br/>
              <w:t xml:space="preserve">                                                              --------------  --------------</w:t>
              <w:br/>
              <w:br/>
              <w:t>Net decrease in cash and cash equivalents                          (326,680)       (128,501)</w:t>
              <w:br/>
              <w:t>Cash and cash equivalents at beginning of year                      604,865         733,366</w:t>
              <w:br/>
              <w:t xml:space="preserve">                                                              --------------  --------------</w:t>
              <w:br/>
              <w:br/>
              <w:t>Cash and cash equivalents at end of year                      $     278,185   $     604,865</w:t>
              <w:br/>
              <w:t xml:space="preserve">                                                              ==============  ==============</w:t>
              <w:br/>
              <w:br/>
              <w:t>SUPPLEMENTAL DISCLOSURES OF CASH FLOW INFORMATION</w:t>
              <w:br/>
              <w:t xml:space="preserve">  Cash paid during the year for interest                      $     351,791   $     374,27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N-CASH TRANSACTIONS</w:t>
      </w:r>
      <w:r>
        <w:rPr>
          <w:rFonts w:ascii="Times New Roman" w:hAnsi="Times New Roman"/>
          <w:sz w:val="20"/>
        </w:rPr>
        <w:br/>
        <w:t xml:space="preserve"> During the year ended September 30, 2003, the Company transferred a Company vehicle and the related note to an individual. The remaining note payable was $69,342 which approximated the fair value of the vehicle on the date of transfer.</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of a business, see Note K. As a result of the divestiture, the Company received a note receivable in the amount of $235,000, recorded a deferred gain of $163,739, and removed $78,072 of net assets from its book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92" w:name="eolPage46"/>
      <w:bookmarkEnd w:id="92"/>
      <w:r>
        <w:br w:type="page"/>
      </w:r>
    </w:p>
    <w:p>
      <w:pPr>
        <w:pStyle w:val="Normal"/>
        <w:bidi w:val="0"/>
        <w:jc w:val="center"/>
        <w:rPr/>
      </w:pPr>
      <w:r>
        <w:rPr>
          <w:rFonts w:ascii="Times New Roman" w:hAnsi="Times New Roman"/>
          <w:b/>
          <w:sz w:val="20"/>
        </w:rPr>
        <w:t>RICK'S CABARET INTERNATIONAL, INC.</w:t>
      </w:r>
      <w:bookmarkStart w:id="93" w:name="FIS_NOTES_TO_FINANCIAL_STATEMENT"/>
      <w:bookmarkEnd w:id="93"/>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4 AND 2003</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4 and 2003, the Company had no such investments. The Company maintains deposits primarily in one financial institution, which may at times exceed amounts covered by insurance provided by the U.S. Federal Deposit Insurance Corporation ("FDIC"). At September 30, 2003, the uninsured portion of these deposits approximated $95,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7</w:t>
      </w:r>
      <w:bookmarkStart w:id="94" w:name="eolPage47"/>
      <w:bookmarkEnd w:id="9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Notes receivable are included in other assets in the accompanying consolidated balance sheets. The Company recognizes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4 and 200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 Company had realized gains of approximately $20,000 related to marketable securities for the year ended September 30, 2004. Marketable securities held at September 30, 2004 and 2003 have a cost basis of approximately $13,000 and $15,000, respectively.</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center"/>
        <w:rPr/>
      </w:pPr>
      <w:r>
        <w:rPr>
          <w:rFonts w:ascii="Times New Roman" w:hAnsi="Times New Roman"/>
          <w:sz w:val="20"/>
        </w:rPr>
        <w:t>F - 8</w:t>
      </w:r>
      <w:bookmarkStart w:id="95" w:name="eolPage48"/>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4. No impairment losses were identified as a result of this evalu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an increase of approximately $47,000 and a decrease of approximately $19,000 for the years ended September 30, 2004 and 2003, respectively. This would have also resulted in an increase in the deferred revenue balance of approximately $12,000 and $59,000 as of September 30, 2004 and 2003,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spacing w:before="225" w:after="0"/>
        <w:jc w:val="center"/>
        <w:rPr/>
      </w:pPr>
      <w:r>
        <w:rPr>
          <w:rFonts w:ascii="Times New Roman" w:hAnsi="Times New Roman"/>
          <w:sz w:val="20"/>
        </w:rPr>
        <w:t>F - 9</w:t>
      </w:r>
      <w:bookmarkStart w:id="96" w:name="eolPage49"/>
      <w:bookmarkEnd w:id="9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and 498,000 for the years ended September 30, 2004 and 2003, respectively, have been excluded from earnings per share due to the stock options being anti-dilutive.</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b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center"/>
        <w:rPr/>
      </w:pPr>
      <w:r>
        <w:rPr>
          <w:rFonts w:ascii="Times New Roman" w:hAnsi="Times New Roman"/>
          <w:sz w:val="20"/>
        </w:rPr>
        <w:t>F - 10</w:t>
      </w:r>
      <w:bookmarkStart w:id="97" w:name="eolPage50"/>
      <w:bookmarkEnd w:id="9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4, the Company has stock options outstanding, which are described more fully in Note F.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98" w:name="FIS_UNIDENTIFIED_TABLE_5"/>
      <w:bookmarkEnd w:id="98"/>
    </w:p>
    <w:p>
      <w:pPr>
        <w:pStyle w:val="Normal"/>
        <w:bidi w:val="0"/>
        <w:spacing w:before="225" w:after="0"/>
        <w:jc w:val="center"/>
        <w:rPr/>
      </w:pPr>
      <w:r>
        <w:rPr>
          <w:rFonts w:ascii="Times New Roman" w:hAnsi="Times New Roman"/>
          <w:b/>
          <w:sz w:val="20"/>
        </w:rPr>
        <w:t>YEAR ENDED SEPTEMBER 30,</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Net income, as reported                       $     775,253   $     438,294</w:t>
              <w:br/>
              <w:t>Less total stock-based employee compensation</w:t>
              <w:br/>
              <w:t xml:space="preserve">  expense determined under the fair value</w:t>
              <w:br/>
              <w:t xml:space="preserve">  based method for all awards                      (216,616)        (98,882)</w:t>
              <w:br/>
              <w:t xml:space="preserve">                                              --------------  --------------</w:t>
              <w:br/>
              <w:t>Pro forma net income                          $     558,637   $     339,412</w:t>
              <w:br/>
              <w:t xml:space="preserve">                                              ==============  ==============</w:t>
              <w:br/>
              <w:br/>
              <w:t>Earnings per share:</w:t>
              <w:br/>
              <w:t xml:space="preserve">  Basic and diluted  - as reported            $        0.21   $        0.12</w:t>
              <w:br/>
              <w:t xml:space="preserve">                                              ==============  ==============</w:t>
              <w:br/>
              <w:br/>
              <w:t xml:space="preserve">  Basic and diluted  - pro forma              $        0.15   $        0.0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is effective at the end of the first interim period ending after March 15, 2004. Entities that have adopted FIN 46 prior to this effective date can continue to apply the provision of FIN 46 until the effective date of FIN 46R or elect early adoption of FIN 46R.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March 2004, the FASB ratified the recognition and measurement guidance and certain disclosure requirements for impaired securities as described in Emerging Issues Task Force (EITF) Issue No. 03-1, The Meaning of Other-Than-Temporary Impairment and Its Application to Certain Investments. The Company does not believe the adoption of the recognition and</w:t>
      </w:r>
    </w:p>
    <w:p>
      <w:pPr>
        <w:pStyle w:val="Normal"/>
        <w:bidi w:val="0"/>
        <w:spacing w:before="225" w:after="0"/>
        <w:jc w:val="center"/>
        <w:rPr/>
      </w:pPr>
      <w:r>
        <w:rPr>
          <w:rFonts w:ascii="Times New Roman" w:hAnsi="Times New Roman"/>
          <w:sz w:val="20"/>
        </w:rPr>
        <w:t>F - 11</w:t>
      </w:r>
      <w:bookmarkStart w:id="99" w:name="eolPage51"/>
      <w:bookmarkEnd w:id="9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measurement guidance in EITF Issue 03-1 will have a material impact on the Company's consolidated financial statements.</w:t>
      </w:r>
      <w:bookmarkStart w:id="100" w:name="FIS_UNIDENTIFIED_TABLE_6"/>
      <w:bookmarkEnd w:id="100"/>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ildings and land             $ 9,002,412  $ 8,970,743</w:t>
              <w:br/>
              <w:t>Leasehold improvements             581,532      311,411</w:t>
              <w:br/>
              <w:t>Furniture                          598,924      595,743</w:t>
              <w:br/>
              <w:t>Equipment                        1,448,305    1,322,624</w:t>
              <w:br/>
              <w:t xml:space="preserve">                               -----------  -----------</w:t>
              <w:br/>
              <w:t>Total property and equipment    11,631,173   11,200,521</w:t>
              <w:br/>
              <w:t>Less accumulated depreciation    2,798,155    2,423,464</w:t>
              <w:br/>
              <w:t xml:space="preserve">                               -----------  -----------</w:t>
              <w:br/>
              <w:br/>
              <w:t>Property and equipment, net    $ 8,833,018  $ 8,777,0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2</w:t>
      </w:r>
      <w:bookmarkStart w:id="101" w:name="eolPage52"/>
      <w:bookmarkEnd w:id="101"/>
    </w:p>
    <w:p>
      <w:pPr>
        <w:pStyle w:val="Normal"/>
        <w:widowControl/>
        <w:bidi w:val="0"/>
        <w:jc w:val="left"/>
        <w:rPr/>
      </w:pPr>
      <w:r>
        <w:rPr>
          <w:rFonts w:ascii="Times New Roman" w:hAnsi="Times New Roman"/>
          <w:sz w:val="20"/>
        </w:rPr>
        <w:t xml:space="preserve"> </w:t>
      </w:r>
      <w:bookmarkStart w:id="102" w:name="FIS_UNIDENTIFIED_TABLE_7"/>
      <w:bookmarkEnd w:id="102"/>
      <w:r>
        <w:br w:type="page"/>
      </w:r>
    </w:p>
    <w:p>
      <w:pPr>
        <w:pStyle w:val="Normal"/>
        <w:bidi w:val="0"/>
        <w:jc w:val="left"/>
        <w:rPr/>
      </w:pPr>
      <w:r>
        <w:rPr>
          <w:rFonts w:ascii="Times New Roman" w:hAnsi="Times New Roman"/>
          <w:sz w:val="20"/>
        </w:rPr>
        <w:t>D.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Note payable at prime (as</w:t>
              <w:br/>
              <w:t xml:space="preserve">  determined by the Wall Street</w:t>
              <w:br/>
              <w:t xml:space="preserve">  Journal) plus 1%, matures</w:t>
              <w:br/>
              <w:t xml:space="preserve">  December 2004                       *  $  296,163  $  331,364</w:t>
              <w:br/>
              <w:t>Notes payable at 9%, matures</w:t>
              <w:br/>
              <w:t xml:space="preserve">  February 2018                       *   2,120,680   2,198,734</w:t>
              <w:br/>
              <w:t>Notes payable at 12%, matures</w:t>
              <w:br/>
              <w:t xml:space="preserve">  March 2026                          *     142,263     143,559</w:t>
              <w:br/>
              <w:t>Note payable at 9%, matures</w:t>
              <w:br/>
              <w:t xml:space="preserve">  March 2006                          *     293,224     296,795</w:t>
              <w:br/>
              <w:t>Note payable at 10%, matures</w:t>
              <w:br/>
              <w:t xml:space="preserve">  August 2010, unsecured                    188,051     210,260</w:t>
              <w:br/>
              <w:t>Note payable with imputed interest</w:t>
              <w:br/>
              <w:t xml:space="preserve">  at 7%, matures January 2006,</w:t>
              <w:br/>
              <w:t xml:space="preserve">  unsecured                                 415,255     602,739</w:t>
              <w:br/>
              <w:t>Note payable at 11%, matures</w:t>
              <w:br/>
              <w:t xml:space="preserve">  February 2007                       *     367,072     186,843</w:t>
              <w:br/>
              <w:t>Note payable at 7%, matures</w:t>
              <w:br/>
              <w:t xml:space="preserve">  December 2004                       *      27,667      56,041</w:t>
              <w:br/>
              <w:t>Note payable at 8.99%, matures</w:t>
              <w:br/>
              <w:t xml:space="preserve">  October 2007, collateralized by</w:t>
              <w:br/>
              <w:t xml:space="preserve">  a vehicle                                  31,235           -</w:t>
              <w:br/>
              <w:t xml:space="preserve">                                         ----------  ----------</w:t>
              <w:br/>
              <w:t>Total debt                                3,881,610   4,026,335</w:t>
              <w:br/>
              <w:t>Less current portion                        516,845     449,439</w:t>
              <w:br/>
              <w:t xml:space="preserve">                                         ----------  ----------</w:t>
              <w:br/>
              <w:br/>
              <w:t>Total long-term debt                     $3,364,765  $3,576,89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ollateralized by real estate</w:t>
      </w:r>
    </w:p>
    <w:p>
      <w:pPr>
        <w:pStyle w:val="Normal"/>
        <w:bidi w:val="0"/>
        <w:spacing w:before="225" w:after="0"/>
        <w:jc w:val="left"/>
        <w:rPr/>
      </w:pPr>
      <w:r>
        <w:rPr>
          <w:rFonts w:ascii="Times New Roman" w:hAnsi="Times New Roman"/>
          <w:sz w:val="20"/>
        </w:rPr>
        <w:t>Future maturities of long-term debt consist of the following:</w:t>
      </w:r>
      <w:bookmarkStart w:id="103" w:name="FIS_UNIDENTIFIED_TABLE_8"/>
      <w:bookmarkEnd w:id="103"/>
    </w:p>
    <w:p>
      <w:pPr>
        <w:pStyle w:val="Normal"/>
        <w:bidi w:val="0"/>
        <w:spacing w:lineRule="exact" w:line="225"/>
        <w:jc w:val="left"/>
        <w:rPr>
          <w:rFonts w:ascii="Times New Roman" w:hAnsi="Times New Roman"/>
        </w:rPr>
      </w:pPr>
      <w:r>
        <w:rPr>
          <w:rFonts w:ascii="Times New Roman" w:hAnsi="Times New Roman"/>
        </w:rPr>
      </w:r>
    </w:p>
    <w:tbl>
      <w:tblPr>
        <w:tblW w:w="4476" w:type="dxa"/>
        <w:jc w:val="left"/>
        <w:tblInd w:w="3520" w:type="dxa"/>
        <w:tblLayout w:type="fixed"/>
        <w:tblCellMar>
          <w:top w:w="0" w:type="dxa"/>
          <w:left w:w="0" w:type="dxa"/>
          <w:bottom w:w="0" w:type="dxa"/>
          <w:right w:w="0" w:type="dxa"/>
        </w:tblCellMar>
      </w:tblPr>
      <w:tblGrid>
        <w:gridCol w:w="4476"/>
      </w:tblGrid>
      <w:tr>
        <w:trPr/>
        <w:tc>
          <w:tcPr>
            <w:tcW w:w="4476" w:type="dxa"/>
            <w:tcBorders/>
            <w:vAlign w:val="center"/>
          </w:tcPr>
          <w:p>
            <w:pPr>
              <w:pStyle w:val="Normal"/>
              <w:widowControl w:val="false"/>
              <w:tabs>
                <w:tab w:val="clear" w:pos="720"/>
              </w:tabs>
              <w:bidi w:val="0"/>
              <w:ind w:left="15" w:right="-9" w:hanging="0"/>
              <w:jc w:val="left"/>
              <w:rPr/>
            </w:pPr>
            <w:r>
              <w:rPr>
                <w:rFonts w:ascii="Courier New" w:hAnsi="Courier New"/>
                <w:sz w:val="15"/>
              </w:rPr>
              <w:t>2005                                $  516,845</w:t>
              <w:br/>
              <w:t>2006                                   842,997</w:t>
              <w:br/>
              <w:t>2007                                   275,432</w:t>
              <w:br/>
              <w:t>2008                                   191,210</w:t>
              <w:br/>
              <w:t>2009                                   207,322</w:t>
              <w:br/>
              <w:t>Thereafter                           1,847,804</w:t>
              <w:br/>
              <w:t xml:space="preserve">                                    ----------</w:t>
              <w:br/>
              <w:br/>
              <w:t>Total maturities of long-term debt  $3,881,61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3</w:t>
      </w:r>
      <w:bookmarkStart w:id="104" w:name="eolPage53"/>
      <w:bookmarkEnd w:id="104"/>
    </w:p>
    <w:p>
      <w:pPr>
        <w:pStyle w:val="Normal"/>
        <w:widowControl/>
        <w:bidi w:val="0"/>
        <w:jc w:val="left"/>
        <w:rPr/>
      </w:pPr>
      <w:r>
        <w:rPr>
          <w:rFonts w:ascii="Times New Roman" w:hAnsi="Times New Roman"/>
          <w:sz w:val="20"/>
        </w:rPr>
        <w:t xml:space="preserve"> </w:t>
      </w:r>
      <w:bookmarkStart w:id="105" w:name="FIS_UNIDENTIFIED_TABLE_9"/>
      <w:bookmarkEnd w:id="10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Computed expected tax expense  $ 263,586   $ 149,020</w:t>
              <w:br/>
              <w:t>State income taxes                23,257           -</w:t>
              <w:br/>
              <w:t>Deferred tax asset valuation</w:t>
              <w:br/>
              <w:t xml:space="preserve">  allowance                     (286,843)   (149,020)</w:t>
              <w:br/>
              <w:t xml:space="preserve">                               ----------  ----------</w:t>
              <w:br/>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06" w:name="FIS_UNIDENTIFIED_TABLE_10"/>
      <w:bookmarkEnd w:id="106"/>
    </w:p>
    <w:p>
      <w:pPr>
        <w:pStyle w:val="Normal"/>
        <w:bidi w:val="0"/>
        <w:spacing w:lineRule="exact" w:line="225"/>
        <w:jc w:val="left"/>
        <w:rPr>
          <w:rFonts w:ascii="Times New Roman" w:hAnsi="Times New Roman"/>
        </w:rPr>
      </w:pPr>
      <w:r>
        <w:rPr>
          <w:rFonts w:ascii="Times New Roman" w:hAnsi="Times New Roman"/>
        </w:rPr>
      </w:r>
    </w:p>
    <w:tbl>
      <w:tblPr>
        <w:tblW w:w="5628" w:type="dxa"/>
        <w:jc w:val="left"/>
        <w:tblInd w:w="2944" w:type="dxa"/>
        <w:tblLayout w:type="fixed"/>
        <w:tblCellMar>
          <w:top w:w="0" w:type="dxa"/>
          <w:left w:w="0" w:type="dxa"/>
          <w:bottom w:w="0" w:type="dxa"/>
          <w:right w:w="0" w:type="dxa"/>
        </w:tblCellMar>
      </w:tblPr>
      <w:tblGrid>
        <w:gridCol w:w="5628"/>
      </w:tblGrid>
      <w:tr>
        <w:trPr/>
        <w:tc>
          <w:tcPr>
            <w:tcW w:w="56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Deferred tax assets (liabilities):</w:t>
              <w:br/>
              <w:t xml:space="preserve">  Goodwill                          $ 295,712   $ 501,606</w:t>
              <w:br/>
              <w:t xml:space="preserve">  Property and equipment               96,339      51,179</w:t>
              <w:br/>
              <w:t xml:space="preserve">  Net operating losses                153,636     223,097</w:t>
              <w:br/>
              <w:t xml:space="preserve">  Unrealized gain on marketable</w:t>
              <w:br/>
              <w:t xml:space="preserve">      securities                      (40,331)    (40,800)</w:t>
              <w:br/>
              <w:t xml:space="preserve">  Other                                16,646           -</w:t>
              <w:br/>
              <w:t xml:space="preserve">  Valuation allowance                (522,002)   (735,082)</w:t>
              <w:br/>
              <w:t xml:space="preserve">                                    ----------  ----------</w:t>
              <w:br/>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4 and 2003 due to the uncertainty of the timing and amounts of future taxable income. At September 30, 2004, the Company had net oerating loss carryforwards of approximately $415,000, which expire in 2011 through 2018.</w:t>
      </w:r>
    </w:p>
    <w:p>
      <w:pPr>
        <w:pStyle w:val="Normal"/>
        <w:bidi w:val="0"/>
        <w:spacing w:before="225" w:after="0"/>
        <w:jc w:val="left"/>
        <w:rPr/>
      </w:pPr>
      <w:r>
        <w:rPr>
          <w:rFonts w:ascii="Times New Roman" w:hAnsi="Times New Roman"/>
          <w:sz w:val="20"/>
        </w:rPr>
        <w:t>F.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w:t>
      </w:r>
    </w:p>
    <w:p>
      <w:pPr>
        <w:pStyle w:val="Normal"/>
        <w:bidi w:val="0"/>
        <w:spacing w:before="225" w:after="0"/>
        <w:jc w:val="center"/>
        <w:rPr/>
      </w:pPr>
      <w:r>
        <w:rPr>
          <w:rFonts w:ascii="Times New Roman" w:hAnsi="Times New Roman"/>
          <w:sz w:val="20"/>
        </w:rPr>
        <w:t>F - 14</w:t>
      </w:r>
      <w:bookmarkStart w:id="107" w:name="eolPage54"/>
      <w:bookmarkEnd w:id="107"/>
    </w:p>
    <w:p>
      <w:pPr>
        <w:pStyle w:val="Normal"/>
        <w:widowControl/>
        <w:bidi w:val="0"/>
        <w:jc w:val="left"/>
        <w:rPr/>
      </w:pPr>
      <w:r>
        <w:rPr>
          <w:rFonts w:ascii="Times New Roman" w:hAnsi="Times New Roman"/>
          <w:sz w:val="20"/>
        </w:rPr>
        <w:t xml:space="preserve"> </w:t>
      </w:r>
      <w:bookmarkStart w:id="108" w:name="FIS_UNIDENTIFIED_TABLE_11"/>
      <w:bookmarkEnd w:id="10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before="225" w:after="0"/>
        <w:jc w:val="left"/>
        <w:rPr/>
      </w:pPr>
      <w:r>
        <w:rPr>
          <w:rFonts w:ascii="Times New Roman" w:hAnsi="Times New Roman"/>
          <w:sz w:val="20"/>
        </w:rPr>
        <w:t>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4        PRICE       2003        PRICE</w:t>
              <w:br/>
              <w:t xml:space="preserve">                                  ----------------------------------------------</w:t>
              <w:br/>
              <w:t>Outstanding at beginning of year     498,000   $    2.35     643,500   $    2.40</w:t>
              <w:br/>
              <w:t>Granted                              575,000        2.46      40,000        1.40</w:t>
              <w:br/>
              <w:t>Expired                             (165,000)       2.29    (185,500)       2.33</w:t>
              <w:br/>
              <w:t>Exercised                                  -           -           -           -</w:t>
              <w:br/>
              <w:t xml:space="preserve">                                  -----------             -----------</w:t>
              <w:br/>
              <w:t>Outstanding at end of year           908,000        2.42     498,000        2.35</w:t>
              <w:br/>
              <w:t xml:space="preserve">                                  ===========             ===========</w:t>
              <w:br/>
              <w:t>Exercisable at end of year           408,000   $    2.32     458,000   $    2.41</w:t>
              <w:br/>
              <w:t xml:space="preserve">                                  ===========             ===========</w:t>
              <w:br/>
              <w:t>Weighted-average remaining</w:t>
              <w:br/>
              <w:t xml:space="preserve">  contractual life                3.12 years              1.58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4, the range of exercise prices for outstanding options was $1.40 - $2.56.</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4 and 2003,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p>
    <w:p>
      <w:pPr>
        <w:pStyle w:val="Normal"/>
        <w:bidi w:val="0"/>
        <w:spacing w:before="225" w:after="0"/>
        <w:jc w:val="center"/>
        <w:rPr/>
      </w:pPr>
      <w:r>
        <w:rPr>
          <w:rFonts w:ascii="Times New Roman" w:hAnsi="Times New Roman"/>
          <w:sz w:val="20"/>
        </w:rPr>
        <w:t>F - 15</w:t>
      </w:r>
      <w:bookmarkStart w:id="109" w:name="eolPage55"/>
      <w:bookmarkEnd w:id="109"/>
    </w:p>
    <w:p>
      <w:pPr>
        <w:pStyle w:val="Normal"/>
        <w:widowControl/>
        <w:bidi w:val="0"/>
        <w:jc w:val="left"/>
        <w:rPr/>
      </w:pPr>
      <w:r>
        <w:rPr>
          <w:rFonts w:ascii="Times New Roman" w:hAnsi="Times New Roman"/>
          <w:sz w:val="20"/>
        </w:rPr>
        <w:t xml:space="preserve"> </w:t>
      </w:r>
      <w:bookmarkStart w:id="110" w:name="FIS_UNIDENTIFIED_TABLE_12"/>
      <w:bookmarkEnd w:id="110"/>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w:t>
              <w:br/>
              <w:br/>
              <w:t>Volatility                     137%        165%</w:t>
              <w:br/>
              <w:t>Expected lives           3.3 years   3.0 years</w:t>
              <w:br/>
              <w:t>Expected dividend yield          -           -</w:t>
              <w:br/>
              <w:t>Risk free rates               3.45%       3.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bookmarkStart w:id="111" w:name="FIS_UNIDENTIFIED_TABLE_13"/>
      <w:bookmarkEnd w:id="111"/>
    </w:p>
    <w:p>
      <w:pPr>
        <w:pStyle w:val="Normal"/>
        <w:bidi w:val="0"/>
        <w:spacing w:before="225" w:after="0"/>
        <w:jc w:val="left"/>
        <w:rPr/>
      </w:pPr>
      <w:r>
        <w:rPr>
          <w:rFonts w:ascii="Times New Roman" w:hAnsi="Times New Roman"/>
          <w:sz w:val="20"/>
        </w:rPr>
        <w:t>G.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536,000 and $301,000 for the years ended September 30, 2004 and 2003, respectively.</w:t>
      </w:r>
    </w:p>
    <w:p>
      <w:pPr>
        <w:pStyle w:val="Normal"/>
        <w:bidi w:val="0"/>
        <w:spacing w:before="225" w:after="0"/>
        <w:jc w:val="left"/>
        <w:rPr/>
      </w:pPr>
      <w:r>
        <w:rPr>
          <w:rFonts w:ascii="Times New Roman" w:hAnsi="Times New Roman"/>
          <w:sz w:val="20"/>
        </w:rPr>
        <w:t>Future minimum annual lease obligations as of September 30, 2004 approximate the following:</w:t>
      </w:r>
    </w:p>
    <w:p>
      <w:pPr>
        <w:pStyle w:val="Normal"/>
        <w:bidi w:val="0"/>
        <w:spacing w:lineRule="exact" w:line="225"/>
        <w:jc w:val="left"/>
        <w:rPr>
          <w:rFonts w:ascii="Times New Roman" w:hAnsi="Times New Roman"/>
        </w:rPr>
      </w:pPr>
      <w:r>
        <w:rPr>
          <w:rFonts w:ascii="Times New Roman" w:hAnsi="Times New Roman"/>
        </w:rPr>
      </w:r>
    </w:p>
    <w:tbl>
      <w:tblPr>
        <w:tblW w:w="4860" w:type="dxa"/>
        <w:jc w:val="left"/>
        <w:tblInd w:w="3328"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widowControl w:val="false"/>
              <w:tabs>
                <w:tab w:val="clear" w:pos="720"/>
              </w:tabs>
              <w:bidi w:val="0"/>
              <w:ind w:left="15" w:right="-9" w:hanging="0"/>
              <w:jc w:val="left"/>
              <w:rPr/>
            </w:pPr>
            <w:r>
              <w:rPr>
                <w:rFonts w:ascii="Courier New" w:hAnsi="Courier New"/>
                <w:sz w:val="15"/>
              </w:rPr>
              <w:t>2005                                    $  378,000</w:t>
              <w:br/>
              <w:t>2006                                       405,000</w:t>
              <w:br/>
              <w:t>2007                                       419,000</w:t>
              <w:br/>
              <w:t>2008                                       330,000</w:t>
              <w:br/>
              <w:t>2009                                       247,000</w:t>
              <w:br/>
              <w:t>Thereafter                                 126,000</w:t>
              <w:br/>
              <w:t xml:space="preserve">                                        ----------</w:t>
              <w:br/>
              <w:br/>
              <w:t>Total future minimum lease obligations  $1,905,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w:t>
      </w:r>
    </w:p>
    <w:p>
      <w:pPr>
        <w:pStyle w:val="Normal"/>
        <w:bidi w:val="0"/>
        <w:spacing w:before="225" w:after="0"/>
        <w:jc w:val="center"/>
        <w:rPr/>
      </w:pPr>
      <w:r>
        <w:rPr>
          <w:rFonts w:ascii="Times New Roman" w:hAnsi="Times New Roman"/>
          <w:sz w:val="20"/>
        </w:rPr>
        <w:t>F - 16</w:t>
      </w:r>
      <w:bookmarkStart w:id="112" w:name="eolPage56"/>
      <w:bookmarkEnd w:id="11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EGMENT INFORMATION -CONTINUED</w:t>
      </w:r>
    </w:p>
    <w:p>
      <w:pPr>
        <w:pStyle w:val="Normal"/>
        <w:bidi w:val="0"/>
        <w:spacing w:before="225" w:after="0"/>
        <w:jc w:val="left"/>
        <w:rPr/>
      </w:pPr>
      <w:r>
        <w:rPr>
          <w:rFonts w:ascii="Times New Roman" w:hAnsi="Times New Roman"/>
          <w:sz w:val="20"/>
        </w:rPr>
        <w:t>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13" w:name="FIS_UNIDENTIFIED_TABLE_14"/>
      <w:bookmarkEnd w:id="113"/>
    </w:p>
    <w:p>
      <w:pPr>
        <w:pStyle w:val="Normal"/>
        <w:bidi w:val="0"/>
        <w:spacing w:lineRule="exact" w:line="225"/>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siness segment sales:</w:t>
              <w:br/>
              <w:t xml:space="preserve">          Night clubs                   $15,163,331   $14,006,381</w:t>
              <w:br/>
              <w:t xml:space="preserve">          Internet                          796,353     1,053,188</w:t>
              <w:br/>
              <w:t xml:space="preserve">                                        ------------  ------------</w:t>
              <w:br/>
              <w:br/>
              <w:t xml:space="preserve">                                        $15,959,684   $15,059,569</w:t>
              <w:br/>
              <w:t xml:space="preserve">                                        ============  ============</w:t>
              <w:br/>
              <w:br/>
              <w:t>Business segment operating income:</w:t>
              <w:br/>
              <w:t xml:space="preserve">          Night clubs                   $ 2,542,482   $ 1,934,150</w:t>
              <w:br/>
              <w:t xml:space="preserve">          Internet                           88,958        36,421</w:t>
              <w:br/>
              <w:t xml:space="preserve">          General corporate              (1,565,871)   (1,612,624)</w:t>
              <w:br/>
              <w:t xml:space="preserve">                                        ------------  ------------</w:t>
              <w:br/>
              <w:br/>
              <w:t xml:space="preserve">                                        $ 1,065,569   $   357,947</w:t>
              <w:br/>
              <w:t xml:space="preserve">                                        ============  ============</w:t>
              <w:br/>
              <w:br/>
              <w:t>Business segment capital expenditures:</w:t>
              <w:br/>
              <w:t xml:space="preserve">   Night clubs                          $   659,073   $   110,198</w:t>
              <w:br/>
              <w:t xml:space="preserve">   Internet                                   5,580        35,310</w:t>
              <w:br/>
              <w:t xml:space="preserve">   General corporate                         35,546        16,712</w:t>
              <w:br/>
              <w:t xml:space="preserve">                                        ------------  ------------</w:t>
              <w:br/>
              <w:br/>
              <w:t xml:space="preserve">                                        $   700,199   $   162,220</w:t>
              <w:br/>
              <w:t xml:space="preserve">                                        ============  ============</w:t>
              <w:br/>
              <w:br/>
              <w:t>Business segment depreciation:</w:t>
              <w:br/>
              <w:t xml:space="preserve">          Night clubs                   $   385,425   $   420,312</w:t>
              <w:br/>
              <w:t xml:space="preserve">          Internet                           43,308        40,960</w:t>
              <w:br/>
              <w:t xml:space="preserve">          General corporate                 115,404        70,289</w:t>
              <w:br/>
              <w:t xml:space="preserve">                                        ------------  ------------</w:t>
              <w:br/>
              <w:br/>
              <w:t xml:space="preserve">                                        $   544,137   $   531,561</w:t>
              <w:br/>
              <w:t xml:space="preserve">                                        ============  ============</w:t>
              <w:br/>
              <w:br/>
              <w:t>Business segment assets:</w:t>
              <w:br/>
              <w:t xml:space="preserve">          Night clubs                   $ 6,640,888   $ 6,719,389</w:t>
              <w:br/>
              <w:t xml:space="preserve">          Internet                          108,595       169,444</w:t>
              <w:br/>
              <w:t xml:space="preserve">          General corporate               6,450,276     5,366,679</w:t>
              <w:br/>
              <w:t xml:space="preserve">                                        ------------  ------------</w:t>
              <w:br/>
              <w:br/>
              <w:t xml:space="preserve">                                        $13,199,759   $12,255,512</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14" w:name="eolPage57"/>
      <w:bookmarkEnd w:id="11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bookmarkStart w:id="115" w:name="FIS_CERTAIN_TRANSACTIONS_2"/>
      <w:bookmarkEnd w:id="115"/>
    </w:p>
    <w:p>
      <w:pPr>
        <w:pStyle w:val="Normal"/>
        <w:bidi w:val="0"/>
        <w:spacing w:before="225" w:after="0"/>
        <w:jc w:val="left"/>
        <w:rPr/>
      </w:pPr>
      <w:r>
        <w:rPr>
          <w:rFonts w:ascii="Times New Roman" w:hAnsi="Times New Roman"/>
          <w:sz w:val="20"/>
        </w:rPr>
        <w:t>I.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86,000 and $93,000 at September 30, 2004 and 2003, respectively, and is included in other assets in the accompanying consolidated balance sheets.</w:t>
      </w:r>
    </w:p>
    <w:p>
      <w:pPr>
        <w:pStyle w:val="Normal"/>
        <w:bidi w:val="0"/>
        <w:spacing w:before="225" w:after="0"/>
        <w:jc w:val="left"/>
        <w:rPr/>
      </w:pPr>
      <w:r>
        <w:rPr>
          <w:rFonts w:ascii="Times New Roman" w:hAnsi="Times New Roman"/>
          <w:sz w:val="20"/>
        </w:rPr>
        <w:t>J.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3,000 and $24,000 for the years ended September 30, 2004 and 2003, respectively.</w:t>
      </w:r>
    </w:p>
    <w:p>
      <w:pPr>
        <w:pStyle w:val="Normal"/>
        <w:bidi w:val="0"/>
        <w:spacing w:before="225" w:after="0"/>
        <w:jc w:val="left"/>
        <w:rPr/>
      </w:pPr>
      <w:r>
        <w:rPr>
          <w:rFonts w:ascii="Times New Roman" w:hAnsi="Times New Roman"/>
          <w:sz w:val="20"/>
        </w:rPr>
        <w:t>K. ACQUISITIONS AND DISPOSITIONS</w:t>
      </w:r>
    </w:p>
    <w:p>
      <w:pPr>
        <w:pStyle w:val="Normal"/>
        <w:bidi w:val="0"/>
        <w:spacing w:before="225" w:after="0"/>
        <w:jc w:val="left"/>
        <w:rPr/>
      </w:pPr>
      <w:r>
        <w:rPr>
          <w:rFonts w:ascii="Times New Roman" w:hAnsi="Times New Roman"/>
          <w:sz w:val="20"/>
        </w:rPr>
        <w:t>On February 19, 2003, the Company acquired 51% control of the Wild Horse Cabaret adult nightclub near Hobby Airport, Houston, Texas and will operate it as part of the Company's popular XTC Cabaret group. The purchase price was $150,000 of which approximately $70,000 was allocated to property and equipment and $80,000 was allocated to goodwill.</w:t>
      </w:r>
    </w:p>
    <w:p>
      <w:pPr>
        <w:pStyle w:val="Normal"/>
        <w:bidi w:val="0"/>
        <w:spacing w:before="225" w:after="0"/>
        <w:jc w:val="left"/>
        <w:rPr/>
      </w:pPr>
      <w:r>
        <w:rPr>
          <w:rFonts w:ascii="Times New Roman" w:hAnsi="Times New Roman"/>
          <w:sz w:val="20"/>
        </w:rPr>
        <w:t>In April 2003, the Company organized RCI Ventures Inc. ("RCI Ventures") to acquire from an unrelated party Nocturnal Concepts, Inc. ("Nocturnal"), which operates as an addition to the Company's XTC Cabaret group. The Company transferred its ownership of Tantric Enterprises, Inc. ("Tantric") to RCI Ventures and as a result of these transactions the Company obtained a 51% interest in RCI Ventures. RCI Ventures is comprised solely of Tantric and Nocturnal. The other 49% owner is an unrelated individual who previously owned 100% of Nocturnal. The unrelated individual brings significant club experience to RCI Ventures.</w:t>
      </w:r>
    </w:p>
    <w:p>
      <w:pPr>
        <w:pStyle w:val="Normal"/>
        <w:bidi w:val="0"/>
        <w:spacing w:before="225" w:after="0"/>
        <w:jc w:val="left"/>
        <w:rPr/>
      </w:pPr>
      <w:r>
        <w:rPr>
          <w:rFonts w:ascii="Times New Roman" w:hAnsi="Times New Roman"/>
          <w:sz w:val="20"/>
        </w:rPr>
        <w:t>The transaction was accounted for as an exchange of non-monetary assets under APB No. 29, Accounting for Non-monetary Transactions. The exchange was not the culmination of an earnings process, but instead was an agreement under which the two stockholders share profits from the newly formed RCI Ventures on a prospective basis based on respective equity ownership. As a result, no step up in basis was recorded at the acquisition date, and the Company recognized no gain or loss.</w:t>
      </w:r>
    </w:p>
    <w:p>
      <w:pPr>
        <w:pStyle w:val="Normal"/>
        <w:bidi w:val="0"/>
        <w:spacing w:before="225" w:after="0"/>
        <w:jc w:val="left"/>
        <w:rPr/>
      </w:pPr>
      <w:r>
        <w:rPr>
          <w:rFonts w:ascii="Times New Roman" w:hAnsi="Times New Roman"/>
          <w:sz w:val="20"/>
        </w:rPr>
        <w:t>On June 12, 2003, the Company entered into an Asset Purchase Agreement with Taurus Entertainment Companies, Inc. ("Taurus"), whereby the Company acquired all the assets and liabilities of Taurus in exchange for 3,752,008 shares of Taurus of the 4,002,008 that the Company owned plus $20,000 in cash from Bluestar Physical Therapy, Inc. ("Bluestar"), the acquirer of the Taurus public shell. As the Company is publicly traded it was determined that the Company had no future use for the Taurus public shell and the Company wanted to eliminate the</w:t>
      </w:r>
    </w:p>
    <w:p>
      <w:pPr>
        <w:pStyle w:val="Normal"/>
        <w:bidi w:val="0"/>
        <w:spacing w:before="225" w:after="0"/>
        <w:jc w:val="center"/>
        <w:rPr/>
      </w:pPr>
      <w:r>
        <w:rPr>
          <w:rFonts w:ascii="Times New Roman" w:hAnsi="Times New Roman"/>
          <w:sz w:val="20"/>
        </w:rPr>
        <w:t>F - 18</w:t>
      </w:r>
      <w:bookmarkStart w:id="116" w:name="eolPage58"/>
      <w:bookmarkEnd w:id="11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lated costs associated with owning a separate public entity. The Company negotiated to retain 250,000 shares of Taurus to participate in the potential future gains from an investment in Taurus.</w:t>
      </w:r>
    </w:p>
    <w:p>
      <w:pPr>
        <w:pStyle w:val="Normal"/>
        <w:bidi w:val="0"/>
        <w:spacing w:before="225" w:after="0"/>
        <w:jc w:val="left"/>
        <w:rPr/>
      </w:pPr>
      <w:r>
        <w:rPr>
          <w:rFonts w:ascii="Times New Roman" w:hAnsi="Times New Roman"/>
          <w:sz w:val="20"/>
        </w:rPr>
        <w:t>The Company also executed an Indemnification and Transaction Fee Agreement (the "Agreement") totaling $340,000 for which the Company received $270,000, payable $140,000 at closing, with $60,000 due on July 15, 2003, and $70,000 due on August 15, 2003. The remaining outstanding balance of $70,000 is due in the near term. Management has assessed the collectibility of the outstanding balance and believes it is fully collectible as it is collateralized by three million shares of Taurus stock held in escrow.</w:t>
      </w:r>
    </w:p>
    <w:p>
      <w:pPr>
        <w:pStyle w:val="Normal"/>
        <w:bidi w:val="0"/>
        <w:spacing w:before="225" w:after="0"/>
        <w:jc w:val="left"/>
        <w:rPr/>
      </w:pPr>
      <w:r>
        <w:rPr>
          <w:rFonts w:ascii="Times New Roman" w:hAnsi="Times New Roman"/>
          <w:sz w:val="20"/>
        </w:rPr>
        <w:t>In accordance with the Agreement, the Company is to indemnify Taurus for liabilities assumed by the Company, which were included in the closing balance sheet, and liabilities that exist or may arise in the future related to Taurus prior to or as of the closing date of the transaction. An additional significant consideration of this agreement was to compensate the Company for the time and effort expended to assist in the consummation of this transaction. The indemnification was requested by Bluestar, as Bluestar did not have experience with the Company's adult entertainment industry and therefore did not believe they had a basis to determine what, if any, obligations could exist. The operations of Bluestar are focused in the medical industry. The</w:t>
      </w:r>
    </w:p>
    <w:p>
      <w:pPr>
        <w:pStyle w:val="Normal"/>
        <w:bidi w:val="0"/>
        <w:spacing w:before="225" w:after="0"/>
        <w:jc w:val="left"/>
        <w:rPr/>
      </w:pPr>
      <w:r>
        <w:rPr>
          <w:rFonts w:ascii="Times New Roman" w:hAnsi="Times New Roman"/>
          <w:sz w:val="20"/>
        </w:rPr>
        <w:t>Company previously consolidated Taurus' financial position, in accordance with the consolidation method of accounting, as the Company owned greater than 50% of Taurus' shares prior to consummating this transaction, which resulted in the Company properly including all of Taurus' related liabilities in its consolidated financial statements. As of the date of the transaction, the Company determined that it was not probable that there would be any claims to indemnify in the future. No claims have arisen subsequent to the completion of the transaction. The gain on the sale of the transaction included $270,000 from the Agreement, and the Company has recognized a $342,000 gain in total related to this transaction for the year ended September 30, 2003.</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As a part of the transaction, Trumps, a wholly-owned subsidiary of the Company, and Tantric, a wholly-owned subsidiary of RCI Ventures entered into a five year lease agreement for the property located at 5718 Fairdale, Houston, Texas. The Company has</w:t>
      </w:r>
    </w:p>
    <w:p>
      <w:pPr>
        <w:pStyle w:val="Normal"/>
        <w:bidi w:val="0"/>
        <w:spacing w:before="225" w:after="0"/>
        <w:jc w:val="center"/>
        <w:rPr/>
      </w:pPr>
      <w:r>
        <w:rPr>
          <w:rFonts w:ascii="Times New Roman" w:hAnsi="Times New Roman"/>
          <w:sz w:val="20"/>
        </w:rPr>
        <w:t>F - 19</w:t>
      </w:r>
      <w:bookmarkStart w:id="117" w:name="eolPage59"/>
      <w:bookmarkEnd w:id="11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N. SUBSEQUENT EVENTS (UNAUDITED)</w:t>
      </w:r>
    </w:p>
    <w:p>
      <w:pPr>
        <w:pStyle w:val="Normal"/>
        <w:bidi w:val="0"/>
        <w:spacing w:before="225" w:after="0"/>
        <w:jc w:val="left"/>
        <w:rPr/>
      </w:pPr>
      <w:r>
        <w:rPr>
          <w:rFonts w:ascii="Times New Roman" w:hAnsi="Times New Roman"/>
          <w:b/>
          <w:sz w:val="20"/>
        </w:rPr>
        <w:t>OFFICE BUILDING</w:t>
      </w:r>
    </w:p>
    <w:p>
      <w:pPr>
        <w:pStyle w:val="Normal"/>
        <w:bidi w:val="0"/>
        <w:spacing w:before="225" w:after="0"/>
        <w:jc w:val="left"/>
        <w:rPr/>
      </w:pPr>
      <w:r>
        <w:rPr>
          <w:rFonts w:ascii="Times New Roman" w:hAnsi="Times New Roman"/>
          <w:sz w:val="20"/>
        </w:rPr>
        <w:t>On August 12, 2004, the Company entered into a purchase commitment to buy a 9,000 square foot office building for $512,739, payable with $86,279 cash at closing and the remainder with a fifteen year promissory note bearing interest at 7%. The Company closed this transaction in mid December 2004.</w:t>
      </w:r>
    </w:p>
    <w:p>
      <w:pPr>
        <w:pStyle w:val="Normal"/>
        <w:bidi w:val="0"/>
        <w:spacing w:before="225" w:after="0"/>
        <w:jc w:val="left"/>
        <w:rPr/>
      </w:pPr>
      <w:r>
        <w:rPr>
          <w:rFonts w:ascii="Times New Roman" w:hAnsi="Times New Roman"/>
          <w:b/>
          <w:sz w:val="20"/>
        </w:rPr>
        <w:t>ACQUISITION OF NEW YORK CLUB</w:t>
      </w:r>
    </w:p>
    <w:p>
      <w:pPr>
        <w:pStyle w:val="Normal"/>
        <w:bidi w:val="0"/>
        <w:spacing w:before="225" w:after="0"/>
        <w:jc w:val="left"/>
        <w:rPr/>
      </w:pPr>
      <w:r>
        <w:rPr>
          <w:rFonts w:ascii="Times New Roman" w:hAnsi="Times New Roman"/>
          <w:sz w:val="20"/>
        </w:rPr>
        <w:t>On September 15, 2004, the Company's wholly-owned subsidiary, RCI Entertainment New York, Inc., a New York corporation ("RCI New York"), entered into a definitive Stock Purchase Agreement (the "Stock Purchase Agreement") with Peregrine Enterprises, Inc., a New York corporation ("Peregrine") and its shareholders, pursuant to which RCI New York agreed to purchase all of the shares of common stock of Peregrine. Peregrine owns and operates an adult entertainment cabaret located in midtown Manhattan. The cabaret club is located near the Empire State Building and Madison Square Garden, and is less than 10 blocks from Times Square. The Stock Purchase Agreement provides for closing the transaction on or before December 1, 2004, subject to satisfaction of certain conditions, including obtaining adequate financing, the transfer of all existing licenses and permits to RCI New York, obtaining consent of the Landlord, execution of a Non-Disturbance Agreement, and other conditions consistent with transactions of this type. The closing has been extended to January 15, 2005.</w:t>
      </w:r>
    </w:p>
    <w:p>
      <w:pPr>
        <w:pStyle w:val="Normal"/>
        <w:bidi w:val="0"/>
        <w:spacing w:before="225" w:after="0"/>
        <w:jc w:val="left"/>
        <w:rPr/>
      </w:pPr>
      <w:r>
        <w:rPr>
          <w:rFonts w:ascii="Times New Roman" w:hAnsi="Times New Roman"/>
          <w:sz w:val="20"/>
        </w:rPr>
        <w:t>Under the terms of the Stock Purchase Agreement, the purchase price of the transaction is $7,625,000, payable $2,500,000 in cash at closing and $5,125,000 payable in a promissory note bearing simple interest at the rate of 4.0% per annum (the "Promissory Note"). The Promissory Note is payable commencing 120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will also enter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will enter a five-year covenant not to compete with Peregrine, RCI New York or the Company. The Company intends to rename the cabaret club as "Rick's Cabaret" which will occupy 10,000 square feet on three levels, with an additional 4,000 square feet available for office space.</w:t>
      </w:r>
    </w:p>
    <w:p>
      <w:pPr>
        <w:pStyle w:val="Normal"/>
        <w:bidi w:val="0"/>
        <w:spacing w:before="225" w:after="0"/>
        <w:jc w:val="center"/>
        <w:rPr/>
      </w:pPr>
      <w:r>
        <w:rPr>
          <w:rFonts w:ascii="Times New Roman" w:hAnsi="Times New Roman"/>
          <w:sz w:val="20"/>
        </w:rPr>
        <w:t>F - 20</w:t>
      </w:r>
      <w:bookmarkStart w:id="118" w:name="eolPage60"/>
      <w:bookmarkEnd w:id="11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SUBSEQUENT EVENTS (UNAUDITED) - CONTINUED</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w:t>
      </w:r>
    </w:p>
    <w:p>
      <w:pPr>
        <w:pStyle w:val="Normal"/>
        <w:bidi w:val="0"/>
        <w:spacing w:before="225" w:after="0"/>
        <w:jc w:val="left"/>
        <w:rPr/>
      </w:pPr>
      <w:r>
        <w:rPr>
          <w:rFonts w:ascii="Times New Roman" w:hAnsi="Times New Roman"/>
          <w:sz w:val="20"/>
        </w:rPr>
        <w:t>The Company has secured the financing for the retirement, acquisition and renovation of certain properties in three separate promissory notes pledging various real properties as collateral. The notes obtained are as follows:</w:t>
      </w:r>
    </w:p>
    <w:p>
      <w:pPr>
        <w:pStyle w:val="Normal"/>
        <w:bidi w:val="0"/>
        <w:spacing w:before="225" w:after="0"/>
        <w:jc w:val="left"/>
        <w:rPr/>
      </w:pPr>
      <w:r>
        <w:rPr>
          <w:rFonts w:ascii="Times New Roman" w:hAnsi="Times New Roman"/>
          <w:sz w:val="20"/>
        </w:rPr>
        <w:t>On November 15, 2004, the Company borrowed $590,000 at annual interest rate of 10% over a 10 year term. The monthly payment of principal and interest is $5,694.</w:t>
      </w:r>
    </w:p>
    <w:p>
      <w:pPr>
        <w:pStyle w:val="Normal"/>
        <w:bidi w:val="0"/>
        <w:spacing w:before="225" w:after="0"/>
        <w:jc w:val="left"/>
        <w:rPr/>
      </w:pPr>
      <w:r>
        <w:rPr>
          <w:rFonts w:ascii="Times New Roman" w:hAnsi="Times New Roman"/>
          <w:sz w:val="20"/>
        </w:rPr>
        <w:t>On November 17, 2004, the Company borrowed $1,042,000 at 10% annual interest rate over a 10 year term. The monthly payment of principal and interest is $10,056.</w:t>
      </w:r>
    </w:p>
    <w:p>
      <w:pPr>
        <w:pStyle w:val="Normal"/>
        <w:bidi w:val="0"/>
        <w:spacing w:before="225" w:after="0"/>
        <w:jc w:val="left"/>
        <w:rPr/>
      </w:pPr>
      <w:r>
        <w:rPr>
          <w:rFonts w:ascii="Times New Roman" w:hAnsi="Times New Roman"/>
          <w:sz w:val="20"/>
        </w:rPr>
        <w:t>On November 30, 2004, the Company borrowed $900,000 at 11% annual interest rate over a 10 year term. The monthly payment of principal and interest is $9,290.</w:t>
      </w:r>
    </w:p>
    <w:p>
      <w:pPr>
        <w:pStyle w:val="Normal"/>
        <w:bidi w:val="0"/>
        <w:spacing w:before="225" w:after="0"/>
        <w:jc w:val="center"/>
        <w:rPr/>
      </w:pPr>
      <w:r>
        <w:rPr>
          <w:rFonts w:ascii="Times New Roman" w:hAnsi="Times New Roman"/>
          <w:sz w:val="20"/>
        </w:rPr>
        <w:t>F - 21</w:t>
      </w:r>
      <w:bookmarkStart w:id="119" w:name="eolPage61"/>
      <w:bookmarkEnd w:id="119"/>
      <w:r>
        <w:br w:type="page"/>
      </w:r>
    </w:p>
    <w:p>
      <w:pPr>
        <w:pStyle w:val="Normal"/>
        <w:bidi w:val="0"/>
        <w:jc w:val="left"/>
        <w:rPr/>
      </w:pPr>
      <w:r>
        <w:rPr>
          <w:rFonts w:ascii="Times New Roman" w:hAnsi="Times New Roman"/>
          <w:b/>
          <w:sz w:val="20"/>
        </w:rPr>
        <w:t>Consolidated Financial Statements</w:t>
      </w:r>
    </w:p>
    <w:p>
      <w:pPr>
        <w:pStyle w:val="Normal"/>
        <w:bidi w:val="0"/>
        <w:spacing w:before="225" w:after="0"/>
        <w:jc w:val="left"/>
        <w:rPr/>
      </w:pPr>
      <w:r>
        <w:rPr>
          <w:rFonts w:ascii="Times New Roman" w:hAnsi="Times New Roman"/>
          <w:sz w:val="20"/>
        </w:rPr>
        <w:t>Consolidated Balance Sheets as of June 30, 2005 (unaudited) and September 30, 2004 (audited) . . . . . . . . . . . . . . . . . . . F22-23</w:t>
      </w:r>
    </w:p>
    <w:p>
      <w:pPr>
        <w:pStyle w:val="Normal"/>
        <w:bidi w:val="0"/>
        <w:spacing w:before="225" w:after="0"/>
        <w:jc w:val="left"/>
        <w:rPr/>
      </w:pPr>
      <w:r>
        <w:rPr>
          <w:rFonts w:ascii="Times New Roman" w:hAnsi="Times New Roman"/>
          <w:sz w:val="20"/>
        </w:rPr>
        <w:t>Consolidated Statements of Operations for the three months and nine months ended June 30, 2005 and 2004 (unaudited) . . . . . . . . . . F24</w:t>
      </w:r>
    </w:p>
    <w:p>
      <w:pPr>
        <w:pStyle w:val="Normal"/>
        <w:bidi w:val="0"/>
        <w:spacing w:before="225" w:after="0"/>
        <w:jc w:val="left"/>
        <w:rPr/>
      </w:pPr>
      <w:r>
        <w:rPr>
          <w:rFonts w:ascii="Times New Roman" w:hAnsi="Times New Roman"/>
          <w:sz w:val="20"/>
        </w:rPr>
        <w:t>Consolidated Statements of Cash Flows for the nine months ended June 30, 2005 and 2004 (unaudited) . . . . . . . . . . . . . . . . F25</w:t>
      </w:r>
      <w:bookmarkStart w:id="120" w:name="FIS_BALANCE_SHEET_2"/>
      <w:bookmarkEnd w:id="120"/>
    </w:p>
    <w:p>
      <w:pPr>
        <w:pStyle w:val="Normal"/>
        <w:bidi w:val="0"/>
        <w:spacing w:before="225" w:after="0"/>
        <w:jc w:val="center"/>
        <w:rPr/>
      </w:pPr>
      <w:r>
        <w:rPr>
          <w:rFonts w:ascii="Times New Roman" w:hAnsi="Times New Roman"/>
          <w:b/>
          <w:sz w:val="20"/>
        </w:rPr>
        <w:t>Notes to Consolidated Financial Statements . . . . . . . . . . . . . . . .F26</w:t>
      </w:r>
      <w:bookmarkStart w:id="121" w:name="eolPage62"/>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t xml:space="preserve">                                                      06/30/05           9/30/04</w:t>
              <w:br/>
              <w:t xml:space="preserve">                                                   (UNAUDITED)         (AUDITED)</w:t>
              <w:br/>
              <w:t>CURRENT ASSETS</w:t>
              <w:br/>
              <w:t xml:space="preserve">  Cash and cash equivalents                   $       477,729   $       275,243</w:t>
              <w:br/>
              <w:t xml:space="preserve">  Accounts receivable</w:t>
              <w:br/>
              <w:t xml:space="preserve">    Trade                                              89,625            72,909</w:t>
              <w:br/>
              <w:t xml:space="preserve">    Other, net                                        166,016           204,093</w:t>
              <w:br/>
              <w:t xml:space="preserve">  Marketable securities                                31,143           122,350</w:t>
              <w:br/>
              <w:t xml:space="preserve">  Inventories                                         227,407           232,746</w:t>
              <w:br/>
              <w:t xml:space="preserve">  Prepaid expenses and other current assets           315,231           976,577</w:t>
              <w:br/>
              <w:t xml:space="preserve">  Net assets of discontinued operations                   ---            27,674</w:t>
              <w:br/>
              <w:t xml:space="preserve">                                              ----------------  ----------------</w:t>
              <w:br/>
              <w:t xml:space="preserve">    Total current assets                            1,307,151         1,911,592</w:t>
              <w:br/>
              <w:t xml:space="preserve">                                              ----------------  ----------------</w:t>
              <w:br/>
              <w:br/>
              <w:t>PROPERTY AND EQUIPMENT</w:t>
              <w:br/>
              <w:t xml:space="preserve">  Buildings, land and leasehold improvements       12,534,604         9,394,619</w:t>
              <w:br/>
              <w:t xml:space="preserve">  Furniture and equipment                           2,342,859         1,946,583</w:t>
              <w:br/>
              <w:t xml:space="preserve">                                              ----------------  ----------------</w:t>
              <w:br/>
              <w:t xml:space="preserve">                                                   14,877,463        11,341,202</w:t>
              <w:br/>
              <w:br/>
              <w:t>Accumulated depreciation                           (3,046,133)       (2,659,762)</w:t>
              <w:br/>
              <w:t xml:space="preserve">                                              ----------------  ----------------</w:t>
              <w:br/>
              <w:t xml:space="preserve">    Total property and equipment, net              11,831,330         8,681,440</w:t>
              <w:br/>
              <w:t xml:space="preserve">                                              ----------------  ----------------</w:t>
              <w:br/>
              <w:br/>
              <w:t>OTHER ASSETS</w:t>
              <w:br/>
              <w:t xml:space="preserve">  Goodwill, net                                     2,326,031         1,898,926</w:t>
              <w:br/>
              <w:t xml:space="preserve">  Other intangible assets, net                      7,831,597               ---</w:t>
              <w:br/>
              <w:t xml:space="preserve">  Other                                               491,934           432,658</w:t>
              <w:br/>
              <w:t xml:space="preserve">                                              ----------------  ----------------</w:t>
              <w:br/>
              <w:t xml:space="preserve">    Total other assets                             10,649,562         2,331,584</w:t>
              <w:br/>
              <w:t xml:space="preserve">                                              ----------------  ----------------</w:t>
              <w:br/>
              <w:t xml:space="preserve">    Total assets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2</w:t>
      </w:r>
      <w:bookmarkStart w:id="122" w:name="eolPage63"/>
      <w:bookmarkEnd w:id="122"/>
    </w:p>
    <w:p>
      <w:pPr>
        <w:pStyle w:val="Normal"/>
        <w:widowControl/>
        <w:bidi w:val="0"/>
        <w:jc w:val="left"/>
        <w:rPr/>
      </w:pPr>
      <w:r>
        <w:rPr>
          <w:rFonts w:ascii="Times New Roman" w:hAnsi="Times New Roman"/>
          <w:sz w:val="20"/>
        </w:rPr>
        <w:t xml:space="preserve"> </w:t>
      </w:r>
      <w:bookmarkStart w:id="123" w:name="FIS_BALANCE_SHEET_3"/>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t xml:space="preserve">                                                                06/30/05            9/30/04</w:t>
              <w:br/>
              <w:t xml:space="preserve">                                                             (UNAUDITED)          (AUDITED)</w:t>
              <w:br/>
              <w:br/>
              <w:t>CURRENT LIABILITIES</w:t>
              <w:br/>
              <w:t xml:space="preserve">  Accounts payable - trade                               $       403,740   $       291,650</w:t>
              <w:br/>
              <w:t xml:space="preserve">  Accrued liabilities                                          1,057,094           588,883</w:t>
              <w:br/>
              <w:t xml:space="preserve">  Current portion of long-term debt                            1,041,826           492,310</w:t>
              <w:br/>
              <w:t xml:space="preserve">                                                         ----------------  ----------------</w:t>
              <w:br/>
              <w:t xml:space="preserve">    Total current liabilities                                  2,502,660         1,372,843</w:t>
              <w:br/>
              <w:br/>
              <w:t>Deferred gain on sale of subsidiary                              163,739           163,739</w:t>
              <w:br/>
              <w:t>Long-term debt less current portion                           11,798,023         3,201,250</w:t>
              <w:br/>
              <w:t xml:space="preserve">                                                         ----------------  ----------------</w:t>
              <w:br/>
              <w:t xml:space="preserve">    Total liabilities                                         14,464,422         4,737,832</w:t>
              <w:br/>
              <w:t xml:space="preserve">                                                         ----------------  ----------------</w:t>
              <w:br/>
              <w:br/>
              <w:t>COMMITMENTS AND CONTINGENCIES                                        ---               ---</w:t>
              <w:br/>
              <w:br/>
              <w:t>MINORITY INTERESTS                                                47,169            40,808</w:t>
              <w:br/>
              <w:br/>
              <w:t>STOCKHOLDERS' EQUITY</w:t>
              <w:br/>
              <w:t xml:space="preserve">  Preferred stock, $.10 par, 1,000,000 shares</w:t>
              <w:br/>
              <w:t xml:space="preserve">    authorized; none outstanding                                     ---               ---</w:t>
              <w:br/>
              <w:t xml:space="preserve">  Common stock, $.01 par, 15,000,000 shares</w:t>
              <w:br/>
              <w:t xml:space="preserve">    authorized; 4,995,678 and 4,608,678 shares issued             49,957            46,087</w:t>
              <w:br/>
              <w:t xml:space="preserve">  Additional paid-in capital                                  12,446,049        11,273,149</w:t>
              <w:br/>
              <w:t xml:space="preserve">  Accumulated other comprehensive income                          17,796           109,002</w:t>
              <w:br/>
              <w:t xml:space="preserve">  Accumulated deficit                                         (1,943,570)       (1,988,482)</w:t>
              <w:br/>
              <w:t xml:space="preserve">  Less 908,530 shares of common stock held in treasury,</w:t>
              <w:br/>
              <w:t xml:space="preserve">    at cost                                                   (1,293,780)       (1,293,780)</w:t>
              <w:br/>
              <w:t xml:space="preserve">                                                         ----------------  ----------------</w:t>
              <w:br/>
              <w:t xml:space="preserve">    Total stockholders' equity                                 9,276,452         8,145,976</w:t>
              <w:br/>
              <w:t xml:space="preserve">                                                         ----------------  ----------------</w:t>
              <w:br/>
              <w:br/>
              <w:t xml:space="preserve">    Total liabilities and stockholders' equity           $    23,788,043   $    12,924,61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3</w:t>
      </w:r>
      <w:bookmarkStart w:id="124" w:name="eolPage64"/>
      <w:bookmarkEnd w:id="124"/>
    </w:p>
    <w:p>
      <w:pPr>
        <w:pStyle w:val="Normal"/>
        <w:widowControl/>
        <w:bidi w:val="0"/>
        <w:jc w:val="left"/>
        <w:rPr/>
      </w:pPr>
      <w:r>
        <w:rPr>
          <w:rFonts w:ascii="Times New Roman" w:hAnsi="Times New Roman"/>
          <w:sz w:val="20"/>
        </w:rPr>
        <w:t xml:space="preserve"> </w:t>
      </w:r>
      <w:bookmarkStart w:id="125" w:name="FIS_UNIDENTIFIED_TABLE_15"/>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11100" w:type="dxa"/>
        <w:jc w:val="left"/>
        <w:tblInd w:w="208" w:type="dxa"/>
        <w:tblLayout w:type="fixed"/>
        <w:tblCellMar>
          <w:top w:w="0" w:type="dxa"/>
          <w:left w:w="0" w:type="dxa"/>
          <w:bottom w:w="0" w:type="dxa"/>
          <w:right w:w="0" w:type="dxa"/>
        </w:tblCellMar>
      </w:tblPr>
      <w:tblGrid>
        <w:gridCol w:w="11100"/>
      </w:tblGrid>
      <w:tr>
        <w:trPr/>
        <w:tc>
          <w:tcPr>
            <w:tcW w:w="111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FOR THE THREE MONTHS                FOR THE NINE MONTHS</w:t>
              <w:br/>
              <w:t xml:space="preserve">                                                                  ENDED JUNE 30,                     ENDED JUNE 30,</w:t>
              <w:br/>
              <w:t xml:space="preserve">                                                          2005              2004             2005              2004</w:t>
              <w:br/>
              <w:t xml:space="preserve">                                                                     (UNAUDITED)                        (UNAUDITED)</w:t>
              <w:br/>
              <w:t>Continuing Operations:</w:t>
              <w:br/>
              <w:t>Revenues:</w:t>
              <w:br/>
              <w:t xml:space="preserve">  Sales of alcoholic beverages                 $     1,363,425   $     1,269,908   $    3,766,469   $    4,329,346</w:t>
              <w:br/>
              <w:t xml:space="preserve">  Sales of food and merchandise                        414,348           394,785        1,205,446        1,154,109</w:t>
              <w:br/>
              <w:t xml:space="preserve">  Service revenues                                   1,673,269         1,594,664        4,766,110        4,314,514</w:t>
              <w:br/>
              <w:t xml:space="preserve">  Internet revenues                                    200,876           200,300          568,836          603,723</w:t>
              <w:br/>
              <w:t xml:space="preserve">  Other                                                 77,093            61,961          197,751          245,767</w:t>
              <w:br/>
              <w:t xml:space="preserve">                                               ----------------  ----------------  ---------------  ---------------</w:t>
              <w:br/>
              <w:t xml:space="preserve">    Total revenues                                   3,729,011         3,521,618       10,504,612       10,647,459</w:t>
              <w:br/>
              <w:t xml:space="preserve">                                               ----------------  ----------------  ---------------  ---------------</w:t>
              <w:br/>
              <w:t>Operating expenses:</w:t>
              <w:br/>
              <w:t xml:space="preserve">  Cost of goods sold                                   438,444           353,359        1,284,378        1,228,144</w:t>
              <w:br/>
              <w:t xml:space="preserve">  Salaries and wages                                 1,315,625         1,292,352        3,727,169        3,676,524</w:t>
              <w:br/>
              <w:t xml:space="preserve">  Other general and administrative:</w:t>
              <w:br/>
              <w:t xml:space="preserve">    Taxes and permits                                  484,244           459,866        1,405,870        1,438,470</w:t>
              <w:br/>
              <w:t xml:space="preserve">    Charge card fees                                    52,353            64,423          167,649          183,299</w:t>
              <w:br/>
              <w:t xml:space="preserve">    Rent                                               128,874            97,800          306,697          256,602</w:t>
              <w:br/>
              <w:t xml:space="preserve">    Legal and professional                             156,750           130,336          502,829          406,244</w:t>
              <w:br/>
              <w:t xml:space="preserve">    Advertising and marketing                          185,963           246,246          543,566          616,865</w:t>
              <w:br/>
              <w:t xml:space="preserve">    Depreciation and amortization                      141,532           122,315          408,773          369,666</w:t>
              <w:br/>
              <w:t xml:space="preserve">    Other                                              661,623           538,591        1,838,823        1,538,278</w:t>
              <w:br/>
              <w:t xml:space="preserve">                                               ----------------  ----------------  ---------------  ---------------</w:t>
              <w:br/>
              <w:t xml:space="preserve">     Total operating expenses                        3,565,408         3,305,288       10,185,754        9,714,092</w:t>
              <w:br/>
              <w:t xml:space="preserve">                                               ----------------  ----------------  ---------------  ---------------</w:t>
              <w:br/>
              <w:br/>
              <w:t>Income from continuing operations                      163,603           216,330          318,858          933,367</w:t>
              <w:br/>
              <w:br/>
              <w:t>Other income (expense):</w:t>
              <w:br/>
              <w:t xml:space="preserve">  Interest income                                        6,868             6,270           27,611           21,085</w:t>
              <w:br/>
              <w:t xml:space="preserve">  Interest expense                                    (181,348)          (83,014)        (438,298)        (242,337)</w:t>
              <w:br/>
              <w:t xml:space="preserve">  Gain from sale of marketable securities                    -             2,929                -           19,807</w:t>
              <w:br/>
              <w:t xml:space="preserve">  Minority interests                                        53           (17,471)          (6,360)          (6,925)</w:t>
              <w:br/>
              <w:t xml:space="preserve">  Other                                                    143               451             (591)          (2,071)</w:t>
              <w:br/>
              <w:t xml:space="preserve">                                               ----------------  ----------------  ---------------  ---------------</w:t>
              <w:br/>
              <w:t>Net income (loss) from continuing</w:t>
              <w:br/>
              <w:t xml:space="preserve">  operations                                           (10,681)          125,495          (98,780)         722,926</w:t>
              <w:br/>
              <w:br/>
              <w:t>Discontinued operations:</w:t>
              <w:br/>
              <w:t xml:space="preserve">  Income (loss) from discontinued operations                 -           (34,920)        (148,294)         (24,839)</w:t>
              <w:br/>
              <w:t xml:space="preserve">  Gain on sale of discontinued operations                    -                 -          291,987                -</w:t>
              <w:br/>
              <w:t xml:space="preserve">                                               ----------------  ----------------  ---------------  ---------------</w:t>
              <w:br/>
              <w:t>Net income (loss)                              $       (10,681)  $        90,575   $       44,913   $      698,087</w:t>
              <w:br/>
              <w:t xml:space="preserve">                                               ================  ================  ===============  ===============</w:t>
              <w:br/>
              <w:t>Basic and diluted earnings (loss) per share:</w:t>
              <w:br/>
              <w:t xml:space="preserve">  Income (loss) from continuing operations     $          0.00   $          0.03   $        (0.03)  $         0.20</w:t>
              <w:br/>
              <w:t xml:space="preserve">  Income (loss) from discontinued operations              0.00             (0.01)            0.04            (0.01)</w:t>
              <w:br/>
              <w:t xml:space="preserve">                                               ----------------  ----------------  ---------------  ---------------</w:t>
              <w:br/>
              <w:t>Net income (loss), basic                       $          0.00   $          0.02   $         0.01   $         0.19</w:t>
              <w:br/>
              <w:t xml:space="preserve">                                               ================  ================  ===============  ===============</w:t>
              <w:br/>
              <w:t>Net income (loss), diluted                     $          0.00   $          0.02   $         0.01   $         0.19</w:t>
              <w:br/>
              <w:t xml:space="preserve">                                               ================  ================  ===============  ===============</w:t>
              <w:br/>
              <w:t>Weighted average number of common</w:t>
              <w:br/>
              <w:t xml:space="preserve">  shares outstanding:</w:t>
              <w:br/>
              <w:t xml:space="preserve">    Basic                                            3,967,148         3,700,148        3,816,592        3,700,148</w:t>
              <w:br/>
              <w:t xml:space="preserve">                                               ================  ================  ===============  ===============</w:t>
              <w:br/>
              <w:t xml:space="preserve">    Diluted                                          3,967,148         3,700,148        3,938,960        3,700,14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rehensive income for the three months ended June 30, 2005 and 2004 were ($24,029) and $19,874, and for the nine months were ($46,294) and $664,844, respectively. This includes the changes in available-for-sale securities and net income (los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4</w:t>
      </w:r>
      <w:bookmarkStart w:id="126" w:name="eolPage65"/>
      <w:bookmarkEnd w:id="126"/>
    </w:p>
    <w:p>
      <w:pPr>
        <w:pStyle w:val="Normal"/>
        <w:widowControl/>
        <w:bidi w:val="0"/>
        <w:jc w:val="left"/>
        <w:rPr/>
      </w:pPr>
      <w:r>
        <w:rPr>
          <w:rFonts w:ascii="Times New Roman" w:hAnsi="Times New Roman"/>
          <w:sz w:val="20"/>
        </w:rPr>
        <w:t xml:space="preserve"> </w:t>
      </w:r>
      <w:bookmarkStart w:id="127" w:name="FIS_CASH_FLOW_2"/>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8220" w:type="dxa"/>
        <w:jc w:val="left"/>
        <w:tblInd w:w="1648" w:type="dxa"/>
        <w:tblLayout w:type="fixed"/>
        <w:tblCellMar>
          <w:top w:w="0" w:type="dxa"/>
          <w:left w:w="0" w:type="dxa"/>
          <w:bottom w:w="0" w:type="dxa"/>
          <w:right w:w="0" w:type="dxa"/>
        </w:tblCellMar>
      </w:tblPr>
      <w:tblGrid>
        <w:gridCol w:w="8220"/>
      </w:tblGrid>
      <w:tr>
        <w:trPr/>
        <w:tc>
          <w:tcPr>
            <w:tcW w:w="82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2005 AND 2004</w:t>
              <w:br/>
              <w:br/>
              <w:br/>
              <w:t xml:space="preserve">                                                                 2005            2004</w:t>
              <w:br/>
              <w:t xml:space="preserve">                                                          (UNAUDITED)     (UNAUDITED)</w:t>
              <w:br/>
              <w:t>CASH FLOWS FROM OPERATING ACTIVITIES:</w:t>
              <w:br/>
              <w:t xml:space="preserve">  Net income                                           $      44,913   $     698,087</w:t>
              <w:br/>
              <w:t xml:space="preserve">    Loss from discontinued operations                        148,294          24,839</w:t>
              <w:br/>
              <w:t xml:space="preserve">    Gain on sale of discontinued operations                 (291,987)            ---</w:t>
              <w:br/>
              <w:t xml:space="preserve">                                                       --------------  --------------</w:t>
              <w:br/>
              <w:t xml:space="preserve">  Income (loss) from continuing operations                   (98,780)        722,926</w:t>
              <w:br/>
              <w:t xml:space="preserve">  Adjustments to reconcile income (loss) from</w:t>
              <w:br/>
              <w:t xml:space="preserve">  continuing operations to cash provided by operating</w:t>
              <w:br/>
              <w:t xml:space="preserve">  activities:</w:t>
              <w:br/>
              <w:t xml:space="preserve">    Depreciation and amortization                            408,773         369,666</w:t>
              <w:br/>
              <w:t xml:space="preserve">    Minority interests                                         6,360           6,925</w:t>
              <w:br/>
              <w:t xml:space="preserve">    Gain on sale of marketable securities                        ---         (19,807)</w:t>
              <w:br/>
              <w:t xml:space="preserve">    Common Stock issued for professional services             27,120             ---</w:t>
              <w:br/>
              <w:t xml:space="preserve">    Changes in operating assets and liabilities              600,686        (666,995)</w:t>
              <w:br/>
              <w:t xml:space="preserve">                                                       --------------  --------------</w:t>
              <w:br/>
              <w:t xml:space="preserve">  Cash provided by operating activities                      944,159         412,715</w:t>
              <w:br/>
              <w:t xml:space="preserve">                                                       --------------  --------------</w:t>
              <w:br/>
              <w:t>CASH FLOWS FROM INVESTING ACTIVITIES:</w:t>
              <w:br/>
              <w:t xml:space="preserve">  Additions to property and equipment                     (2,469,609)       (288,625)</w:t>
              <w:br/>
              <w:t xml:space="preserve">  Proceeds from sale of marketable securities                    ---          21,460</w:t>
              <w:br/>
              <w:t xml:space="preserve">  Proceeds from sale of discontinued operations              550,000             ---</w:t>
              <w:br/>
              <w:t xml:space="preserve">  Payments for notes receivable                               21,303           3,023</w:t>
              <w:br/>
              <w:t xml:space="preserve">  Acquisitions of businesses, net of cash acquired        (2,587,846)       (265,000)</w:t>
              <w:br/>
              <w:t xml:space="preserve">                                                       --------------  --------------</w:t>
              <w:br/>
              <w:t xml:space="preserve">  Cash used in investing activities                       (4,486,152)       (529,142)</w:t>
              <w:br/>
              <w:t xml:space="preserve">                                                       --------------  --------------</w:t>
              <w:br/>
              <w:t>CASH FLOWS FROM FINANCING ACTIVITIES:</w:t>
              <w:br/>
              <w:t xml:space="preserve">  Proceeds from sale of common stock                         474,650             ---</w:t>
              <w:br/>
              <w:t xml:space="preserve">  Proceeds from long-term debt                             4,062,000         300,000</w:t>
              <w:br/>
              <w:t xml:space="preserve">  Payments on long-term debt                                (792,171)       (386,530)</w:t>
              <w:br/>
              <w:t xml:space="preserve">                                                       --------------  --------------</w:t>
              <w:br/>
              <w:t xml:space="preserve">  Cash provided by (used in) financing activities          3,744,479         (86,530)</w:t>
              <w:br/>
              <w:t xml:space="preserve">                                                       --------------  --------------</w:t>
              <w:br/>
              <w:t>NET INCREASE (DECREASE) IN CASH                              202,486        (202,957)</w:t>
              <w:br/>
              <w:br/>
              <w:t>CASH AT BEGINNING OF PERIOD                                  275,243         563,559</w:t>
              <w:br/>
              <w:t xml:space="preserve">                                                       --------------  --------------</w:t>
              <w:br/>
              <w:t>CASH AT END OF PERIOD                                  $     477,729   $     360,602</w:t>
              <w:br/>
              <w:t xml:space="preserve">                                                       ==============  ==============</w:t>
              <w:br/>
              <w:t>CASH PAID DURING PERIOD FOR:</w:t>
              <w:br/>
              <w:t xml:space="preserve">  Interest                                             $     435,999   $     244,43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r>
    </w:p>
    <w:p>
      <w:pPr>
        <w:pStyle w:val="Normal"/>
        <w:bidi w:val="0"/>
        <w:spacing w:before="225" w:after="0"/>
        <w:jc w:val="left"/>
        <w:rPr/>
      </w:pPr>
      <w:r>
        <w:rPr>
          <w:rFonts w:ascii="Times New Roman" w:hAnsi="Times New Roman"/>
          <w:sz w:val="20"/>
        </w:rPr>
        <w:t>During the quarter ended December 31, 2004, the Company purchased a 9,000 square foot office building for $516,499, payable with $90,039 cash at closing and a fifteen-year promissory note, bearing interest rate at 7%, in the amount of $426,460.</w:t>
      </w:r>
    </w:p>
    <w:p>
      <w:pPr>
        <w:pStyle w:val="Normal"/>
        <w:bidi w:val="0"/>
        <w:spacing w:before="225" w:after="0"/>
        <w:jc w:val="left"/>
        <w:rPr/>
      </w:pPr>
      <w:r>
        <w:rPr>
          <w:rFonts w:ascii="Times New Roman" w:hAnsi="Times New Roman"/>
          <w:sz w:val="20"/>
        </w:rPr>
        <w:t>On January 18, 2005, the Company purchased a club in New York for $7,775,000, payable with $2,500,000 cash at closing and a five-year secured convertible promissory note, bearing interest rate at 4%, in the amount of $5,125,000, and transaction costs of $150,000.</w:t>
      </w:r>
    </w:p>
    <w:p>
      <w:pPr>
        <w:pStyle w:val="Normal"/>
        <w:bidi w:val="0"/>
        <w:spacing w:before="225" w:after="0"/>
        <w:jc w:val="left"/>
        <w:rPr/>
      </w:pPr>
      <w:r>
        <w:rPr>
          <w:rFonts w:ascii="Times New Roman" w:hAnsi="Times New Roman"/>
          <w:sz w:val="20"/>
        </w:rPr>
        <w:t>On March 31, 2005, 12,000 shares of restricted common stock were issued as compensation pursuant to a consulting agreement for a total value of $27,120, and were issued as part of the transaction costs related to the club in New York.</w:t>
      </w:r>
    </w:p>
    <w:p>
      <w:pPr>
        <w:pStyle w:val="Normal"/>
        <w:bidi w:val="0"/>
        <w:spacing w:before="225" w:after="0"/>
        <w:jc w:val="left"/>
        <w:rPr/>
      </w:pPr>
      <w:r>
        <w:rPr>
          <w:rFonts w:ascii="Times New Roman" w:hAnsi="Times New Roman"/>
          <w:sz w:val="20"/>
        </w:rPr>
        <w:t>On June 10, 2005, the Company purchased a club in Charlotte, North Carolina for $1,000,000, payable with a seven-year promissory note bearing interest at a rate of 7%, in the amount of $325,000 and 180,000 shares of common stock valued at $675,000.</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25</w:t>
      </w:r>
      <w:bookmarkStart w:id="128" w:name="eolPage66"/>
      <w:bookmarkEnd w:id="128"/>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4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5 are not necessarily indicative of the results that may be expected for the year ending September 30, 2005.</w:t>
      </w:r>
    </w:p>
    <w:p>
      <w:pPr>
        <w:pStyle w:val="Normal"/>
        <w:bidi w:val="0"/>
        <w:spacing w:before="225" w:after="0"/>
        <w:jc w:val="left"/>
        <w:rPr/>
      </w:pPr>
      <w:r>
        <w:rPr>
          <w:rFonts w:ascii="Times New Roman" w:hAnsi="Times New Roman"/>
          <w:sz w:val="20"/>
        </w:rPr>
        <w:t>2. STOCK OPTIONS</w:t>
      </w:r>
    </w:p>
    <w:p>
      <w:pPr>
        <w:pStyle w:val="Normal"/>
        <w:bidi w:val="0"/>
        <w:spacing w:before="225" w:after="0"/>
        <w:jc w:val="left"/>
        <w:rPr/>
      </w:pPr>
      <w:r>
        <w:rPr>
          <w:rFonts w:ascii="Times New Roman" w:hAnsi="Times New Roman"/>
          <w:sz w:val="20"/>
        </w:rPr>
        <w:t>The Company accounts for its stock options under the recognition and measurement principles of Accounting Principles Board ("APB") opinion No. 25, Accounting for Stock Issued to Employees, and related Interpretations. The following table illustrates the effect on net income (loss) and earnings (loss) per share if the Company had applied the fair value recognition provisions of Statement of Financial Accounting Standard ("SFAS") No. 123, Accounting for Stock Based Compensation, to stock-based employee compensation. The following presents pro forma net income (loss) and per share data as if a fair value accounting method had been used to account for stock-based compensation:</w:t>
      </w:r>
      <w:bookmarkStart w:id="129" w:name="FIS_UNIDENTIFIED_TABLE_16"/>
      <w:bookmarkEnd w:id="129"/>
    </w:p>
    <w:p>
      <w:pPr>
        <w:pStyle w:val="Normal"/>
        <w:bidi w:val="0"/>
        <w:spacing w:lineRule="exact" w:line="225"/>
        <w:jc w:val="left"/>
        <w:rPr>
          <w:rFonts w:ascii="Times New Roman" w:hAnsi="Times New Roman"/>
        </w:rPr>
      </w:pPr>
      <w:r>
        <w:rPr>
          <w:rFonts w:ascii="Times New Roman" w:hAnsi="Times New Roman"/>
        </w:rPr>
      </w:r>
    </w:p>
    <w:tbl>
      <w:tblPr>
        <w:tblW w:w="10908" w:type="dxa"/>
        <w:jc w:val="left"/>
        <w:tblInd w:w="304" w:type="dxa"/>
        <w:tblLayout w:type="fixed"/>
        <w:tblCellMar>
          <w:top w:w="0" w:type="dxa"/>
          <w:left w:w="0" w:type="dxa"/>
          <w:bottom w:w="0" w:type="dxa"/>
          <w:right w:w="0" w:type="dxa"/>
        </w:tblCellMar>
      </w:tblPr>
      <w:tblGrid>
        <w:gridCol w:w="10908"/>
      </w:tblGrid>
      <w:tr>
        <w:trPr/>
        <w:tc>
          <w:tcPr>
            <w:tcW w:w="109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br/>
              <w:t xml:space="preserve">                                                          2005            2004              2005             2004</w:t>
              <w:br/>
              <w:t>Net income (loss), as reported                 $      (10,681)  $       90,575   $       44,913   $      698,087</w:t>
              <w:br/>
              <w:t>Less total stock-based employee compensation</w:t>
              <w:br/>
              <w:t>expense determined under the fair value</w:t>
              <w:br/>
              <w:t>based method for all awards                          (128,393)         (11,943)        (385,179)        (187,122)</w:t>
              <w:br/>
              <w:t xml:space="preserve">                                               ---------------  ---------------  ---------------  ---------------</w:t>
              <w:br/>
              <w:t>Pro forma net income (loss)                    $     (139,074)  $       78,632   $     (340,266)  $      510,965</w:t>
              <w:br/>
              <w:t xml:space="preserve">                                               ===============  ===============  ===============  ===============</w:t>
              <w:br/>
              <w:t>Earnings (loss) per share:</w:t>
              <w:br/>
              <w:t xml:space="preserve">  Basic - as reported                          $         0.00   $         0.02   $         0.01   $         0.19</w:t>
              <w:br/>
              <w:t xml:space="preserve">                                               ===============  ===============  ===============  ===============</w:t>
              <w:br/>
              <w:t xml:space="preserve">  Diluted - as reported                        $         0.00   $         0.02   $         0.01   $         0.19</w:t>
              <w:br/>
              <w:t xml:space="preserve">                                               ===============  ===============  ===============  ===============</w:t>
              <w:br/>
              <w:br/>
              <w:t xml:space="preserve">  Basic and diluted - pro forma                $        (0.04)  $         0.02   $        (0.09)  $         0.14</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6</w:t>
      </w:r>
      <w:bookmarkStart w:id="130" w:name="eolPage67"/>
      <w:bookmarkEnd w:id="130"/>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3. 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p>
    <w:p>
      <w:pPr>
        <w:pStyle w:val="Normal"/>
        <w:bidi w:val="0"/>
        <w:spacing w:before="225" w:after="0"/>
        <w:jc w:val="left"/>
        <w:rPr/>
      </w:pPr>
      <w:r>
        <w:rPr>
          <w:rFonts w:ascii="Times New Roman" w:hAnsi="Times New Roman"/>
          <w:sz w:val="20"/>
        </w:rPr>
        <w:t>4. 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loss) and gains (losses) on available-for-sale marketable securities.</w:t>
      </w:r>
    </w:p>
    <w:p>
      <w:pPr>
        <w:pStyle w:val="Normal"/>
        <w:bidi w:val="0"/>
        <w:spacing w:before="225" w:after="0"/>
        <w:jc w:val="left"/>
        <w:rPr/>
      </w:pPr>
      <w:r>
        <w:rPr>
          <w:rFonts w:ascii="Times New Roman" w:hAnsi="Times New Roman"/>
          <w:sz w:val="20"/>
        </w:rPr>
        <w:t>5. COMMON STOCK</w:t>
      </w:r>
    </w:p>
    <w:p>
      <w:pPr>
        <w:pStyle w:val="Normal"/>
        <w:bidi w:val="0"/>
        <w:spacing w:before="225" w:after="0"/>
        <w:jc w:val="left"/>
        <w:rPr/>
      </w:pPr>
      <w:r>
        <w:rPr>
          <w:rFonts w:ascii="Times New Roman" w:hAnsi="Times New Roman"/>
          <w:sz w:val="20"/>
        </w:rPr>
        <w:t>In January 2005, 20,000 stock options were exercised by the Company's employees and directors for $39,625. In March 2005, the Company issued 150,000 shares of common stock to an unrelated investor and received proceeds of $375,000, 12,000 shares of restricted common stock were issued at a value of $2.26 per share pursuant to a consulting agreement, and 25,000 stock options were exercised by the Company's employees for $60,025. On June 10, 2005, the Company issued 180,000 shares of common stock pursuant to the purchase of a club in Charlotte, North Carolina. See Note 9.</w:t>
      </w:r>
      <w:bookmarkStart w:id="131" w:name="FIS_UNIDENTIFIED_TABLE_17"/>
      <w:bookmarkEnd w:id="131"/>
    </w:p>
    <w:p>
      <w:pPr>
        <w:pStyle w:val="Normal"/>
        <w:bidi w:val="0"/>
        <w:spacing w:before="225" w:after="0"/>
        <w:jc w:val="left"/>
        <w:rPr/>
      </w:pPr>
      <w:r>
        <w:rPr>
          <w:rFonts w:ascii="Times New Roman" w:hAnsi="Times New Roman"/>
          <w:sz w:val="20"/>
        </w:rPr>
        <w:t>6. SEGMENT INFORMATION</w:t>
      </w:r>
    </w:p>
    <w:p>
      <w:pPr>
        <w:pStyle w:val="Normal"/>
        <w:bidi w:val="0"/>
        <w:spacing w:before="225" w:after="0"/>
        <w:jc w:val="left"/>
        <w:rPr/>
      </w:pPr>
      <w:r>
        <w:rPr>
          <w:rFonts w:ascii="Times New Roman" w:hAnsi="Times New Roman"/>
          <w:sz w:val="20"/>
        </w:rPr>
        <w:t>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9084" w:type="dxa"/>
        <w:jc w:val="left"/>
        <w:tblInd w:w="1216"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w:t>
              <w:br/>
              <w:t xml:space="preserve">  Club operations           $    3,528,135   $    3,321,318   $    9,935,776   $   10,043,736</w:t>
              <w:br/>
              <w:t xml:space="preserve">  Internet websites                200,876          200,300          568,836          603,723</w:t>
              <w:br/>
              <w:t xml:space="preserve">                            ---------------  ---------------  ---------------  ---------------</w:t>
              <w:br/>
              <w:t xml:space="preserve">                            $    3,729,011   $    3,521,618   $   10,504,612   $   10,647,459</w:t>
              <w:br/>
              <w:t xml:space="preserve">                            ===============  ===============  ===============  ===============</w:t>
              <w:br/>
              <w:t>NET INCOME (LOSS)</w:t>
              <w:br/>
              <w:t xml:space="preserve">  Club operations           $      466,967   $      508,275   $    1,414,536   $    1,834,454</w:t>
              <w:br/>
              <w:t xml:space="preserve">  Internet websites                 39,893           36,227           98,304           62,135</w:t>
              <w:br/>
              <w:t xml:space="preserve">  Corporate expenses              (517,541)        (419,007)      (1,611,620)      (1,173,663)</w:t>
              <w:br/>
              <w:t xml:space="preserve">  Discontinued operations              ---          (34,920)         143,693          (24,839)</w:t>
              <w:br/>
              <w:t xml:space="preserve">                            ---------------  ---------------  ---------------  ---------------</w:t>
              <w:br/>
              <w:t xml:space="preserve">                            $      (10,681)  $       90,575   $       44,913   $      698,08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27</w:t>
      </w:r>
      <w:bookmarkStart w:id="132" w:name="eolPage68"/>
      <w:bookmarkEnd w:id="132"/>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7. 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n increase of approximately $1,721 and $13,675 for the three months and an increase of $3,591 and $37,424 for the nine months ended June 30, 2005 and 2004, respectively. This would have also resulted in a deferred revenue balance of approximately $345 and $22,126 as of June 30, 2005 and 2004, respectively. Management does not believe the impact of this difference in accounting treatment is material to the Company's annual and quarterly financial statements. However, the Company began to record revenues in such manner effective January 1, 2004, and hence as of June 30, 2005 deferred revenues of $21,994 have been recorded related to such membership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company as revenues are not deemed estimable nor collection deemed probable prior to that point.</w:t>
      </w:r>
    </w:p>
    <w:p>
      <w:pPr>
        <w:pStyle w:val="Normal"/>
        <w:bidi w:val="0"/>
        <w:spacing w:before="225" w:after="0"/>
        <w:jc w:val="left"/>
        <w:rPr/>
      </w:pPr>
      <w:r>
        <w:rPr>
          <w:rFonts w:ascii="Times New Roman" w:hAnsi="Times New Roman"/>
          <w:sz w:val="20"/>
        </w:rPr>
        <w:t>8.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 annual interest rate of 10% over a 10 year term. The monthly payments of principal and interest are $5,694 and $10,056, respectively. The note is secured by the Company's properties located at 2023 Sable Lane, San Antonio and at 410 N. Sam Houston PKWY E., Houston, Texas. On November 30, 2004, the Company borrowed $900,000 from an unrelated individual at an 11% annual interest rate over a 10 year term. The monthly payment of principal and interest is $9,290. The note is secured by the Company's properties located in 3501 Andtree, Austin and at 5718 Fairdale, Houston, Texas. On December 30, 2004, the Company borrowed $1,270,000 from a financial institution at an annual interest rate of 10% over a 10 year term. The monthly payment of principal and interest is $12,256. The note is secured by the Company's property located at 3113 Bering Drive, Houston, Texas.</w:t>
      </w:r>
    </w:p>
    <w:p>
      <w:pPr>
        <w:pStyle w:val="Normal"/>
        <w:bidi w:val="0"/>
        <w:spacing w:before="225" w:after="0"/>
        <w:jc w:val="center"/>
        <w:rPr/>
      </w:pPr>
      <w:r>
        <w:rPr>
          <w:rFonts w:ascii="Times New Roman" w:hAnsi="Times New Roman"/>
          <w:sz w:val="20"/>
        </w:rPr>
        <w:t>F-28</w:t>
      </w:r>
      <w:bookmarkStart w:id="133" w:name="eolPage69"/>
      <w:bookmarkEnd w:id="133"/>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8. LONG-TERM DEBT (continued)</w:t>
      </w:r>
    </w:p>
    <w:p>
      <w:pPr>
        <w:pStyle w:val="Normal"/>
        <w:bidi w:val="0"/>
        <w:spacing w:before="225" w:after="0"/>
        <w:jc w:val="left"/>
        <w:rPr/>
      </w:pPr>
      <w:r>
        <w:rPr>
          <w:rFonts w:ascii="Times New Roman" w:hAnsi="Times New Roman"/>
          <w:sz w:val="20"/>
        </w:rPr>
        <w:t>The money received from this financing was used for the acquisition and renovation of the New York club.</w:t>
      </w:r>
    </w:p>
    <w:p>
      <w:pPr>
        <w:pStyle w:val="Normal"/>
        <w:bidi w:val="0"/>
        <w:spacing w:before="225" w:after="0"/>
        <w:jc w:val="left"/>
        <w:rPr/>
      </w:pPr>
      <w:r>
        <w:rPr>
          <w:rFonts w:ascii="Times New Roman" w:hAnsi="Times New Roman"/>
          <w:sz w:val="20"/>
        </w:rPr>
        <w:t>On June 17, 2005, the Company borrowed $160,000 from a shareholder and $100,000 from an unrelated individual at an annual interest rate of 12% and 11% over 3 and 10 year term, respectively.</w:t>
      </w:r>
    </w:p>
    <w:p>
      <w:pPr>
        <w:pStyle w:val="Normal"/>
        <w:bidi w:val="0"/>
        <w:spacing w:before="225" w:after="0"/>
        <w:jc w:val="left"/>
        <w:rPr/>
      </w:pPr>
      <w:r>
        <w:rPr>
          <w:rFonts w:ascii="Times New Roman" w:hAnsi="Times New Roman"/>
          <w:sz w:val="20"/>
        </w:rPr>
        <w:t>9. ACQUISITIONS AND DISPOSITIONS</w:t>
      </w:r>
    </w:p>
    <w:p>
      <w:pPr>
        <w:pStyle w:val="Normal"/>
        <w:bidi w:val="0"/>
        <w:spacing w:before="225" w:after="0"/>
        <w:jc w:val="left"/>
        <w:rPr/>
      </w:pPr>
      <w:r>
        <w:rPr>
          <w:rFonts w:ascii="Times New Roman" w:hAnsi="Times New Roman"/>
          <w:sz w:val="20"/>
        </w:rPr>
        <w:t>On January 18, 2005, the Company completed the acquisition of Peregrine Enterprises, Inc., which operated the Paradise Club in Midtown Manhattan, New York (50 West 33rd Street). The total consideration was for $7.775 million for the assets and stock of the former Paradise Club, which had operated on the site for more than a decade. The transaction consisted of $2.5 million in cash and $5.125 million in a promissory note bearing simple interest at the rate of 4.0% per annum with a balloon payment at end of five years, part of which is convertible to restricted shares of Rick's Cabaret common stock at prices ranging from $4.00 to $7.50 per share, and transaction costs of $150,000. The results of operations of the club are included in our consolidated statement of operations from January 18, 2005.</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bookmarkStart w:id="134" w:name="FIS_UNIDENTIFIED_TABLE_18"/>
      <w:bookmarkEnd w:id="134"/>
    </w:p>
    <w:p>
      <w:pPr>
        <w:pStyle w:val="Normal"/>
        <w:bidi w:val="0"/>
        <w:spacing w:lineRule="exact" w:line="225"/>
        <w:jc w:val="left"/>
        <w:rPr>
          <w:rFonts w:ascii="Times New Roman" w:hAnsi="Times New Roman"/>
        </w:rPr>
      </w:pPr>
      <w:r>
        <w:rPr>
          <w:rFonts w:ascii="Times New Roman" w:hAnsi="Times New Roman"/>
        </w:rPr>
      </w:r>
    </w:p>
    <w:tbl>
      <w:tblPr>
        <w:tblW w:w="4188" w:type="dxa"/>
        <w:jc w:val="left"/>
        <w:tblInd w:w="3664" w:type="dxa"/>
        <w:tblLayout w:type="fixed"/>
        <w:tblCellMar>
          <w:top w:w="0" w:type="dxa"/>
          <w:left w:w="0" w:type="dxa"/>
          <w:bottom w:w="0" w:type="dxa"/>
          <w:right w:w="0" w:type="dxa"/>
        </w:tblCellMar>
      </w:tblPr>
      <w:tblGrid>
        <w:gridCol w:w="4188"/>
      </w:tblGrid>
      <w:tr>
        <w:trPr/>
        <w:tc>
          <w:tcPr>
            <w:tcW w:w="4188"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50,000</w:t>
              <w:br/>
              <w:t>Discounted lease                   446,486</w:t>
              <w:br/>
              <w:t>Non-compete agreement              100,000</w:t>
              <w:br/>
              <w:t>License                          7,307,514</w:t>
              <w:br/>
              <w:t>Current liabilities assumed       (229,000)</w:t>
              <w:br/>
              <w:t xml:space="preserve">                             --------------</w:t>
              <w:br/>
              <w:t>Net assets acquired          $   7,7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spacing w:before="225" w:after="0"/>
        <w:jc w:val="center"/>
        <w:rPr/>
      </w:pPr>
      <w:r>
        <w:rPr>
          <w:rFonts w:ascii="Times New Roman" w:hAnsi="Times New Roman"/>
          <w:sz w:val="20"/>
        </w:rPr>
        <w:t>F-29</w:t>
      </w:r>
      <w:bookmarkStart w:id="135" w:name="eolPage70"/>
      <w:bookmarkEnd w:id="135"/>
    </w:p>
    <w:p>
      <w:pPr>
        <w:pStyle w:val="Normal"/>
        <w:widowControl/>
        <w:bidi w:val="0"/>
        <w:jc w:val="left"/>
        <w:rPr/>
      </w:pPr>
      <w:r>
        <w:rPr>
          <w:rFonts w:ascii="Times New Roman" w:hAnsi="Times New Roman"/>
          <w:sz w:val="20"/>
        </w:rPr>
        <w:t xml:space="preserve"> </w:t>
      </w:r>
      <w:bookmarkStart w:id="136" w:name="FIS_UNIDENTIFIED_TABLE_19"/>
      <w:bookmarkEnd w:id="136"/>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9372" w:type="dxa"/>
        <w:jc w:val="left"/>
        <w:tblInd w:w="1072" w:type="dxa"/>
        <w:tblLayout w:type="fixed"/>
        <w:tblCellMar>
          <w:top w:w="0" w:type="dxa"/>
          <w:left w:w="0" w:type="dxa"/>
          <w:bottom w:w="0" w:type="dxa"/>
          <w:right w:w="0" w:type="dxa"/>
        </w:tblCellMar>
      </w:tblPr>
      <w:tblGrid>
        <w:gridCol w:w="9372"/>
      </w:tblGrid>
      <w:tr>
        <w:trPr/>
        <w:tc>
          <w:tcPr>
            <w:tcW w:w="93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5            2004            2005           2004</w:t>
              <w:br/>
              <w:t>Revenues                            $   3,729,011   $   4,183,244   $  10,990,612   $  12,478,285</w:t>
              <w:br/>
              <w:t>Net income (loss) from continuing</w:t>
              <w:br/>
              <w:t xml:space="preserve">  operations                              (10,681)        138,309        (378,780)        352,293</w:t>
              <w:br/>
              <w:t>Net income (loss)                   $     (10,681)  $     100,868   $    (235,087)  $     324,935</w:t>
              <w:br/>
              <w:br/>
              <w:t>Net income (loss) per share -</w:t>
              <w:br/>
              <w:t xml:space="preserve">  basic and diluted                 $        0.00   $        0.03   $       (0.06)  $        0.0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rch 31, 2005, the Company completed the sale of one of its clubs known as 'Rick's South' to MBG Acquisition LLC for $550,000 cash. In connection with the sale, the Company recorded a gain of $291,987. The club's business was accounted for as discontinued operations under accounting principles generally accepted in the United States of America and therefore, the club's results of operations and cash flows have been removed from the Company's consolidated results of continuing operations and cash flows for all periods presented in this document and such assets and liabilities as of September 30, 2004 have been netted in one line item on the balance sheet.</w:t>
      </w:r>
    </w:p>
    <w:p>
      <w:pPr>
        <w:pStyle w:val="Normal"/>
        <w:bidi w:val="0"/>
        <w:spacing w:before="225" w:after="0"/>
        <w:jc w:val="left"/>
        <w:rPr/>
      </w:pPr>
      <w:r>
        <w:rPr>
          <w:rFonts w:ascii="Times New Roman" w:hAnsi="Times New Roman"/>
          <w:sz w:val="20"/>
        </w:rPr>
        <w:t>On June 10, 2005, the Company completed the acquisition of a 30,000 square foot nightclub in Charlotte, North Carolina, which was previously known as 'The Manhattan Club' (5300 Old Pineville Road). The venue has been renamed Rick's Cabaret. The purchase price was $1,000,000 through the issuance of 180,000 shares of restricted common stock valued at $675,000 and a seven-year promissory note of $325,000, bearing interest at a rate of 7%. The note is secured by liens upon the assets of and hereafter acquired assets of RCI Entertainment (North Carolina), Inc. The results of operations of the club are included in the Company's consolidated statement of operations from February 1, 2005, when we assumed risk of loss for the club's operation under our management.</w:t>
      </w:r>
    </w:p>
    <w:p>
      <w:pPr>
        <w:pStyle w:val="Normal"/>
        <w:bidi w:val="0"/>
        <w:spacing w:before="225" w:after="0"/>
        <w:jc w:val="left"/>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spacing w:before="225" w:after="0"/>
        <w:jc w:val="center"/>
        <w:rPr/>
      </w:pPr>
      <w:r>
        <w:rPr>
          <w:rFonts w:ascii="Times New Roman" w:hAnsi="Times New Roman"/>
          <w:sz w:val="20"/>
        </w:rPr>
        <w:t>F-30</w:t>
      </w:r>
      <w:bookmarkStart w:id="137" w:name="eolPage71"/>
      <w:bookmarkEnd w:id="137"/>
    </w:p>
    <w:p>
      <w:pPr>
        <w:pStyle w:val="Normal"/>
        <w:widowControl/>
        <w:bidi w:val="0"/>
        <w:jc w:val="left"/>
        <w:rPr/>
      </w:pPr>
      <w:r>
        <w:rPr>
          <w:rFonts w:ascii="Times New Roman" w:hAnsi="Times New Roman"/>
          <w:sz w:val="20"/>
        </w:rPr>
        <w:t xml:space="preserve"> </w:t>
      </w:r>
      <w:bookmarkStart w:id="138" w:name="FIS_UNIDENTIFIED_TABLE_20"/>
      <w:bookmarkEnd w:id="138"/>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5</w:t>
      </w:r>
    </w:p>
    <w:p>
      <w:pPr>
        <w:pStyle w:val="Normal"/>
        <w:bidi w:val="0"/>
        <w:spacing w:before="225" w:after="0"/>
        <w:jc w:val="left"/>
        <w:rPr/>
      </w:pPr>
      <w:r>
        <w:rPr>
          <w:rFonts w:ascii="Times New Roman" w:hAnsi="Times New Roman"/>
          <w:sz w:val="20"/>
        </w:rPr>
        <w:t>9. ACQUISITIONS AND DISPOSITIONS (continued)</w:t>
      </w:r>
    </w:p>
    <w:p>
      <w:pPr>
        <w:pStyle w:val="Normal"/>
        <w:bidi w:val="0"/>
        <w:spacing w:lineRule="exact" w:line="225"/>
        <w:jc w:val="left"/>
        <w:rPr>
          <w:rFonts w:ascii="Times New Roman" w:hAnsi="Times New Roman"/>
        </w:rPr>
      </w:pPr>
      <w:r>
        <w:rPr>
          <w:rFonts w:ascii="Times New Roman" w:hAnsi="Times New Roman"/>
        </w:rPr>
      </w:r>
    </w:p>
    <w:tbl>
      <w:tblPr>
        <w:tblW w:w="5244" w:type="dxa"/>
        <w:jc w:val="left"/>
        <w:tblInd w:w="3136" w:type="dxa"/>
        <w:tblLayout w:type="fixed"/>
        <w:tblCellMar>
          <w:top w:w="0" w:type="dxa"/>
          <w:left w:w="0" w:type="dxa"/>
          <w:bottom w:w="0" w:type="dxa"/>
          <w:right w:w="0" w:type="dxa"/>
        </w:tblCellMar>
      </w:tblPr>
      <w:tblGrid>
        <w:gridCol w:w="5244"/>
      </w:tblGrid>
      <w:tr>
        <w:trPr/>
        <w:tc>
          <w:tcPr>
            <w:tcW w:w="5244" w:type="dxa"/>
            <w:tcBorders/>
            <w:vAlign w:val="center"/>
          </w:tcPr>
          <w:p>
            <w:pPr>
              <w:pStyle w:val="Normal"/>
              <w:widowControl w:val="false"/>
              <w:tabs>
                <w:tab w:val="clear" w:pos="720"/>
              </w:tabs>
              <w:bidi w:val="0"/>
              <w:ind w:left="15" w:right="-9" w:hanging="0"/>
              <w:jc w:val="left"/>
              <w:rPr/>
            </w:pPr>
            <w:r>
              <w:rPr>
                <w:rFonts w:ascii="Courier New" w:hAnsi="Courier New"/>
                <w:sz w:val="15"/>
              </w:rPr>
              <w:t>Current assets                          $     104,595</w:t>
              <w:br/>
              <w:t>Property &amp; equipment, net depreciation        640,192</w:t>
              <w:br/>
              <w:t>Goodwill                                      427,105</w:t>
              <w:br/>
              <w:t>Other assets                                    1,510</w:t>
              <w:br/>
              <w:t>Current liabilities assumed                  (173,402)</w:t>
              <w:br/>
              <w:t xml:space="preserve">                                        --------------</w:t>
              <w:br/>
              <w:t>Net assets acquired                     $   1,0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0. SUBSEQUENT EVENTS</w:t>
      </w:r>
    </w:p>
    <w:p>
      <w:pPr>
        <w:pStyle w:val="Normal"/>
        <w:bidi w:val="0"/>
        <w:spacing w:before="225" w:after="0"/>
        <w:jc w:val="left"/>
        <w:rPr/>
      </w:pPr>
      <w:r>
        <w:rPr>
          <w:rFonts w:ascii="Times New Roman" w:hAnsi="Times New Roman"/>
          <w:sz w:val="20"/>
        </w:rPr>
        <w:t>On July 12, 2005, the Company organized RCI Dating Services, Inc. ("RCI Dating"), which operates as an addition to the Company's internet operations, to acquire CouplesClick.net from ClickMatch LLC ("ClickMatch"). The Company transferred its ownership in CouplesTouch.com to RCI Dating and as a result of the transaction the Company obtained an 85% interest in RCI Dating with the other 15% owned by ClickMatch.</w:t>
      </w:r>
    </w:p>
    <w:p>
      <w:pPr>
        <w:pStyle w:val="Normal"/>
        <w:bidi w:val="0"/>
        <w:spacing w:before="225" w:after="0"/>
        <w:jc w:val="left"/>
        <w:rPr/>
      </w:pPr>
      <w:r>
        <w:rPr>
          <w:rFonts w:ascii="Times New Roman" w:hAnsi="Times New Roman"/>
          <w:sz w:val="20"/>
        </w:rPr>
        <w:t>On July 20, 2005, the Company issued 40,000 stock options to its Board of Directors.</w:t>
      </w:r>
    </w:p>
    <w:p>
      <w:pPr>
        <w:pStyle w:val="Normal"/>
        <w:bidi w:val="0"/>
        <w:spacing w:before="225" w:after="0"/>
        <w:jc w:val="left"/>
        <w:rPr/>
      </w:pPr>
      <w:r>
        <w:rPr>
          <w:rFonts w:ascii="Times New Roman" w:hAnsi="Times New Roman"/>
          <w:sz w:val="20"/>
        </w:rPr>
        <w:t>On July 22, 2005, the Company entered into a secured convertible debenture with one of its shareholders for a principal sum of $660,000, which includes the loan on June 17, 2005, in the amount of $160,000. The term is for three years and interest rate is at 12% per annum. The debenture matures on August 1, 2008. The Company also issued 50,000 warrants at $3.00 per share in relation to this debenture. The debenture is secured by Company's ownership in Citation Land, LLC and RCI Holdings, Inc., both are wholly owned subsidiaries.</w:t>
      </w:r>
    </w:p>
    <w:p>
      <w:pPr>
        <w:pStyle w:val="Normal"/>
        <w:bidi w:val="0"/>
        <w:spacing w:before="225" w:after="0"/>
        <w:jc w:val="left"/>
        <w:rPr/>
      </w:pPr>
      <w:r>
        <w:rPr>
          <w:rFonts w:ascii="Times New Roman" w:hAnsi="Times New Roman"/>
          <w:sz w:val="20"/>
        </w:rPr>
        <w:t>In July 2005, the Company received additional borrowing in the amount of $100,000 from the same unrelated individual who advanced $100,000 in June 2005, and with whom the Company had two existing notes. The term is for 10 years and the interest rate is 11% per annum. On August 15, 2005, the notes were amended and the amounts from June and July were included in one of the notes, for a combined total of $1,341,520.34 payable to this individual.</w:t>
      </w:r>
    </w:p>
    <w:p>
      <w:pPr>
        <w:pStyle w:val="Normal"/>
        <w:bidi w:val="0"/>
        <w:spacing w:before="225" w:after="0"/>
        <w:jc w:val="left"/>
        <w:rPr/>
      </w:pPr>
      <w:r>
        <w:rPr>
          <w:rFonts w:ascii="Times New Roman" w:hAnsi="Times New Roman"/>
          <w:sz w:val="20"/>
        </w:rPr>
        <w:t>On July 27, 2005, the Company issued subscription agreements for 200,000 shares valued at $400,000.</w:t>
      </w:r>
    </w:p>
    <w:p>
      <w:pPr>
        <w:pStyle w:val="Normal"/>
        <w:bidi w:val="0"/>
        <w:spacing w:before="225" w:after="0"/>
        <w:jc w:val="center"/>
        <w:rPr/>
      </w:pPr>
      <w:r>
        <w:rPr>
          <w:rFonts w:ascii="Times New Roman" w:hAnsi="Times New Roman"/>
          <w:sz w:val="20"/>
        </w:rPr>
        <w:t>F-31</w:t>
      </w:r>
      <w:bookmarkStart w:id="139" w:name="eolPage72"/>
      <w:bookmarkEnd w:id="139"/>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424B3, Received: 09/02/2005 11:17:46)</dc:title>
</cp:coreProperties>
</file>

<file path=docProps/custom.xml><?xml version="1.0" encoding="utf-8"?>
<Properties xmlns="http://schemas.openxmlformats.org/officeDocument/2006/custom-properties" xmlns:vt="http://schemas.openxmlformats.org/officeDocument/2006/docPropsVTypes"/>
</file>