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74912_424B3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Filed Pursuant to Rule 424(b)(3)</w:t>
      </w:r>
    </w:p>
    <w:p>
      <w:pPr>
        <w:pStyle w:val="Normal"/>
        <w:bidi w:val="0"/>
        <w:ind w:left="7200" w:hanging="0"/>
        <w:jc w:val="right"/>
        <w:rPr/>
      </w:pPr>
      <w:r>
        <w:rPr>
          <w:rFonts w:ascii="Times New Roman" w:hAnsi="Times New Roman"/>
          <w:b/>
          <w:sz w:val="20"/>
        </w:rPr>
        <w:t>Registration No. 333-194343</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ROSPECTU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281,180 SHARES OF COMMON STOCK</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is prospectus relates to the offering for resale by the selling security holders of up to 281,180 shares of our common stock, $0.01 par value, issuable upon the exercise of warrants to purchase common stock. We sold the warrants to certain investors through private placements and another private transaction. For a list of the selling security holders, please see “Selling Security Holders” section herein. We are not selling any shares of our common stock in this offering and therefore will not receive any proceeds from the sale thereof.  We will, however, receive proceeds from any warrants exercised, which are exercisable for cash. We will bear all expenses, other than selling commissions and fees of the selling security holders, in connection with the registration and sale of the shares being offered by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shares may be sold by the selling security 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ur common stock is quoted on the NASDAQ Global Market under the symbol “RICK.”  On March 28, 2014, the last reported sales price of our common stock was $10.99 per share.</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INVESTING IN OUR COMMON STOCK INVOLVES A HIGH DEGREE OF RISK. PLEASE REFER TO THE “RISK FACTORS” BEGINNING ON PAGE 5.</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THE DATE OF THIS PROSPECTUS IS APRIL 16,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6" w:name="FIS_TABLE_OF_CONTENTS"/>
      <w:bookmarkEnd w:id="6"/>
    </w:p>
    <w:p>
      <w:pPr>
        <w:pStyle w:val="Normal"/>
        <w:bidi w:val="0"/>
        <w:jc w:val="center"/>
        <w:rPr/>
      </w:pPr>
      <w:r>
        <w:rPr>
          <w:rFonts w:ascii="Times New Roman" w:hAnsi="Times New Roman"/>
          <w:sz w:val="20"/>
          <w:u w:val="single"/>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tcPr>
          <w:p>
            <w:pPr>
              <w:pStyle w:val="Normal"/>
              <w:widowControl w:val="false"/>
              <w:tabs>
                <w:tab w:val="clear" w:pos="720"/>
              </w:tabs>
              <w:bidi w:val="0"/>
              <w:ind w:right="16" w:hanging="0"/>
              <w:jc w:val="left"/>
              <w:rPr/>
            </w:pPr>
            <w:bookmarkStart w:id="7" w:name="FIS_UNIDENTIFIED_TABLE"/>
            <w:bookmarkEnd w:id="7"/>
            <w:r>
              <w:rPr>
                <w:rFonts w:ascii="Times New Roman" w:hAnsi="Times New Roman"/>
                <w:sz w:val="20"/>
              </w:rPr>
              <w:t>PROSPECTUS SUMMARY</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3</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UTIONARY STATEMENT CONCERNING FORWARD-LOOKING STATEMEN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E OF PROCEED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SELLING SECURITY HOLD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LAN OF DISTRIBU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DESCRIPTION OF SECURITIES TO BE REGISTERED</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R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LEGAL MATT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TERIAL CHANGE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INCORPORATION OF CERTAIN INFORMATION BY REFERENCE</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HERE YOU CAN FIND MORE INFORMA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COMMISSION POSITION OF INDEMNIFICATION FOR SECURITIES ACT LIABILITIE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7</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3"/>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10" w:name="FIS_PROSPECTUS_SUMMARY"/>
      <w:bookmarkEnd w:id="10"/>
    </w:p>
    <w:p>
      <w:pPr>
        <w:pStyle w:val="Normal"/>
        <w:bidi w:val="0"/>
        <w:jc w:val="center"/>
        <w:rPr/>
      </w:pPr>
      <w:r>
        <w:rPr>
          <w:rFonts w:ascii="Times New Roman" w:hAnsi="Times New Roman"/>
          <w:b/>
          <w:sz w:val="20"/>
        </w:rPr>
        <w:t>PROSPECTUS SUMMAR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6 in this prospectus and any amendment or supplement hereto. The terms the “Company,” “we,” “us,” “our” and similar terms refer and relate to Rick’s Cabaret International, Inc. and its subsidiaries, unless the context indicates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were incorporated in the State of Texas in 1994. Through our subsidiaries, as of January 31, 2014, we operate a total of 42 establishments that offer live adult entertainment, and/or restaurant and bar operations. Adult clubs in New York City, Los Angeles, Miami, Philadelphia, Charlotte, Dallas/Ft. Worth, Houston, Minneapolis, Indianapolis and other cities operate under brand names such as “Rick's Cabaret,” “XTC,” “Club Onyx,” “Vivid Cabaret,” “Jaguars” and “Tootsie’s Cabaret.” Sports bar/restaurants, which also feature live entertainment, operate under the brand names “Bombshells” and “Ricky Bobby Sports Saloon.” We also own a media division that includes the leading trade magazine serving the multi-billion dollar adult nightclubs industry, an industry trade show, one other industry trade publications and more than 15 industry websit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executive offices are located at 10959 Cutten Road, Houston, Texas 77066. Our website address is www.ricks.com. We also have an investors’ website – www.ricksinvestor.com. Information contained in these websites is not be construed as part of this prospectus.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January, August and October 2013 Private Place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January 24, 2013, we sold to an accredited investor a 10% Convertible Debenture with a principal amount of $3,000,000, under the terms and conditions set forth in the debenture, and a warrant to purchase a total of 60,000 shares of our common stock (the “January 2013 Warrant”), under the terms and conditions set forth in the warrant. The January 2013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August 28, 2013, we sold to an accredited investor a 10% Convertible Debenture with a principal amount of $2,500,000, under the terms and conditions set forth in the debenture, and a warrant to purchase a total of 48,780 shares of our common stock (the “August 2013 Warrant”), under the terms and conditions set forth in the warrant. The August 2013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October 15, 2013, we sold to 10 accredited investors 9% Convertible Debentures with an aggregate principal amount of $4,525,000, under the terms and conditions set forth in the debentures, and warrants to purchase a total of 72,400 shares of our common stock (the “October 2013 Warrants”), under the terms and conditions set forth in the warrants. The October 2013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4"/>
      <w:bookmarkStart w:id="12" w:name="eolPage4"/>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February 2014 Warra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February 7, 2014, we entered into a consulting agreement with Montgomery Street Research, LLC (“Montgomery Street”). As partial consideration for services to be rendered under the agreement, we issued Montgomery Street a warrant to purchase 100,000 shares of common stock that was immediately exercisable a price of $11.77 per share (the “February 2014 Warrant”). The February 2014 Warrant expires on February 7, 2016.</w:t>
      </w:r>
    </w:p>
    <w:p>
      <w:pPr>
        <w:pStyle w:val="Normal"/>
        <w:bidi w:val="0"/>
        <w:jc w:val="both"/>
        <w:rPr/>
      </w:pPr>
      <w:r>
        <w:rPr>
          <w:rFonts w:ascii="Times New Roman" w:hAnsi="Times New Roman"/>
          <w:sz w:val="20"/>
        </w:rPr>
        <w:t> </w:t>
      </w:r>
      <w:bookmarkStart w:id="13" w:name="FIS_UNIDENTIFIED_TABLE_2"/>
      <w:bookmarkStart w:id="14" w:name="FIS_THE_OFFERING"/>
      <w:bookmarkEnd w:id="13"/>
      <w:bookmarkEnd w:id="14"/>
    </w:p>
    <w:p>
      <w:pPr>
        <w:pStyle w:val="Normal"/>
        <w:bidi w:val="0"/>
        <w:jc w:val="both"/>
        <w:rPr/>
      </w:pPr>
      <w:r>
        <w:rPr>
          <w:rFonts w:ascii="Times New Roman" w:hAnsi="Times New Roman"/>
          <w:b/>
          <w:sz w:val="20"/>
        </w:rPr>
        <w:t>The Offer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364"/>
        <w:gridCol w:w="9417"/>
      </w:tblGrid>
      <w:tr>
        <w:trPr/>
        <w:tc>
          <w:tcPr>
            <w:tcW w:w="1739" w:type="dxa"/>
            <w:tcBorders/>
            <w:vAlign w:val="center"/>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9,702,680 shares (as of March 3, 2014).</w:t>
            </w:r>
          </w:p>
        </w:tc>
      </w:tr>
      <w:tr>
        <w:trPr/>
        <w:tc>
          <w:tcPr>
            <w:tcW w:w="1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Common Stock Offered</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Up to 281,180 shares of common stock upon the exercise of warrants held by certain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Offering Price</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Determined at the time of sale by the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Proceed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Risk Factor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CAUTIONARY STATEMENT CONCERNING</w:t>
      </w:r>
      <w:bookmarkStart w:id="15" w:name="FIS_FORWARD_LOOK"/>
      <w:bookmarkEnd w:id="15"/>
    </w:p>
    <w:p>
      <w:pPr>
        <w:pStyle w:val="Normal"/>
        <w:bidi w:val="0"/>
        <w:jc w:val="center"/>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6" w:name="eolPage5"/>
      <w:bookmarkStart w:id="17" w:name="eolPage5"/>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ind w:firstLine="720"/>
        <w:jc w:val="left"/>
        <w:rPr/>
      </w:pPr>
      <w:r>
        <w:rPr>
          <w:rFonts w:ascii="Times New Roman" w:hAnsi="Times New Roman"/>
          <w:sz w:val="20"/>
        </w:rPr>
        <w:t> </w:t>
      </w:r>
      <w:bookmarkStart w:id="18" w:name="FIS_RISK_FACTORS"/>
      <w:bookmarkEnd w:id="18"/>
    </w:p>
    <w:p>
      <w:pPr>
        <w:pStyle w:val="Normal"/>
        <w:bidi w:val="0"/>
        <w:jc w:val="center"/>
        <w:rPr/>
      </w:pPr>
      <w:r>
        <w:rPr>
          <w:rFonts w:ascii="Times New Roman" w:hAnsi="Times New Roman"/>
          <w:b/>
          <w:sz w:val="20"/>
        </w:rPr>
        <w:t>RISK FACTO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9" w:name="eolPage6"/>
      <w:bookmarkStart w:id="20" w:name="eolPage6"/>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as discussed below. If the final decision of the courts is ultimately in our favor, as we believe it will be, then we will have a one-time gain of the entire amount previously expens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3, we have approximately $13.0 million in accrued liabilities for this tax.  Patron tax expense amounted to $3.2 million, $3.0 million and $2.9 million for the years ended September 30 2013, 2012 and 2011, respective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Texas clubs have filed a separate lawsuit against the State in which we raise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7"/>
      <w:bookmarkStart w:id="22" w:name="eolPage7"/>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8"/>
      <w:bookmarkStart w:id="24" w:name="eolPage8"/>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compliance initiatives. Moreover, these rules and regulations will increase our legal and financial compliance costs and will make some activities more time-consuming and costly. For example, we expect these rules and regulations to make it more difficult and more expensive for us to obtain director and officer liability insurance, and we may be required to incur substantial costs to maintain the same or similar coverag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nd our subsidiaries were insured under a liability policy issued by Indemnity Insurance Corporation, RRG (“IIC”) through October 25, 2013—we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we and our subsidiaries will have insurance coverage under the liability policy with IIC until after the rehabilitation plan is completed and the stay is lifted on May 6, 2014.  Currently, there are multiple civil lawsuits pending or threatened against us and our subsidiaries.  There is also the potential that other lawsuits of which we currently are unaware could be filed against us for incidents that occurred before October 25, 2013.  There can be no assurances we will have adequate insurance coverage for any of these lawsuits.  It is unknown at this time what effect, if any, this uncertainty will have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rights to the tradenames “Rick's”, “Rick's Cabaret”, “Tootsie’s Cabaret”, “Club Onyx,”  “XTC Cabaret,” “Temptations,” “Jaguars,” “Downtown Cabaret,” “Cabaret East,” Cabaret North,” Bombshells,” “Ricky Bobby Sports Saloon,” “Vee Lounge” and “The Black Orchid” are established under common law, based upon our substantial and continuous use of these tradenames in interstate commerce, some of which have been in use at least as early as 1987.  “RICK'S AND STARS DESIGN” logo, “RICKS,” “RICK'S CABARET”, “CLUB ONYX”, “XTC CABARET,” “RICKY BOBBY SPORTS SALOON”, SILVER CITY CABARET”, “BOMBSHELLS”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7" w:name="eolPage10"/>
      <w:bookmarkStart w:id="28" w:name="eolPage10"/>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our inception we have not paid any dividends on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ind w:firstLine="720"/>
        <w:jc w:val="both"/>
        <w:rPr/>
      </w:pPr>
      <w:r>
        <w:rPr>
          <w:rFonts w:ascii="Times New Roman" w:hAnsi="Times New Roman"/>
          <w:sz w:val="20"/>
        </w:rPr>
        <w:t> </w:t>
      </w:r>
      <w:bookmarkStart w:id="29" w:name="FIS_MANAGEMENT"/>
      <w:bookmarkEnd w:id="29"/>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our Directors and executive officers and their respective affiliates collectively and beneficially owned approximately 16.0%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11"/>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2"/>
      <w:bookmarkStart w:id="33" w:name="eolPage12"/>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34" w:name="FIS_RISK_FACTORS_2"/>
      <w:bookmarkEnd w:id="34"/>
    </w:p>
    <w:p>
      <w:pPr>
        <w:pStyle w:val="Normal"/>
        <w:bidi w:val="0"/>
        <w:jc w:val="both"/>
        <w:rPr/>
      </w:pPr>
      <w:r>
        <w:rPr>
          <w:rFonts w:ascii="Times New Roman" w:hAnsi="Times New Roman"/>
          <w:sz w:val="20"/>
          <w:u w:val="single"/>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35" w:name="FIS_PROCEED_USE"/>
      <w:bookmarkEnd w:id="35"/>
    </w:p>
    <w:p>
      <w:pPr>
        <w:pStyle w:val="Normal"/>
        <w:bidi w:val="0"/>
        <w:jc w:val="center"/>
        <w:rPr/>
      </w:pPr>
      <w:r>
        <w:rPr>
          <w:rFonts w:ascii="Times New Roman" w:hAnsi="Times New Roman"/>
          <w:b/>
          <w:sz w:val="20"/>
        </w:rPr>
        <w:t>USE OF PROCEED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p>
      <w:pPr>
        <w:pStyle w:val="Normal"/>
        <w:bidi w:val="0"/>
        <w:ind w:firstLine="720"/>
        <w:jc w:val="left"/>
        <w:rPr/>
      </w:pPr>
      <w:r>
        <w:rPr>
          <w:rFonts w:ascii="Times New Roman" w:hAnsi="Times New Roman"/>
          <w:sz w:val="20"/>
        </w:rPr>
        <w:t> </w:t>
      </w:r>
      <w:bookmarkStart w:id="36" w:name="FIS_SELLING_SHAREHOLDERS"/>
      <w:bookmarkEnd w:id="36"/>
    </w:p>
    <w:p>
      <w:pPr>
        <w:pStyle w:val="Normal"/>
        <w:bidi w:val="0"/>
        <w:jc w:val="center"/>
        <w:rPr/>
      </w:pPr>
      <w:r>
        <w:rPr>
          <w:rFonts w:ascii="Times New Roman" w:hAnsi="Times New Roman"/>
          <w:b/>
          <w:sz w:val="20"/>
        </w:rPr>
        <w:t>SELLING SECURITY HOLD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table of the selling security holders who currently own the warrants described above under the “Prospectus Summary,” including the January 2013 Warrant, August 2013 Warrant, October 2013 Warrants and February 2014 Warrant. The shares of common stock being offered by the selling security holders are those issuable to the selling security holders upon exercise of the warrants. Beneficial ownership in the table below is determined in accordance with Rule 13d-3 of the Securities Exchange Act of 1934, as amended (the “Exchange Act”) promulgated by the SEC, and generally includes voting or investment power with respect to securitie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ecurity holders.  After the date of effectiveness of the registration statement of which this prospectus is a part, a selling security holder may sell or transfer, in transactions covered by this prospectus or in transactions exempt from the registration requirements of the Securities Act, some or all of its common stock. At the time of the acquisition of the warrants, the selling security holders had no agreements, understandings or arrangements with any other persons, either directly or indirectly, to distribute any securi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table sets forth information concerning the selling security holders, including the number of shares currently held and the number of shares offered by each selling security holder, to our knowledge as of March 3, 2014.  The ownership percentages in the table are based on the 9,702,680 shares of common stock we had outstanding as of March 3, 2014. Shares of common stock subject to warrants, options and other convertible securities that are currently exercisable or exercisable within 60 days of March 3, 2014, are considered outstanding and beneficially owned by a selling security holder who holds those warrants, options or other convertible securities for the purpose of computing the percentage ownership of that selling security holder, but are not treated as outstanding for the purpose of computing the percentage ownership of any other selling security holder. None of the selling security holders below is either a registered broker-dealer or an affiliate of a registered broker-dealer.</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7" w:name="eolPage13"/>
      <w:bookmarkStart w:id="38" w:name="eolPage13"/>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bookmarkStart w:id="39" w:name="FIS_BENEFICIAL_OWNERS"/>
      <w:bookmarkEnd w:id="39"/>
    </w:p>
    <w:tbl>
      <w:tblPr>
        <w:tblW w:w="11520" w:type="dxa"/>
        <w:jc w:val="left"/>
        <w:tblInd w:w="0" w:type="dxa"/>
        <w:tblLayout w:type="fixed"/>
        <w:tblCellMar>
          <w:top w:w="0" w:type="dxa"/>
          <w:left w:w="0" w:type="dxa"/>
          <w:bottom w:w="0" w:type="dxa"/>
          <w:right w:w="0" w:type="dxa"/>
        </w:tblCellMar>
      </w:tblPr>
      <w:tblGrid>
        <w:gridCol w:w="2435"/>
        <w:gridCol w:w="132"/>
        <w:gridCol w:w="2047"/>
        <w:gridCol w:w="382"/>
        <w:gridCol w:w="1821"/>
        <w:gridCol w:w="381"/>
        <w:gridCol w:w="279"/>
        <w:gridCol w:w="1226"/>
        <w:gridCol w:w="526"/>
        <w:gridCol w:w="279"/>
        <w:gridCol w:w="641"/>
        <w:gridCol w:w="1238"/>
        <w:gridCol w:w="132"/>
      </w:tblGrid>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Shares of Common</w:t>
              <w:br/>
              <w:t>Stock Beneficially</w:t>
              <w:br/>
              <w:t>Owned Prior to the</w:t>
            </w:r>
          </w:p>
        </w:tc>
        <w:tc>
          <w:tcPr>
            <w:tcW w:w="3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left"/>
              <w:rPr/>
            </w:pPr>
            <w:r>
              <w:rPr>
                <w:rFonts w:ascii="Times New Roman" w:hAnsi="Times New Roman"/>
                <w:b/>
                <w:sz w:val="20"/>
              </w:rPr>
              <w:t>Number of Shares</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189"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Shares Beneficially Owned</w:t>
              <w:br/>
              <w:t>After the Offering</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435" w:type="dxa"/>
            <w:tcBorders/>
            <w:vAlign w:val="bottom"/>
          </w:tcPr>
          <w:p>
            <w:pPr>
              <w:pStyle w:val="Normal"/>
              <w:widowControl w:val="false"/>
              <w:tabs>
                <w:tab w:val="clear" w:pos="720"/>
              </w:tabs>
              <w:bidi w:val="0"/>
              <w:ind w:right="16" w:hanging="0"/>
              <w:jc w:val="left"/>
              <w:rPr/>
            </w:pPr>
            <w:r>
              <w:rPr>
                <w:rFonts w:ascii="Times New Roman" w:hAnsi="Times New Roman"/>
                <w:b/>
                <w:sz w:val="20"/>
              </w:rPr>
              <w:t>Selling Security Holders</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Offering</w:t>
            </w:r>
          </w:p>
        </w:tc>
        <w:tc>
          <w:tcPr>
            <w:tcW w:w="3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21" w:type="dxa"/>
            <w:tcBorders/>
            <w:vAlign w:val="bottom"/>
          </w:tcPr>
          <w:p>
            <w:pPr>
              <w:pStyle w:val="Normal"/>
              <w:widowControl w:val="false"/>
              <w:tabs>
                <w:tab w:val="clear" w:pos="720"/>
              </w:tabs>
              <w:bidi w:val="0"/>
              <w:ind w:right="16" w:hanging="0"/>
              <w:jc w:val="left"/>
              <w:rPr/>
            </w:pPr>
            <w:r>
              <w:rPr>
                <w:rFonts w:ascii="Times New Roman" w:hAnsi="Times New Roman"/>
                <w:b/>
                <w:sz w:val="20"/>
              </w:rPr>
              <w:t>Being Offered</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5"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Number</w:t>
            </w:r>
            <w:r>
              <w:rPr>
                <w:rFonts w:ascii="Times New Roman" w:hAnsi="Times New Roman"/>
                <w:sz w:val="20"/>
              </w:rPr>
              <w:t xml:space="preserve"> </w:t>
            </w:r>
            <w:r>
              <w:rPr>
                <w:rFonts w:ascii="Times New Roman" w:hAnsi="Times New Roman"/>
                <w:sz w:val="16"/>
                <w:vertAlign w:val="superscript"/>
              </w:rPr>
              <w:t>(1)</w:t>
            </w:r>
          </w:p>
        </w:tc>
        <w:tc>
          <w:tcPr>
            <w:tcW w:w="52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79"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Percentage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Montgomery Street Research, LLC</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ingsbrook Opportunities Master Fund LP</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0</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Iroquois Master Fund Lt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2,682</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6) (26)</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8,78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7) (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43,902</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ndrew Bazo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8) (26)</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9)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Blair Sanford</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600</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0) (26)</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1) (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000</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ur 51, Inc.</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2) (26)</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3)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Mark Johnson</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200</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4) (26)</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5) (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eim Family Partnership</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6) (26)</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7)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Kensington Partners, L.P.</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000</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8) (26)</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19) (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ivingston Partners, LP</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72</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0) (26)</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1)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CCFFCC"/>
            <w:vAlign w:val="bottom"/>
          </w:tcPr>
          <w:p>
            <w:pPr>
              <w:pStyle w:val="Normal"/>
              <w:widowControl w:val="false"/>
              <w:tabs>
                <w:tab w:val="clear" w:pos="720"/>
              </w:tabs>
              <w:bidi w:val="0"/>
              <w:ind w:right="16" w:hanging="0"/>
              <w:jc w:val="both"/>
              <w:rPr/>
            </w:pPr>
            <w:r>
              <w:rPr>
                <w:rFonts w:ascii="Times New Roman" w:hAnsi="Times New Roman"/>
                <w:sz w:val="20"/>
              </w:rPr>
              <w:t>Paul McNul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8,800</w:t>
            </w:r>
          </w:p>
        </w:tc>
        <w:tc>
          <w:tcPr>
            <w:tcW w:w="3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2) (26)</w:t>
            </w:r>
          </w:p>
        </w:tc>
        <w:tc>
          <w:tcPr>
            <w:tcW w:w="182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3) (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4,000</w:t>
            </w:r>
          </w:p>
        </w:tc>
        <w:tc>
          <w:tcPr>
            <w:tcW w:w="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3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anford Descendants Trus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4) (26)</w:t>
            </w:r>
          </w:p>
        </w:tc>
        <w:tc>
          <w:tcPr>
            <w:tcW w:w="182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5)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pBdr>
          <w:top w:val="single" w:sz="4" w:space="0" w:color="000000"/>
        </w:pBdr>
        <w:bidi w:val="0"/>
        <w:spacing w:before="20" w:after="0"/>
        <w:jc w:val="left"/>
        <w:rPr/>
      </w:pPr>
      <w:r>
        <w:rPr>
          <w:rFonts w:ascii="Times New Roman" w:hAnsi="Times New Roman"/>
          <w:sz w:val="10"/>
        </w:rPr>
        <w:t> </w:t>
      </w:r>
    </w:p>
    <w:p>
      <w:pPr>
        <w:pStyle w:val="Normal"/>
        <w:bidi w:val="0"/>
        <w:spacing w:lineRule="exact" w:line="1" w:before="20" w:after="0"/>
        <w:jc w:val="both"/>
        <w:rPr>
          <w:rFonts w:ascii="Times New Roman" w:hAnsi="Times New Roman"/>
        </w:rPr>
      </w:pPr>
      <w:r>
        <w:rPr>
          <w:rFonts w:ascii="Times New Roman" w:hAnsi="Times New Roman"/>
        </w:rPr>
      </w:r>
    </w:p>
    <w:p>
      <w:pPr>
        <w:pStyle w:val="Normal"/>
        <w:bidi w:val="0"/>
        <w:spacing w:lineRule="exact" w:line="1" w:before="20" w:after="0"/>
        <w:ind w:firstLine="720"/>
        <w:jc w:val="left"/>
        <w:rPr>
          <w:rFonts w:ascii="Times New Roman" w:hAnsi="Times New Roman"/>
        </w:rPr>
      </w:pPr>
      <w:r>
        <w:rPr>
          <w:rFonts w:ascii="Times New Roman" w:hAnsi="Times New Roman"/>
        </w:rPr>
      </w:r>
    </w:p>
    <w:p>
      <w:pPr>
        <w:pStyle w:val="Normal"/>
        <w:bidi w:val="0"/>
        <w:spacing w:lineRule="exact" w:line="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Less than 1%</w:t>
            </w:r>
          </w:p>
        </w:tc>
      </w:tr>
      <w:tr>
        <w:trPr/>
        <w:tc>
          <w:tcPr>
            <w:tcW w:w="739" w:type="dxa"/>
            <w:tcBorders/>
          </w:tcPr>
          <w:p>
            <w:pPr>
              <w:pStyle w:val="Normal"/>
              <w:widowControl w:val="false"/>
              <w:bidi w:val="0"/>
              <w:ind w:right="16" w:hanging="0"/>
              <w:jc w:val="both"/>
              <w:rPr/>
            </w:pPr>
            <w:r>
              <w:rPr>
                <w:rFonts w:ascii="Times New Roman" w:hAnsi="Times New Roman"/>
                <w:sz w:val="20"/>
              </w:rPr>
              <w:t>(1)</w:t>
            </w:r>
          </w:p>
        </w:tc>
        <w:tc>
          <w:tcPr>
            <w:tcW w:w="10780" w:type="dxa"/>
            <w:tcBorders/>
          </w:tcPr>
          <w:p>
            <w:pPr>
              <w:pStyle w:val="Normal"/>
              <w:widowControl w:val="false"/>
              <w:bidi w:val="0"/>
              <w:ind w:right="16" w:hanging="0"/>
              <w:jc w:val="both"/>
              <w:rPr/>
            </w:pPr>
            <w:r>
              <w:rPr>
                <w:rFonts w:ascii="Times New Roman" w:hAnsi="Times New Roman"/>
                <w:sz w:val="20"/>
              </w:rPr>
              <w:t>Assumes all shares offered by the selling security holders are sold.</w:t>
            </w:r>
          </w:p>
        </w:tc>
      </w:tr>
      <w:tr>
        <w:trPr/>
        <w:tc>
          <w:tcPr>
            <w:tcW w:w="739" w:type="dxa"/>
            <w:tcBorders/>
          </w:tcPr>
          <w:p>
            <w:pPr>
              <w:pStyle w:val="Normal"/>
              <w:widowControl w:val="false"/>
              <w:bidi w:val="0"/>
              <w:ind w:right="16" w:hanging="0"/>
              <w:jc w:val="both"/>
              <w:rPr/>
            </w:pPr>
            <w:r>
              <w:rPr>
                <w:rFonts w:ascii="Times New Roman" w:hAnsi="Times New Roman"/>
                <w:sz w:val="20"/>
              </w:rPr>
              <w:t>(2)</w:t>
            </w:r>
          </w:p>
        </w:tc>
        <w:tc>
          <w:tcPr>
            <w:tcW w:w="10780" w:type="dxa"/>
            <w:tcBorders/>
          </w:tcPr>
          <w:p>
            <w:pPr>
              <w:pStyle w:val="Normal"/>
              <w:widowControl w:val="false"/>
              <w:bidi w:val="0"/>
              <w:ind w:right="16" w:hanging="0"/>
              <w:jc w:val="both"/>
              <w:rPr/>
            </w:pPr>
            <w:r>
              <w:rPr>
                <w:rFonts w:ascii="Times New Roman" w:hAnsi="Times New Roman"/>
                <w:sz w:val="20"/>
              </w:rPr>
              <w:t>Includes warrants to purchase up to 100,0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3)</w:t>
            </w:r>
          </w:p>
        </w:tc>
        <w:tc>
          <w:tcPr>
            <w:tcW w:w="10780" w:type="dxa"/>
            <w:tcBorders/>
          </w:tcPr>
          <w:p>
            <w:pPr>
              <w:pStyle w:val="Normal"/>
              <w:widowControl w:val="false"/>
              <w:bidi w:val="0"/>
              <w:ind w:right="16" w:hanging="0"/>
              <w:jc w:val="both"/>
              <w:rPr/>
            </w:pPr>
            <w:r>
              <w:rPr>
                <w:rFonts w:ascii="Times New Roman" w:hAnsi="Times New Roman"/>
                <w:sz w:val="20"/>
              </w:rPr>
              <w:t>Includes the common stock underlying warrants to purchase up to 100,0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4)</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60,000 shares of common stock that are presently exercisable and a debenture that is presently convertible into up to 200,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5)</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60,0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6)</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88,780 shares of common stock that are presently exercisable and a debenture that is presently convertible into up to 443,902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7)</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8,78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8)</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1,600 shares of common stock that are presently exercisable and a debenture that is presently convertible into up to 8,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9)</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6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10)</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5,600 shares of common stock that are presently exercisable and a debenture that is presently convertible into up to 28,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11)</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12)</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13)</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14)</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1,200 shares of common stock that are presently exercisable and a debenture that is presently convertible into up to 6,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15)</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2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16)</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800 shares of common stock that are presently exercisable and a debenture that is presently convertible into up to 4,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17)</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18)</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8,000 shares of common stock that are presently exercisable and a debenture that is presently convertible into up to 40,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19)</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20)</w:t>
            </w:r>
          </w:p>
        </w:tc>
        <w:tc>
          <w:tcPr>
            <w:tcW w:w="10780" w:type="dxa"/>
            <w:tcBorders/>
          </w:tcPr>
          <w:p>
            <w:pPr>
              <w:pStyle w:val="Normal"/>
              <w:widowControl w:val="false"/>
              <w:bidi w:val="0"/>
              <w:ind w:right="16" w:hanging="0"/>
              <w:jc w:val="left"/>
              <w:rPr/>
            </w:pPr>
            <w:r>
              <w:rPr>
                <w:rFonts w:ascii="Times New Roman" w:hAnsi="Times New Roman"/>
                <w:sz w:val="20"/>
              </w:rPr>
              <w:t>Includes 58,272 shares of common stock, warrants to purchase up to 5,600 shares of common stock that are presently exercisable and a debenture that is presently convertible into up to 28,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21)</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22)</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4,800 shares of common stock that are presently exercisable and a debenture that is presently convertible into up to 24,000 shares of common stock.</w:t>
            </w:r>
          </w:p>
        </w:tc>
      </w:tr>
      <w:tr>
        <w:trPr/>
        <w:tc>
          <w:tcPr>
            <w:tcW w:w="739" w:type="dxa"/>
            <w:tcBorders/>
          </w:tcPr>
          <w:p>
            <w:pPr>
              <w:pStyle w:val="Normal"/>
              <w:widowControl w:val="false"/>
              <w:bidi w:val="0"/>
              <w:ind w:right="16" w:hanging="0"/>
              <w:jc w:val="both"/>
              <w:rPr/>
            </w:pPr>
            <w:r>
              <w:rPr>
                <w:rFonts w:ascii="Times New Roman" w:hAnsi="Times New Roman"/>
                <w:sz w:val="20"/>
              </w:rPr>
              <w:t>(23)</w:t>
            </w:r>
          </w:p>
        </w:tc>
        <w:tc>
          <w:tcPr>
            <w:tcW w:w="10780" w:type="dxa"/>
            <w:tcBorders/>
          </w:tcPr>
          <w:p>
            <w:pPr>
              <w:pStyle w:val="Normal"/>
              <w:widowControl w:val="false"/>
              <w:bidi w:val="0"/>
              <w:ind w:right="16" w:hanging="0"/>
              <w:jc w:val="left"/>
              <w:rPr/>
            </w:pPr>
            <w:r>
              <w:rPr>
                <w:rFonts w:ascii="Times New Roman" w:hAnsi="Times New Roman"/>
                <w:sz w:val="20"/>
              </w:rPr>
              <w:t>Includes the common stock underlying warrants to purchase up to 4,800 shares of common stock that are presently exercisable.</w:t>
            </w:r>
          </w:p>
        </w:tc>
      </w:tr>
      <w:tr>
        <w:trPr/>
        <w:tc>
          <w:tcPr>
            <w:tcW w:w="739" w:type="dxa"/>
            <w:tcBorders/>
          </w:tcPr>
          <w:p>
            <w:pPr>
              <w:pStyle w:val="Normal"/>
              <w:widowControl w:val="false"/>
              <w:bidi w:val="0"/>
              <w:ind w:right="16" w:hanging="0"/>
              <w:jc w:val="both"/>
              <w:rPr/>
            </w:pPr>
            <w:r>
              <w:rPr>
                <w:rFonts w:ascii="Times New Roman" w:hAnsi="Times New Roman"/>
                <w:sz w:val="20"/>
              </w:rPr>
              <w:t>(24)</w:t>
            </w:r>
          </w:p>
        </w:tc>
        <w:tc>
          <w:tcPr>
            <w:tcW w:w="10780"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4"/>
      <w:bookmarkStart w:id="41" w:name="eolPage14"/>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2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26)</w:t>
            </w:r>
          </w:p>
        </w:tc>
        <w:tc>
          <w:tcPr>
            <w:tcW w:w="11048" w:type="dxa"/>
            <w:tcBorders/>
          </w:tcPr>
          <w:p>
            <w:pPr>
              <w:pStyle w:val="Normal"/>
              <w:widowControl w:val="false"/>
              <w:bidi w:val="0"/>
              <w:ind w:right="16" w:hanging="0"/>
              <w:jc w:val="both"/>
              <w:rPr/>
            </w:pPr>
            <w:r>
              <w:rPr>
                <w:rFonts w:ascii="Times New Roman" w:hAnsi="Times New Roman"/>
                <w:sz w:val="20"/>
              </w:rPr>
              <w:t>A convertible debenture held by this security holder provides that the holder cannot convert any portion of the debenture if upon such conversion the holder would beneficially own more than 4.99% of our issued and outstanding common stock immediately after giving effect to such conversion.</w:t>
            </w:r>
          </w:p>
        </w:tc>
      </w:tr>
    </w:tbl>
    <w:p>
      <w:pPr>
        <w:pStyle w:val="Normal"/>
        <w:widowControl w:val="false"/>
        <w:bidi w:val="0"/>
        <w:jc w:val="both"/>
        <w:rPr/>
      </w:pPr>
      <w:r>
        <w:rPr>
          <w:rFonts w:ascii="Times New Roman" w:hAnsi="Times New Roman"/>
          <w:sz w:val="20"/>
        </w:rPr>
        <w:t> </w:t>
      </w:r>
      <w:bookmarkStart w:id="42" w:name="FIS_DISTRIBUTION_PLAN"/>
      <w:bookmarkEnd w:id="42"/>
    </w:p>
    <w:p>
      <w:pPr>
        <w:pStyle w:val="Normal"/>
        <w:bidi w:val="0"/>
        <w:jc w:val="center"/>
        <w:rPr/>
      </w:pPr>
      <w:r>
        <w:rPr>
          <w:rFonts w:ascii="Times New Roman" w:hAnsi="Times New Roman"/>
          <w:b/>
          <w:sz w:val="20"/>
        </w:rPr>
        <w:t>PLAN OF DISTRIBU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have not been advised by the selling security holders as to any plan of distribution. Upon exercise of the warrants into shares of common stock, such shares of common stock owned by the selling security 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uch transactions may be effected by the selling security holders at market prices prevailing at the time of sale or at negotiated prices. The selling security holders may effect such transactions by selling the common stock to underwriters or to or through broker-dealers, and such underwriters or broker-dealers may receive compensations in the form of discounts or commissions from the selling security holders and may receive commissions from the purchasers of the common stock for whom they may act as agent. The selling security holders may agree to indemnify any underwriter, broker-dealer or agent that participates in transactions involving sales of the shares against certain liabilities, including liabilities arising under the Securities Act. We intend to pay certain fees and expenses incurred by us incident to the registration of the shar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connection with sales of the common stock under this prospectus, upon effectiveness of the registration statement, the selling security holders may enter into hedging transactions with broker-dealers, who may in turn engage in short sales of the common stock in the course of hedging the positions they assume. Upon effectiveness of the registration statement, the selling security holders also may sell shares of common stock short and deliver them to close out the short positions, or loan or pledge the shares of common stock to broker-dealers that in turn may sell them.</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cause selling security holders may be deemed to be statutory “underwriters” within the meaning of the Securities Act, they will be subject to the prospectus delivery requirements of the Securities Act. The selling security holders are subject to the applicable provisions of the Securities Act, and the rules and regulations thereunder which may restrict certain activities of, and limit the timing of purchases and sales of securities by, selling security holders and other persons participating in a distribution of securit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43" w:name="eolPage15"/>
      <w:bookmarkStart w:id="44" w:name="eolPage15"/>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may also sell shares under Rule 144 of the Securities Act, if available, rather than under this prospectus. There is no underwriter or coordinating broker acting in connection with the proposed sale of the shares by the selling security 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ecurity holders do not expect these commissions and discounts to exceed what is customary in the types of transactions involv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nder applicable rules and regulations under the Exchange Act, any person engaged in the distribution of the shares may not simultaneously engage in market making activities with respect to the common stock for the applicable restricted period, as defined in Regulation M, prior to the commencement of the distribution. In addition, the selling security holders will be subject to applicable provisions of the Exchange Act and the rules and regulations thereunder, including Regulation M, which may limit the timing of purchases and sales of shares of the common stock by the Selling security holders or any other person. We will make copies of this prospectus available to the selling security holders and have informed them of the need to deliver a copy of this prospectus to each purchaser at or prior to the time of the sale (including by compliance with Rule 172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greed to keep this prospectus effective until the earlier of (i) the date when all the shares registered hereby have been sold and (ii) the date when the shares registered hereby may be sold without any restriction pursuant to Rule 144 as determined by the counsel to the Company; provided, however, we will not keep this prospectus effective past the date the January 2013 Warrant, August 2013 Warrant, October 2013 Warrants and February 2014 Warrant expire, if such warrants are never exercised. There can be no assurances that the selling security holders will sell any or all of the shares offered under this prospectus.</w:t>
      </w:r>
    </w:p>
    <w:p>
      <w:pPr>
        <w:pStyle w:val="Normal"/>
        <w:bidi w:val="0"/>
        <w:jc w:val="both"/>
        <w:rPr/>
      </w:pPr>
      <w:r>
        <w:rPr>
          <w:rFonts w:ascii="Times New Roman" w:hAnsi="Times New Roman"/>
          <w:sz w:val="20"/>
        </w:rPr>
        <w:t> </w:t>
      </w:r>
      <w:bookmarkStart w:id="45" w:name="FIS_SECURITIES_DESCRIPTION"/>
      <w:bookmarkEnd w:id="45"/>
    </w:p>
    <w:p>
      <w:pPr>
        <w:pStyle w:val="Normal"/>
        <w:bidi w:val="0"/>
        <w:jc w:val="center"/>
        <w:rPr/>
      </w:pPr>
      <w:r>
        <w:rPr>
          <w:rFonts w:ascii="Times New Roman" w:hAnsi="Times New Roman"/>
          <w:b/>
          <w:sz w:val="20"/>
        </w:rPr>
        <w:t>DESCRIPTION OF SECURITIES TO BE REGISTERE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ommon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there were 9,702,680 shares of common stock outstanding. We are registering 281,180 shares of our common stock, in aggregate, which are issuable upon the exercise of the January 2013 Warrant, August 2013 Warrant, October 2013 Warrants and February 2014 Warrant.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6" w:name="eolPage16"/>
      <w:bookmarkStart w:id="47" w:name="eolPage16"/>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48" w:name="FIS_EXPERTS"/>
      <w:bookmarkEnd w:id="48"/>
    </w:p>
    <w:p>
      <w:pPr>
        <w:pStyle w:val="Normal"/>
        <w:bidi w:val="0"/>
        <w:jc w:val="center"/>
        <w:rPr/>
      </w:pPr>
      <w:r>
        <w:rPr>
          <w:rFonts w:ascii="Times New Roman" w:hAnsi="Times New Roman"/>
          <w:b/>
          <w:sz w:val="20"/>
        </w:rPr>
        <w:t>EXPER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consolidated financial statements incorporated in this prospectus by reference from Rick’s Cabaret International, Inc.’s Annual Report on Form l0-K for the year ended September 30, 2013 have been audited by Whitley Penn LLP, independent registered public accounting firm, as stated in their reports included in such consolidated financial statements and on the Company’s internal control over financial reporting, and have been so incorporated in reliance upon the reports of such firm given upon their authority as experts in accounting and auditing.</w:t>
      </w:r>
    </w:p>
    <w:p>
      <w:pPr>
        <w:pStyle w:val="Normal"/>
        <w:bidi w:val="0"/>
        <w:jc w:val="both"/>
        <w:rPr/>
      </w:pPr>
      <w:r>
        <w:rPr>
          <w:rFonts w:ascii="Times New Roman" w:hAnsi="Times New Roman"/>
          <w:sz w:val="20"/>
        </w:rPr>
        <w:t> </w:t>
      </w:r>
      <w:bookmarkStart w:id="49" w:name="FIS_LEGAL_MATTERS"/>
      <w:bookmarkEnd w:id="49"/>
    </w:p>
    <w:p>
      <w:pPr>
        <w:pStyle w:val="Normal"/>
        <w:bidi w:val="0"/>
        <w:jc w:val="center"/>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MATERIAL CHANG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re have been no material changes in the Registrant’s affairs since the end of the last fiscal yea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CORPORATION OF CERTAIN INFORMATION BY REFERENCE</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our Annual Report on Form 10-K for the year ended September 30,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Quarterly Report on Form 10-Q for the quarter ended December 31,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Current Reports on Form 8-K, as filed with the SEC on October 18, 2013, October 25, 2013 and March 25, 201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the description of our common stock contained in our Registration Statement on Form 8-A/A filed on October 10, 1995, and any subsequent amendment thereto filed for the purpose of updating such description.</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quest and we will provide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Eric Langan, CEO/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281-397-6730</w:t>
      </w:r>
    </w:p>
    <w:p>
      <w:pPr>
        <w:pStyle w:val="Normal"/>
        <w:widowControl/>
        <w:bidi w:val="0"/>
        <w:jc w:val="left"/>
        <w:rPr/>
      </w:pPr>
      <w:r>
        <w:rPr>
          <w:rFonts w:ascii="Times New Roman" w:hAnsi="Times New Roman"/>
          <w:sz w:val="20"/>
        </w:rPr>
        <w:t> </w:t>
      </w:r>
      <w:bookmarkStart w:id="50" w:name="FIS_MORE_INFORMATION"/>
      <w:bookmarkEnd w:id="50"/>
    </w:p>
    <w:p>
      <w:pPr>
        <w:pStyle w:val="Normal"/>
        <w:bidi w:val="0"/>
        <w:jc w:val="center"/>
        <w:rPr/>
      </w:pPr>
      <w:r>
        <w:rPr>
          <w:rFonts w:ascii="Times New Roman" w:hAnsi="Times New Roman"/>
          <w:b/>
          <w:sz w:val="20"/>
        </w:rPr>
        <w:t>WHERE YOU CAN FIND MORE INFORMA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1" w:name="eolPage17"/>
      <w:bookmarkStart w:id="52" w:name="eolPage17"/>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COMMISSION POSITION ON</w:t>
      </w:r>
    </w:p>
    <w:p>
      <w:pPr>
        <w:pStyle w:val="Normal"/>
        <w:bidi w:val="0"/>
        <w:jc w:val="center"/>
        <w:rPr/>
      </w:pPr>
      <w:r>
        <w:rPr>
          <w:rFonts w:ascii="Times New Roman" w:hAnsi="Times New Roman"/>
          <w:b/>
          <w:sz w:val="20"/>
        </w:rPr>
        <w:t>INDEMNIFICATION FOR SECURITIES ACT LIABILITI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we shall indemnify any person who was or is a party or is threatened to be made a party to any threatened, pending, or completed action, suit or proceeding by reason of the fact that he is or was our director, officer employee or agent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certain situations. The indemnification provisions summarized above, however, do not affect our ability or that of our stockholders to seek non-monetary remedies, such as an injunction or rescission, against a director for breach of his fiduciary du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 w:before="140" w:after="0"/>
        <w:ind w:firstLine="72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424B3, Received: 04/17/2014 09:10:50)</dc:title>
</cp:coreProperties>
</file>

<file path=docProps/custom.xml><?xml version="1.0" encoding="utf-8"?>
<Properties xmlns="http://schemas.openxmlformats.org/officeDocument/2006/custom-properties" xmlns:vt="http://schemas.openxmlformats.org/officeDocument/2006/docPropsVTypes"/>
</file>