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BKMK_4"/>
      <w:bookmarkStart w:id="1" w:name="BKMK_3"/>
      <w:bookmarkStart w:id="2" w:name="BKMK_2"/>
      <w:bookmarkStart w:id="3" w:name="BKMK_1"/>
      <w:bookmarkEnd w:id="0"/>
      <w:bookmarkEnd w:id="1"/>
      <w:bookmarkEnd w:id="2"/>
      <w:bookmarkEnd w:id="3"/>
      <w:r>
        <w:rPr>
          <w:rFonts w:ascii="Times New Roman" w:hAnsi="Times New Roman"/>
          <w:b/>
          <w:sz w:val="32"/>
        </w:rPr>
        <w:t>United States securities and exchange commission logo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February 23, 2022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Eric Langan</w:t>
        <w:br/>
        <w:t>Chief Executive Officer and President</w:t>
        <w:br/>
        <w:t>RCI Hospitality Holdings, Inc.</w:t>
        <w:br/>
        <w:t>10737 Cutten Road</w:t>
        <w:br/>
        <w:t>Houston, TX 77066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Re: RCI Hospitality</w:t>
        <w:br/>
        <w:t>Holdings, Inc.</w:t>
        <w:br/>
        <w:t>Form 10-K for the</w:t>
        <w:br/>
        <w:t>Fiscal Year Ended September 30, 2021</w:t>
        <w:br/>
        <w:t>Filed December 14,</w:t>
        <w:br/>
        <w:t>2021</w:t>
        <w:br/>
        <w:t>File No. 001-13992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Dear Mr. Langan: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We have completed our review of your filing. We remind you that</w:t>
        <w:br/>
        <w:t>the company and its</w:t>
        <w:br/>
        <w:t>management are responsible for the accuracy and adequacy of their</w:t>
        <w:br/>
        <w:t>disclosures, notwithstanding</w:t>
        <w:br/>
        <w:t>any review, comments, action or absence of action by the staff.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Sincerely,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Division of Corporation Finance</w:t>
      </w:r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sz w:val="18"/>
        </w:rPr>
        <w:t>Office of Trade &amp; Services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UPLOAD, Received: 03/23/2022 10:18: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