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                              U.S. SECURITIES AND EXCHANGE COMMISSION                   ----------------------------</w:t>
              <w:br/>
              <w:t>|F  O  R  M   3|                                       Washington, D.C. 20549                           |       OMB APPROVAL       |</w:t>
              <w:br/>
              <w:t>----------------                                                                                        |--------------------------|</w:t>
              <w:br/>
              <w:t xml:space="preserve">                                       INITIAL STATEMENT OF CHANGES IN BENEFICIAL OWNERSHIP             |OMB Number       3235-0104|</w:t>
              <w:br/>
              <w:t xml:space="preserve">                                                                                                        |Expires: September 30,1998|</w:t>
              <w:br/>
              <w:t xml:space="preserve">                             Filed pursuant to Section 16(a) of the Securities Exchange Act of 1934,    |Estimated ave. burden     |</w:t>
              <w:br/>
              <w:t xml:space="preserve">                                Section 17(a) of the Public Utility Holding Company Act of 1935 or      |hours per response.....0.5|</w:t>
              <w:br/>
              <w:t>(Print or Type Response)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Date of Event        |4.Issuer Name and Ticker or Trading Symbol                       |</w:t>
              <w:br/>
              <w:t>|                                        |  Requiring Statement  | "RICK" Rick's Cabaret International, Inc.                       |</w:t>
              <w:br/>
              <w:t>|   Travis      Reese                    |  (Month/Day/Year)     |                                                                 |</w:t>
              <w:br/>
              <w:t>|----------------------------------------|                       |-----------------------------------------------------------------|</w:t>
              <w:br/>
              <w:t>|      (Last)             (First)    (MI)| August 4, 1999        |5.Relationship of Reporting Person to  |6.If Amendment, Date of  |</w:t>
              <w:br/>
              <w:t>|                                        |                       |  Issuer (Check all Applicable)        |  Original (Mon/Day/Year)|</w:t>
              <w:br/>
              <w:t>| 505 North Belt, Suite 630              |                       |                                       |                         |</w:t>
              <w:br/>
              <w:t>|                                        |-----------------------|  X     Director         ___ 10% Owner |         /  /            |</w:t>
              <w:br/>
              <w:t>|                                        |3.IRS or Soc. Sec. No. |                                       |-------------------------|</w:t>
              <w:br/>
              <w:t>|----------------------------------------|  of Reporting Person  |                                       |7.Individual or Joint/   |</w:t>
              <w:br/>
              <w:t>|      (Street)                          |  (Voluntary)          |___Officer           ___Other          |  Group Filing           |</w:t>
              <w:br/>
              <w:t>|                                        |                       |(give title below)   (Specify below)   |  (Check Applicable Line)|</w:t>
              <w:br/>
              <w:t>|                                        |                       |                                       | X  Form filed by One    |</w:t>
              <w:br/>
              <w:t>|   Houston,     Texas    77060          |                       |                                       |    Reporting Person     |</w:t>
              <w:br/>
              <w:t>|                                        |                       |                                       |___ Form filed by More   |</w:t>
              <w:br/>
              <w:t>|                                      1 |                       |                                       |    than Reporting Person|</w:t>
              <w:br/>
              <w:t>|----------------------------------------------------------------------------------------------------------------------------------|</w:t>
              <w:br/>
              <w:t>|      (City)         (State)     (Zip)  |     TABLE I - Non-Derivative Securities Beneficially Owned                              |</w:t>
              <w:br/>
              <w:t>|----------------------------------------------------------------------------------------------------------------------------------|</w:t>
              <w:br/>
              <w:t>|1.Title of Security (Instr. 4)            |2.Amount of Securities       |3.Ownership   |4.Nature of Indirect Beneficial           |</w:t>
              <w:br/>
              <w:t>|                                          |  Beneficially Owned         |  Form:       |  Ownership (Instr. 5)                    |</w:t>
              <w:br/>
              <w:t>|                                          |  (Instr. 4)                 |  Direct (D)  |                                          |</w:t>
              <w:br/>
              <w:t>|                                          |                             |  or Indirect |                                          |</w:t>
              <w:br/>
              <w:t>|                                          |                             |  (I)(Instr.5)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------------------------------------------|-----------------------------|--------------|------------------------------------------|</w:t>
              <w:br/>
              <w:t>| Common Stock, par value $.01             |    100                      |    D         |                                          |</w:t>
              <w:br/>
              <w:t>|                                          |                             |              |                                          |</w:t>
              <w:br/>
              <w:t>|----------------------------------------------------------------------------------------------------------------------------------|</w:t>
              <w:br/>
              <w:t>Reminder: Report on a separate line for each class securities owned directly or indirectly.</w:t>
              <w:br/>
              <w:t>*If the form is filed by more than one reporting person, see Instruction 5(b)(v).</w:t>
              <w:br/>
              <w:t xml:space="preserve">                                                                                                                              (Over)</w:t>
              <w:br/>
              <w:t xml:space="preserve">    Potential persons who are to respond to the collection of information contained in this form are not required    SEC 1473 (7-97)</w:t>
              <w:br/>
              <w:t xml:space="preserve">   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3 (continued)          TABLE II - Derivative Securities Beneficially Owned</w:t>
              <w:br/>
              <w:t xml:space="preserve">    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Derivative     |2.Date Exercisable    |3.Title and Amount of Underlying      |4.Conversion |5.Ownership|6.Nature of    |</w:t>
              <w:br/>
              <w:t>|  Security (Instr. 4)     |  and Expiration      |  Derivative Security (Instr. 4)      |  or         |  Form of  |  Indirect     |</w:t>
              <w:br/>
              <w:t>|                          |  Date                |                                      |  Exercise   |  Deriv-   |  Beneficial   |</w:t>
              <w:br/>
              <w:t>|                          |  (Month/Day/Year)    |                                      |  Price of   |  ative    |  Ownership    |</w:t>
              <w:br/>
              <w:t>|                          |----------------------|--------------------------------------|  Derivative |  Security:|  (Instr. 5)   |</w:t>
              <w:br/>
              <w:t>|                          |Date       |Expiration|                            |Amount or|  Security   |  Direct   |               |</w:t>
              <w:br/>
              <w:t>|                          |Exercisable|Date      |           Title            |Number   |             |  (D) or   |               |</w:t>
              <w:br/>
              <w:t>|                          |           |          |                            |of Shares|             |  Indirect |               |</w:t>
              <w:br/>
              <w:t>|                          |           |          |                            |         |             |  (I)      |               |</w:t>
              <w:br/>
              <w:t>|                          |           |          |                            |         |             |  (Instr.5)|               |</w:t>
              <w:br/>
              <w:t>|--------------------------|-----------|----------|----------------------------|---------|-------------|-----------|---------------|</w:t>
              <w:br/>
              <w:t>|                          |           |          |                            |         |             |           |               |</w:t>
              <w:br/>
              <w:t>|--------------------------|-----------|----------|----------------------------|---------|-------------|-----------|---------------|</w:t>
              <w:br/>
              <w:t>|option on common stock    | Aug. 4,   |Aug. 4,   | common stock               |5,000    | $2.70       |   D       |               |</w:t>
              <w:br/>
              <w:t>|par value $.10            | 1999      |2009      | par value $.10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|option on common stock    | Aug. 4,   |Aug. 4,   | common stock               |5,000    | $2.70       |   D       |               |</w:t>
              <w:br/>
              <w:t>|par value $.10            | 2000      |2009      | par value $.10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|option on common stock    | Aug. 4,   |Aug. 4,   | common stock               |12,500   | $2.70       |   D       |               |</w:t>
              <w:br/>
              <w:t>|par value $.10            | 2000      |2009      | par value $.10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|option on common stock    | Aug. 4,   |Aug. 4,   | common stock               |12,500   | $2.70       |   D       |               |</w:t>
              <w:br/>
              <w:t>|par value $.10            | 2001      |2009      | par value $.10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Explanation of Responses:</w:t>
              <w:br/>
              <w:br/>
              <w:br/>
              <w:t>**Intentional misstatements or omissions of facts constitute Federal     /s/    Travis Reese                           08/19/1998</w:t>
              <w:br/>
              <w:t xml:space="preserve">  Criminal Violations.  See 18 U.S.C. 1001 and 15 U.S.C. 78ff(a).        --------------------------------------------  ----------</w:t>
              <w:br/>
              <w:t xml:space="preserve">                                                                                Travis Reese</w:t>
              <w:br/>
              <w:br/>
              <w:t xml:space="preserve">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B Number.                                                   PAGE: 2</w:t>
              <w:br/>
              <w:t xml:space="preserve">                                                                                                                     SEC 1473 (7-97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eolPage3"/>
      <w:bookmarkStart w:id="9" w:name="eolPage3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3, Received: 08/19/1999 16:38: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