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24/2010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978 SORRENTO VALLEY DRIVE, SUITE 100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N DIEGO, CA 92121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  <w:br/>
              <w:t>3978 SORRENTO VALLEY DRIVE</w:t>
              <w:br/>
              <w:t>SUITE 100</w:t>
              <w:br/>
              <w:t>SAN DIEGO, CA 92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our-Dean Anaka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4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9/24/2010 18:13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