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September 19, 2017</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b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b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SUBMISSION_MATTERS_TO_VOTE_OF_SECURI"/>
      <w:bookmarkStart w:id="12" w:name="FIS_SECTION_5_CORPORATE_GOVERNANCE"/>
      <w:bookmarkEnd w:id="11"/>
      <w:bookmarkEnd w:id="12"/>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September 19, 2017, we held our Annual Meeting of Stockholders at 10737 Cutten Road, Houston, Texas 77066, for the following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o elect six directors, including Eric S. Langan, Travis Reese, Nour-Dean Anakar, Yura Barabash, Steven L. Jenkins and Luke Liro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To ratify the appointment of BDO USA, LLP as our independent registered public accounting firm for the fiscal year ending September 30, 2017;</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o vote on an advisory basis on whether advisory votes on executive compensation should occur every one, two or three years;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5)</w:t>
            </w:r>
          </w:p>
        </w:tc>
        <w:tc>
          <w:tcPr>
            <w:tcW w:w="10780" w:type="dxa"/>
            <w:tcBorders/>
          </w:tcPr>
          <w:p>
            <w:pPr>
              <w:pStyle w:val="Normal"/>
              <w:widowControl w:val="false"/>
              <w:bidi w:val="0"/>
              <w:ind w:right="16" w:hanging="0"/>
              <w:jc w:val="both"/>
              <w:rPr/>
            </w:pPr>
            <w:r>
              <w:rPr>
                <w:rFonts w:ascii="Times New Roman" w:hAnsi="Times New Roman"/>
                <w:sz w:val="20"/>
              </w:rPr>
              <w:t>To transact such other business as may properly come before the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Based on the votes received in person and by proxy, all of the above named director nominees were elected, the appointment of BDO USA, LLP was ratified, the non-binding advisory resolution on executive compensation was approved, and the stockholders voted to hold advisory votes on executive compensation every year. There were no other matters presented for action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xact results of the stockholder vote a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Total Shares of Common Stock Outstanding as of the Record Date, July 24, 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9,718,7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Total Voting Shares Present Either by Proxy or in Person of Common Stock:</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6,0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3" w:name="FIS_UNIDENTIFIED_TABLE_2"/>
      <w:bookmarkEnd w:id="13"/>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both"/>
              <w:rPr/>
            </w:pPr>
            <w:r>
              <w:rPr>
                <w:rFonts w:ascii="Times New Roman" w:hAnsi="Times New Roman"/>
                <w:sz w:val="20"/>
              </w:rPr>
              <w:t>Item 1:</w:t>
            </w:r>
          </w:p>
        </w:tc>
        <w:tc>
          <w:tcPr>
            <w:tcW w:w="10492" w:type="dxa"/>
            <w:tcBorders/>
          </w:tcPr>
          <w:p>
            <w:pPr>
              <w:pStyle w:val="Normal"/>
              <w:widowControl w:val="false"/>
              <w:tabs>
                <w:tab w:val="clear" w:pos="720"/>
              </w:tabs>
              <w:bidi w:val="0"/>
              <w:ind w:right="16" w:hanging="0"/>
              <w:jc w:val="both"/>
              <w:rPr/>
            </w:pPr>
            <w:r>
              <w:rPr>
                <w:rFonts w:ascii="Times New Roman" w:hAnsi="Times New Roman"/>
                <w:sz w:val="20"/>
                <w:u w:val="single"/>
              </w:rPr>
              <w:t>Election of Director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Eric S. Lang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993,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53,3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vis Ree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5,4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0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our-Dean Anak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056,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9,9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teven L. Jenki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3,7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7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Luke Liro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062,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4,4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Yura Barabash</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9,6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dditionally, there was a total of 3,049,536 broker non-votes for the election of directors.</w:t>
      </w:r>
    </w:p>
    <w:p>
      <w:pPr>
        <w:pStyle w:val="Normal"/>
        <w:widowControl/>
        <w:bidi w:val="0"/>
        <w:jc w:val="left"/>
        <w:rPr/>
      </w:pPr>
      <w:r>
        <w:rPr>
          <w:rFonts w:ascii="Times New Roman" w:hAnsi="Times New Roman"/>
          <w:sz w:val="20"/>
        </w:rPr>
        <w:t> </w:t>
      </w:r>
      <w:bookmarkStart w:id="14" w:name="FIS_UNIDENTIFIED_TABLE_3"/>
      <w:bookmarkEnd w:id="14"/>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both"/>
              <w:rPr/>
            </w:pPr>
            <w:r>
              <w:rPr>
                <w:rFonts w:ascii="Times New Roman" w:hAnsi="Times New Roman"/>
                <w:sz w:val="20"/>
              </w:rPr>
              <w:t>Item 2:</w:t>
            </w:r>
          </w:p>
        </w:tc>
        <w:tc>
          <w:tcPr>
            <w:tcW w:w="10492" w:type="dxa"/>
            <w:tcBorders/>
          </w:tcPr>
          <w:p>
            <w:pPr>
              <w:pStyle w:val="Normal"/>
              <w:widowControl w:val="false"/>
              <w:tabs>
                <w:tab w:val="clear" w:pos="720"/>
              </w:tabs>
              <w:bidi w:val="0"/>
              <w:ind w:right="16" w:hanging="0"/>
              <w:jc w:val="both"/>
              <w:rPr/>
            </w:pPr>
            <w:r>
              <w:rPr>
                <w:rFonts w:ascii="Times New Roman" w:hAnsi="Times New Roman"/>
                <w:sz w:val="20"/>
                <w:u w:val="single"/>
              </w:rPr>
              <w:t>Ratification of appointment of BDO USA, LLP as independent registered public accounting firm for fiscal year ending September 30, 201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Votes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8,222,7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Votes again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20"/>
              </w:rPr>
              <w:t>Votes absta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19,9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 w:name="FIS_UNIDENTIFIED_TABLE_4"/>
      <w:bookmarkEnd w:id="15"/>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492" w:type="dxa"/>
            <w:tcBorders/>
          </w:tcPr>
          <w:p>
            <w:pPr>
              <w:pStyle w:val="Normal"/>
              <w:widowControl w:val="false"/>
              <w:tabs>
                <w:tab w:val="clear" w:pos="720"/>
              </w:tabs>
              <w:bidi w:val="0"/>
              <w:ind w:right="16" w:hanging="0"/>
              <w:jc w:val="left"/>
              <w:rPr/>
            </w:pPr>
            <w:r>
              <w:rPr>
                <w:rFonts w:ascii="Times New Roman" w:hAnsi="Times New Roman"/>
                <w:sz w:val="20"/>
                <w:u w:val="single"/>
              </w:rPr>
              <w:t>Approval of a non-binding advisory resolution on executive compens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5,048,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127,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dditionally, there was a total of 3,049,536 broker non-votes for approval of the non-binding advisory resolution on executive compensat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3"/>
      <w:bookmarkStart w:id="17" w:name="eolPage3"/>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 w:name="FIS_UNIDENTIFIED_TABLE_5"/>
      <w:bookmarkEnd w:id="18"/>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492" w:type="dxa"/>
            <w:tcBorders/>
          </w:tcPr>
          <w:p>
            <w:pPr>
              <w:pStyle w:val="Normal"/>
              <w:widowControl w:val="false"/>
              <w:tabs>
                <w:tab w:val="clear" w:pos="720"/>
              </w:tabs>
              <w:bidi w:val="0"/>
              <w:ind w:right="16" w:hanging="0"/>
              <w:jc w:val="left"/>
              <w:rPr/>
            </w:pPr>
            <w:r>
              <w:rPr>
                <w:rFonts w:ascii="Times New Roman" w:hAnsi="Times New Roman"/>
                <w:sz w:val="20"/>
                <w:u w:val="single"/>
              </w:rPr>
              <w:t>Vote on an advisory basis on the frequency of the advisory votes on executive compens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Three yea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308,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wo yea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20"/>
              </w:rPr>
              <w:t>One yea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20"/>
              </w:rPr>
              <w:t>2,780,7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dditionally, there was a total of 3,049,536 broker non-votes for approval of whether the advisory votes on executive compensation should occur every one, two or thre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Board of Directors held a meeting on September 19, 2017, immediately after the Annual Meeting of Stockholders. In light of the stockholder vote above to include advisory votes on executive compensation in our proxy materials every year, our Board of Directors decided that future advisory votes on named executive officer compensation will be held every year until the next stockholder advisory vote on the frequency of such votes, which in accordance with applicable regulations, will occur no later than our Annual Meeting held in 2023.</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1" w:name="FIS_SIGNATURES"/>
      <w:bookmarkEnd w:id="2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36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September 20,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 w:name="eolPage5"/>
      <w:bookmarkStart w:id="23" w:name="eolPage5"/>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9/20/2017 17:03:08)</dc:title>
</cp:coreProperties>
</file>

<file path=docProps/custom.xml><?xml version="1.0" encoding="utf-8"?>
<Properties xmlns="http://schemas.openxmlformats.org/officeDocument/2006/custom-properties" xmlns:vt="http://schemas.openxmlformats.org/officeDocument/2006/docPropsVTypes"/>
</file>