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32965_8K_HTM"/>
      <w:bookmarkStart w:id="2" w:name="FIS_TOP_OF_DOCUMENT"/>
      <w:bookmarkStart w:id="3" w:name="eolPage1"/>
      <w:bookmarkEnd w:id="0"/>
      <w:bookmarkEnd w:id="1"/>
      <w:bookmarkEnd w:id="2"/>
      <w:bookmarkEnd w:id="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January 24, 2013</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5" w:name="FIS_SALE_OF_EQUITY"/>
      <w:bookmarkStart w:id="6" w:name="FIS_SECTION_3_SECURITIES_AND_TRADING_MAR"/>
      <w:bookmarkEnd w:id="5"/>
      <w:bookmarkEnd w:id="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 OF EQUITY SECURITIES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January 24, 2013, we sold to an investor (i) a 10% Convertible Debenture with a principal amount of $3,000,000 (the “Debenture”), under the terms and conditions set forth in the Debenture, and (ii) a warrant to purchase a total of 60,000 shares of our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we have the right to redeem the Debenture if our common stock has a closing price of $13.00 (subject to adjustment) for 20 consecutive trading days. The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 We sold the Debenture and Warrant to the investor in a private transaction and received consideration of $3,000,000. Brean Capital, LLC acted as exclusive placement agent for the transaction and received a placement fee of 6% of the gross proceeds rai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urities sold qualified for exemption from registration under Rule 506 of Regulation D promulgated under Section 4(2) of the Securities Act of 1933. The sale of securities did not involve a “public offering” based upon the following factors: (i) the sale of the securities was an isolated private transaction; (ii) a limited number of securities were issued to a single offeree; (iii) there was no public solicitation; (iv) the offeree was an “accredited investor”; (v) the investment intent of the offeree; and (vi) the restriction on transferability of the securities issu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2"/>
      <w:bookmarkStart w:id="8" w:name="eolPage2"/>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January 24,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01/25/2013 09:01:53)</dc:title>
</cp:coreProperties>
</file>

<file path=docProps/custom.xml><?xml version="1.0" encoding="utf-8"?>
<Properties xmlns="http://schemas.openxmlformats.org/officeDocument/2006/custom-properties" xmlns:vt="http://schemas.openxmlformats.org/officeDocument/2006/docPropsVTypes"/>
</file>