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12129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May 27, 2015</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center"/>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bookmarkStart w:id="7" w:name="FIS_DISCLOSURE"/>
      <w:bookmarkStart w:id="8" w:name="FIS_SECTION_7_REGULATION_FD"/>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7.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May 28, 2015, we issued a press release to announce the settlement of the Patron Tax claim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formation in this Item 7.01 “Regulation FD Disclosure” of the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ind w:firstLine="720"/>
        <w:jc w:val="left"/>
        <w:rPr/>
      </w:pPr>
      <w:r>
        <w:rPr>
          <w:rFonts w:ascii="Times New Roman" w:hAnsi="Times New Roman"/>
          <w:sz w:val="20"/>
        </w:rPr>
        <w:t> </w:t>
      </w:r>
      <w:bookmarkStart w:id="9" w:name="FIS_OTHER_EVENTS"/>
      <w:bookmarkStart w:id="10" w:name="FIS_SECTION_8_OTHER_EVENTS"/>
      <w:bookmarkEnd w:id="9"/>
      <w:bookmarkEnd w:id="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8.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May 27, 2015, certain of our subsidiaries reached settlement agreements with the State of Texas over payment of the state’s Sexually Oriented Business Fee on adult club customers (known as the “Patron Tax”). To resolve the issue of taxes owed under the Patron Tax as of December 31, 2014, each subsidiary agreed to pay a settlement amount in monthly installments without interest over 84 months, and going forward, will remit the Patron Tax, quarterly as required (we previously paid the Patron Tax for the quarter ended March 31, 2015). In aggregate, these subsidiaries’ will pay a total amount of $9,956,333 with the equal monthly installments totaling $118,528 per month. We have guaranteed each of these subsidiaries’ obligations under the settl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accounting purposes, we will discount the $9,956,333 at an imputed interest rate of 9.6%, establishing a net present value for the settlement of $7,233,918. As a consequence, we will record a pre-tax gain of $8,166,917 for the third quarter ending June 30, 2015, representing the difference between the $7,233,918 and the $15,400,835 we previously accrued for the tax. We have expensed, but did not pay the tax, since the second quarter of fiscal 2009. As of March 31, 2015, our most recent reporting period, this totaled $17.1 million in current liabilities. Our subsidiaries stopped remitting the tax after the State Court of Appeals for the Third District (Austin) affirmed a lower court judgment that the tax was unconstitution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ttlement covers 21 of 23 subsidiaries subject to the Patron Tax. Payments for the two remaining subsidiaries, for which a total amount of $848,060 has been accrued, are being negotiated presently.</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11" w:name="FIS_FINANCIAL_STATEMENTS_AND_EXHIBITS"/>
      <w:bookmarkStart w:id="12" w:name="FIS_SECTION_9_FINANCIAL_STATEMENTS_AND_E"/>
      <w:bookmarkEnd w:id="11"/>
      <w:bookmarkEnd w:id="1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81"/>
        <w:gridCol w:w="133"/>
        <w:gridCol w:w="10106"/>
      </w:tblGrid>
      <w:tr>
        <w:trPr/>
        <w:tc>
          <w:tcPr>
            <w:tcW w:w="128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CCEEFF"/>
          </w:tcPr>
          <w:p>
            <w:pPr>
              <w:pStyle w:val="Normal"/>
              <w:widowControl w:val="false"/>
              <w:tabs>
                <w:tab w:val="clear" w:pos="720"/>
              </w:tabs>
              <w:bidi w:val="0"/>
              <w:ind w:right="16" w:hanging="0"/>
              <w:jc w:val="left"/>
              <w:rPr/>
            </w:pPr>
            <w:r>
              <w:rPr>
                <w:rFonts w:ascii="Times New Roman" w:hAnsi="Times New Roman"/>
                <w:sz w:val="20"/>
              </w:rPr>
              <w:t>99.1</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shd w:color="auto" w:fill="CCEEFF"/>
          </w:tcPr>
          <w:p>
            <w:pPr>
              <w:pStyle w:val="Normal"/>
              <w:widowControl w:val="false"/>
              <w:tabs>
                <w:tab w:val="clear" w:pos="720"/>
              </w:tabs>
              <w:bidi w:val="0"/>
              <w:ind w:right="16" w:hanging="0"/>
              <w:jc w:val="left"/>
              <w:rPr/>
            </w:pPr>
            <w:r>
              <w:rPr>
                <w:rFonts w:ascii="Times New Roman" w:hAnsi="Times New Roman"/>
                <w:sz w:val="20"/>
              </w:rPr>
              <w:t>Press Release</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Date:  May 29, 2015</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6" w:name="FIS_EXHIBIT_99"/>
      <w:bookmarkStart w:id="17" w:name="V412129_EX99_1_HTM"/>
      <w:bookmarkStart w:id="18" w:name="eolPage4"/>
      <w:bookmarkStart w:id="19" w:name="FIS_EXHIBIT_99"/>
      <w:bookmarkStart w:id="20" w:name="V412129_EX99_1_HTM"/>
      <w:bookmarkStart w:id="21" w:name="eolPage4"/>
      <w:bookmarkEnd w:id="19"/>
      <w:bookmarkEnd w:id="20"/>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140" w:after="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CI Hospitality Announces Texas Patron Tax Settl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HOUSTON, TX—May 28, 2015—RCI Hospitality Holdings, Inc. (NasdaqGM: RICK) today announced it has reached a settlement with the State of Texas over payment of the state’s Patron Tax on adult club custom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o resolve the issue of taxes owed, RCI agreed to pay $10.0 million in equal monthly installments of $119,000 without interest over the next 84 months. Going forward, RCI agreed to remit the Patron Tax on a monthly basis, based on the current rate of $5 per custom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r accounting purposes, RCI will discount the $10.0 million at an imputed interest rate of 9.6%, establishing a net present value for the settlement of $7.2 million. As a consequence, RCI will record an $8.2 million pre-tax gain for the third quarter ending June 30, 2015, representing the difference between the $7.2 million and what RCI previously accrued for the ta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ric Langan, President and CEO, commented, “We’re pleased to put another major issue of uncertainty behind us. It will result in a gain and will help us clean up our balance she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CI has expensed, but did not pay the tax, since the second quarter of fiscal 2009. As of March 31, 2015, the company’s most recent reporting period, this totaled $17.1 million in current liabilities. RCI stopped remitting the tax after the State Court of Appeals for the Third District (Austin) affirmed a lower court judgement that the tax was unconstitution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settlement covers 21 of 23 RCI subsidiaries. Payments for the two remaining subsidiaries, for which less than $0.9 million has been accrued, are being negotiated presentl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About RCI Hospitality Holdings, Inc. (NasdaqGM: RIC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ith 46 units, RCI Hospitality Holdings, Inc., through its subsidiaries, is the country’s leading company in adult gentlemen clubs and sports bars/restaurants. Adult clubs in New York City, Miami, Philadelphia, Charlotte, Dallas/Ft. Worth, Houston, Minneapolis, Indianapolis and other cities operate under brand names, such as “Rick's Cabaret,” “XTC,” “Club Onyx,” “Vivid Cabaret,” “Jaguars” and “Tootsie’s Cabaret.” Sports bars/restaurants operate under the brand name “Bombshells.” Please visit http://www.rcihospitality.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Gary Fishman and Steven Anreder at 212-532-3232 or gary.fishman@anreder.com and steven.anreder@anreder.com</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8-K, Received: 06/01/2015 08:49:51)</dc:title>
</cp:coreProperties>
</file>

<file path=docProps/custom.xml><?xml version="1.0" encoding="utf-8"?>
<Properties xmlns="http://schemas.openxmlformats.org/officeDocument/2006/custom-properties" xmlns:vt="http://schemas.openxmlformats.org/officeDocument/2006/docPropsVTypes"/>
</file>