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August 24,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IRS Employer</w:t>
              <w:br/>
              <w:t xml:space="preserve">     of Incorporation)                File Number)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CHANGE_IN_ASSETS"/>
      <w:bookmarkEnd w:id="7"/>
      <w:r>
        <w:br w:type="page"/>
      </w:r>
    </w:p>
    <w:p>
      <w:pPr>
        <w:pStyle w:val="Normal"/>
        <w:bidi w:val="0"/>
        <w:jc w:val="left"/>
        <w:rPr/>
      </w:pPr>
      <w:r>
        <w:rPr>
          <w:rFonts w:ascii="Times New Roman" w:hAnsi="Times New Roman"/>
          <w:b/>
          <w:sz w:val="20"/>
        </w:rPr>
        <w:t>ITEM 2.01 COMPLETION OF ACQUISITION OF ASSETS.</w:t>
      </w:r>
    </w:p>
    <w:p>
      <w:pPr>
        <w:pStyle w:val="Normal"/>
        <w:bidi w:val="0"/>
        <w:spacing w:before="225" w:after="0"/>
        <w:jc w:val="left"/>
        <w:rPr/>
      </w:pPr>
      <w:r>
        <w:rPr>
          <w:rFonts w:ascii="Times New Roman" w:hAnsi="Times New Roman"/>
          <w:sz w:val="20"/>
        </w:rPr>
        <w:t>On August 24, 2006, our wholly owned subsidiary, RCI Debit Services, Inc., a Texas corporation ("RCI Debit"), completed the acquisition of 100% of the membership interest (the "Membership Interest") in New Spiros, LLC (the "New Spiros"), and 99% of the partnership interest (the "Partnership Interest") in Spiros Partners, Ltd. (the "Partnership"), which owns and operates an adult entertainment cabaret known as "Centerfolds" (the "Business"). New Spiros is the general partner of the Partnership.</w:t>
      </w:r>
    </w:p>
    <w:p>
      <w:pPr>
        <w:pStyle w:val="Normal"/>
        <w:bidi w:val="0"/>
        <w:spacing w:before="225" w:after="0"/>
        <w:jc w:val="left"/>
        <w:rPr/>
      </w:pPr>
      <w:r>
        <w:rPr>
          <w:rFonts w:ascii="Times New Roman" w:hAnsi="Times New Roman"/>
          <w:sz w:val="20"/>
        </w:rPr>
        <w:t>Pursuant to a Purchase Agreement and Amended Purchase Agreement, RCI Debit acquired the Membership Interest and Partnership Interest for a total purchase price of $2,150,000, payable $450,000 in cash at closing and $1,700,000 payable in a five year promissory note bearing interest at the rate of 7.5% per annum (the "Long Term Note"). Certain members of the prior ownership structure entered a five-year covenant not to compete with RCI Debit or the Business.</w:t>
      </w:r>
    </w:p>
    <w:p>
      <w:pPr>
        <w:pStyle w:val="Normal"/>
        <w:bidi w:val="0"/>
        <w:spacing w:before="225" w:after="0"/>
        <w:jc w:val="left"/>
        <w:rPr/>
      </w:pPr>
      <w:r>
        <w:rPr>
          <w:rFonts w:ascii="Times New Roman" w:hAnsi="Times New Roman"/>
          <w:sz w:val="20"/>
        </w:rPr>
        <w:t>As part of the transaction, our wholly owned subsidiary, RCI Holdings, Inc., a Texas corporation ("RCI Holdings"), acquired the real property where the Business is located at 5418 Brewster, San Antonio, Texas (the "Real Property") from SK&amp;BB Holdings, L.P. ("SK&amp;BB"), an affiliate of New Spiros and the Partnership. RCI Holdings paid a total purchase price of $750,000, payable $150,000 in cash at closing and $600,000 payable by assuming the existing promissory note bearing interest at the rate of 12% per annum (the "Promissory Note") (as further discussed below).</w:t>
      </w:r>
    </w:p>
    <w:p>
      <w:pPr>
        <w:pStyle w:val="Normal"/>
        <w:bidi w:val="0"/>
        <w:spacing w:before="225" w:after="0"/>
        <w:jc w:val="left"/>
        <w:rPr/>
      </w:pPr>
      <w:r>
        <w:rPr>
          <w:rFonts w:ascii="Times New Roman" w:hAnsi="Times New Roman"/>
          <w:sz w:val="20"/>
        </w:rPr>
        <w:t>We intend to change the name of the Business to Rick's Cabaret.</w:t>
      </w:r>
    </w:p>
    <w:p>
      <w:pPr>
        <w:pStyle w:val="Normal"/>
        <w:bidi w:val="0"/>
        <w:spacing w:before="225" w:after="0"/>
        <w:jc w:val="left"/>
        <w:rPr/>
      </w:pPr>
      <w:r>
        <w:rPr>
          <w:rFonts w:ascii="Times New Roman" w:hAnsi="Times New Roman"/>
          <w:sz w:val="20"/>
        </w:rPr>
        <w:t>The terms and conditions of the transaction were the result of extensive arm's length negotiations between the parties. A copy of the press release related to this transaction is attached hereto as Exhibit 99.1.</w:t>
      </w:r>
      <w:bookmarkStart w:id="8" w:name="FIS_FINANCIAL_OBLIGATION_MATERIAL"/>
      <w:bookmarkEnd w:id="8"/>
    </w:p>
    <w:p>
      <w:pPr>
        <w:pStyle w:val="Normal"/>
        <w:bidi w:val="0"/>
        <w:spacing w:before="225" w:after="0"/>
        <w:jc w:val="left"/>
        <w:rPr/>
      </w:pPr>
      <w:r>
        <w:rPr>
          <w:rFonts w:ascii="Times New Roman" w:hAnsi="Times New Roman"/>
          <w:b/>
          <w:sz w:val="20"/>
        </w:rPr>
        <w:t>ITEM 2.03 CREATION OF A DIRECT FINANCIAL OBLIGATION.</w:t>
      </w:r>
    </w:p>
    <w:p>
      <w:pPr>
        <w:pStyle w:val="Normal"/>
        <w:bidi w:val="0"/>
        <w:spacing w:before="225" w:after="0"/>
        <w:jc w:val="left"/>
        <w:rPr/>
      </w:pPr>
      <w:r>
        <w:rPr>
          <w:rFonts w:ascii="Times New Roman" w:hAnsi="Times New Roman"/>
          <w:b/>
          <w:sz w:val="20"/>
          <w:u w:val="single"/>
        </w:rPr>
        <w:t>Business Acquisition:</w:t>
      </w:r>
    </w:p>
    <w:p>
      <w:pPr>
        <w:pStyle w:val="Normal"/>
        <w:bidi w:val="0"/>
        <w:spacing w:before="225" w:after="0"/>
        <w:jc w:val="left"/>
        <w:rPr/>
      </w:pPr>
      <w:r>
        <w:rPr>
          <w:rFonts w:ascii="Times New Roman" w:hAnsi="Times New Roman"/>
          <w:sz w:val="20"/>
        </w:rPr>
        <w:t>As part of the acquisition of the Membership Interest and Partnership Interest, RCI Debit executed a Long Term Note in the principal amount of $1,700,000 bearing simple interest at the rate of 7.5% per annum which is payable:</w:t>
      </w:r>
    </w:p>
    <w:p>
      <w:pPr>
        <w:pStyle w:val="Normal"/>
        <w:bidi w:val="0"/>
        <w:spacing w:before="225" w:after="0"/>
        <w:jc w:val="left"/>
        <w:rPr/>
      </w:pPr>
      <w:r>
        <w:rPr>
          <w:rFonts w:ascii="Times New Roman" w:hAnsi="Times New Roman"/>
          <w:sz w:val="20"/>
        </w:rPr>
        <w:t>(i) in twenty-four (24) monthly installments of principal and interest in the amount of $40,769.83 each, with the first installment being due and payable thirty (30) days after the closing date, with subsequent installments being due and payable on the same day of each successive month, through August 2008; and</w:t>
      </w:r>
    </w:p>
    <w:p>
      <w:pPr>
        <w:pStyle w:val="Normal"/>
        <w:bidi w:val="0"/>
        <w:spacing w:before="225" w:after="0"/>
        <w:jc w:val="left"/>
        <w:rPr/>
      </w:pPr>
      <w:r>
        <w:rPr>
          <w:rFonts w:ascii="Times New Roman" w:hAnsi="Times New Roman"/>
          <w:sz w:val="20"/>
        </w:rPr>
        <w:t>(ii) thereafter commencing with the 25th month through the 59th month in equal monthly installments of principal and interest in the amount of $9,270.12 each, with the next such installment being due and payable on the same day of the month in September 2008, and with subsequent installments in like amount being due and payable on the same day of each successive month through July 2011, with a final payment of $785,321.04 being due and payable thirty (30) days</w:t>
      </w:r>
      <w:bookmarkStart w:id="9" w:name="eolPage3"/>
      <w:bookmarkEnd w:id="9"/>
      <w:r>
        <w:br w:type="page"/>
      </w:r>
    </w:p>
    <w:p>
      <w:pPr>
        <w:pStyle w:val="Normal"/>
        <w:bidi w:val="0"/>
        <w:jc w:val="left"/>
        <w:rPr/>
      </w:pPr>
      <w:r>
        <w:rPr>
          <w:rFonts w:ascii="Times New Roman" w:hAnsi="Times New Roman"/>
          <w:sz w:val="20"/>
        </w:rPr>
        <w:t>thereafter being the final maturity of the Long Term Note, when the entire unpaid principal balance, whether the same or different from the above stated balance, and all unpaid accrued interest owing, together with all other charges, if any, will be due and payable in full.</w:t>
      </w:r>
    </w:p>
    <w:p>
      <w:pPr>
        <w:pStyle w:val="Normal"/>
        <w:bidi w:val="0"/>
        <w:spacing w:before="225" w:after="0"/>
        <w:jc w:val="left"/>
        <w:rPr/>
      </w:pPr>
      <w:r>
        <w:rPr>
          <w:rFonts w:ascii="Times New Roman" w:hAnsi="Times New Roman"/>
          <w:sz w:val="20"/>
        </w:rPr>
        <w:t>The Long Term Note is secured by a lien on the Real Property inferior only to the existing lien on the Promissory Note and the lien granted to SK&amp;BB under the Bridge Note (discussed below), as well as all of the capital stock of the Buyer, all of the Membership Interest and Partnership Interest, and a security interest in the assets of the Business.</w:t>
      </w:r>
    </w:p>
    <w:p>
      <w:pPr>
        <w:pStyle w:val="Normal"/>
        <w:bidi w:val="0"/>
        <w:spacing w:before="225" w:after="0"/>
        <w:jc w:val="left"/>
        <w:rPr/>
      </w:pPr>
      <w:r>
        <w:rPr>
          <w:rFonts w:ascii="Times New Roman" w:hAnsi="Times New Roman"/>
          <w:b/>
          <w:sz w:val="20"/>
          <w:u w:val="single"/>
        </w:rPr>
        <w:t>Real Property Acquisition:</w:t>
      </w:r>
    </w:p>
    <w:p>
      <w:pPr>
        <w:pStyle w:val="Normal"/>
        <w:bidi w:val="0"/>
        <w:spacing w:before="225" w:after="0"/>
        <w:jc w:val="left"/>
        <w:rPr/>
      </w:pPr>
      <w:r>
        <w:rPr>
          <w:rFonts w:ascii="Times New Roman" w:hAnsi="Times New Roman"/>
          <w:sz w:val="20"/>
        </w:rPr>
        <w:t>RCI Holdings paid a total purchase price of $750,000 for the acquisition of the Real Property, payable $150,000 in cash at closing and $600,000 payable by assuming and modifying the existing Promissory Note bearing interest at the rate of 12% per annum, the obligations of which are payable as follows:</w:t>
      </w:r>
    </w:p>
    <w:p>
      <w:pPr>
        <w:pStyle w:val="Normal"/>
        <w:bidi w:val="0"/>
        <w:spacing w:before="225" w:after="0"/>
        <w:jc w:val="left"/>
        <w:rPr/>
      </w:pPr>
      <w:r>
        <w:rPr>
          <w:rFonts w:ascii="Times New Roman" w:hAnsi="Times New Roman"/>
          <w:sz w:val="20"/>
        </w:rPr>
        <w:t>A. As a condition to allowing RCI Holdings to assume the Promissory Note, the holder of the Promissory Note required a pre-payment of $200,000 by New Spiros, the Partnership, or SK&amp;BB which was paid at closing and which reduced the principal amount of the Promissory Note to $400,000. In addition, the holder of the Promissory Note required that we guarantee the Promissory Note, which we did.</w:t>
      </w:r>
    </w:p>
    <w:p>
      <w:pPr>
        <w:pStyle w:val="Normal"/>
        <w:bidi w:val="0"/>
        <w:spacing w:before="225" w:after="0"/>
        <w:jc w:val="left"/>
        <w:rPr/>
      </w:pPr>
      <w:r>
        <w:rPr>
          <w:rFonts w:ascii="Times New Roman" w:hAnsi="Times New Roman"/>
          <w:sz w:val="20"/>
        </w:rPr>
        <w:t>B. At closing, RCI Holdings entered a Modification and Extension Agreement (the "Modification") with the holder of the Promissory Note for the payment of the remaining balance under the Promissory Note. Under the terms of the Modification, RCI Holdings is obligated to pay monthly interest-only payments. The maturity date of the Promissory Note is March 31, 2007, at which time RCI Holdings is obligated to pay the entire amount of principal and interest remaining unpaid under the Promissory Note. The Promissory Note is secured by a first lien on the Real Property.</w:t>
      </w:r>
    </w:p>
    <w:p>
      <w:pPr>
        <w:pStyle w:val="Normal"/>
        <w:bidi w:val="0"/>
        <w:spacing w:before="225" w:after="0"/>
        <w:jc w:val="left"/>
        <w:rPr/>
      </w:pPr>
      <w:r>
        <w:rPr>
          <w:rFonts w:ascii="Times New Roman" w:hAnsi="Times New Roman"/>
          <w:sz w:val="20"/>
        </w:rPr>
        <w:t>C. To fulfill the balance of its obligations for the acquisition of the Real Property, RCI Holdings executed a new promissory note payable to SK&amp;BB in the principal amount of $200,000 bearing interest at the rate of 12% per annum (the "Bridge Note"). The Bridge Note is payable as follows:</w:t>
      </w:r>
    </w:p>
    <w:p>
      <w:pPr>
        <w:pStyle w:val="Normal"/>
        <w:bidi w:val="0"/>
        <w:spacing w:before="225" w:after="0"/>
        <w:jc w:val="left"/>
        <w:rPr/>
      </w:pPr>
      <w:r>
        <w:rPr>
          <w:rFonts w:ascii="Times New Roman" w:hAnsi="Times New Roman"/>
          <w:sz w:val="20"/>
        </w:rPr>
        <w:t>(i) interest only for months one (1) through (5) with the first payment being due thirty (30) days after the Closing Date; and</w:t>
      </w:r>
    </w:p>
    <w:p>
      <w:pPr>
        <w:pStyle w:val="Normal"/>
        <w:bidi w:val="0"/>
        <w:spacing w:before="225" w:after="0"/>
        <w:jc w:val="left"/>
        <w:rPr/>
      </w:pPr>
      <w:r>
        <w:rPr>
          <w:rFonts w:ascii="Times New Roman" w:hAnsi="Times New Roman"/>
          <w:sz w:val="20"/>
        </w:rPr>
        <w:t>(ii) A final lump sum payment for the remaining balance of said Bridge Note due one hundred eighty (180) days after the Closing Date.</w:t>
      </w:r>
    </w:p>
    <w:p>
      <w:pPr>
        <w:pStyle w:val="Normal"/>
        <w:bidi w:val="0"/>
        <w:spacing w:before="225" w:after="0"/>
        <w:jc w:val="left"/>
        <w:rPr/>
      </w:pPr>
      <w:r>
        <w:rPr>
          <w:rFonts w:ascii="Times New Roman" w:hAnsi="Times New Roman"/>
          <w:sz w:val="20"/>
        </w:rPr>
        <w:t>The Bridge Note is secured by a lien on the Real Property inferior only to the existing lien on the Promissory Note.</w:t>
      </w:r>
      <w:bookmarkStart w:id="10" w:name="eolPage4"/>
      <w:bookmarkEnd w:id="10"/>
    </w:p>
    <w:p>
      <w:pPr>
        <w:pStyle w:val="Normal"/>
        <w:bidi w:val="0"/>
        <w:spacing w:before="225" w:after="0"/>
        <w:jc w:val="left"/>
        <w:rPr/>
      </w:pPr>
      <w:r>
        <w:rPr>
          <w:rFonts w:ascii="Times New Roman" w:hAnsi="Times New Roman"/>
          <w:sz w:val="20"/>
        </w:rPr>
        <w:t xml:space="preserve"> </w:t>
      </w:r>
      <w:bookmarkStart w:id="11" w:name="FIS_FINANCIAL_STATEMENTS_AND_EXHIBITS"/>
      <w:bookmarkEnd w:id="11"/>
      <w:r>
        <w:br w:type="page"/>
      </w:r>
    </w:p>
    <w:p>
      <w:pPr>
        <w:pStyle w:val="Normal"/>
        <w:bidi w:val="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The financial statements and pro forma financial information required by Items 9.01(a) and 9.01(b) are not available. Such financial statements will be filed no later than November 7, 2006.</w:t>
      </w:r>
    </w:p>
    <w:p>
      <w:pPr>
        <w:pStyle w:val="Normal"/>
        <w:bidi w:val="0"/>
        <w:spacing w:before="225" w:after="0"/>
        <w:jc w:val="left"/>
        <w:rPr/>
      </w:pPr>
      <w:r>
        <w:rPr>
          <w:rFonts w:ascii="Times New Roman" w:hAnsi="Times New Roman"/>
          <w:sz w:val="20"/>
        </w:rPr>
        <w:t>(c) Exhibits</w:t>
      </w:r>
      <w:bookmarkStart w:id="12" w:name="FIS_UNIDENTIFIED_TABLE_2"/>
      <w:bookmarkEnd w:id="12"/>
    </w:p>
    <w:p>
      <w:pPr>
        <w:pStyle w:val="Normal"/>
        <w:bidi w:val="0"/>
        <w:spacing w:before="225" w:after="0"/>
        <w:jc w:val="left"/>
        <w:rPr/>
      </w:pPr>
      <w:r>
        <w:rPr>
          <w:rFonts w:ascii="Times New Roman" w:hAnsi="Times New Roman"/>
          <w:sz w:val="20"/>
        </w:rPr>
        <w:t>Exhibit Description</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w:t>
              <w:br/>
              <w:br/>
              <w:t>10.1      Purchase  Agreement  (filed as Exhibit 10.1 to our Form 8-K filed with</w:t>
              <w:br/>
              <w:t xml:space="preserve">          the  SEC  on  August  10,  2006)</w:t>
              <w:br/>
              <w:t>10.2      Amended  Purchase  Agreement  (filed  as  Exhibit 10.2 to our Form 8-K</w:t>
              <w:br/>
              <w:t xml:space="preserve">          filed  with  the  SEC  on  August  10,  2006)</w:t>
              <w:br/>
              <w:t>10.3      Promissory  Note  dated  August  24,  2006  in the principal amount of</w:t>
              <w:br/>
              <w:t xml:space="preserve">          $1,700,000  ("Long  Term  Note")</w:t>
              <w:br/>
              <w:t>10.4      Promissory  Note  dated  August  24,  2006  in the principal amount of</w:t>
              <w:br/>
              <w:t xml:space="preserve">          $200,000  ("Bridge  Note")</w:t>
              <w:br/>
              <w:t>10.5      Modification  and  Extension  Agreement  dated  August  24,  2006</w:t>
              <w:br/>
              <w:t>99.1      Press  release  dated  August  24,  2006</w:t>
            </w:r>
          </w:p>
        </w:tc>
      </w:tr>
    </w:tbl>
    <w:p>
      <w:pPr>
        <w:pStyle w:val="Normal"/>
        <w:widowControl w:val="false"/>
        <w:bidi w:val="0"/>
        <w:jc w:val="center"/>
        <w:rPr/>
      </w:pPr>
      <w:r>
        <w:rPr/>
      </w:r>
      <w:bookmarkStart w:id="13" w:name="FIS_SIGNATURES"/>
      <w:bookmarkStart w:id="14" w:name="FIS_SIGNATURES"/>
      <w:bookmarkEnd w:id="14"/>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28, 2006</w:t>
              <w:br/>
              <w:t xml:space="preserve">                                        /s/     Eric Langan</w:t>
              <w:br/>
              <w:t xml:space="preserve">                                        ----------------------------------------</w:t>
              <w:br/>
              <w:t xml:space="preserve">                                        By:     Eric Langan</w:t>
              <w:br/>
              <w:t xml:space="preserve">                                                Chairman, President,</w:t>
              <w:br/>
              <w:t xml:space="preserve">                                                Chief Executive Officer and</w:t>
              <w:br/>
              <w:t xml:space="preserve">                                                Chief Financial Officer</w:t>
            </w:r>
          </w:p>
        </w:tc>
      </w:tr>
    </w:tbl>
    <w:p>
      <w:pPr>
        <w:pStyle w:val="Normal"/>
        <w:widowControl w:val="false"/>
        <w:bidi w:val="0"/>
        <w:jc w:val="center"/>
        <w:rPr/>
      </w:pPr>
      <w:r>
        <w:rPr/>
      </w:r>
      <w:bookmarkStart w:id="15" w:name="eolPage5"/>
      <w:bookmarkStart w:id="16" w:name="eolPage5"/>
      <w:bookmarkEnd w:id="16"/>
      <w:r>
        <w:br w:type="page"/>
      </w:r>
    </w:p>
    <w:p>
      <w:pPr>
        <w:pStyle w:val="Normal"/>
        <w:bidi w:val="0"/>
        <w:jc w:val="left"/>
        <w:rPr/>
      </w:pPr>
      <w:bookmarkStart w:id="17" w:name="EX10_3_TXT"/>
      <w:bookmarkEnd w:id="17"/>
      <w:r>
        <w:rPr>
          <w:rFonts w:ascii="Times New Roman" w:hAnsi="Times New Roman"/>
          <w:sz w:val="20"/>
        </w:rPr>
        <w:t xml:space="preserve"> </w:t>
      </w:r>
      <w:bookmarkStart w:id="18" w:name="FIS_EXHIBIT_10"/>
      <w:bookmarkEnd w:id="18"/>
      <w:r>
        <w:rPr>
          <w:rFonts w:ascii="Times New Roman" w:hAnsi="Times New Roman"/>
          <w:sz w:val="20"/>
        </w:rPr>
        <w:t xml:space="preserve"> </w:t>
      </w:r>
      <w:bookmarkStart w:id="19" w:name="FIS_UNIDENTIFIED_TABLE_3"/>
      <w:bookmarkEnd w:id="19"/>
    </w:p>
    <w:p>
      <w:pPr>
        <w:pStyle w:val="Normal"/>
        <w:widowControl/>
        <w:bidi w:val="0"/>
        <w:jc w:val="left"/>
        <w:rPr/>
      </w:pPr>
      <w:r>
        <w:rPr>
          <w:rFonts w:ascii="Times New Roman" w:hAnsi="Times New Roman"/>
          <w:b/>
          <w:sz w:val="20"/>
          <w:u w:val="single"/>
        </w:rPr>
        <w:t>PROMISSORY NOTE</w:t>
      </w:r>
    </w:p>
    <w:p>
      <w:pPr>
        <w:pStyle w:val="Normal"/>
        <w:bidi w:val="0"/>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24,  2006</w:t>
              <w:br/>
              <w:br/>
              <w:t>BORROWER:                     RCI Debit Services, Inc., a Texas corporation.</w:t>
              <w:br/>
              <w:br/>
              <w:t>BORROWER'S MAILING ADDRESS:   10959 Cutten Road</w:t>
              <w:br/>
              <w:t xml:space="preserve">                              Houston, Harris County, Texas 77066</w:t>
              <w:br/>
              <w:br/>
              <w:t>LENDERS:                      Behzad  Bahrami,  Shahrzad  Bahrami,  Spiridon</w:t>
              <w:br/>
              <w:t xml:space="preserve">                              Karamalegos,  Antonios  A.  Petropoulos,  Nicolas</w:t>
              <w:br/>
              <w:t xml:space="preserve">                              Karaolis,  Jesse  G.  Candelas  and  Eleftherios</w:t>
              <w:br/>
              <w:t xml:space="preserve">                              Karamalegos</w:t>
              <w:br/>
              <w:br/>
              <w:t>PLACE FOR PAYMENT:            c/o  Douglass D. Hearne, Jr., Trustee</w:t>
              <w:br/>
              <w:t xml:space="preserve">                              700 Lavaca, Suite  910</w:t>
              <w:br/>
              <w:t xml:space="preserve">                              Austin, Travis County, Texas 78701</w:t>
              <w:br/>
              <w:br/>
              <w:t xml:space="preserve">                              or  any  other place that Lenders may designate in</w:t>
              <w:br/>
              <w:t xml:space="preserve">                              writing</w:t>
              <w:br/>
              <w:br/>
              <w:t>PRINCIPAL AMOUNT:             One  Million  Seven  Hundred  Thousand  and No/100</w:t>
              <w:br/>
              <w:t xml:space="preserve">                              Dollars  ($1,700,000.00)</w:t>
              <w:br/>
              <w:br/>
              <w:t>ANNUAL INTEREST RATE:         Seven and One-Half Percent (7.5%)</w:t>
              <w:br/>
              <w:br/>
              <w:t>FINAL MATURITY DATE:          August  __,  2011</w:t>
              <w:br/>
              <w:br/>
              <w:t>ANNUAL INTEREST RATE ON</w:t>
              <w:br/>
              <w:t>MATURED, UNPAID AMOUNTS:      Fourteen Percent (14%)</w:t>
              <w:br/>
              <w:br/>
              <w:t>TERMS OF PAYMENT</w:t>
              <w:br/>
              <w:t>(PRINCIPAL AND INTEREST):     This  Note shall be due and payable to Douglass D.</w:t>
              <w:br/>
              <w:t xml:space="preserve">                              Hearne,  Jr.,  as  Trustee for Lenders as follows:</w:t>
              <w:br/>
              <w:br/>
              <w:t xml:space="preserve">                              (1)  in twenty-four  (24)  equal  monthly</w:t>
              <w:br/>
              <w:t xml:space="preserve">                                   installments of principal and interest in the</w:t>
              <w:br/>
              <w:t xml:space="preserve">                                   amount  of  Forty  Thousand  Seven  Hundred</w:t>
              <w:br/>
              <w:t xml:space="preserve">                                   Sixty-Nine  and  83/100 Dollars ($40,769.83 =</w:t>
              <w:br/>
              <w:t xml:space="preserve">                                   $31,499.71  + $9,270.12) each, with the first</w:t>
              <w:br/>
              <w:t xml:space="preserve">                                   such  installment  being  due  and payable on</w:t>
              <w:br/>
              <w:t xml:space="preserve">                                   September  __,  2006,  with  subsequent</w:t>
              <w:br/>
              <w:t xml:space="preserve">                                   installments  being  due  and  payable on the</w:t>
              <w:br/>
              <w:t xml:space="preserve">                                   same  day  of  each successive month, through</w:t>
              <w:br/>
              <w:t xml:space="preserve">                                   August  __,  2008;  and</w:t>
              <w:br/>
              <w:br/>
              <w:t xml:space="preserve">                              (2)  thereafter  commencing  with  the  25th</w:t>
              <w:br/>
              <w:t xml:space="preserve">                                   month through the 59th month in equal monthly</w:t>
              <w:br/>
              <w:t xml:space="preserve">                                   installments of principal and interest in the</w:t>
              <w:br/>
              <w:t xml:space="preserve">                                   amount  of  Nine Thousand Two Hundred Seventy</w:t>
              <w:br/>
              <w:t xml:space="preserve">                                   and 12/100 Dollars ($9,270.12) each, with the</w:t>
              <w:br/>
              <w:t xml:space="preserve">                                   next  such  installment  being</w:t>
            </w:r>
          </w:p>
        </w:tc>
      </w:tr>
    </w:tbl>
    <w:p>
      <w:pPr>
        <w:pStyle w:val="Normal"/>
        <w:widowControl w:val="false"/>
        <w:bidi w:val="0"/>
        <w:jc w:val="center"/>
        <w:rPr/>
      </w:pPr>
      <w:r>
        <w:rPr/>
      </w:r>
      <w:bookmarkStart w:id="20" w:name="FIS_UNIDENTIFIED_TABLE_4"/>
      <w:bookmarkStart w:id="21" w:name="FIS_UNIDENTIFIED_TABLE_4"/>
      <w:bookmarkEnd w:id="21"/>
    </w:p>
    <w:p>
      <w:pPr>
        <w:pStyle w:val="Normal"/>
        <w:bidi w:val="0"/>
        <w:spacing w:before="225" w:after="0"/>
        <w:jc w:val="center"/>
        <w:rPr/>
      </w:pPr>
      <w:r>
        <w:rPr>
          <w:rFonts w:ascii="Times New Roman" w:hAnsi="Times New Roman"/>
          <w:b/>
          <w:sz w:val="20"/>
        </w:rPr>
        <w:t>Promissory Note Page 1</w:t>
      </w:r>
    </w:p>
    <w:p>
      <w:pPr>
        <w:pStyle w:val="Normal"/>
        <w:bidi w:val="0"/>
        <w:spacing w:before="225" w:after="0"/>
        <w:jc w:val="center"/>
        <w:rPr/>
      </w:pPr>
      <w:r>
        <w:rPr>
          <w:rFonts w:ascii="Times New Roman" w:hAnsi="Times New Roman"/>
          <w:b/>
          <w:sz w:val="20"/>
        </w:rPr>
        <w:t>Initialed for Identification:</w:t>
      </w:r>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ue  and  payable  on  September  __,  2008,</w:t>
              <w:br/>
              <w:t xml:space="preserve">                                   and  with  subsequent  installments  in  like</w:t>
              <w:br/>
              <w:t xml:space="preserve">                                   amount  being due and payable on the same day</w:t>
              <w:br/>
              <w:t xml:space="preserve">                                   of  each  successive  month  through July __,</w:t>
              <w:br/>
              <w:t xml:space="preserve">                                   2011,  with  a final payment of Seven Hundred</w:t>
              <w:br/>
              <w:t xml:space="preserve">                                   Eight-Five  Thousand Three Hundred Twenty-One</w:t>
              <w:br/>
              <w:t xml:space="preserve">                                   and  04/100  Dollars ($785,321.04)* being due</w:t>
              <w:br/>
              <w:t xml:space="preserve">                                   and  payable  on  August  __, 2011, being the</w:t>
              <w:br/>
              <w:t xml:space="preserve">                                   final  maturity of this Note, when the entire</w:t>
              <w:br/>
              <w:t xml:space="preserve">                                   unpaid principal balance, whether the same or</w:t>
              <w:br/>
              <w:t xml:space="preserve">                                   difference from the above stated balance, and</w:t>
              <w:br/>
              <w:t xml:space="preserve">                                   all  unpaid  accrued interest owing, together</w:t>
              <w:br/>
              <w:t xml:space="preserve">                                   with  all  other charges, if any, will be due</w:t>
              <w:br/>
              <w:t xml:space="preserve">                                   and  payable  in  full.</w:t>
              <w:br/>
              <w:br/>
              <w:t xml:space="preserve">                              *A  portion  of  this  Note  ($1,000,000.00)  is</w:t>
              <w:br/>
              <w:t xml:space="preserve">                              based  upon  a 15 year amortization, with a 5 year</w:t>
              <w:br/>
              <w:t xml:space="preserve">                              balloon,  with payments of $9,270.12 for 59 months</w:t>
              <w:br/>
              <w:t xml:space="preserve">                              and a final payment of $785,321.04 due on the 60th</w:t>
              <w:br/>
              <w:t xml:space="preserve">                              month.</w:t>
              <w:br/>
              <w:br/>
              <w:t>PREPAYMENT:                   Borrower may prepay this Note in any amount at any</w:t>
              <w:br/>
              <w:t xml:space="preserve">                              time  before  the Maturity Date without penalty or</w:t>
              <w:br/>
              <w:t xml:space="preserve">                              premium.</w:t>
              <w:br/>
              <w:br/>
              <w:t>SECURITY FOR PAYMENT:         This  Note  is  secured  by  a  security  interest</w:t>
              <w:br/>
              <w:t xml:space="preserve">                              evidenced  by  Security  Agreements  of  even date</w:t>
              <w:br/>
              <w:t xml:space="preserve">                              hereof,  covering  the following property, to-wit:</w:t>
              <w:br/>
              <w:br/>
              <w:t xml:space="preserve">                              (1)  All of  the  outstanding  shares  of  common</w:t>
              <w:br/>
              <w:t xml:space="preserve">                                   stock  of RCI Debit Services, Inc., including</w:t>
              <w:br/>
              <w:t xml:space="preserve">                                   all  dividends  (cash or otherwise), right to</w:t>
              <w:br/>
              <w:t xml:space="preserve">                                   receive dividends, stock dividends, dividends</w:t>
              <w:br/>
              <w:t xml:space="preserve">                                   paid  in stock, distributions upon redemption</w:t>
              <w:br/>
              <w:t xml:space="preserve">                                   or  liquidation, distributions as a result of</w:t>
              <w:br/>
              <w:t xml:space="preserve">                                   split-ups,  recapitalization  or</w:t>
              <w:br/>
              <w:t xml:space="preserve">                                   rearrangements,  stock  rights,  rights  to</w:t>
              <w:br/>
              <w:t xml:space="preserve">                                   subscribe,  voting  rights, rights to receive</w:t>
              <w:br/>
              <w:t xml:space="preserve">                                   securities,  and all new securities and other</w:t>
              <w:br/>
              <w:t xml:space="preserve">                                   property  which  debtor  may  now  be  or may</w:t>
              <w:br/>
              <w:t xml:space="preserve">                                   hereafter  become  entitled  to  receive  on</w:t>
              <w:br/>
              <w:t xml:space="preserve">                                   account  of  the  foregoing  (Borrower hereby</w:t>
              <w:br/>
              <w:t xml:space="preserve">                                   agreeing  that  in  the event debtor receives</w:t>
              <w:br/>
              <w:t xml:space="preserve">                                   any  such  new securities, Borrower will hold</w:t>
              <w:br/>
              <w:t xml:space="preserve">                                   the  same  in  trust  for  Lenders  and  will</w:t>
              <w:br/>
              <w:t xml:space="preserve">                                   immediately deliver the same to Lenders to be</w:t>
              <w:br/>
              <w:t xml:space="preserve">                                   held  by  Lenders  subject  to  the terms and</w:t>
              <w:br/>
              <w:t xml:space="preserve">                                   provisions  of  the  Security  Agreement).</w:t>
              <w:br/>
              <w:br/>
              <w:t xml:space="preserve">                              (2)  All of  the  Membership  Interest  in  New</w:t>
              <w:br/>
              <w:t xml:space="preserve">                                   Spiros,  L.L.C.,  a  Texas  limited liability</w:t>
              <w:br/>
              <w:t xml:space="preserve">                                   company;</w:t>
              <w:br/>
              <w:br/>
              <w:t xml:space="preserve">                              (3)  All of  the  Partnership  Interest  in</w:t>
              <w:br/>
              <w:t xml:space="preserve">                                   Spiros  Partners,  Ltd.,  a  Texas  limited</w:t>
              <w:br/>
              <w:t xml:space="preserve">                                   partnership,  except for a 1% limited partner</w:t>
              <w:br/>
              <w:t xml:space="preserve">                                   interest  retained  by  Behzad  Bahrami.</w:t>
              <w:br/>
              <w:br/>
              <w:t xml:space="preserve">                              (4)  All of  the  assets  of  Borrower.</w:t>
              <w:br/>
              <w:br/>
              <w:t xml:space="preserve">                              and  all  additions  to,  replacements  of,  and</w:t>
              <w:br/>
              <w:t xml:space="preserve">                              substitutions  for  any  of the foregoing; and all</w:t>
              <w:br/>
              <w:t xml:space="preserve">                              proceeds  of  any  of  the  foregoing</w:t>
            </w:r>
          </w:p>
        </w:tc>
      </w:tr>
    </w:tbl>
    <w:p>
      <w:pPr>
        <w:pStyle w:val="Normal"/>
        <w:widowControl w:val="false"/>
        <w:bidi w:val="0"/>
        <w:jc w:val="center"/>
        <w:rPr/>
      </w:pPr>
      <w:r>
        <w:rPr/>
      </w:r>
      <w:bookmarkStart w:id="23" w:name="FIS_UNIDENTIFIED_TABLE_5"/>
      <w:bookmarkStart w:id="24" w:name="FIS_UNIDENTIFIED_TABLE_5"/>
      <w:bookmarkEnd w:id="24"/>
    </w:p>
    <w:p>
      <w:pPr>
        <w:pStyle w:val="Normal"/>
        <w:bidi w:val="0"/>
        <w:spacing w:before="225" w:after="0"/>
        <w:jc w:val="center"/>
        <w:rPr/>
      </w:pPr>
      <w:r>
        <w:rPr>
          <w:rFonts w:ascii="Times New Roman" w:hAnsi="Times New Roman"/>
          <w:b/>
          <w:sz w:val="20"/>
        </w:rPr>
        <w:t>Promissory Note Page 2</w:t>
      </w:r>
    </w:p>
    <w:p>
      <w:pPr>
        <w:pStyle w:val="Normal"/>
        <w:bidi w:val="0"/>
        <w:spacing w:before="225" w:after="0"/>
        <w:jc w:val="center"/>
        <w:rPr/>
      </w:pPr>
      <w:r>
        <w:rPr>
          <w:rFonts w:ascii="Times New Roman" w:hAnsi="Times New Roman"/>
          <w:b/>
          <w:sz w:val="20"/>
        </w:rPr>
        <w:t>Initialed for Identification:</w:t>
      </w:r>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OTHER SECURITY FOR PAYMENT:        None</w:t>
              <w:br/>
              <w:br/>
              <w:t>RELATED NOTES:                (1)  One certain  promissory  note  in  the</w:t>
              <w:br/>
              <w:t xml:space="preserve">                                   original  principal  amount  of  Six  Hundred</w:t>
              <w:br/>
              <w:t xml:space="preserve">                                   Thousand  and  No/100  Dollars ($600,000.00),</w:t>
              <w:br/>
              <w:t xml:space="preserve">                                   dated  as  of September 30, 2004, executed by</w:t>
              <w:br/>
              <w:t xml:space="preserve">                                   SK  &amp; BB Holdings, L.P., payable to the order</w:t>
              <w:br/>
              <w:t xml:space="preserve">                                   of The Griffin Family Trust Under the Will of</w:t>
              <w:br/>
              <w:t xml:space="preserve">                                   Gordon  M. Griffin, Deceased, and The Griffin</w:t>
              <w:br/>
              <w:t xml:space="preserve">                                   Family  Trust  Under  the  Will  of  Irma  H.</w:t>
              <w:br/>
              <w:t xml:space="preserve">                                   Griffin,  Deceased,  described in and secured</w:t>
              <w:br/>
              <w:t xml:space="preserve">                                   by a vendor's lien and deed of trust recorded</w:t>
              <w:br/>
              <w:t xml:space="preserve">                                   in Vol. ____, Page ____, of the real property</w:t>
              <w:br/>
              <w:t xml:space="preserve">                                   records  of  Bexar  County,  Texas  (the</w:t>
              <w:br/>
              <w:t xml:space="preserve">                                   "600,000.00  Note"),  which  $600,000.00 Note</w:t>
              <w:br/>
              <w:t xml:space="preserve">                                   has been modified, reduced and extended as of</w:t>
              <w:br/>
              <w:t xml:space="preserve">                                   even  date  hereof,  and  assumed  by  RCI</w:t>
              <w:br/>
              <w:t xml:space="preserve">                                   Holdings,  Inc.,  a Texas corporation, who is</w:t>
              <w:br/>
              <w:t xml:space="preserve">                                   an  affiliate  of  Borrower.</w:t>
              <w:br/>
              <w:br/>
              <w:t xml:space="preserve">                              (2)  One certain  promissory  note  in  the</w:t>
              <w:br/>
              <w:t xml:space="preserve">                                   original  principal  amount  of  Two  Hundred</w:t>
              <w:br/>
              <w:t xml:space="preserve">                                   Thousand  and  No/100  Dollars ($200,000.00),</w:t>
              <w:br/>
              <w:t xml:space="preserve">                                   dated as of even date hereof, executed by RCI</w:t>
              <w:br/>
              <w:t xml:space="preserve">                                   Holdings,  Inc., a Texas corporation, payable</w:t>
              <w:br/>
              <w:t xml:space="preserve">                                   to  the  order  of  SK &amp; BB Holdings, L.P., a</w:t>
              <w:br/>
              <w:t xml:space="preserve">                                   Texas  limited  partnership, described in and</w:t>
              <w:br/>
              <w:t xml:space="preserve">                                   secured  by a vendor's lien and deed of trust</w:t>
              <w:br/>
              <w:t xml:space="preserve">                                   recorded  in  Vol. ___, Page ___, of the real</w:t>
              <w:br/>
              <w:t xml:space="preserve">                                   property  records of Bexar County, Texas (the</w:t>
              <w:br/>
              <w:t xml:space="preserve">                                   $200,000.00  Note  and  the  $600,000.00 Note</w:t>
              <w:br/>
              <w:t xml:space="preserve">                                   collectively  referred  to  as  the  "Related</w:t>
              <w:br/>
              <w:t xml:space="preserve">                                   Notes").</w:t>
              <w:br/>
              <w:br/>
              <w:t>CROSS  DEFAULT:                    Notwithstanding  any  language  herein</w:t>
              <w:br/>
              <w:t xml:space="preserve">                                   contained  to  the  contrary,  the  Borrower</w:t>
              <w:br/>
              <w:t xml:space="preserve">                                   agrees  that  in  the event of any default in</w:t>
              <w:br/>
              <w:t xml:space="preserve">                                   the  Related  Notes  or  in  any  instruments</w:t>
              <w:br/>
              <w:t xml:space="preserve">                                   securing  same, and such default is not cured</w:t>
              <w:br/>
              <w:t xml:space="preserve">                                   within  the  time period therein provided, if</w:t>
              <w:br/>
              <w:t xml:space="preserve">                                   any,  that  such  uncured  default shall be a</w:t>
              <w:br/>
              <w:t xml:space="preserve">                                   default  herein  entitling the Lenders to any</w:t>
              <w:br/>
              <w:t xml:space="preserve">                                   and all remedies as herein provided or as may</w:t>
              <w:br/>
              <w:t xml:space="preserve">                                   be  provided  by  law.</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orrower promises to pay to the order of Lender the Principal Amount plus interest at the Annual Interest Rate. This Note is payable at the Place for Payment and according to the Terms of Payment. All unpaid amounts are due by the Maturity Date. After maturity, Borrower promises to pay any unpaid principal balance plus interest at the Annual Interest Rate on Matured, Unpaid Amounts.</w:t>
      </w:r>
    </w:p>
    <w:p>
      <w:pPr>
        <w:pStyle w:val="Normal"/>
        <w:bidi w:val="0"/>
        <w:spacing w:before="225" w:after="0"/>
        <w:jc w:val="left"/>
        <w:rPr/>
      </w:pPr>
      <w:r>
        <w:rPr>
          <w:rFonts w:ascii="Times New Roman" w:hAnsi="Times New Roman"/>
          <w:sz w:val="20"/>
        </w:rPr>
        <w:t>If Borrower defaults in the payment of this Note or in the performance of any obligation in any instrument securing or collateral to this Note, Lender may declare the unpaid principal balance, earned interest, and any other amounts owed on the Note immediately due. Notwithstanding any other provision of this Note, in the event of a default, before exercising any of Lender's remedies under this Note or any deed of trust or warranty deed with vendor's lien securing or collateral to it, Lender will first give Borrower written notice of default and Borrower will have ten days after notice is given in which to cure the default. If the default is not cured ten days after notice, Borrower and each surety, endorser, and guarantor waive all</w:t>
      </w:r>
    </w:p>
    <w:p>
      <w:pPr>
        <w:pStyle w:val="Normal"/>
        <w:bidi w:val="0"/>
        <w:spacing w:before="225" w:after="0"/>
        <w:jc w:val="center"/>
        <w:rPr/>
      </w:pPr>
      <w:r>
        <w:rPr>
          <w:rFonts w:ascii="Times New Roman" w:hAnsi="Times New Roman"/>
          <w:b/>
          <w:sz w:val="20"/>
        </w:rPr>
        <w:t>Promissory Note Page 3</w:t>
      </w:r>
    </w:p>
    <w:p>
      <w:pPr>
        <w:pStyle w:val="Normal"/>
        <w:bidi w:val="0"/>
        <w:spacing w:before="225" w:after="0"/>
        <w:jc w:val="center"/>
        <w:rPr/>
      </w:pPr>
      <w:r>
        <w:rPr>
          <w:rFonts w:ascii="Times New Roman" w:hAnsi="Times New Roman"/>
          <w:b/>
          <w:sz w:val="20"/>
        </w:rPr>
        <w:t>Initialed for Identification:</w:t>
      </w:r>
      <w:bookmarkStart w:id="26" w:name="eolPage8"/>
      <w:bookmarkEnd w:id="26"/>
      <w:r>
        <w:br w:type="page"/>
      </w:r>
    </w:p>
    <w:p>
      <w:pPr>
        <w:pStyle w:val="Normal"/>
        <w:bidi w:val="0"/>
        <w:jc w:val="left"/>
        <w:rPr/>
      </w:pPr>
      <w:r>
        <w:rPr>
          <w:rFonts w:ascii="Times New Roman" w:hAnsi="Times New Roman"/>
          <w:sz w:val="20"/>
        </w:rPr>
        <w:t>demand for payment, presentation for payment, notice of intention to accelerate maturity, notice of acceleration of maturity, protest, and notice of protest, to the extent permitted by law.</w:t>
      </w:r>
    </w:p>
    <w:p>
      <w:pPr>
        <w:pStyle w:val="Normal"/>
        <w:bidi w:val="0"/>
        <w:spacing w:before="225" w:after="0"/>
        <w:jc w:val="left"/>
        <w:rPr/>
      </w:pPr>
      <w:r>
        <w:rPr>
          <w:rFonts w:ascii="Times New Roman" w:hAnsi="Times New Roman"/>
          <w:sz w:val="20"/>
        </w:rPr>
        <w:t>Borrower also promises to pay reasonable attorney's fees and court and other costs if this Note is placed in the hands of an attorney to collect or enforce the Note. These expenses will bear interest from the date of advance at the Annual Interest Rate on Matured, Unpaid Amounts. Borrower will pay Lender these expenses and interest on demand at the Place for Payment. These expenses and interest will become part of the debt evidenced by the Note and will be secured by any security for payment.</w:t>
      </w:r>
    </w:p>
    <w:p>
      <w:pPr>
        <w:pStyle w:val="Normal"/>
        <w:bidi w:val="0"/>
        <w:spacing w:before="225" w:after="0"/>
        <w:jc w:val="left"/>
        <w:rPr/>
      </w:pPr>
      <w:r>
        <w:rPr>
          <w:rFonts w:ascii="Times New Roman" w:hAnsi="Times New Roman"/>
          <w:sz w:val="20"/>
        </w:rPr>
        <w:t>Interest on the debt evidenced by this Note will not exceed the maximum rate or amount of nonusurious interest that may be contracted for, taken, reserved, charged, or received under law. Any interest in excess of that maximum amount will be credited on the Principal Amount or, if the Principal Amount has been paid, refunded. On any acceleration or required or permitted prepayment, any excess interest will be canceled automatically as of the acceleration or prepayment or, if the excess interest has already been paid, credited on the Principal Amount or, if the Principal Amount has been paid, refunded. This provision overrides any conflicting provisions in this Note and all other instruments concerning the debt.</w:t>
      </w:r>
    </w:p>
    <w:p>
      <w:pPr>
        <w:pStyle w:val="Normal"/>
        <w:bidi w:val="0"/>
        <w:spacing w:before="225" w:after="0"/>
        <w:jc w:val="left"/>
        <w:rPr/>
      </w:pPr>
      <w:r>
        <w:rPr>
          <w:rFonts w:ascii="Times New Roman" w:hAnsi="Times New Roman"/>
          <w:sz w:val="20"/>
        </w:rPr>
        <w:t>Each Borrower is responsible for all obligations represented by this Note. When the context requires, singular nouns and pronouns include the plural.</w:t>
      </w:r>
    </w:p>
    <w:p>
      <w:pPr>
        <w:pStyle w:val="Normal"/>
        <w:bidi w:val="0"/>
        <w:spacing w:before="225" w:after="0"/>
        <w:jc w:val="left"/>
        <w:rPr/>
      </w:pPr>
      <w:r>
        <w:rPr>
          <w:rFonts w:ascii="Times New Roman" w:hAnsi="Times New Roman"/>
          <w:sz w:val="20"/>
        </w:rPr>
        <w:t>A default exists under this Note if (1) (a) Borrower or (b) any other person liable on any part of this Note or who grants a lien or security interest on property as security for any part of this Note (an "Other Obligated Party") fails to timely pay or perform any obligation or covenant in any written agreement between Lender and Borrower or any Other Obligated Party; (2) any warranty, covenant, or representation in this Note or in any other written agreement between Lender and Borrower or any Other Obligated Party is materially false when made; (3) a receiver is appointed for Borrower, any Other Obligated Party, or any property on which a lien or security interest is created as security (the "Collateral Security") for any part of this Note; (4) any Collateral Security is assigned for the benefit of creditors; (5) a bankruptcy or insolvency proceeding is commenced by Borrower, a partnership of which Borrower is a general partner, or an Other Obligated Party; (6) (a) a bankruptcy or insolvency proceeding is commenced against Borrower, a partnership of which Borrower is a general partner, or an Other Obligated Party and (b) the proceeding continues without dismissal for sixty days, the party against whom the proceeding is commenced admits the material allegations of the petition against it, or an order for relief is entered; (7) any of the following parties is dissolved, begins to wind up its affairs, is authorized to dissolve or wind up its affairs by its governing body or persons, or any event occurs or condition exists that permits the dissolution or winding up of the affairs of any of the following parties: Borrower, a partnership of which Borrower is a general partner, or an Other Obligated Party; and (8) any Collateral Security is impaired by loss, theft, damage, levy and execution, issuance of an official writ or order of seizure, or destruction, unless it is promptly replaced with collateral security of like kind and quality or restored to its former condition.</w:t>
      </w:r>
    </w:p>
    <w:p>
      <w:pPr>
        <w:pStyle w:val="Normal"/>
        <w:bidi w:val="0"/>
        <w:spacing w:before="225" w:after="0"/>
        <w:jc w:val="left"/>
        <w:rPr/>
      </w:pPr>
      <w:r>
        <w:rPr>
          <w:rFonts w:ascii="Times New Roman" w:hAnsi="Times New Roman"/>
          <w:sz w:val="20"/>
        </w:rPr>
        <w:t>If any provision of this Note conflicts with any provision of a loan agreement, deed of trust, or security agreement of the same transaction between Lender and Borrower, the provisions of the deed of trust will govern to the extent of the conflict.</w:t>
      </w:r>
    </w:p>
    <w:p>
      <w:pPr>
        <w:pStyle w:val="Normal"/>
        <w:bidi w:val="0"/>
        <w:spacing w:before="225" w:after="0"/>
        <w:jc w:val="center"/>
        <w:rPr/>
      </w:pPr>
      <w:r>
        <w:rPr>
          <w:rFonts w:ascii="Times New Roman" w:hAnsi="Times New Roman"/>
          <w:b/>
          <w:sz w:val="20"/>
        </w:rPr>
        <w:t>Promissory Note Page 4</w:t>
      </w:r>
    </w:p>
    <w:p>
      <w:pPr>
        <w:pStyle w:val="Normal"/>
        <w:bidi w:val="0"/>
        <w:spacing w:before="225" w:after="0"/>
        <w:jc w:val="center"/>
        <w:rPr/>
      </w:pPr>
      <w:r>
        <w:rPr>
          <w:rFonts w:ascii="Times New Roman" w:hAnsi="Times New Roman"/>
          <w:b/>
          <w:sz w:val="20"/>
        </w:rPr>
        <w:t>Initialed for Identification:</w:t>
      </w:r>
      <w:bookmarkStart w:id="27" w:name="eolPage9"/>
      <w:bookmarkEnd w:id="27"/>
      <w:r>
        <w:br w:type="page"/>
      </w:r>
    </w:p>
    <w:p>
      <w:pPr>
        <w:pStyle w:val="Normal"/>
        <w:bidi w:val="0"/>
        <w:jc w:val="left"/>
        <w:rPr/>
      </w:pPr>
      <w:r>
        <w:rPr>
          <w:rFonts w:ascii="Times New Roman" w:hAnsi="Times New Roman"/>
          <w:sz w:val="20"/>
        </w:rPr>
        <w:t>This Note will be construed under the laws of the state of Texas, without regard to choice-of-law rules of any jurisdiction.</w:t>
      </w:r>
    </w:p>
    <w:p>
      <w:pPr>
        <w:pStyle w:val="Normal"/>
        <w:bidi w:val="0"/>
        <w:spacing w:before="225" w:after="0"/>
        <w:jc w:val="left"/>
        <w:rPr/>
      </w:pPr>
      <w:r>
        <w:rPr>
          <w:rFonts w:ascii="Times New Roman" w:hAnsi="Times New Roman"/>
          <w:sz w:val="20"/>
        </w:rPr>
        <w:t>THIS NOTE REPRESENTS THE FINAL AGREEMENT BETWEEN THE PARTIES AND MAY NOT BE CONTRADICTED BY EVIDENCE OF PRIOR, CONTEMPORANEOUS, OR SUBSEQUENT ORAL AGREEMENT OF THE PARTIES.</w:t>
      </w:r>
    </w:p>
    <w:p>
      <w:pPr>
        <w:pStyle w:val="Normal"/>
        <w:bidi w:val="0"/>
        <w:spacing w:before="225" w:after="0"/>
        <w:jc w:val="center"/>
        <w:rPr/>
      </w:pPr>
      <w:r>
        <w:rPr>
          <w:rFonts w:ascii="Times New Roman" w:hAnsi="Times New Roman"/>
          <w:b/>
          <w:sz w:val="20"/>
        </w:rPr>
        <w:t>THERE ARE NO UNWRITTEN ORAL AGREEMENTS BETWEEN THE PARTIES.</w:t>
      </w:r>
    </w:p>
    <w:p>
      <w:pPr>
        <w:pStyle w:val="Normal"/>
        <w:bidi w:val="0"/>
        <w:spacing w:before="225" w:after="0"/>
        <w:jc w:val="center"/>
        <w:rPr/>
      </w:pPr>
      <w:r>
        <w:rPr>
          <w:rFonts w:ascii="Times New Roman" w:hAnsi="Times New Roman"/>
          <w:sz w:val="20"/>
        </w:rPr>
        <w:t>RCI DEBIT SERVICES, INC., a Texas corporation</w:t>
      </w:r>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missory Note Page 5</w:t>
      </w:r>
      <w:bookmarkStart w:id="28" w:name="eolPage10"/>
      <w:bookmarkEnd w:id="28"/>
      <w:r>
        <w:br w:type="page"/>
      </w:r>
    </w:p>
    <w:p>
      <w:pPr>
        <w:pStyle w:val="Normal"/>
        <w:bidi w:val="0"/>
        <w:jc w:val="left"/>
        <w:rPr/>
      </w:pPr>
      <w:bookmarkStart w:id="29" w:name="EX10_4_TXT"/>
      <w:bookmarkEnd w:id="29"/>
      <w:r>
        <w:rPr>
          <w:rFonts w:ascii="Times New Roman" w:hAnsi="Times New Roman"/>
          <w:sz w:val="20"/>
        </w:rPr>
        <w:t xml:space="preserve"> </w:t>
      </w:r>
      <w:bookmarkStart w:id="30" w:name="FIS_EXHIBIT_10_2"/>
      <w:bookmarkEnd w:id="30"/>
      <w:r>
        <w:rPr>
          <w:rFonts w:ascii="Times New Roman" w:hAnsi="Times New Roman"/>
          <w:sz w:val="20"/>
        </w:rPr>
        <w:t xml:space="preserve"> </w:t>
      </w:r>
      <w:bookmarkStart w:id="31" w:name="FIS_UNIDENTIFIED_TABLE_6"/>
      <w:bookmarkEnd w:id="31"/>
    </w:p>
    <w:p>
      <w:pPr>
        <w:pStyle w:val="Normal"/>
        <w:widowControl/>
        <w:bidi w:val="0"/>
        <w:jc w:val="left"/>
        <w:rPr/>
      </w:pPr>
      <w:r>
        <w:rPr>
          <w:rFonts w:ascii="Times New Roman" w:hAnsi="Times New Roman"/>
          <w:b/>
          <w:sz w:val="20"/>
          <w:u w:val="single"/>
        </w:rPr>
        <w:t>PROMISSORY NOTE</w:t>
      </w:r>
    </w:p>
    <w:p>
      <w:pPr>
        <w:pStyle w:val="Normal"/>
        <w:bidi w:val="0"/>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24,  2006</w:t>
              <w:br/>
              <w:br/>
              <w:t>BORROWER:                     RCI Holdings, Inc., a Texas corporation.</w:t>
              <w:br/>
              <w:br/>
              <w:t>BORROWER'S MAILING ADDRESS:   10959 Cutten Road</w:t>
              <w:br/>
              <w:t xml:space="preserve">                              Houston, Harris County, Texas 77066</w:t>
              <w:br/>
              <w:br/>
              <w:t>LENDER:                       SK &amp; BB Holdings, L.P., a Texas limited</w:t>
              <w:br/>
              <w:t xml:space="preserve">                              partnership.</w:t>
              <w:br/>
              <w:br/>
              <w:t>PLACE FOR PAYMENT:            9010 N. IH 35, Suite 112</w:t>
              <w:br/>
              <w:t xml:space="preserve">                              Austin, Travis County, Texas 78753</w:t>
              <w:br/>
              <w:br/>
              <w:t xml:space="preserve">                              or  any  other  place that Lender may designate in</w:t>
              <w:br/>
              <w:t xml:space="preserve">                              writing</w:t>
              <w:br/>
              <w:br/>
              <w:t>PRINCIPAL AMOUNT:             Two  Hundred  Thousand  and  No/100  Dollars</w:t>
              <w:br/>
              <w:t xml:space="preserve">                              ($200,000.00)</w:t>
              <w:br/>
              <w:br/>
              <w:t>ANNUAL INTEREST RATE:         Twelve Percent (12%)</w:t>
              <w:br/>
              <w:br/>
              <w:t>MATURITY DATE:                February  __,  2007</w:t>
              <w:br/>
              <w:br/>
              <w:t>ANNUAL INTEREST RATE ON</w:t>
              <w:br/>
              <w:t>MATURED, UNPAID AMOUNTS:      Highest Rate Permitted by Law</w:t>
              <w:br/>
              <w:br/>
              <w:t>TERMS OF PAYMENT</w:t>
              <w:br/>
              <w:t>(PRINCIPAL AND INTEREST):     This  Note  shall be due and payable INTEREST ONLY</w:t>
              <w:br/>
              <w:t xml:space="preserve">                              monthly, with the first interest payment being due</w:t>
              <w:br/>
              <w:t xml:space="preserve">                              and  payable on September __, 2006, and subsequent</w:t>
              <w:br/>
              <w:t xml:space="preserve">                              interest  only  payments  being due and payable on</w:t>
              <w:br/>
              <w:t xml:space="preserve">                              the  same  day  of  each  successive  month, until</w:t>
              <w:br/>
              <w:t xml:space="preserve">                              February  __,  2007,  when  the  entire  unpaid</w:t>
              <w:br/>
              <w:t xml:space="preserve">                              principal  balance and all unpaid accrued interest</w:t>
              <w:br/>
              <w:t xml:space="preserve">                              owing,  together  with all other fees and charges,</w:t>
              <w:br/>
              <w:t xml:space="preserve">                              if  any,  will  be  due  and  payable  in  full.</w:t>
              <w:br/>
              <w:br/>
              <w:t>PREPAYMENT:                   Borrower may prepay this Note in any amount at any</w:t>
              <w:br/>
              <w:t xml:space="preserve">                              time  before  the Maturity Date without penalty or</w:t>
              <w:br/>
              <w:t xml:space="preserve">                              premium.</w:t>
              <w:br/>
              <w:br/>
              <w:t>SECURITY FOR PAYMENT:         This  Note  is  secured  by  a  vendor's  lien and</w:t>
              <w:br/>
              <w:t xml:space="preserve">                              superior  title  retained  in  a deed from SK &amp; BB</w:t>
              <w:br/>
              <w:t xml:space="preserve">                              Holdings, L.P. to Borrower of even date hereof and</w:t>
              <w:br/>
              <w:t xml:space="preserve">                              by  a  deed  of trust of even date hereof from RCI</w:t>
              <w:br/>
              <w:t xml:space="preserve">                              Holdings,  Inc.  to  Hector  H. Cardenas, trustee,</w:t>
              <w:br/>
              <w:t xml:space="preserve">                              both  of  which cover the following real property:</w:t>
              <w:br/>
              <w:br/>
              <w:t xml:space="preserve">                              TRACT 1:     Lots 12 and 13, New City Block 16112,</w:t>
              <w:br/>
              <w:t xml:space="preserve">                              WEIDNER  ROAD  BUSINESS  PARK  SUBDIVISION,  a</w:t>
              <w:br/>
              <w:t xml:space="preserve">                              subdivision  in  the  City  of  San Antonio, Bexar</w:t>
              <w:br/>
              <w:t xml:space="preserve">                              County,  Texas,  according  to  the  plat  thereof</w:t>
              <w:br/>
              <w:t xml:space="preserve">                              recorded  in  Volume  6900,  Page(s) 214, Deed and</w:t>
              <w:br/>
              <w:t xml:space="preserve">                              Plat  Records  of  Bexar  County,  Texas.</w:t>
            </w:r>
          </w:p>
        </w:tc>
      </w:tr>
    </w:tbl>
    <w:p>
      <w:pPr>
        <w:pStyle w:val="Normal"/>
        <w:widowControl w:val="false"/>
        <w:bidi w:val="0"/>
        <w:jc w:val="center"/>
        <w:rPr/>
      </w:pPr>
      <w:r>
        <w:rPr/>
      </w:r>
      <w:bookmarkStart w:id="32" w:name="FIS_UNIDENTIFIED_TABLE_7"/>
      <w:bookmarkStart w:id="33" w:name="FIS_UNIDENTIFIED_TABLE_7"/>
      <w:bookmarkEnd w:id="33"/>
    </w:p>
    <w:p>
      <w:pPr>
        <w:pStyle w:val="Normal"/>
        <w:bidi w:val="0"/>
        <w:spacing w:before="225" w:after="0"/>
        <w:jc w:val="center"/>
        <w:rPr/>
      </w:pPr>
      <w:r>
        <w:rPr>
          <w:rFonts w:ascii="Times New Roman" w:hAnsi="Times New Roman"/>
          <w:b/>
          <w:sz w:val="20"/>
        </w:rPr>
        <w:t>Promissory Note Page 1</w:t>
      </w:r>
    </w:p>
    <w:p>
      <w:pPr>
        <w:pStyle w:val="Normal"/>
        <w:bidi w:val="0"/>
        <w:spacing w:before="225" w:after="0"/>
        <w:jc w:val="center"/>
        <w:rPr/>
      </w:pPr>
      <w:r>
        <w:rPr>
          <w:rFonts w:ascii="Times New Roman" w:hAnsi="Times New Roman"/>
          <w:b/>
          <w:sz w:val="20"/>
        </w:rPr>
        <w:t>Initialed for Identification:</w:t>
      </w:r>
      <w:bookmarkStart w:id="34" w:name="eolPage11"/>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RACT  2:     Easement  Estate  created  in  that</w:t>
              <w:br/>
              <w:t xml:space="preserve">                              certain  Reciprocal  Parking  Agreement  dated</w:t>
              <w:br/>
              <w:t xml:space="preserve">                              February  21,  2003, recorded in Volume 9842, Page</w:t>
              <w:br/>
              <w:t xml:space="preserve">                              1395  of  the  Official  Public  Records  of  Real</w:t>
              <w:br/>
              <w:t xml:space="preserve">                              Property  of  Bexar County, Texas, over and across</w:t>
              <w:br/>
              <w:t xml:space="preserve">                              Lot  16,  Block  1,  New City Block 1645C, locally</w:t>
              <w:br/>
              <w:t xml:space="preserve">                              described  as  5351-5355  Brewster.</w:t>
              <w:br/>
              <w:br/>
              <w:t>OTHER SECURITY FOR PAYMENT:   None</w:t>
              <w:br/>
              <w:br/>
              <w:t>PRIOR NOTE:                   The  lien securing this Note is subordinate to the</w:t>
              <w:br/>
              <w:t xml:space="preserve">                              lien  securing  payment of the unpaid balance of a</w:t>
              <w:br/>
              <w:t xml:space="preserve">                              prior note in the original principal amount of Six</w:t>
              <w:br/>
              <w:t xml:space="preserve">                              Hundred Thousand and No/100 Dollars ($600,000.00),</w:t>
              <w:br/>
              <w:t xml:space="preserve">                              dated  as  of September 30, 2004, executed by SK &amp;</w:t>
              <w:br/>
              <w:t xml:space="preserve">                              BB  Holdings,  L.P.,  payable  to the order of The</w:t>
              <w:br/>
              <w:t xml:space="preserve">                              Griffin  Family  Trust Under the Will of Gordon M.</w:t>
              <w:br/>
              <w:t xml:space="preserve">                              Griffin,  Deceased,  and  The Griffin Family Trust</w:t>
              <w:br/>
              <w:t xml:space="preserve">                              Under  the  Will  of  Irma  H.  Griffin, Deceased,</w:t>
              <w:br/>
              <w:t xml:space="preserve">                              described  in  and  secured by a vendor's lien and</w:t>
              <w:br/>
              <w:t xml:space="preserve">                              deed of trust recorded in Vol. ____, Page ____, of</w:t>
              <w:br/>
              <w:t xml:space="preserve">                              the  real  property records of Bexar County, Texas</w:t>
              <w:br/>
              <w:t xml:space="preserve">                              (the  "Prior  Note"),  which  Prior  Note has been</w:t>
              <w:br/>
              <w:t xml:space="preserve">                              modified  and  extended  as  of  even date hereof.</w:t>
              <w:br/>
              <w:br/>
              <w:t xml:space="preserve">                              Borrower has assumed payment of the Prior Note and</w:t>
              <w:br/>
              <w:t xml:space="preserve">                              the instruments securing same, but Lender is still</w:t>
              <w:br/>
              <w:t xml:space="preserve">                              obligated  to  pay  it  according  to  its  terms.</w:t>
              <w:br/>
              <w:br/>
              <w:t>CROSS DEFAULT/PRIOR NOTE/</w:t>
              <w:br/>
              <w:t>$1,700,000.00 NOTE:           Contemporaneously  herewith  in  a  related</w:t>
              <w:br/>
              <w:t xml:space="preserve">                              transaction,  RCI  Debit  Services,  Inc.,  an</w:t>
              <w:br/>
              <w:t xml:space="preserve">                              affiliate  of  Borrower  ("RCI"), is executing one</w:t>
              <w:br/>
              <w:t xml:space="preserve">                              certain  promissory note in the original principal</w:t>
              <w:br/>
              <w:t xml:space="preserve">                              amount  of  One Million Seven Hundred Thousand and</w:t>
              <w:br/>
              <w:t xml:space="preserve">                              No/100 Dollars ($1,700,000.00), dated of even date</w:t>
              <w:br/>
              <w:t xml:space="preserve">                              hereof,  payable  to  the order of Behzad Bahrami,</w:t>
              <w:br/>
              <w:t xml:space="preserve">                              Shahrzad  Bahrami,  Spiridon Karamalegos, Antonios</w:t>
              <w:br/>
              <w:t xml:space="preserve">                              A.  Petropoulos,  Nicolas  Karaolis,  Jesse  G.</w:t>
              <w:br/>
              <w:t xml:space="preserve">                              Candelas and Eleftherios Karamalegos, described in</w:t>
              <w:br/>
              <w:t xml:space="preserve">                              and  secured  by  a  Deed  of  Trust,  a  Security</w:t>
              <w:br/>
              <w:t xml:space="preserve">                              Agreement  (Stock)  and  a  Security  Agreement</w:t>
              <w:br/>
              <w:t xml:space="preserve">                              (Assets)  (the  "$1,700,000.00  Note").</w:t>
              <w:br/>
              <w:br/>
              <w:t xml:space="preserve">                              If  Borrower defaults in payment of the Prior Note</w:t>
              <w:br/>
              <w:t xml:space="preserve">                              or  in  any  instruments  securing same and/or RCI</w:t>
              <w:br/>
              <w:t xml:space="preserve">                              defaults  in  payment of the $1,700,000.00 Note or</w:t>
              <w:br/>
              <w:t xml:space="preserve">                              in any instruments securing same, and such default</w:t>
              <w:br/>
              <w:t xml:space="preserve">                              is  not  cured  within  the  time  period  therein</w:t>
              <w:br/>
              <w:t xml:space="preserve">                              provided,  if  any, Lender may declare an event of</w:t>
              <w:br/>
              <w:t xml:space="preserve">                              default  herein to the same extent as if this Note</w:t>
              <w:br/>
              <w:t xml:space="preserve">                              has  become  in  default.</w:t>
              <w:br/>
              <w:br/>
              <w:t xml:space="preserve">                              The  subordinate  lien  securing this Note is also</w:t>
              <w:br/>
              <w:t xml:space="preserve">                              provided  for  in  the  special warranty deed with</w:t>
              <w:br/>
              <w:t xml:space="preserve">                              vendor's  lien  and deed of trust described above,</w:t>
              <w:br/>
              <w:t xml:space="preserve">                              which  this  Note  incorporates and is subject t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orrower promises to pay to the order of Lender the Principal Amount plus interest at the Annual Interest Rate. This Note is payable at the Place for Payment and according to the Terms of Payment. All unpaid amounts are due by the Maturity Date. After maturity, Borrower promises to pay any unpaid principal balance plus interest at the Annual Interest Rate on Matured, Unpaid Amounts.</w:t>
      </w:r>
    </w:p>
    <w:p>
      <w:pPr>
        <w:pStyle w:val="Normal"/>
        <w:bidi w:val="0"/>
        <w:spacing w:before="225" w:after="0"/>
        <w:jc w:val="center"/>
        <w:rPr/>
      </w:pPr>
      <w:r>
        <w:rPr>
          <w:rFonts w:ascii="Times New Roman" w:hAnsi="Times New Roman"/>
          <w:b/>
          <w:sz w:val="20"/>
        </w:rPr>
        <w:t>Promissory Note Page 2</w:t>
      </w:r>
    </w:p>
    <w:p>
      <w:pPr>
        <w:pStyle w:val="Normal"/>
        <w:bidi w:val="0"/>
        <w:spacing w:before="225" w:after="0"/>
        <w:jc w:val="center"/>
        <w:rPr/>
      </w:pPr>
      <w:r>
        <w:rPr>
          <w:rFonts w:ascii="Times New Roman" w:hAnsi="Times New Roman"/>
          <w:b/>
          <w:sz w:val="20"/>
        </w:rPr>
        <w:t>Initialed for Identification:</w:t>
      </w:r>
      <w:bookmarkStart w:id="35" w:name="eolPage12"/>
      <w:bookmarkEnd w:id="35"/>
      <w:r>
        <w:br w:type="page"/>
      </w:r>
    </w:p>
    <w:p>
      <w:pPr>
        <w:pStyle w:val="Normal"/>
        <w:bidi w:val="0"/>
        <w:jc w:val="left"/>
        <w:rPr/>
      </w:pPr>
      <w:r>
        <w:rPr>
          <w:rFonts w:ascii="Times New Roman" w:hAnsi="Times New Roman"/>
          <w:sz w:val="20"/>
        </w:rPr>
        <w:t>If Borrower defaults in the payment of this Note or in the performance of any obligation in any instrument securing or collateral to this Note, Lender may declare the unpaid principal balance, earned interest, and any other amounts owed on the Note immediately due. Notwithstanding any other provision of this Note, in the event of a default, before exercising any of Lender's remedies under this Note or any deed of trust or warranty deed with vendor's lien securing or collateral to it, Lender will first give Borrower written notice of default and Borrower will have ten days after notice is given in which to cure the default. If the default is not cured ten days after notice, Borrower and each surety, endorser, and guarantor waive all demand for payment, presentation for payment, notice of intention to accelerate maturity, notice of acceleration of maturity, protest, and notice of protest, to the extent permitted by law.</w:t>
      </w:r>
    </w:p>
    <w:p>
      <w:pPr>
        <w:pStyle w:val="Normal"/>
        <w:bidi w:val="0"/>
        <w:spacing w:before="225" w:after="0"/>
        <w:jc w:val="left"/>
        <w:rPr/>
      </w:pPr>
      <w:r>
        <w:rPr>
          <w:rFonts w:ascii="Times New Roman" w:hAnsi="Times New Roman"/>
          <w:sz w:val="20"/>
        </w:rPr>
        <w:t>Borrower also promises to pay reasonable attorney's fees and court and other costs if this Note is placed in the hands of an attorney to collect or enforce the Note. These expenses will bear interest from the date of advance at the Annual Interest Rate on Matured, Unpaid Amounts. Borrower will pay Lender these expenses and interest on demand at the Place for Payment. These expenses and interest will become part of the debt evidenced by the Note and will be secured by any security for payment.</w:t>
      </w:r>
    </w:p>
    <w:p>
      <w:pPr>
        <w:pStyle w:val="Normal"/>
        <w:bidi w:val="0"/>
        <w:spacing w:before="225" w:after="0"/>
        <w:jc w:val="left"/>
        <w:rPr/>
      </w:pPr>
      <w:r>
        <w:rPr>
          <w:rFonts w:ascii="Times New Roman" w:hAnsi="Times New Roman"/>
          <w:sz w:val="20"/>
        </w:rPr>
        <w:t>Interest on the debt evidenced by this Note will not exceed the maximum rate or amount of nonusurious interest that may be contracted for, taken, reserved, charged, or received under law. Any interest in excess of that maximum amount will be credited on the Principal Amount or, if the Principal Amount has been paid, refunded. On any acceleration or required or permitted prepayment, any excess interest will be canceled automatically as of the acceleration or prepayment or, if the excess interest has already been paid, credited on the Principal Amount or, if the Principal Amount has been paid, refunded. This provision overrides any conflicting provisions in this Note and all other instruments concerning the debt.</w:t>
      </w:r>
    </w:p>
    <w:p>
      <w:pPr>
        <w:pStyle w:val="Normal"/>
        <w:bidi w:val="0"/>
        <w:spacing w:before="225" w:after="0"/>
        <w:jc w:val="left"/>
        <w:rPr/>
      </w:pPr>
      <w:r>
        <w:rPr>
          <w:rFonts w:ascii="Times New Roman" w:hAnsi="Times New Roman"/>
          <w:sz w:val="20"/>
        </w:rPr>
        <w:t>Each Borrower is responsible for all obligations represented by this Note. When the context requires, singular nouns and pronouns include the plural.</w:t>
      </w:r>
    </w:p>
    <w:p>
      <w:pPr>
        <w:pStyle w:val="Normal"/>
        <w:bidi w:val="0"/>
        <w:spacing w:before="225" w:after="0"/>
        <w:jc w:val="left"/>
        <w:rPr/>
      </w:pPr>
      <w:r>
        <w:rPr>
          <w:rFonts w:ascii="Times New Roman" w:hAnsi="Times New Roman"/>
          <w:sz w:val="20"/>
        </w:rPr>
        <w:t>A default exists under this Note if (1) (a) Borrower or (b) any other person liable on any part of this Note or who grants a lien or security interest on property as security for any part of this Note (an "Other Obligated Party") fails to timely pay or perform any obligation or covenant in any written agreement between Lender and Borrower or any Other Obligated Party; (2) any warranty, covenant, or representation in this Note or in any other written agreement between Lender and Borrower or any Other Obligated Party is materially false when made; (3) a receiver is appointed for Borrower, any Other Obligated Party, or any property on which a lien or security interest is created as security (the "Collateral Security") for any part of this Note; (4) any Collateral Security is assigned for the benefit of creditors; (5) a bankruptcy or insolvency proceeding is commenced by Borrower, a partnership of which Borrower is a general partner, or an Other Obligated Party; (6) (a) a bankruptcy or insolvency proceeding is commenced against Borrower, a partnership of which Borrower is a general partner, or an Other Obligated Party and (b) the proceeding continues without dismissal for sixty days, the party against whom the proceeding is commenced admits the material allegations of the petition against it, or an order for relief is entered; (7) any of the following parties is dissolved, begins to wind up its affairs, is authorized to dissolve or wind up its affairs by its governing body or persons, or any event occurs or condition exists that permits the dissolution or winding up of the affairs of any of the following parties: Borrower, a partnership of which Borrower is a general partner, or an Other Obligated Party; and (8) any Collateral Security is impaired by loss, theft, damage, levy and execution, issuance of an official writ or order of seizure, or destruction, unless it is promptly replaced with collateral security of like kind and quality or restored to its former condition.</w:t>
      </w:r>
    </w:p>
    <w:p>
      <w:pPr>
        <w:pStyle w:val="Normal"/>
        <w:bidi w:val="0"/>
        <w:spacing w:before="225" w:after="0"/>
        <w:jc w:val="center"/>
        <w:rPr/>
      </w:pPr>
      <w:r>
        <w:rPr>
          <w:rFonts w:ascii="Times New Roman" w:hAnsi="Times New Roman"/>
          <w:b/>
          <w:sz w:val="20"/>
        </w:rPr>
        <w:t>Promissory Note Page 3</w:t>
      </w:r>
    </w:p>
    <w:p>
      <w:pPr>
        <w:pStyle w:val="Normal"/>
        <w:bidi w:val="0"/>
        <w:spacing w:before="225" w:after="0"/>
        <w:jc w:val="center"/>
        <w:rPr/>
      </w:pPr>
      <w:r>
        <w:rPr>
          <w:rFonts w:ascii="Times New Roman" w:hAnsi="Times New Roman"/>
          <w:b/>
          <w:sz w:val="20"/>
        </w:rPr>
        <w:t>Initialed for Identification:</w:t>
      </w:r>
      <w:bookmarkStart w:id="36" w:name="eolPage13"/>
      <w:bookmarkEnd w:id="36"/>
      <w:r>
        <w:br w:type="page"/>
      </w:r>
    </w:p>
    <w:p>
      <w:pPr>
        <w:pStyle w:val="Normal"/>
        <w:bidi w:val="0"/>
        <w:jc w:val="left"/>
        <w:rPr/>
      </w:pPr>
      <w:r>
        <w:rPr>
          <w:rFonts w:ascii="Times New Roman" w:hAnsi="Times New Roman"/>
          <w:sz w:val="20"/>
        </w:rPr>
        <w:t>If any provision of this Note conflicts with any provision of a loan agreement, deed of trust, or security agreement of the same transaction between Lender and Borrower, the provisions of the deed of trust will govern to the extent of the conflict.</w:t>
      </w:r>
    </w:p>
    <w:p>
      <w:pPr>
        <w:pStyle w:val="Normal"/>
        <w:bidi w:val="0"/>
        <w:spacing w:before="225" w:after="0"/>
        <w:jc w:val="left"/>
        <w:rPr/>
      </w:pPr>
      <w:r>
        <w:rPr>
          <w:rFonts w:ascii="Times New Roman" w:hAnsi="Times New Roman"/>
          <w:sz w:val="20"/>
        </w:rPr>
        <w:t>This Note will be construed under the laws of the state of Texas, without regard to choice-of-law rules of any jurisdiction.</w:t>
      </w:r>
    </w:p>
    <w:p>
      <w:pPr>
        <w:pStyle w:val="Normal"/>
        <w:bidi w:val="0"/>
        <w:spacing w:before="225" w:after="0"/>
        <w:jc w:val="left"/>
        <w:rPr/>
      </w:pPr>
      <w:r>
        <w:rPr>
          <w:rFonts w:ascii="Times New Roman" w:hAnsi="Times New Roman"/>
          <w:sz w:val="20"/>
        </w:rPr>
        <w:t>THIS NOTE REPRESENTS THE FINAL AGREEMENT BETWEEN THE PARTIES AND MAY NOT BE CONTRADICTED BY EVIDENCE OF PRIOR, CONTEMPORANEOUS, OR SUBSEQUENT ORAL AGREEMENT OF THE PARTIES.</w:t>
      </w:r>
    </w:p>
    <w:p>
      <w:pPr>
        <w:pStyle w:val="Normal"/>
        <w:bidi w:val="0"/>
        <w:spacing w:before="225" w:after="0"/>
        <w:jc w:val="center"/>
        <w:rPr/>
      </w:pPr>
      <w:r>
        <w:rPr>
          <w:rFonts w:ascii="Times New Roman" w:hAnsi="Times New Roman"/>
          <w:b/>
          <w:sz w:val="20"/>
        </w:rPr>
        <w:t>THERE ARE NO UNWRITTEN ORAL AGREEMENTS BETWEEN THE PARTIES.</w:t>
      </w:r>
    </w:p>
    <w:p>
      <w:pPr>
        <w:pStyle w:val="Normal"/>
        <w:bidi w:val="0"/>
        <w:spacing w:before="225" w:after="0"/>
        <w:jc w:val="center"/>
        <w:rPr/>
      </w:pPr>
      <w:r>
        <w:rPr>
          <w:rFonts w:ascii="Times New Roman" w:hAnsi="Times New Roman"/>
          <w:sz w:val="20"/>
        </w:rPr>
        <w:t>RCI HOLDINGS, INC., a Texas corporation</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romissory Note Page 4</w:t>
      </w:r>
      <w:bookmarkStart w:id="37" w:name="eolPage14"/>
      <w:bookmarkEnd w:id="37"/>
      <w:r>
        <w:br w:type="page"/>
      </w:r>
    </w:p>
    <w:p>
      <w:pPr>
        <w:pStyle w:val="Normal"/>
        <w:bidi w:val="0"/>
        <w:jc w:val="left"/>
        <w:rPr/>
      </w:pPr>
      <w:bookmarkStart w:id="38" w:name="EX10_5_TXT"/>
      <w:bookmarkEnd w:id="38"/>
      <w:r>
        <w:rPr>
          <w:rFonts w:ascii="Times New Roman" w:hAnsi="Times New Roman"/>
          <w:sz w:val="20"/>
        </w:rPr>
        <w:t xml:space="preserve"> </w:t>
      </w:r>
      <w:bookmarkStart w:id="39" w:name="FIS_EXHIBIT_10_3"/>
      <w:bookmarkEnd w:id="39"/>
    </w:p>
    <w:p>
      <w:pPr>
        <w:pStyle w:val="Normal"/>
        <w:widowControl/>
        <w:bidi w:val="0"/>
        <w:jc w:val="left"/>
        <w:rPr/>
      </w:pPr>
      <w:r>
        <w:rPr>
          <w:rFonts w:ascii="Times New Roman" w:hAnsi="Times New Roman"/>
          <w:b/>
          <w:sz w:val="20"/>
          <w:u w:val="single"/>
        </w:rPr>
        <w:t>MODIFICATION AND EXTENSION AGREEMENT</w:t>
      </w:r>
    </w:p>
    <w:p>
      <w:pPr>
        <w:pStyle w:val="Normal"/>
        <w:bidi w:val="0"/>
        <w:spacing w:before="225" w:after="0"/>
        <w:jc w:val="left"/>
        <w:rPr/>
      </w:pPr>
      <w:r>
        <w:rPr>
          <w:rFonts w:ascii="Times New Roman" w:hAnsi="Times New Roman"/>
          <w:sz w:val="20"/>
        </w:rPr>
        <w:t>DATE: August 24, 2006</w:t>
      </w:r>
      <w:bookmarkStart w:id="40" w:name="FIS_UNIDENTIFIED_TABLE_8"/>
      <w:bookmarkEnd w:id="40"/>
    </w:p>
    <w:p>
      <w:pPr>
        <w:pStyle w:val="Normal"/>
        <w:bidi w:val="0"/>
        <w:spacing w:before="225" w:after="0"/>
        <w:jc w:val="left"/>
        <w:rPr/>
      </w:pPr>
      <w:r>
        <w:rPr>
          <w:rFonts w:ascii="Times New Roman" w:hAnsi="Times New Roman"/>
          <w:b/>
          <w:sz w:val="20"/>
        </w:rPr>
        <w:t>HOLDER OF NOTE AND LIEN/</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LENDER:                       The  Griffin Family Trust Under the Will of Gordon</w:t>
              <w:br/>
              <w:t xml:space="preserve">                              M. Griffin, Deceased, and The Griffin Family Trust</w:t>
              <w:br/>
              <w:t xml:space="preserve">                              Under  the  Will  of  Irma  H.  Griffin,  Deceased</w:t>
              <w:br/>
              <w:br/>
              <w:t>HOLDER'S MAILING ADDRESS:     c/o Gordon M. Griffin, Jr.</w:t>
              <w:br/>
              <w:t xml:space="preserve">                              2800  Northwood</w:t>
              <w:br/>
              <w:t xml:space="preserve">                              Austin, Travis County, Texas 78703</w:t>
              <w:br/>
              <w:br/>
              <w:t>OBLIGOR:                      RCI Holdings, Inc., a Texas corporation</w:t>
              <w:br/>
              <w:br/>
              <w:t>OBLIGOR'S MAILING ADDRESS:    10959 Cutten Road</w:t>
              <w:br/>
              <w:t xml:space="preserve">                              Houston, Harris County, Texas 77066</w:t>
              <w:br/>
              <w:br/>
              <w:t>ORIGINAL OBLIGOR:             SK  &amp;  BB  Holdings,  L.P.,  a  Texas  limited</w:t>
              <w:br/>
              <w:t xml:space="preserve">                              partnership</w:t>
              <w:br/>
              <w:br/>
              <w:t>ORIGINAL OBLIGOR'S</w:t>
              <w:br/>
              <w:t>MAILING ADDRESS:              9010 N. IH 35, Suite 112</w:t>
              <w:br/>
              <w:t xml:space="preserve">                              Austin, Travis County, Texas 78753</w:t>
              <w:br/>
              <w:br/>
              <w:t>GUARANTOR:                    Rick's  Cabaret  International,  Inc.,  a  Texas</w:t>
              <w:br/>
              <w:t xml:space="preserve">                              corporation</w:t>
              <w:br/>
              <w:br/>
              <w:t>NOTE</w:t>
              <w:br/>
              <w:br/>
              <w:t xml:space="preserve">     DATE:                         September 30, 2004</w:t>
              <w:br/>
              <w:br/>
              <w:t xml:space="preserve">     ORIGINAL PRINCIPAL AMOUNT:    $600,000.00</w:t>
              <w:br/>
              <w:br/>
              <w:t xml:space="preserve">     BORROWER:                     SK  &amp;  BB  Holdings,  L.P.,  a  Texas limited</w:t>
              <w:br/>
              <w:t xml:space="preserve">                                   partnership</w:t>
              <w:br/>
              <w:br/>
              <w:t xml:space="preserve">     LENDER:                       The  Griffin  Family  Trust  Under  the  Will</w:t>
              <w:br/>
              <w:t xml:space="preserve">                                   of  Gordon  M.  Griffin,  Deceased,  and  The</w:t>
              <w:br/>
              <w:t xml:space="preserve">                                   Griffin  Family  Trust Under the Will of Irma</w:t>
              <w:br/>
              <w:t xml:space="preserve">                                   H.  Griffin,  Deceased</w:t>
              <w:br/>
              <w:br/>
              <w:t xml:space="preserve">     MATURITY DATE:                September 30, 2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Note is incorporate herein as if written herein verbatim.</w:t>
      </w:r>
      <w:bookmarkStart w:id="41" w:name="FIS_UNIDENTIFIED_TABLE_9"/>
      <w:bookmarkEnd w:id="41"/>
    </w:p>
    <w:p>
      <w:pPr>
        <w:pStyle w:val="Normal"/>
        <w:bidi w:val="0"/>
        <w:spacing w:before="225" w:after="0"/>
        <w:jc w:val="left"/>
        <w:rPr/>
      </w:pPr>
      <w:r>
        <w:rPr>
          <w:rFonts w:ascii="Times New Roman" w:hAnsi="Times New Roman"/>
          <w:b/>
          <w:sz w:val="20"/>
        </w:rPr>
        <w:t>UNPAID PRINCIPAL AND</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INTEREST ON NOTE:             Four  Hundred  Thousand  and  No/100  Dollars</w:t>
              <w:br/>
              <w:t xml:space="preserve">                              ($400,000.00),  after  a  Two Hundred Thousand and</w:t>
              <w:br/>
              <w:t xml:space="preserve">                              No/100  Dollars  ($200,000.00)  payment</w:t>
              <w:br/>
              <w:t xml:space="preserve">                              contemporaneously  herewith</w:t>
              <w:br/>
              <w:br/>
              <w:t>LIEN  DOCUMENTS:              Vendor's  Lien  in  Deed,  Deed of Trust (Security</w:t>
              <w:br/>
              <w:t xml:space="preserve">                              Agreement,  Assignment  of  Leases,  Assignment of</w:t>
              <w:br/>
              <w:t xml:space="preserve">                              Rents  and  Financing  Statement), and third party</w:t>
              <w:br/>
              <w:t xml:space="preserve">                              Security  Agreem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odification and Extension Agreement Page 1</w:t>
      </w:r>
      <w:bookmarkStart w:id="42" w:name="eolPage15"/>
      <w:bookmarkEnd w:id="42"/>
      <w:r>
        <w:br w:type="page"/>
      </w:r>
    </w:p>
    <w:p>
      <w:pPr>
        <w:pStyle w:val="Normal"/>
        <w:bidi w:val="0"/>
        <w:jc w:val="left"/>
        <w:rPr/>
      </w:pPr>
      <w:r>
        <w:rPr>
          <w:rFonts w:ascii="Times New Roman" w:hAnsi="Times New Roman"/>
          <w:b/>
          <w:sz w:val="20"/>
        </w:rPr>
        <w:t>PROPERTY (INCLUDING</w:t>
      </w:r>
      <w:r>
        <w:rPr>
          <w:rFonts w:ascii="Times New Roman" w:hAnsi="Times New Roman"/>
          <w:sz w:val="20"/>
        </w:rPr>
        <w:br/>
        <w:t xml:space="preserve"> ANY IMPROVEMENTS): TRACT 1: Lots 12 and 13, New City Block 16112,</w:t>
        <w:br/>
        <w:t>WEIDNER ROAD BUSINESS PARK SUBDIVISION, a subdivision in the City of San Antonio, Bexar County, Texas, according to the plat thereof recorded in Volume 6900, Page(s) 214, Deed and Plat Records of Bexar County, Texas.</w:t>
      </w:r>
    </w:p>
    <w:p>
      <w:pPr>
        <w:pStyle w:val="Normal"/>
        <w:bidi w:val="0"/>
        <w:spacing w:before="225" w:after="0"/>
        <w:jc w:val="left"/>
        <w:rPr/>
      </w:pPr>
      <w:r>
        <w:rPr>
          <w:rFonts w:ascii="Times New Roman" w:hAnsi="Times New Roman"/>
          <w:sz w:val="20"/>
        </w:rPr>
        <w:t>TRACT 2: Easement Estate created in that certain Reciprocal Parking Agreement dated February 21, 2003, recorded in Volume 9842, Page 1395 of the Official Public Records of Real Property of Bexar County, Texas, over and across Lot 16, Block 1, New City Block 1645C, locally described as 5351-5355 Brewster.</w:t>
      </w:r>
      <w:bookmarkStart w:id="43" w:name="FIS_UNIDENTIFIED_TABLE_10"/>
      <w:bookmarkEnd w:id="43"/>
    </w:p>
    <w:p>
      <w:pPr>
        <w:pStyle w:val="Normal"/>
        <w:bidi w:val="0"/>
        <w:spacing w:before="225" w:after="0"/>
        <w:jc w:val="left"/>
        <w:rPr/>
      </w:pPr>
      <w:r>
        <w:rPr>
          <w:rFonts w:ascii="Times New Roman" w:hAnsi="Times New Roman"/>
          <w:b/>
          <w:sz w:val="20"/>
        </w:rPr>
        <w:t>EXTENDED MATURITY DATE</w:t>
        <w:br/>
        <w:t>OF NOTE/EXTENDED TERM: March 31, 2007</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MODIFIED TERMS:          (1)  Contemporaneously  herewith,  the  Obligor  has</w:t>
              <w:br/>
              <w:t xml:space="preserve">                              paid down on the original principal amount so that</w:t>
              <w:br/>
              <w:t xml:space="preserve">                              the current principal amount as of the date hereof</w:t>
              <w:br/>
              <w:t xml:space="preserve">                              is  $400,000.00.</w:t>
              <w:br/>
              <w:br/>
              <w:t xml:space="preserve">                         (2)  The Maturity  Date  of  the  Note  has  been</w:t>
              <w:br/>
              <w:t xml:space="preserve">                              extended  to  on  or  before  March  31, 2007 (the</w:t>
              <w:br/>
              <w:t xml:space="preserve">                              Extended  Maturity  Date  of  Note).</w:t>
              <w:br/>
              <w:br/>
              <w:t xml:space="preserve">                         (3)  The Obligor  has  assumed  the  obligations</w:t>
              <w:br/>
              <w:t xml:space="preserve">                              contained  in  the  Note  and  the  Lien Documents</w:t>
              <w:br/>
              <w:t xml:space="preserve">                              securing  the  Note.</w:t>
              <w:br/>
              <w:br/>
              <w:t xml:space="preserve">                         (4)  During  the  Extended  Term  there  shall  be  no</w:t>
              <w:br/>
              <w:t xml:space="preserve">                              prepayment of the Note in whole or in part, except</w:t>
              <w:br/>
              <w:t xml:space="preserve">                              that  the  Note may be prepaid in full only at any</w:t>
              <w:br/>
              <w:t xml:space="preserve">                              time  from  March  26,  2007  until  the  Extended</w:t>
              <w:br/>
              <w:t xml:space="preserve">                              Maturity  Date.</w:t>
              <w:br/>
              <w:br/>
              <w:t xml:space="preserve">                         (5)  The Obligor's  assumed  obligations  under  the</w:t>
              <w:br/>
              <w:t xml:space="preserve">                              Note  and  the Lien Documents securing the Note is</w:t>
              <w:br/>
              <w:t xml:space="preserve">                              unconditionally  guaranteed  by  Rick's  Cabaret</w:t>
              <w:br/>
              <w:t xml:space="preserve">                              International,  Inc.  by  separate  guaranty.</w:t>
              <w:br/>
              <w:br/>
              <w:t xml:space="preserve">                         (6)  The Lender  does  hereby  allow  inferior  liens</w:t>
              <w:br/>
              <w:t xml:space="preserve">                              against the Property so long as the Lender's liens</w:t>
              <w:br/>
              <w:t xml:space="preserve">                              are superior to any other liens placed against the</w:t>
              <w:br/>
              <w:t xml:space="preserve">                              Property.</w:t>
              <w:br/>
              <w:br/>
              <w:t>ADDITIONAL TERMS:        (1)  The existing  collateral  securing  the  Note</w:t>
              <w:br/>
              <w:t xml:space="preserve">                              shall  remain  in  full  force  and effect and not</w:t>
              <w:br/>
              <w:t xml:space="preserve">                              affected  by  this  Modification  and  Extension</w:t>
              <w:br/>
              <w:t xml:space="preserve">                              Agreement  (this  "Agreement").</w:t>
              <w:br/>
              <w:br/>
              <w:t xml:space="preserve">                         (2)  Lender  as  the  Owner  and  Holder  of  the  Note</w:t>
              <w:br/>
              <w:t xml:space="preserve">                              and  Liens  does  hereby  agree and consent to the</w:t>
              <w:br/>
              <w:t xml:space="preserve">                              transfer  of  assets  from the Original Obligor to</w:t>
              <w:br/>
              <w:t xml:space="preserve">                              the  Obligor  and  additionally  consents  to  the</w:t>
              <w:br/>
              <w:t xml:space="preserve">                              assumption  of  the  Note  by  the  Oblig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odification and Extension Agreement Page 2</w:t>
      </w:r>
      <w:bookmarkStart w:id="44" w:name="eolPage16"/>
      <w:bookmarkEnd w:id="44"/>
      <w:r>
        <w:br w:type="page"/>
      </w:r>
    </w:p>
    <w:p>
      <w:pPr>
        <w:pStyle w:val="Normal"/>
        <w:bidi w:val="0"/>
        <w:jc w:val="left"/>
        <w:rPr/>
      </w:pPr>
      <w:r>
        <w:rPr>
          <w:rFonts w:ascii="Times New Roman" w:hAnsi="Times New Roman"/>
          <w:sz w:val="20"/>
        </w:rPr>
        <w:t>(3) Notwithstanding the foregoing contained in item 2 above, the Original Obligor and all original guarantors shall remain fully liable for all of the obligations contained in the Note as modified herein and in the Lien Documents securing the Note.</w:t>
      </w:r>
    </w:p>
    <w:p>
      <w:pPr>
        <w:pStyle w:val="Normal"/>
        <w:bidi w:val="0"/>
        <w:spacing w:before="225" w:after="0"/>
        <w:jc w:val="left"/>
        <w:rPr/>
      </w:pPr>
      <w:r>
        <w:rPr>
          <w:rFonts w:ascii="Times New Roman" w:hAnsi="Times New Roman"/>
          <w:sz w:val="20"/>
        </w:rPr>
        <w:t>The Note is secured by liens against the Property. Whether Obligor is primarily liable on the Note or not, Obligor nevertheless agrees to pay the Note and comply with the obligations expressed in the Lien Documents. Original Obligor shall remain liable on the Note and the Lien Documents securing the Note.</w:t>
      </w:r>
    </w:p>
    <w:p>
      <w:pPr>
        <w:pStyle w:val="Normal"/>
        <w:bidi w:val="0"/>
        <w:spacing w:before="225" w:after="0"/>
        <w:jc w:val="left"/>
        <w:rPr/>
      </w:pPr>
      <w:r>
        <w:rPr>
          <w:rFonts w:ascii="Times New Roman" w:hAnsi="Times New Roman"/>
          <w:sz w:val="20"/>
        </w:rPr>
        <w:t>For value received, Obligor renews the Note and promises to pay to the order of Lender, according to the Modified Terms, the Unpaid Principal and Interest on Note. All unpaid amounts are due by the Extended Maturity Date of Note. Obligor also extends the liens described in the Lien Documents.</w:t>
      </w:r>
    </w:p>
    <w:p>
      <w:pPr>
        <w:pStyle w:val="Normal"/>
        <w:bidi w:val="0"/>
        <w:spacing w:before="225" w:after="0"/>
        <w:jc w:val="left"/>
        <w:rPr/>
      </w:pPr>
      <w:r>
        <w:rPr>
          <w:rFonts w:ascii="Times New Roman" w:hAnsi="Times New Roman"/>
          <w:sz w:val="20"/>
        </w:rPr>
        <w:t>The Note and the Lien Documents continue as written, except as provided in this Agreement.</w:t>
      </w:r>
    </w:p>
    <w:p>
      <w:pPr>
        <w:pStyle w:val="Normal"/>
        <w:bidi w:val="0"/>
        <w:spacing w:before="225" w:after="0"/>
        <w:jc w:val="left"/>
        <w:rPr/>
      </w:pPr>
      <w:r>
        <w:rPr>
          <w:rFonts w:ascii="Times New Roman" w:hAnsi="Times New Roman"/>
          <w:sz w:val="20"/>
        </w:rPr>
        <w:t>Obligor warrants to Holder of Note and Lien that the Note and the Lien Documents, as modified, are valid and enforceable and represents that they are not subject to rights of offset, rescission, or other claims.</w:t>
      </w:r>
    </w:p>
    <w:p>
      <w:pPr>
        <w:pStyle w:val="Normal"/>
        <w:bidi w:val="0"/>
        <w:spacing w:before="225" w:after="0"/>
        <w:jc w:val="left"/>
        <w:rPr/>
      </w:pPr>
      <w:r>
        <w:rPr>
          <w:rFonts w:ascii="Times New Roman" w:hAnsi="Times New Roman"/>
          <w:sz w:val="20"/>
        </w:rPr>
        <w:t>This Agreement may be executed in multiple counterparts, each of which shall be deemed an original but all of which shall constitute one and the same instrument.</w:t>
      </w:r>
    </w:p>
    <w:p>
      <w:pPr>
        <w:pStyle w:val="Normal"/>
        <w:bidi w:val="0"/>
        <w:spacing w:before="225" w:after="0"/>
        <w:jc w:val="left"/>
        <w:rPr/>
      </w:pPr>
      <w:r>
        <w:rPr>
          <w:rFonts w:ascii="Times New Roman" w:hAnsi="Times New Roman"/>
          <w:sz w:val="20"/>
        </w:rPr>
        <w:t>When the context requires, singular nouns and pronouns include the plural.</w:t>
      </w:r>
    </w:p>
    <w:p>
      <w:pPr>
        <w:pStyle w:val="Normal"/>
        <w:bidi w:val="0"/>
        <w:spacing w:before="225" w:after="0"/>
        <w:jc w:val="center"/>
        <w:rPr/>
      </w:pPr>
      <w:r>
        <w:rPr>
          <w:rFonts w:ascii="Times New Roman" w:hAnsi="Times New Roman"/>
          <w:b/>
          <w:sz w:val="20"/>
        </w:rPr>
        <w:t>OBLIGOR:</w:t>
      </w:r>
    </w:p>
    <w:p>
      <w:pPr>
        <w:pStyle w:val="Normal"/>
        <w:bidi w:val="0"/>
        <w:spacing w:before="225" w:after="0"/>
        <w:jc w:val="center"/>
        <w:rPr/>
      </w:pPr>
      <w:r>
        <w:rPr>
          <w:rFonts w:ascii="Times New Roman" w:hAnsi="Times New Roman"/>
          <w:b/>
          <w:sz w:val="20"/>
        </w:rPr>
        <w:t>RCI HOLDINGS, INC.</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ORIGINAL OBLIGOR:</w:t>
      </w:r>
    </w:p>
    <w:p>
      <w:pPr>
        <w:pStyle w:val="Normal"/>
        <w:bidi w:val="0"/>
        <w:spacing w:before="225" w:after="0"/>
        <w:jc w:val="center"/>
        <w:rPr/>
      </w:pPr>
      <w:r>
        <w:rPr>
          <w:rFonts w:ascii="Times New Roman" w:hAnsi="Times New Roman"/>
          <w:b/>
          <w:sz w:val="20"/>
        </w:rPr>
        <w:t>SK &amp; BB HOLDINGS, L.P.,</w:t>
      </w:r>
      <w:r>
        <w:rPr>
          <w:rFonts w:ascii="Times New Roman" w:hAnsi="Times New Roman"/>
          <w:sz w:val="20"/>
        </w:rPr>
        <w:br/>
        <w:t xml:space="preserve"> a Texas limited partnership</w:t>
      </w:r>
    </w:p>
    <w:p>
      <w:pPr>
        <w:pStyle w:val="Normal"/>
        <w:bidi w:val="0"/>
        <w:spacing w:before="225" w:after="0"/>
        <w:jc w:val="center"/>
        <w:rPr/>
      </w:pPr>
      <w:r>
        <w:rPr>
          <w:rFonts w:ascii="Times New Roman" w:hAnsi="Times New Roman"/>
          <w:sz w:val="20"/>
        </w:rPr>
        <w:t>By: SK &amp; BB-GP, LLC,</w:t>
        <w:br/>
        <w:t>a Texas limited liability</w:t>
        <w:br/>
        <w:t>company, its General Partner</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By:     /s/ Spiridon E. Karamalegos</w:t>
              <w:br/>
              <w:t xml:space="preserve">        --------------------------------</w:t>
              <w:br/>
              <w:t xml:space="preserve">        Spiridon E. Karamalegos, Manager</w:t>
              <w:br/>
              <w:br/>
              <w:t>By:     /s/ Behzad Bahrami</w:t>
              <w:br/>
              <w:t xml:space="preserve">        --------------------------------</w:t>
              <w:br/>
              <w:t xml:space="preserve">        Behzad Bahrami, Manag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odification and Extension Agreement Page 3</w:t>
      </w:r>
      <w:bookmarkStart w:id="45" w:name="eolPage17"/>
      <w:bookmarkEnd w:id="45"/>
      <w:r>
        <w:br w:type="page"/>
      </w:r>
    </w:p>
    <w:p>
      <w:pPr>
        <w:pStyle w:val="Normal"/>
        <w:bidi w:val="0"/>
        <w:jc w:val="center"/>
        <w:rPr/>
      </w:pPr>
      <w:r>
        <w:rPr>
          <w:rFonts w:ascii="Times New Roman" w:hAnsi="Times New Roman"/>
          <w:b/>
          <w:sz w:val="20"/>
        </w:rPr>
        <w:t>LENDER:</w:t>
      </w:r>
    </w:p>
    <w:p>
      <w:pPr>
        <w:pStyle w:val="Normal"/>
        <w:bidi w:val="0"/>
        <w:spacing w:before="225" w:after="0"/>
        <w:jc w:val="center"/>
        <w:rPr/>
      </w:pPr>
      <w:r>
        <w:rPr>
          <w:rFonts w:ascii="Times New Roman" w:hAnsi="Times New Roman"/>
          <w:b/>
          <w:sz w:val="20"/>
        </w:rPr>
        <w:t>THE GRIFFIN FAMILY TRUST UNDER THE</w:t>
        <w:br/>
        <w:t>WILL OF GORDON M. GRIFFIN, DECEASED, AND</w:t>
        <w:br/>
        <w:t>THE GRIFFIN FAMILY TRUST UNDER THE WILL</w:t>
        <w:br/>
        <w:t>OF IRMA H. GRIFFIN, DECEASED</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By:     /s/ Gordon M. Griffin, Jr.</w:t>
              <w:br/>
              <w:t xml:space="preserve">        --------------------------------</w:t>
              <w:br/>
              <w:t xml:space="preserve">        Gordon M. Griffin, Jr., Trustee</w:t>
            </w:r>
          </w:p>
        </w:tc>
      </w:tr>
    </w:tbl>
    <w:p>
      <w:pPr>
        <w:pStyle w:val="Normal"/>
        <w:widowControl w:val="false"/>
        <w:bidi w:val="0"/>
        <w:jc w:val="center"/>
        <w:rPr/>
      </w:pPr>
      <w:r>
        <w:rPr/>
      </w:r>
      <w:bookmarkStart w:id="46" w:name="FIS_UNIDENTIFIED_TABLE_11"/>
      <w:bookmarkStart w:id="47" w:name="FIS_UNIDENTIFIED_TABLE_11"/>
      <w:bookmarkEnd w:id="47"/>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STATE OF TEXAS                Sec.</w:t>
              <w:br/>
              <w:t xml:space="preserve">                              Sec.</w:t>
              <w:br/>
              <w:t>COUNTY OF                     Sec.</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instrument was acknowledged before me on the _____ day of August, 2006, by Gordon M. Griffin, Jr., Trustee of The Griffin Family Trust Under the Will of Gordon M. Griffin, Deceased, and The Griffin Family Trust Under the Will of Irma H. Griffin, Deceased.</w:t>
      </w:r>
    </w:p>
    <w:p>
      <w:pPr>
        <w:pStyle w:val="Normal"/>
        <w:shd w:fill="999999"/>
        <w:bidi w:val="0"/>
        <w:spacing w:lineRule="exact" w:line="30" w:before="225" w:after="0"/>
        <w:ind w:right="5986" w:hanging="0"/>
        <w:jc w:val="center"/>
        <w:rPr/>
      </w:pPr>
      <w:r>
        <w:rPr/>
      </w:r>
      <w:bookmarkStart w:id="48" w:name="FIS_UNIDENTIFIED_TABLE_12"/>
      <w:bookmarkStart w:id="49" w:name="FIS_UNIDENTIFIED_TABLE_12"/>
      <w:bookmarkEnd w:id="49"/>
    </w:p>
    <w:p>
      <w:pPr>
        <w:pStyle w:val="Normal"/>
        <w:bidi w:val="0"/>
        <w:spacing w:before="225" w:after="0"/>
        <w:jc w:val="center"/>
        <w:rPr/>
      </w:pPr>
      <w:r>
        <w:rPr>
          <w:rFonts w:ascii="Times New Roman" w:hAnsi="Times New Roman"/>
          <w:b/>
          <w:sz w:val="20"/>
        </w:rPr>
        <w:t>NOTARY PUBLIC, STATE OF TEXAS</w:t>
      </w:r>
    </w:p>
    <w:p>
      <w:pPr>
        <w:pStyle w:val="Normal"/>
        <w:bidi w:val="0"/>
        <w:spacing w:before="225" w:after="0"/>
        <w:jc w:val="center"/>
        <w:rPr/>
      </w:pPr>
      <w:r>
        <w:rPr>
          <w:rFonts w:ascii="Times New Roman" w:hAnsi="Times New Roman"/>
          <w:b/>
          <w:sz w:val="20"/>
        </w:rPr>
        <w:t>Modification and Extension Agreement Page 4</w:t>
      </w:r>
      <w:bookmarkStart w:id="50" w:name="eolPage18"/>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STATE OF TEXAS                Sec.</w:t>
              <w:br/>
              <w:t xml:space="preserve">                              Sec.</w:t>
              <w:br/>
              <w:t>COUNTY OF                     Sec.</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instrument was acknowledged before me on the _____ day of August, 2006, by Eric Langan, President of RCI Holdings, Inc., a Texas corporation, on behalf of said corporation.</w:t>
      </w:r>
    </w:p>
    <w:p>
      <w:pPr>
        <w:pStyle w:val="Normal"/>
        <w:shd w:fill="999999"/>
        <w:bidi w:val="0"/>
        <w:spacing w:lineRule="exact" w:line="30" w:before="225" w:after="0"/>
        <w:ind w:right="5986" w:hanging="0"/>
        <w:jc w:val="center"/>
        <w:rPr/>
      </w:pPr>
      <w:r>
        <w:rPr/>
      </w:r>
      <w:bookmarkStart w:id="51" w:name="FIS_UNIDENTIFIED_TABLE_13"/>
      <w:bookmarkStart w:id="52" w:name="FIS_UNIDENTIFIED_TABLE_13"/>
      <w:bookmarkEnd w:id="52"/>
    </w:p>
    <w:p>
      <w:pPr>
        <w:pStyle w:val="Normal"/>
        <w:bidi w:val="0"/>
        <w:spacing w:before="225" w:after="0"/>
        <w:jc w:val="center"/>
        <w:rPr/>
      </w:pPr>
      <w:r>
        <w:rPr>
          <w:rFonts w:ascii="Times New Roman" w:hAnsi="Times New Roman"/>
          <w:b/>
          <w:sz w:val="20"/>
        </w:rPr>
        <w:t>NOTARY PUBLIC, STATE OF TEXAS</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STATE OF TEXAS                Sec.</w:t>
              <w:br/>
              <w:t xml:space="preserve">                              Sec.</w:t>
              <w:br/>
              <w:t>COUNTY OF                     Sec.</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instrument was acknowledged before me on the _____ day of August, 2006, by Spiridon E. Karamalegos, Manager of SK &amp; BB-GP, LLC, a Texas limited liability company, General Partner, on behalf of SK &amp; BB Holdings, L.P., a Texas limited partnership.</w:t>
      </w:r>
    </w:p>
    <w:p>
      <w:pPr>
        <w:pStyle w:val="Normal"/>
        <w:shd w:fill="999999"/>
        <w:bidi w:val="0"/>
        <w:spacing w:lineRule="exact" w:line="30" w:before="225" w:after="0"/>
        <w:ind w:right="5986" w:hanging="0"/>
        <w:jc w:val="center"/>
        <w:rPr/>
      </w:pPr>
      <w:r>
        <w:rPr/>
      </w:r>
      <w:bookmarkStart w:id="53" w:name="FIS_UNIDENTIFIED_TABLE_14"/>
      <w:bookmarkStart w:id="54" w:name="FIS_UNIDENTIFIED_TABLE_14"/>
      <w:bookmarkEnd w:id="54"/>
    </w:p>
    <w:p>
      <w:pPr>
        <w:pStyle w:val="Normal"/>
        <w:bidi w:val="0"/>
        <w:spacing w:before="225" w:after="0"/>
        <w:jc w:val="center"/>
        <w:rPr/>
      </w:pPr>
      <w:r>
        <w:rPr>
          <w:rFonts w:ascii="Times New Roman" w:hAnsi="Times New Roman"/>
          <w:b/>
          <w:sz w:val="20"/>
        </w:rPr>
        <w:t>NOTARY PUBLIC, STATE OF TEXAS</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STATE OF TEXAS                Sec.</w:t>
              <w:br/>
              <w:t xml:space="preserve">                              Sec.</w:t>
              <w:br/>
              <w:t>COUNTY OF                     Sec.</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instrument was acknowledged before me on the _____ day of August, 2006, by Behzad Bahrami, Manager of SK &amp; BB-GP, LLC, a Texas limited liability company, General Partner, on behalf of SK &amp; BB Holdings, L.P., a Texas limited partnership.</w:t>
      </w:r>
    </w:p>
    <w:p>
      <w:pPr>
        <w:pStyle w:val="Normal"/>
        <w:shd w:fill="999999"/>
        <w:bidi w:val="0"/>
        <w:spacing w:lineRule="exact" w:line="30" w:before="225" w:after="0"/>
        <w:ind w:right="598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NOTARY PUBLIC, STATE OF TEXAS</w:t>
      </w:r>
    </w:p>
    <w:p>
      <w:pPr>
        <w:pStyle w:val="Normal"/>
        <w:bidi w:val="0"/>
        <w:spacing w:before="225" w:after="0"/>
        <w:jc w:val="left"/>
        <w:rPr/>
      </w:pPr>
      <w:r>
        <w:rPr>
          <w:rFonts w:ascii="Times New Roman" w:hAnsi="Times New Roman"/>
          <w:b/>
          <w:sz w:val="20"/>
        </w:rPr>
        <w:t>AFTER RECORDING RETURN TO:</w:t>
      </w:r>
    </w:p>
    <w:p>
      <w:pPr>
        <w:pStyle w:val="Normal"/>
        <w:bidi w:val="0"/>
        <w:spacing w:before="225" w:after="0"/>
        <w:jc w:val="left"/>
        <w:rPr/>
      </w:pPr>
      <w:r>
        <w:rPr>
          <w:rFonts w:ascii="Times New Roman" w:hAnsi="Times New Roman"/>
          <w:sz w:val="20"/>
        </w:rPr>
        <w:t>Thomas D. Fritz</w:t>
        <w:br/>
        <w:t>Fritz, Byrne, Head &amp; Harrison, LLP</w:t>
        <w:br/>
        <w:t>98 San Jacinto Blvd., Suite 2000</w:t>
        <w:br/>
        <w:t>Austin, TX 78701-4039</w:t>
      </w:r>
    </w:p>
    <w:p>
      <w:pPr>
        <w:pStyle w:val="Normal"/>
        <w:bidi w:val="0"/>
        <w:spacing w:before="225" w:after="0"/>
        <w:jc w:val="left"/>
        <w:rPr/>
      </w:pPr>
      <w:r>
        <w:rPr>
          <w:rFonts w:ascii="Times New Roman" w:hAnsi="Times New Roman"/>
          <w:sz w:val="20"/>
        </w:rPr>
        <w:t>Modification and Extension Agreement Page 5</w:t>
      </w:r>
      <w:bookmarkStart w:id="55" w:name="eolPage19"/>
      <w:bookmarkEnd w:id="55"/>
      <w:r>
        <w:br w:type="page"/>
      </w:r>
    </w:p>
    <w:p>
      <w:pPr>
        <w:pStyle w:val="Normal"/>
        <w:bidi w:val="0"/>
        <w:jc w:val="left"/>
        <w:rPr/>
      </w:pPr>
      <w:bookmarkStart w:id="56" w:name="EX99_1_TXT"/>
      <w:bookmarkEnd w:id="56"/>
      <w:r>
        <w:rPr>
          <w:rFonts w:ascii="Times New Roman" w:hAnsi="Times New Roman"/>
          <w:sz w:val="20"/>
        </w:rPr>
        <w:t xml:space="preserve"> </w:t>
      </w:r>
      <w:bookmarkStart w:id="57" w:name="FIS_EXHIBIT_99"/>
      <w:bookmarkEnd w:id="57"/>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rPr>
        <w:t>RICK'S CABARET COMPLETES ACQUISITION OF CENTERFOLDS GENTLEMAN'S CLUB IN SAN ANTONIO, ITS THIRD NIGHTCLUB IN GROWING TEXAS MARKET</w:t>
      </w:r>
    </w:p>
    <w:p>
      <w:pPr>
        <w:pStyle w:val="Normal"/>
        <w:bidi w:val="0"/>
        <w:spacing w:before="225" w:after="0"/>
        <w:jc w:val="left"/>
        <w:rPr/>
      </w:pPr>
      <w:r>
        <w:rPr>
          <w:rFonts w:ascii="Times New Roman" w:hAnsi="Times New Roman"/>
          <w:sz w:val="20"/>
        </w:rPr>
        <w:t>HOUSTON--(BUSINESS WIRE)--Aug. 24, 2006--Rick's Cabaret International, Inc. (NASDAQ: RICK - News), the publicly traded chain of adult nightclubs, said today</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its subsidiary RCI Debit Services, Inc., has completed the acquisition of Centerfolds Gentleman's Club in San Antonio, Texas (5418 Brewster Street). Additionally, its subsidiary RCI Holdings, Inc. has completed the acquisition of the real property where Centerfolds is located.</w:t>
      </w:r>
    </w:p>
    <w:p>
      <w:pPr>
        <w:pStyle w:val="Normal"/>
        <w:bidi w:val="0"/>
        <w:spacing w:before="225" w:after="0"/>
        <w:jc w:val="left"/>
        <w:rPr/>
      </w:pPr>
      <w:r>
        <w:rPr>
          <w:rFonts w:ascii="Times New Roman" w:hAnsi="Times New Roman"/>
          <w:sz w:val="20"/>
        </w:rPr>
        <w:t>The former Centerfolds will become an upscale Rick's Cabaret, featuring beautiful and personable entertainers in a luxurious setting, the model the company uses at its existing Rick's Cabaret clubs in New York City, Houston, Charlotte and Minneapolis.</w:t>
      </w:r>
    </w:p>
    <w:p>
      <w:pPr>
        <w:pStyle w:val="Normal"/>
        <w:bidi w:val="0"/>
        <w:spacing w:before="225" w:after="0"/>
        <w:jc w:val="left"/>
        <w:rPr/>
      </w:pPr>
      <w:r>
        <w:rPr>
          <w:rFonts w:ascii="Times New Roman" w:hAnsi="Times New Roman"/>
          <w:sz w:val="20"/>
        </w:rPr>
        <w:t>Under terms of the transaction, the Rick's Cabaret subsidiaries are paying a total of $2.9 million for the club, along with an 18,000 square foot building and accompanying real estate. Of this amount, $600,000 was paid in cash at the closing and the remaining amount is being financed through promissory notes that are not convertible into Rick's Cabaret stock. Key former owners have entered into non-compete agreements.</w:t>
      </w:r>
    </w:p>
    <w:p>
      <w:pPr>
        <w:pStyle w:val="Normal"/>
        <w:bidi w:val="0"/>
        <w:spacing w:before="225" w:after="0"/>
        <w:jc w:val="left"/>
        <w:rPr/>
      </w:pPr>
      <w:r>
        <w:rPr>
          <w:rFonts w:ascii="Times New Roman" w:hAnsi="Times New Roman"/>
          <w:sz w:val="20"/>
        </w:rPr>
        <w:t>"This is an important acquisition for us and we are looking forward to introducing the upscale Rick's Cabaret model into the very dynamic San Antonio market," said Eric Langan, CEO of Rick's Cabaret.</w:t>
        <w:br/>
        <w:t>With today's acquisition Rick's Cabaret now operates three clubs in the San Antonio market. The company has operated an XTC Cabaret (2023 Sable Lane) for several years. On July 11th, Rick's Cabaret acquired the former Club Exotica (4102 Naco Perrin Street), which is now operating as an upscale Club Onyx, catering to African-American gentlemen.</w:t>
      </w:r>
    </w:p>
    <w:p>
      <w:pPr>
        <w:pStyle w:val="Normal"/>
        <w:bidi w:val="0"/>
        <w:spacing w:before="225" w:after="0"/>
        <w:jc w:val="left"/>
        <w:rPr/>
      </w:pPr>
      <w:r>
        <w:rPr>
          <w:rFonts w:ascii="Times New Roman" w:hAnsi="Times New Roman"/>
          <w:sz w:val="20"/>
        </w:rPr>
        <w:t>The newest club is conveniently located in North San Antonio directly off the busy I-35 artery. San Antonio is one of the fastest growing cities in the United States. The U.S. Census Bureau announced last month that among the 10 largest cities San Antonio has replaced San Diego as the nation's seventh most populous city. Along with population growth, San Antonio has also witnessed strong economic and employment growth primarily attributed to its stable economic sectors.</w:t>
      </w:r>
    </w:p>
    <w:p>
      <w:pPr>
        <w:pStyle w:val="Normal"/>
        <w:bidi w:val="0"/>
        <w:spacing w:before="225" w:after="0"/>
        <w:jc w:val="left"/>
        <w:rPr/>
      </w:pPr>
      <w:r>
        <w:rPr>
          <w:rFonts w:ascii="Times New Roman" w:hAnsi="Times New Roman"/>
          <w:sz w:val="20"/>
        </w:rPr>
        <w:t>About Rick's Cabaret</w:t>
        <w:br/>
        <w:t>Rick's Cabaret International, Inc. (NASDAQ: RICK - News, ricks.com - News)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ir@ricks.com or visit ricks.com.</w:t>
      </w:r>
    </w:p>
    <w:p>
      <w:pPr>
        <w:pStyle w:val="Normal"/>
        <w:bidi w:val="0"/>
        <w:spacing w:before="225" w:after="0"/>
        <w:jc w:val="left"/>
        <w:rPr/>
      </w:pPr>
      <w:r>
        <w:rPr>
          <w:rFonts w:ascii="Times New Roman" w:hAnsi="Times New Roman"/>
          <w:sz w:val="20"/>
        </w:rPr>
        <w:t>Forward-looking Statements:</w:t>
        <w:br/>
        <w:t>This press release may contain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ricks.com.</w:t>
      </w:r>
    </w:p>
    <w:p>
      <w:pPr>
        <w:pStyle w:val="Normal"/>
        <w:bidi w:val="0"/>
        <w:spacing w:before="225" w:after="0"/>
        <w:jc w:val="left"/>
        <w:rPr/>
      </w:pPr>
      <w:r>
        <w:rPr>
          <w:rFonts w:ascii="Times New Roman" w:hAnsi="Times New Roman"/>
          <w:sz w:val="20"/>
        </w:rPr>
        <w:t>Contact:</w:t>
        <w:br/>
        <w:t>Rick's Cabaret International, Inc.</w:t>
        <w:br/>
        <w:t>Allan Priaulx, 212-338-0050</w:t>
      </w:r>
      <w:r>
        <w:rPr>
          <w:rFonts w:ascii="Times New Roman" w:hAnsi="Times New Roman"/>
          <w:sz w:val="20"/>
          <w:u w:val="single"/>
        </w:rPr>
        <w:br/>
        <w:t>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8/28/2006 17:10:25)</dc:title>
</cp:coreProperties>
</file>

<file path=docProps/custom.xml><?xml version="1.0" encoding="utf-8"?>
<Properties xmlns="http://schemas.openxmlformats.org/officeDocument/2006/custom-properties" xmlns:vt="http://schemas.openxmlformats.org/officeDocument/2006/docPropsVTypes"/>
</file>