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47551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May 21, 2013</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7" w:name="FIS_ENTRY_MATERIAL_AGREEMENT"/>
      <w:bookmarkStart w:id="8" w:name="FIS_SECTION_1_BUSINESS_AND_OPERATIONS"/>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May 21, 2013, our wholly owned subsidiary, RCI Holdings, Inc. (“RCI Holdings”), entered into an Amendment to Purchase and Sale Agreement (the “Amendment Agreement”) with Regent 33 </w:t>
      </w:r>
      <w:r>
        <w:rPr>
          <w:rFonts w:ascii="Times New Roman" w:hAnsi="Times New Roman"/>
          <w:sz w:val="16"/>
          <w:vertAlign w:val="superscript"/>
        </w:rPr>
        <w:t>rd</w:t>
      </w:r>
      <w:r>
        <w:rPr>
          <w:rFonts w:ascii="Times New Roman" w:hAnsi="Times New Roman"/>
          <w:sz w:val="20"/>
        </w:rPr>
        <w:t xml:space="preserve"> Corp. (“Regent”) to extend the closing date. RCI Holdings entered into the original Purchase and Sale Agreement with Regent on December 6, 2012 (the “Real Estate Agreement”), which was disclosed in a Form 8-K filed on December 12, 2012. Regent owns the land and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our subsidiary, RCI Entertainment (New York), Inc. (“RCI New York”), is located. Regent currently leases the entire premises to RCI New York under a lease agreement with a term that ends in 2023. The Real Estate Agreement provides for RCI Holdings to acquire the premises from Regent for aggregate consideration of $23,000,000. Pursuant to the agreement, RCI Holdings paid $500,000 cash in escrow on December 6, 2012 and paid an additional $250,000 cash in escrow on March 6, 2013. The Amendment Agreement extends the scheduled closing date of the Real Estate Agreement from June 4, 2013 to July 9, 2013. At closing, the escrow funds are to be released to Regent, and RCI Holdings is to pay Regent the balance of the purchase price, under the terms and conditions of the agreement. Also at closing, Regent is to assign to RCI Holdings the lease agreement under which RCI New York leases the buil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mendment Agreement also provides RCI Holdings an additional 30-day extension from July 9, 2013, if RCI Holdings (i) provides Regent written notice at least three business days prior to that date, (ii) pays Regent a non-refundable sum of $92,708.33, which amount will not be credited towards the purchase price, and (iii) unconditionally releases one-half of the $750,000 deposit to Regent, which amount is non-refundable but will be credited towards the purchase price upon closing.</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June 11,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06/11/2013 16:02:29)</dc:title>
</cp:coreProperties>
</file>

<file path=docProps/custom.xml><?xml version="1.0" encoding="utf-8"?>
<Properties xmlns="http://schemas.openxmlformats.org/officeDocument/2006/custom-properties" xmlns:vt="http://schemas.openxmlformats.org/officeDocument/2006/docPropsVTypes"/>
</file>