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both"/>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4"/>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anuary 9, 2020</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56"/>
        <w:gridCol w:w="217"/>
        <w:gridCol w:w="3193"/>
        <w:gridCol w:w="217"/>
        <w:gridCol w:w="4637"/>
      </w:tblGrid>
      <w:tr>
        <w:trPr/>
        <w:tc>
          <w:tcPr>
            <w:tcW w:w="3256"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2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RESULTS_OF_OPERATIONS"/>
      <w:bookmarkStart w:id="12" w:name="FIS_SECTION_2_FINANCIAL_INFORMATION"/>
      <w:bookmarkEnd w:id="11"/>
      <w:bookmarkEnd w:id="12"/>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9, 2020, we issued a press release announcing total and same-store sales at nightclubs and restaurants for the first fiscal quarter ended December 31, 2019.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January 9, 2020</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3"/>
      <w:bookmarkStart w:id="17" w:name="eolPage3"/>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10,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 w:name="FIS_EXHIBIT_99"/>
      <w:bookmarkStart w:id="22" w:name="EX99_1_HTM"/>
      <w:bookmarkStart w:id="23" w:name="eolPage5"/>
      <w:bookmarkStart w:id="24" w:name="FIS_EXHIBIT_99"/>
      <w:bookmarkStart w:id="25" w:name="EX99_1_HTM"/>
      <w:bookmarkStart w:id="26" w:name="eolPage5"/>
      <w:bookmarkEnd w:id="24"/>
      <w:bookmarkEnd w:id="25"/>
      <w:bookmarkEnd w:id="26"/>
      <w:r>
        <w:br w:type="page"/>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drawing>
          <wp:inline distT="0" distB="0" distL="0" distR="0">
            <wp:extent cx="2914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91440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1Q20 Club &amp; Restaurant Total Sales Up 10.1% to a Record $47.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January 9, 2020—RCI Hospitality Holdings, Inc. (Nasdaq: RICK) today announced sales for its Nightclubs and Bombshells restaurants for the Fiscal 2020 first quarter ended December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20 vs. 1Q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47.8 million compared to $43.4 million – up 10.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nsolidated same-store sales: $39.7 million compared to $39.5 million – up 0.7%</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total sales: $37.4 million compared to $37.4 million (38 units vs. 39) – up 0.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ame-store sales: $34.2 million compared to $34.8 million – down 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total sales: $10.3 million compared to $6.0 million (9 units vs. 7) – up 72.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same-store sales: $5.5 million compared to $4.6 million – up 19.2%</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1943100"/>
                          </a:xfrm>
                          <a:prstGeom prst="rect">
                            <a:avLst/>
                          </a:prstGeom>
                        </pic:spPr>
                      </pic:pic>
                    </a:graphicData>
                  </a:graphic>
                </wp:inline>
              </w:drawing>
            </w:r>
          </w:p>
        </w:tc>
        <w:tc>
          <w:tcPr>
            <w:tcW w:w="3803" w:type="dxa"/>
            <w:tcBorders/>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43100" cy="1943100"/>
                          </a:xfrm>
                          <a:prstGeom prst="rect">
                            <a:avLst/>
                          </a:prstGeom>
                        </pic:spPr>
                      </pic:pic>
                    </a:graphicData>
                  </a:graphic>
                </wp:inline>
              </w:drawing>
            </w:r>
          </w:p>
        </w:tc>
        <w:tc>
          <w:tcPr>
            <w:tcW w:w="3801" w:type="dxa"/>
            <w:tcBorders/>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43100" cy="1943100"/>
                          </a:xfrm>
                          <a:prstGeom prst="rect">
                            <a:avLst/>
                          </a:prstGeom>
                        </pic:spPr>
                      </pic:pic>
                    </a:graphicData>
                  </a:graphic>
                </wp:inline>
              </w:drawing>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i/>
                <w:sz w:val="20"/>
              </w:rPr>
              <w:t>*</w:t>
            </w:r>
            <w:r>
              <w:rPr>
                <w:rFonts w:ascii="Times New Roman" w:hAnsi="Times New Roman"/>
                <w:sz w:val="20"/>
              </w:rPr>
              <w:t xml:space="preserve"> </w:t>
            </w:r>
            <w:r>
              <w:rPr>
                <w:rFonts w:ascii="Times New Roman" w:hAnsi="Times New Roman"/>
                <w:i/>
                <w:sz w:val="20"/>
              </w:rPr>
              <w:t>Current and historical Nightclubs and Bombshells sales data do not include revenues from non-core opera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nd CEO, said: “Total sales were up 10%, which was good. It was a great quarter for Bombshells. Same-store sales continued to rebound, new Bombshells continued to do very well, and we benefitted from the Houston Astros in the playoffs. Nightclubs did okay. New clubs continued to perform well, two moderate sized clubs were closed part of the quarter, we had one less prime revenue week, and we were comping against year ago increases of 7% in total sales and 4% in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ew clubs added $2.9 million from Rick’s Cabarets in Pittsburgh and Chicago (both acquired November 20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carlett’s Cabaret St. Louis enjoyed a successful reopening in late November-early December after being closed for remodeling after a fire in Ma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ick’s Cabaret Odessa was closed for less than half a month in October for maintenanc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re were three full weeks between Thanksgiving and Christmas in 1Q20 versus four in 1Q19. These weeks are typically a large seasonal period for Nightclub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jc w:val="left"/>
        <w:rPr/>
      </w:pPr>
      <w:r>
        <w:br w:type="page"/>
      </w:r>
      <w:bookmarkStart w:id="27" w:name="eolPage6"/>
      <w:bookmarkEnd w:id="27"/>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Bombshell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ontribution from new units increased 249.7% to $4.8 million in 1Q20 from four Houston area locations—Pearland (opened April 2018), I-10 (December 2018), Tomball (March 2019), and a partial quarter of Katy (October 22, 2019), which experienced a record month for a Bombshells in November.</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of the “first five” locations were included in the 19.2% same-store sales increase in 1Q20 and in 1Q19.</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imilar to 1Q18, most locations in 1Q20 benefitted from increased traffic as a result of the Houston Astros playing through the 7th game of the championship seri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n upcoming Houston location on US 59 is anticipated to open this month, which would expand the chain to a total of 10 units in Texa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ales data in quarterly sales news releases do not include revenues from non-core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lineRule="exact" w:line="1"/>
        <w:jc w:val="both"/>
        <w:rPr/>
      </w:pPr>
      <w:r>
        <w:br w:type="page"/>
      </w:r>
      <w:bookmarkStart w:id="28" w:name="eolPage7"/>
      <w:bookmarkEnd w:id="28"/>
      <w:r>
        <w:rPr>
          <w:rFonts w:ascii="Times New Roman" w:hAnsi="Times New Roman"/>
          <w:sz w:val="20"/>
        </w:rPr>
        <w:t> </w:t>
      </w:r>
    </w:p>
    <w:p>
      <w:pPr>
        <w:pStyle w:val="Normal"/>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1/10/2020 16:11:10)</dc:title>
</cp:coreProperties>
</file>

<file path=docProps/custom.xml><?xml version="1.0" encoding="utf-8"?>
<Properties xmlns="http://schemas.openxmlformats.org/officeDocument/2006/custom-properties" xmlns:vt="http://schemas.openxmlformats.org/officeDocument/2006/docPropsVTypes"/>
</file>