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October 10, 2017</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p>
            <w:pPr>
              <w:pStyle w:val="Normal"/>
              <w:widowControl w:val="false"/>
              <w:tabs>
                <w:tab w:val="clear" w:pos="720"/>
              </w:tabs>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RESULTS_OF_OPERATIONS"/>
      <w:bookmarkStart w:id="12" w:name="FIS_SECTION_2_FINANCIAL_INFORMATION"/>
      <w:bookmarkEnd w:id="11"/>
      <w:bookmarkEnd w:id="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October 10, 2017, we issued a press release announcing total and same-store sales at nightclubs and restaurants for the fourth fiscal quarter ended September 30, 2017.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13" w:name="FIS_FINANCIAL_STATEMENTS_AND_EXHIBITS"/>
      <w:bookmarkStart w:id="14" w:name="FIS_SECTION_9_FINANCIAL_STATEMENTS_AND_E"/>
      <w:bookmarkEnd w:id="13"/>
      <w:bookmarkEnd w:id="1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5" w:name="FIS_UNIDENTIFIED_TABLE_2"/>
      <w:bookmarkEnd w:id="15"/>
    </w:p>
    <w:tbl>
      <w:tblPr>
        <w:tblW w:w="11520" w:type="dxa"/>
        <w:jc w:val="left"/>
        <w:tblInd w:w="0" w:type="dxa"/>
        <w:tblLayout w:type="fixed"/>
        <w:tblCellMar>
          <w:top w:w="0" w:type="dxa"/>
          <w:left w:w="0" w:type="dxa"/>
          <w:bottom w:w="0" w:type="dxa"/>
          <w:right w:w="0" w:type="dxa"/>
        </w:tblCellMar>
      </w:tblPr>
      <w:tblGrid>
        <w:gridCol w:w="1315"/>
        <w:gridCol w:w="165"/>
        <w:gridCol w:w="10040"/>
      </w:tblGrid>
      <w:tr>
        <w:trPr/>
        <w:tc>
          <w:tcPr>
            <w:tcW w:w="131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4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15"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October 10, 2017</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3"/>
      <w:bookmarkStart w:id="17" w:name="eolPage3"/>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8" w:name="FIS_SIGNATURES"/>
      <w:bookmarkEnd w:id="18"/>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October 10,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 w:name="eolPage4"/>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1" w:name="FIS_EXHIBIT_99"/>
      <w:bookmarkStart w:id="22" w:name="EX99_1_HTM"/>
      <w:bookmarkStart w:id="23" w:name="eolPage5"/>
      <w:bookmarkStart w:id="24" w:name="FIS_EXHIBIT_99"/>
      <w:bookmarkStart w:id="25" w:name="EX99_1_HTM"/>
      <w:bookmarkStart w:id="26" w:name="eolPage5"/>
      <w:bookmarkEnd w:id="24"/>
      <w:bookmarkEnd w:id="25"/>
      <w:bookmarkEnd w:id="26"/>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  </w:t>
      </w:r>
      <w:r>
        <w:rPr/>
        <w:drawing>
          <wp:inline distT="0" distB="0" distL="0" distR="0">
            <wp:extent cx="33337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1095375"/>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widowControl/>
        <w:bidi w:val="0"/>
        <w:jc w:val="left"/>
        <w:rPr/>
      </w:pPr>
      <w:r>
        <w:rPr>
          <w:rFonts w:ascii="Times New Roman" w:hAnsi="Times New Roman"/>
          <w:b/>
          <w:sz w:val="20"/>
        </w:rPr>
        <w:t>RCI 4Q17 Club &amp; Restaurant Total &amp; Same-Store Sales Increase Despite Hurrican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otal Club &amp; Restaurant Sales of $38.1 Million—Up 19.2% from 4Q16</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b/>
                <w:sz w:val="20"/>
              </w:rPr>
              <w:t>Same-Store Sales of $32.4 Million—Up 6.5% from 4Q16</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HOUSTON—October 10, 2017—RCI Hospitality Holdings, Inc. (Nasdaq: RICK) today announced total and same-store sales for its Nightclubs and Bombshells restaurant segments for the fourth fiscal quarter ended September 30, 2017. The company plans to report complete 4Q17 results December 14, 201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4Q17 vs. 4Q16</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38.1 million compared to $32.0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onsolidated same-store sales: $32.4 million compared to $30.4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sales: $32.6 million compared to $27.3 million (40 units vs. 38).</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restaurant segment sales: $5.6 million compared to $4.7 million (5 units vs. 5).</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 xml:space="preserve">  </w:t>
      </w:r>
      <w:r>
        <w:rPr/>
        <w:drawing>
          <wp:inline distT="0" distB="0" distL="0" distR="0">
            <wp:extent cx="706755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067550" cy="2552700"/>
                    </a:xfrm>
                    <a:prstGeom prst="rect">
                      <a:avLst/>
                    </a:prstGeom>
                  </pic:spPr>
                </pic:pic>
              </a:graphicData>
            </a:graphic>
          </wp:inline>
        </w:drawing>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CEO Comment</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ric Langan, President and CEO, commented: “We’re pleased to report both strong same-store and total club and restaurant sales for our fourth quarter, resulting in full year Fiscal 2017 growth of 4.9% in same-store sales and 8.1% in total club and restaurant sal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e Nightclubs segment increased 19.2% in total sales and 7.3% on a same-store basis, while the Bombshells segment grew 18.8% in total sales and 2.1% on a same-store basis. These results are a credit to our outstanding staffs across the country, in particular, everybody who went above and beyond the call of duty to help our restaurants and clubs reopen within days after the hurrican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 w:name="eolPage6"/>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In the Greater Houston area, our three Bombshells lost four days in August due to Hurricane Harvey, but were among some of the first restaurants and bars to reopen. There were relatively minor impacts on our smaller nightclubs in the area. In South Florida, our larger Tootsie’s Cabaret Miami and Scarlett’s Cabaret Miami lost one weekend and some important weekdays in September due to Hurricane Irm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We expect complete 4Q17 results will be impacted by some expenses from helping our most severely impacted employees deal with the aftermath of the hurricanes. We also plan to submit claims under our business interruption insurance, but have not recognized any potential proceeds at this time under GAAP.</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therwise, total sales for the quarter were positively impacted by $4.5 million from our first full quarter of Scarlett’s Cabaret Miami and Scarlett’s Cabaret St. Louis, both of which were acquired in 3Q17, along with a partial quarter of the highly successful debut of our new Bombshells Restaurant &amp; Bar on Highway 290 in Houst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Both same-store and total sales benefitted from strong marketing related to televised professional football, boxing, and mixed martial arts sporting events. In addition, we are continuing to see a broad based recovery around the country both in VIP spend and customer count. This was a pleasant surprise given our fourth quarter is normally a seasonally weaker perio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tes</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ightclubs and Bombshells segment sales do not include sales from non-core operation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45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7"/>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10/10/2017 12:55:53)</dc:title>
</cp:coreProperties>
</file>

<file path=docProps/custom.xml><?xml version="1.0" encoding="utf-8"?>
<Properties xmlns="http://schemas.openxmlformats.org/officeDocument/2006/custom-properties" xmlns:vt="http://schemas.openxmlformats.org/officeDocument/2006/docPropsVTypes"/>
</file>