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16,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shd w:fill="FFFFFF"/>
        <w:bidi w:val="0"/>
        <w:jc w:val="both"/>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56"/>
        <w:gridCol w:w="217"/>
        <w:gridCol w:w="3193"/>
        <w:gridCol w:w="217"/>
        <w:gridCol w:w="4637"/>
      </w:tblGrid>
      <w:tr>
        <w:trPr/>
        <w:tc>
          <w:tcPr>
            <w:tcW w:w="3256"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itle of each clas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19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rading Symbol(s)</w:t>
            </w:r>
          </w:p>
        </w:tc>
        <w:tc>
          <w:tcPr>
            <w:tcW w:w="21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ame of each exchange on which registered</w:t>
            </w:r>
          </w:p>
        </w:tc>
      </w:tr>
      <w:tr>
        <w:trPr/>
        <w:tc>
          <w:tcPr>
            <w:tcW w:w="32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93"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7" w:name="FIS_RESULTS_OF_OPERATIONS"/>
      <w:bookmarkStart w:id="8" w:name="FIS_SECTION_2_FINANCIAL_INFORMATION"/>
      <w:bookmarkStart w:id="9" w:name="FIS_RESULTS_OF_OPERATIONS"/>
      <w:bookmarkStart w:id="10" w:name="FIS_SECTION_2_FINANCIAL_INFORMATION"/>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December 16, 2019, we issued a press release announcing certain results for the fiscal year and quarter ended September 30, 2019.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3" w:name="FIS_UNIDENTIFIED_TABLE_2"/>
      <w:bookmarkEnd w:id="13"/>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99.1</w:t>
            </w:r>
          </w:p>
        </w:tc>
        <w:tc>
          <w:tcPr>
            <w:tcW w:w="163" w:type="dxa"/>
            <w:tcBorders/>
          </w:tcPr>
          <w:p>
            <w:pPr>
              <w:pStyle w:val="Normal"/>
              <w:widowControl w:val="false"/>
              <w:bidi w:val="0"/>
              <w:ind w:right="16" w:hanging="0"/>
              <w:jc w:val="left"/>
              <w:rPr/>
            </w:pPr>
            <w:r>
              <w:rPr>
                <w:rFonts w:ascii="Times New Roman" w:hAnsi="Times New Roman"/>
                <w:sz w:val="20"/>
              </w:rPr>
              <w:t> </w:t>
            </w:r>
          </w:p>
        </w:tc>
        <w:tc>
          <w:tcPr>
            <w:tcW w:w="10257"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December 16, 2019</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2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3"/>
      <w:bookmarkStart w:id="15" w:name="eolPage3"/>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6" w:name="FIS_SIGNATURES"/>
      <w:bookmarkEnd w:id="16"/>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December 16,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Page 3 of 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 w:name="eolPage4"/>
      <w:bookmarkStart w:id="18" w:name="eolPage4"/>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9" w:name="FIS_EXHIBIT_99"/>
      <w:bookmarkStart w:id="20" w:name="EX99_1_HTM"/>
      <w:bookmarkStart w:id="21" w:name="eolPage5"/>
      <w:bookmarkStart w:id="22" w:name="FIS_EXHIBIT_99"/>
      <w:bookmarkStart w:id="23" w:name="EX99_1_HTM"/>
      <w:bookmarkStart w:id="24" w:name="eolPage5"/>
      <w:bookmarkEnd w:id="22"/>
      <w:bookmarkEnd w:id="23"/>
      <w:bookmarkEnd w:id="24"/>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RCI Updates on 10-K Filing, Revenues, Free Cash Flow, Share Buybacks, and Acquisi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HOUSTON—December 16, 2019–RCI Hospitality Holdings, Inc. (Nasdaq: RICK) announced the following updates tod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Y19 10-K:</w:t>
      </w:r>
      <w:r>
        <w:rPr>
          <w:rFonts w:ascii="Times New Roman" w:hAnsi="Times New Roman"/>
          <w:sz w:val="20"/>
        </w:rPr>
        <w:t xml:space="preserve"> The company expects to file its Form 10-K for the year ended September 30, 2019, which was due today, in February 2020. In the interim, a Form 12b-25 notice of the delay has been filed with the SE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venues:</w:t>
      </w:r>
      <w:r>
        <w:rPr>
          <w:rFonts w:ascii="Times New Roman" w:hAnsi="Times New Roman"/>
          <w:sz w:val="20"/>
        </w:rPr>
        <w:t xml:space="preserve"> RCI reported preliminary total revenues for 4Q19 of $45.2 million, up 11.1% from $40.7 million in the year-ago quarter, and preliminary total revenues for FY19 of $181.1 million, up 9.2% from $165.7 million last year. Through the first two months of 1Q20, which ends December 31, 2019, both Nightclubs and Bombshells total and same-store sales are up over the same period last year. RCI will report 1Q20 sales on January 9,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Free Cash Flow:</w:t>
      </w:r>
      <w:r>
        <w:rPr>
          <w:rFonts w:ascii="Times New Roman" w:hAnsi="Times New Roman"/>
          <w:sz w:val="20"/>
        </w:rPr>
        <w:t xml:space="preserve"> For FY19, the company expects to report net cash from operating activities in the range of $36.5 million to $37.5 million, less maintenance capital expenditures in the range of $3.5 million to $4.0 million, resulting in free cash flow approximating a range of $32.5 million to $34.0 million. This compares to FCF of $23.2 million in FY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hare Buybacks:</w:t>
      </w:r>
      <w:r>
        <w:rPr>
          <w:rFonts w:ascii="Times New Roman" w:hAnsi="Times New Roman"/>
          <w:sz w:val="20"/>
        </w:rPr>
        <w:t xml:space="preserve"> Since September 24, 2019, RCI has repurchased approximately 359,000 shares in the open market, for approximately $7.0 million, leaving the number of shares currently outstanding at approximately 9.26 million, approximately 3.7% lower than last reported as of the end of our fiscal third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cquisitions:</w:t>
      </w:r>
      <w:r>
        <w:rPr>
          <w:rFonts w:ascii="Times New Roman" w:hAnsi="Times New Roman"/>
          <w:sz w:val="20"/>
        </w:rPr>
        <w:t xml:space="preserve"> The company is on track with finalizing its previously announced acquisition of a well-established nightclub in the Northeast Corridor. Closing is expected in the company’s 2Q20. In addition, RCI is in active negotiations on a number of other club acquisition opportun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EO Comment:</w:t>
      </w:r>
      <w:r>
        <w:rPr>
          <w:rFonts w:ascii="Times New Roman" w:hAnsi="Times New Roman"/>
          <w:sz w:val="20"/>
        </w:rPr>
        <w:t xml:space="preserve"> “While we are disappointed at having to delay the filing of our 10-K, it was not totally unexpected given our recent change in auditors,” said Eric Langan, President &amp; CEO. “All other aspects of the business are doing well. We are working as hard as we can for our inves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About RCI Hospitality Holdings, Inc. (Nasdaq: RIC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6"/>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Forward-Looking State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maintain compliance with the filing requirements of the SEC and the Nasdaq Stock Market, and (v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ntacts:</w:t>
      </w:r>
      <w:r>
        <w:rPr>
          <w:rFonts w:ascii="Times New Roman" w:hAnsi="Times New Roman"/>
          <w:sz w:val="20"/>
        </w:rPr>
        <w:t xml:space="preserve"> Gary Fishman and Steven Anreder at (212) 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7"/>
      <w:bookmarkStart w:id="28" w:name="eolPage7"/>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12/16/2019 16:11:24)</dc:title>
</cp:coreProperties>
</file>

<file path=docProps/custom.xml><?xml version="1.0" encoding="utf-8"?>
<Properties xmlns="http://schemas.openxmlformats.org/officeDocument/2006/custom-properties" xmlns:vt="http://schemas.openxmlformats.org/officeDocument/2006/docPropsVTypes"/>
</file>