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January 10, 2019</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left"/>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 w:name="FIS_RESULTS_OF_OPERATIONS"/>
      <w:bookmarkStart w:id="8" w:name="FIS_SECTION_2_FINANCIAL_INFORMATION"/>
      <w:bookmarkEnd w:id="7"/>
      <w:bookmarkEnd w:id="8"/>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492"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anuary 10, 2019, we issued a press release announcing total and same-store sales at nightclubs and restaurants for the first fiscal quarter ended December 31, 2018. Also on January 10, 2019, we held a conference call to discuss these results and related matters.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92"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1" w:name="FIS_UNIDENTIFIED_TABLE_2"/>
      <w:bookmarkEnd w:id="11"/>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January 10, 2019</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 w:name="eolPage3"/>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4" w:name="FIS_SIGNATURES"/>
      <w:bookmarkEnd w:id="14"/>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anuary 10,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5" w:name="FIS_EXHIBIT_99"/>
      <w:bookmarkStart w:id="16" w:name="EX99_1_HTM"/>
      <w:bookmarkStart w:id="17" w:name="eolPage4"/>
      <w:bookmarkStart w:id="18" w:name="FIS_EXHIBIT_99"/>
      <w:bookmarkStart w:id="19" w:name="EX99_1_HTM"/>
      <w:bookmarkStart w:id="20" w:name="eolPage4"/>
      <w:bookmarkEnd w:id="18"/>
      <w:bookmarkEnd w:id="19"/>
      <w:bookmarkEnd w:id="20"/>
      <w:r>
        <w:br w:type="page"/>
      </w:r>
    </w:p>
    <w:p>
      <w:pPr>
        <w:pStyle w:val="Normal"/>
        <w:bidi w:val="0"/>
        <w:jc w:val="left"/>
        <w:rPr/>
      </w:pPr>
      <w:r>
        <w:rPr>
          <w:rFonts w:ascii="Times New Roman" w:hAnsi="Times New Roman"/>
          <w:sz w:val="20"/>
        </w:rPr>
        <w:t> </w:t>
      </w:r>
    </w:p>
    <w:p>
      <w:pPr>
        <w:pStyle w:val="Normal"/>
        <w:bidi w:val="0"/>
        <w:jc w:val="both"/>
        <w:rPr>
          <w:rFonts w:ascii="Times New Roman" w:hAnsi="Times New Roman"/>
        </w:rPr>
      </w:pPr>
      <w:r>
        <w:rPr/>
        <w:drawing>
          <wp:inline distT="0" distB="0" distL="0" distR="0">
            <wp:extent cx="238125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1250" cy="742950"/>
                    </a:xfrm>
                    <a:prstGeom prst="rect">
                      <a:avLst/>
                    </a:prstGeom>
                  </pic:spPr>
                </pic:pic>
              </a:graphicData>
            </a:graphic>
          </wp:inline>
        </w:drawing>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RCI Reports 1Q19 Club &amp; Restaurant Total Sales Up 6.5%</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HOUSTON—January 10, 2019—RCI Hospitality Holdings, Inc. (Nasdaq: RICK) today announced total and same-store sales for its Nightclubs and Bombshells restaurants for the Fiscal 2019 first quarter ended December 31, 2018. The company plans to report complete 1Q19 results on February 11,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Q19 vs. 1Q18</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otal club and restaurant sales: $43.4 million compared to $40.8 million – up 6.5%</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Consolidated same-store sales: $40.0 million compared to $39.7 million – up 0.7%</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Nightclubs total sales: $37.4 million compared to $34.9 million (39 units vs. 40) – up 7.0%</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Nightclubs same-store sales: $35.3 million compared to $33.9 million – up 4.3%</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Bombshells total sales: $6.0 million compared to $5.8 million (7 units vs. 5) – up 3.2%</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Bombshells same-store sales: $4.6 million compared to $5.8 million – down 20.5%</w:t>
            </w:r>
          </w:p>
        </w:tc>
      </w:tr>
    </w:tbl>
    <w:p>
      <w:pPr>
        <w:pStyle w:val="Normal"/>
        <w:widowControl w:val="false"/>
        <w:bidi w:val="0"/>
        <w:ind w:left="360" w:hanging="360"/>
        <w:jc w:val="left"/>
        <w:rPr/>
      </w:pPr>
      <w:r>
        <w:rPr>
          <w:rFonts w:ascii="Times New Roman" w:hAnsi="Times New Roman"/>
          <w:sz w:val="20"/>
        </w:rPr>
        <w:t> </w:t>
      </w:r>
    </w:p>
    <w:p>
      <w:pPr>
        <w:pStyle w:val="Normal"/>
        <w:bidi w:val="0"/>
        <w:ind w:left="360" w:hanging="360"/>
        <w:jc w:val="left"/>
        <w:rPr/>
      </w:pPr>
      <w:r>
        <w:rPr/>
        <w:drawing>
          <wp:inline distT="0" distB="0" distL="0" distR="0">
            <wp:extent cx="647700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77000" cy="20288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w:t>
      </w:r>
      <w:r>
        <w:rPr>
          <w:rFonts w:ascii="Times New Roman" w:hAnsi="Times New Roman"/>
          <w:sz w:val="20"/>
        </w:rPr>
        <w:t xml:space="preserve"> </w:t>
      </w:r>
      <w:r>
        <w:rPr>
          <w:rFonts w:ascii="Times New Roman" w:hAnsi="Times New Roman"/>
          <w:i/>
          <w:sz w:val="20"/>
        </w:rPr>
        <w:t>Current and historical Nightclubs and Bombshells sales data do not include revenues from non-core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ference Call Today at 4:30 PM ET</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Live Participant Dial In: Toll Free at 877-407-9210 and International at 201-689-8049</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 xml:space="preserve">Access the live webcast, slides or replay at: </w:t>
            </w:r>
            <w:r>
              <w:rPr>
                <w:rFonts w:ascii="Times New Roman" w:hAnsi="Times New Roman"/>
                <w:sz w:val="20"/>
                <w:u w:val="single"/>
              </w:rPr>
              <w:t>https://www.investornetwork.com/event/presentation/41732</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Phone replay: Toll Free at 877-481-4010 and International at 919-882-2331 (Passcode: 41732)</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Meet Management Tonight at 6:00 PM E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Where: Rick’s Cabaret New York, 50 W. 33rd Street, New York, NY, between Fifth Avenue and Broadway</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 xml:space="preserve">RSVP: By 12:00 PM ET, January 10, 2019, with your contact information, to </w:t>
            </w:r>
            <w:r>
              <w:rPr>
                <w:rFonts w:ascii="Times New Roman" w:hAnsi="Times New Roman"/>
                <w:sz w:val="20"/>
                <w:u w:val="single"/>
              </w:rPr>
              <w:t>gary.fishman@anreder.com</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Langan, President and CEO, commented: “Fiscal 2019 has started off well in what is seasonally our strongest period with record first quarter club and restaurant sales, featuring solid same-store growth in Nightclubs and good performance across the board from new clubs and new Bombshells locat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1" w:name="eolPage5"/>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u w:val="single"/>
        </w:rPr>
        <w:t>Nightclub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me-store sales growth continued to reflect effective marketing, management and appeal, combined with a good economy.</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ew clubs added approximately $1.9 million from the early November acquisitions in Pittsburgh and Chicago, and the May 2018 acquisition of a club in Kappa, IL.</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u w:val="single"/>
        </w:rPr>
        <w:t>Bombshells</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me-store sales had tough year-over-year comparisons in part because of business generated in October 2017 when the Houston Astros won the pro baseball championship.</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he year-over-year percentage change in same-store sales improved from the preceding quarter with December achieving the best performance in the last six month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New units added approximately $1.4 million from Houston area locations that opened April 2018 (Pearland) and December 19 </w:t>
            </w:r>
            <w:r>
              <w:rPr>
                <w:rFonts w:ascii="Times New Roman" w:hAnsi="Times New Roman"/>
                <w:sz w:val="16"/>
                <w:vertAlign w:val="superscript"/>
              </w:rPr>
              <w:t>th</w:t>
            </w:r>
            <w:r>
              <w:rPr>
                <w:rFonts w:ascii="Times New Roman" w:hAnsi="Times New Roman"/>
                <w:sz w:val="20"/>
              </w:rPr>
              <w:t xml:space="preserve"> (I-10).</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Notes</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Current and historical Nightclubs and Bombshells sales data in quarterly sales news releases do not include revenues from non-core operation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les numbers are preliminary and subject to final closing.</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Unit counts are at period end.</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lanned opening dates are subject to change due to weather, which could affect construction schedules, and scheduling of final municipal inspec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3" w:name="eolPage6"/>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01/10/2019 17:21:54)</dc:title>
</cp:coreProperties>
</file>

<file path=docProps/custom.xml><?xml version="1.0" encoding="utf-8"?>
<Properties xmlns="http://schemas.openxmlformats.org/officeDocument/2006/custom-properties" xmlns:vt="http://schemas.openxmlformats.org/officeDocument/2006/docPropsVTypes"/>
</file>