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December 29, 2017</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br/>
              <w:t>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b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b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On December 29, 2017, we issued a press release announcing that we will not be able to file our Annual Report on Form 10-K for the fiscal year ended September 30, 2017 within the 15-day extension period permitted under the rules of the U.S. Securities and Exchange Commission (“SEC”). Additionally, the press release gave a preliminary update on (i) total revenues and free cash flow for the fiscal year ended September 30, 2017 and (ii) total revenues for the fourth quarter ended September 30, 2017, along with certain other financial information. A copy of the press release is furnished as Exhibit 99.1 to this current report on Form 8-K.</w:t>
      </w:r>
    </w:p>
    <w:p>
      <w:pPr>
        <w:pStyle w:val="Normal"/>
        <w:bidi w:val="0"/>
        <w:jc w:val="both"/>
        <w:rPr/>
      </w:pPr>
      <w:r>
        <w:rPr>
          <w:rFonts w:ascii="Times New Roman" w:hAnsi="Times New Roman"/>
          <w:sz w:val="20"/>
        </w:rPr>
        <w:t> </w:t>
      </w:r>
      <w:bookmarkStart w:id="9" w:name="FIS_DISCLOSURE"/>
      <w:bookmarkStart w:id="10" w:name="FIS_SECTION_7_REGULATION_FD"/>
      <w:bookmarkEnd w:id="9"/>
      <w:bookmarkEnd w:id="1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r>
              <w:rPr>
                <w:rFonts w:ascii="Times New Roman" w:hAnsi="Times New Roman"/>
                <w:b/>
                <w:sz w:val="20"/>
              </w:rPr>
              <w:t>ITEM 7.01</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REGULATION FD DISCLOSUR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eference is made to the disclosure set forth above under Item 2.02 of this current report, which disclosure is incorporated herein by refer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urnishing of the attached press release is not an admission as to the materiality of any information therein. The information contained in the press release is intended to be considered in the context of more complete information included in our filings with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looking statements, see the paragraph titled “Forward-Looking Statements” in Exhibit 99.1 included herewi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formation in this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ind w:firstLine="720"/>
        <w:jc w:val="both"/>
        <w:rPr/>
      </w:pPr>
      <w:r>
        <w:rPr>
          <w:rFonts w:ascii="Times New Roman" w:hAnsi="Times New Roman"/>
          <w:sz w:val="20"/>
        </w:rPr>
        <w:t> </w:t>
      </w:r>
      <w:bookmarkStart w:id="11" w:name="FIS_FINANCIAL_STATEMENTS_AND_EXHIBITS"/>
      <w:bookmarkStart w:id="12" w:name="FIS_SECTION_9_FINANCIAL_STATEMENTS_AND_E"/>
      <w:bookmarkEnd w:id="11"/>
      <w:bookmarkEnd w:id="12"/>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99.1</w:t>
            </w:r>
          </w:p>
        </w:tc>
        <w:tc>
          <w:tcPr>
            <w:tcW w:w="163" w:type="dxa"/>
            <w:tcBorders/>
            <w:vAlign w:val="bottom"/>
          </w:tcPr>
          <w:p>
            <w:pPr>
              <w:pStyle w:val="Normal"/>
              <w:widowControl w:val="false"/>
              <w:bidi w:val="0"/>
              <w:ind w:right="16" w:hanging="0"/>
              <w:jc w:val="left"/>
              <w:rPr/>
            </w:pPr>
            <w:r>
              <w:rPr>
                <w:rFonts w:ascii="Times New Roman" w:hAnsi="Times New Roman"/>
                <w:sz w:val="20"/>
              </w:rPr>
              <w:t> </w:t>
            </w:r>
          </w:p>
        </w:tc>
        <w:tc>
          <w:tcPr>
            <w:tcW w:w="10257" w:type="dxa"/>
            <w:tcBorders/>
          </w:tcPr>
          <w:p>
            <w:pPr>
              <w:pStyle w:val="Normal"/>
              <w:widowControl w:val="false"/>
              <w:bidi w:val="0"/>
              <w:ind w:right="16" w:hanging="0"/>
              <w:jc w:val="left"/>
              <w:rPr/>
            </w:pPr>
            <w:hyperlink w:anchor="EX99_1_HTM">
              <w:r>
                <w:rPr>
                  <w:rFonts w:ascii="Times New Roman" w:hAnsi="Times New Roman"/>
                  <w:sz w:val="20"/>
                  <w:u w:val="single"/>
                </w:rPr>
                <w:t>Press release dated December 29, 2017</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anuary 2,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4"/>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8" w:name="FIS_EXHIBIT_99"/>
      <w:bookmarkStart w:id="19" w:name="EX99_1_HTM"/>
      <w:bookmarkStart w:id="20" w:name="eolPage5"/>
      <w:bookmarkStart w:id="21" w:name="FIS_EXHIBIT_99"/>
      <w:bookmarkStart w:id="22" w:name="EX99_1_HTM"/>
      <w:bookmarkStart w:id="23" w:name="eolPage5"/>
      <w:bookmarkEnd w:id="21"/>
      <w:bookmarkEnd w:id="22"/>
      <w:bookmarkEnd w:id="23"/>
      <w:r>
        <w:br w:type="page"/>
      </w:r>
    </w:p>
    <w:p>
      <w:pPr>
        <w:pStyle w:val="Normal"/>
        <w:bidi w:val="0"/>
        <w:jc w:val="left"/>
        <w:rPr/>
      </w:pPr>
      <w:r>
        <w:rPr>
          <w:rFonts w:ascii="Times New Roman" w:hAnsi="Times New Roman"/>
          <w:sz w:val="20"/>
        </w:rPr>
        <w:t> </w:t>
      </w:r>
    </w:p>
    <w:p>
      <w:pPr>
        <w:pStyle w:val="Normal"/>
        <w:bidi w:val="0"/>
        <w:jc w:val="left"/>
        <w:rPr>
          <w:rFonts w:ascii="Times New Roman" w:hAnsi="Times New Roman"/>
        </w:rPr>
      </w:pPr>
      <w:r>
        <w:rPr/>
        <w:drawing>
          <wp:inline distT="0" distB="0" distL="0" distR="0">
            <wp:extent cx="28575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895350"/>
                    </a:xfrm>
                    <a:prstGeom prst="rect">
                      <a:avLst/>
                    </a:prstGeom>
                  </pic:spPr>
                </pic:pic>
              </a:graphicData>
            </a:graphic>
          </wp:inline>
        </w:drawing>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CI Needs Additional Time to File 10-K; Issues Preliminary 4Q17 &amp; FY17 Update and FY18 Outlook</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Houston—December 29, 2017—RCI Hospitality Holdings, Inc. (Nasdaq: RICK) needs additional time to file its Annual Report on Form 10-K for the year ended September 30, 2017. The additional time is primarily needed to resolve two remaining non-cash accounting issues: (1) a credit to income tax expense of approximately $1.0 million, and (2) an increase in depreciation of approximately $40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nnual Report was due today, December 29, 2017, with the extension provided in connection with Form 12b-25 filed with the Securities and Exchange Commission on December 13, 2017. Owing to the delay, the company expects to receive a letter from Nasdaq that RCI is not in compliance with listing rule 5250(c)(1), which rule requires timely filing of reports with the SEC. The Nasdaq notice typically has no immediate effect on the listing of the company’s common stock. Under Nasdaq rules, RCI expects to be granted 60 days from the date of the notice to file its 10-K or submit a plan to Nasdaq to regain compli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light of the delay, the company issued a preliminary Fiscal 2017 fourth quarter and year-end update as follows: 4Q17 total revenues increased 18.6% year over year to $39.2 million from $33.0 million; FY17 total revenues increased 7.4% year over year to $144.9 million from $134.9 million; and FY17 free cash flow exceeded RCI’s initial target of $18 million, which was based on net cash provided by operating activities of approximately $20.5 million less maintenance capital expenditures of approximately $2.5 million. The revenue and FCF numbers are subject to completion of the FY17 au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garding Fiscal 2018, RCI said 4Q17’s positive club and restaurant sales trends have continued through the first two months of the first quarter ending December 31, 2017. The company plans to announce 1Q18 club and restaurant sales on January 9, 2018 as usual. RCI also reiterated its initial FY18 FCF target of $21 million, which is based on estimated net cash provided by operating activities of approximately $23.5 million less maintenance capex of approximately $2.5 million. RCI has not fully analyzed the potential benefit the Tax Cut and Jobs Act of 2017 could have on its free cash flow. The act will reduce RCI’s federal statutory tax rate to 21% from 3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nd its Audit Committee have been working diligently to complete the annual review. As soon as RCI determines when it will file its 10-K, the company will issue its customary news release announcing the date and time of its FY17 fourth quarter and year end conference ca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dependence on key personnel and, in this case, reliance on outside third parties.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 w:name="eolPage6"/>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1/02/2018 06:05:40)</dc:title>
</cp:coreProperties>
</file>

<file path=docProps/custom.xml><?xml version="1.0" encoding="utf-8"?>
<Properties xmlns="http://schemas.openxmlformats.org/officeDocument/2006/custom-properties" xmlns:vt="http://schemas.openxmlformats.org/officeDocument/2006/docPropsVTypes"/>
</file>