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rch 28,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center"/>
        <w:rPr/>
      </w:pPr>
      <w:r>
        <w:br w:type="page"/>
      </w:r>
      <w:bookmarkStart w:id="5" w:name="eolPage2"/>
      <w:bookmarkEnd w:id="5"/>
      <w:r>
        <w:rPr>
          <w:rFonts w:ascii="Times New Roman" w:hAnsi="Times New Roman"/>
          <w:sz w:val="20"/>
        </w:rPr>
        <w:t> </w:t>
      </w:r>
    </w:p>
    <w:p>
      <w:pPr>
        <w:pStyle w:val="Normal"/>
        <w:widowControl/>
        <w:bidi w:val="0"/>
        <w:jc w:val="left"/>
        <w:rPr/>
      </w:pPr>
      <w:r>
        <w:rPr>
          <w:rFonts w:ascii="Times New Roman" w:hAnsi="Times New Roman"/>
          <w:sz w:val="20"/>
        </w:rPr>
        <w:t> </w:t>
      </w:r>
      <w:bookmarkStart w:id="6" w:name="FIS_DISCLOSURE"/>
      <w:bookmarkStart w:id="7" w:name="FIS_SECTION_7_REGULATION_FD"/>
      <w:bookmarkEnd w:id="6"/>
      <w:bookmarkEnd w:id="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March 29, 2018, Eric Langan, our President and Chief Executive Officer, will present at the Sidoti &amp; Company Spring 2018 Investor Conference at the Marriot Marquis Hotel in New York City. A copy of the presentation slides, which also may be used in whole or in part in meetings with investors and analysts that are not part of the Sidoti conference, is included with this current report as Exhibit 99.1.</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urnishing of the attached presentation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1 included herewi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formation in this Item 7.01 “Regulation FD Disclosure” of the current report on Form 8-K, including Exhibit 99.1, is being furnished and will not be treated as “filed” for the purposes of Section 18 of the Securities Exchange Act of 1934, as amended, or otherwise subject to the liabilities of that section.</w:t>
      </w:r>
    </w:p>
    <w:p>
      <w:pPr>
        <w:pStyle w:val="Normal"/>
        <w:widowControl/>
        <w:bidi w:val="0"/>
        <w:jc w:val="left"/>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1"/>
        <w:gridCol w:w="133"/>
        <w:gridCol w:w="10106"/>
      </w:tblGrid>
      <w:tr>
        <w:trPr/>
        <w:tc>
          <w:tcPr>
            <w:tcW w:w="128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shd w:color="auto" w:fill="FFFFFF"/>
          </w:tcPr>
          <w:p>
            <w:pPr>
              <w:pStyle w:val="Normal"/>
              <w:widowControl w:val="false"/>
              <w:tabs>
                <w:tab w:val="clear" w:pos="720"/>
              </w:tabs>
              <w:bidi w:val="0"/>
              <w:ind w:right="16" w:hanging="0"/>
              <w:jc w:val="left"/>
              <w:rPr/>
            </w:pPr>
            <w:hyperlink w:anchor="EX99_1_HTM">
              <w:r>
                <w:rPr>
                  <w:rFonts w:ascii="Times New Roman" w:hAnsi="Times New Roman"/>
                  <w:sz w:val="20"/>
                  <w:u w:val="single"/>
                </w:rPr>
                <w:t>Presentation Slides - Investor Presentation March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jc w:val="left"/>
        <w:rPr/>
      </w:pPr>
      <w:r>
        <w:br w:type="page"/>
      </w:r>
      <w:bookmarkStart w:id="10" w:name="eolPage3"/>
      <w:bookmarkEnd w:id="10"/>
      <w:r>
        <w:rPr>
          <w:rFonts w:ascii="Times New Roman" w:hAnsi="Times New Roman"/>
          <w:sz w:val="20"/>
        </w:rPr>
        <w:t> </w:t>
      </w:r>
    </w:p>
    <w:p>
      <w:pPr>
        <w:pStyle w:val="Normal"/>
        <w:bidi w:val="0"/>
        <w:jc w:val="center"/>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28, 201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jc w:val="left"/>
        <w:rPr/>
      </w:pPr>
      <w:r>
        <w:br w:type="page"/>
      </w:r>
      <w:bookmarkStart w:id="12" w:name="eolPage4"/>
      <w:bookmarkEnd w:id="1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3" w:name="FIS_EXHIBIT_99"/>
      <w:bookmarkStart w:id="14" w:name="EX99_1_HTM"/>
      <w:bookmarkStart w:id="15" w:name="eolPage5"/>
      <w:bookmarkStart w:id="16" w:name="FIS_EXHIBIT_99"/>
      <w:bookmarkStart w:id="17" w:name="EX99_1_HTM"/>
      <w:bookmarkStart w:id="18" w:name="eolPage5"/>
      <w:bookmarkEnd w:id="16"/>
      <w:bookmarkEnd w:id="17"/>
      <w:bookmarkEnd w:id="18"/>
      <w:r>
        <w:br w:type="page"/>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42862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19" w:name="eolPage6"/>
      <w:bookmarkEnd w:id="19"/>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0" w:name="eolPage7"/>
      <w:bookmarkEnd w:id="20"/>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1" w:name="eolPage8"/>
      <w:bookmarkEnd w:id="21"/>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2" w:name="eolPage9"/>
      <w:bookmarkEnd w:id="22"/>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3" w:name="eolPage10"/>
      <w:bookmarkEnd w:id="2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4" w:name="eolPage11"/>
      <w:bookmarkEnd w:id="24"/>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5" w:name="eolPage12"/>
      <w:bookmarkEnd w:id="25"/>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6" w:name="eolPage13"/>
      <w:bookmarkEnd w:id="26"/>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7" w:name="eolPage14"/>
      <w:bookmarkEnd w:id="27"/>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8" w:name="eolPage15"/>
      <w:bookmarkEnd w:id="28"/>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9" w:name="eolPage16"/>
      <w:bookmarkEnd w:id="29"/>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0" w:name="eolPage17"/>
      <w:bookmarkEnd w:id="30"/>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1" w:name="eolPage18"/>
      <w:bookmarkEnd w:id="31"/>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2" w:name="eolPage19"/>
      <w:bookmarkEnd w:id="32"/>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191250" cy="464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191250" cy="464820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3" w:name="eolPage20"/>
      <w:bookmarkEnd w:id="3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3/28/2018 08:01:47)</dc:title>
</cp:coreProperties>
</file>

<file path=docProps/custom.xml><?xml version="1.0" encoding="utf-8"?>
<Properties xmlns="http://schemas.openxmlformats.org/officeDocument/2006/custom-properties" xmlns:vt="http://schemas.openxmlformats.org/officeDocument/2006/docPropsVTypes"/>
</file>