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y 15, 2018</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tc>
      </w:tr>
      <w:tr>
        <w:trPr/>
        <w:tc>
          <w:tcPr>
            <w:tcW w:w="3674" w:type="dxa"/>
            <w:tcBorders/>
          </w:tcPr>
          <w:p>
            <w:pPr>
              <w:pStyle w:val="Normal"/>
              <w:widowControl w:val="false"/>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Written communications pursuant to Rule 425 under the Securities Act (17 CFR 230.4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Soliciting material pursuant to Rule 14a-12 under the Exchange Act (17 CFR 240.14a -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Pre-commencement communications pursuant to Rule 14d-2(b) under the Exchange Act (17 CFR 240.14d -2(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Pre-commencement communications pursuant to Rule 13e-4(c) under the Exchange Act (17 CFR 240.13e -4(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DISCLOSURE"/>
      <w:bookmarkStart w:id="8" w:name="FIS_SECTION_7_REGULATION_FD"/>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Eric Langan, our President and Chief Executive Officer, is using the presentation slides included as Exhibit 99.1 to this current report, in whole or in part, in meetings with investors and analyst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1 included herewith.</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formation in this Item 7.01 “Regulation FD Disclosure” of the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09"/>
        <w:gridCol w:w="10472"/>
      </w:tblGrid>
      <w:tr>
        <w:trPr/>
        <w:tc>
          <w:tcPr>
            <w:tcW w:w="73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o.</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99.1</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472" w:type="dxa"/>
            <w:tcBorders/>
          </w:tcPr>
          <w:p>
            <w:pPr>
              <w:pStyle w:val="Normal"/>
              <w:widowControl w:val="false"/>
              <w:bidi w:val="0"/>
              <w:ind w:right="16" w:hanging="0"/>
              <w:jc w:val="left"/>
              <w:rPr/>
            </w:pPr>
            <w:hyperlink w:anchor="EX99_1_HTM">
              <w:r>
                <w:rPr>
                  <w:rFonts w:ascii="Times New Roman" w:hAnsi="Times New Roman"/>
                  <w:sz w:val="20"/>
                  <w:u w:val="single"/>
                </w:rPr>
                <w:t>Presentation Slides - Investor Presentation May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Date: May 15,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6" w:name="FIS_EXHIBIT_99"/>
      <w:bookmarkStart w:id="17" w:name="EX99_1_HTM"/>
      <w:bookmarkStart w:id="18" w:name="eolPage5"/>
      <w:bookmarkStart w:id="19" w:name="FIS_EXHIBIT_99"/>
      <w:bookmarkStart w:id="20" w:name="EX99_1_HTM"/>
      <w:bookmarkStart w:id="21" w:name="eolPage5"/>
      <w:bookmarkEnd w:id="19"/>
      <w:bookmarkEnd w:id="20"/>
      <w:bookmarkEnd w:id="21"/>
      <w:r>
        <w:br w:type="page"/>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drawing>
          <wp:inline distT="0" distB="0" distL="0" distR="0">
            <wp:extent cx="7143750" cy="536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143750" cy="536257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8" w:name="eolPage9"/>
      <w:bookmarkStart w:id="29" w:name="eolPage9"/>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0" w:name="eolPage10"/>
      <w:bookmarkStart w:id="31" w:name="eolPage1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2" w:name="eolPage11"/>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4" w:name="eolPage12"/>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6" w:name="eolPage13"/>
      <w:bookmarkStart w:id="37" w:name="eolPage13"/>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8" w:name="eolPage14"/>
      <w:bookmarkStart w:id="39" w:name="eolPage14"/>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0" w:name="eolPage15"/>
      <w:bookmarkStart w:id="41" w:name="eolPage15"/>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2" w:name="eolPage16"/>
      <w:bookmarkStart w:id="43" w:name="eolPage16"/>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drawing>
          <wp:inline distT="0" distB="0" distL="0" distR="0">
            <wp:extent cx="7143750" cy="536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43750" cy="536257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4" w:name="eolPage17"/>
      <w:bookmarkStart w:id="45" w:name="eolPage17"/>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6" w:name="eolPage18"/>
      <w:bookmarkStart w:id="47" w:name="eolPage18"/>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8" w:name="eolPage19"/>
      <w:bookmarkStart w:id="49" w:name="eolPage19"/>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7143750" cy="536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143750" cy="5362575"/>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0" w:name="eolPage20"/>
      <w:bookmarkStart w:id="51" w:name="eolPage20"/>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5/16/2018 06:09:45)</dc:title>
</cp:coreProperties>
</file>

<file path=docProps/custom.xml><?xml version="1.0" encoding="utf-8"?>
<Properties xmlns="http://schemas.openxmlformats.org/officeDocument/2006/custom-properties" xmlns:vt="http://schemas.openxmlformats.org/officeDocument/2006/docPropsVTypes"/>
</file>