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February 13, 2020</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56"/>
        <w:gridCol w:w="217"/>
        <w:gridCol w:w="3193"/>
        <w:gridCol w:w="217"/>
        <w:gridCol w:w="4637"/>
      </w:tblGrid>
      <w:tr>
        <w:trPr/>
        <w:tc>
          <w:tcPr>
            <w:tcW w:w="3256"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itle of each class</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19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ding Symbol(s)</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2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1" w:name="FIS_NOTICE_OF_DELISTING_OR_TRANSFER"/>
      <w:bookmarkStart w:id="12" w:name="FIS_SECTION_3_SECURITIES_AND_TRADING_MAR"/>
      <w:bookmarkEnd w:id="11"/>
      <w:bookmarkEnd w:id="12"/>
    </w:p>
    <w:p>
      <w:pPr>
        <w:pStyle w:val="Normal"/>
        <w:bidi w:val="0"/>
        <w:jc w:val="both"/>
        <w:rPr/>
      </w:pPr>
      <w:r>
        <w:rPr>
          <w:rFonts w:ascii="Times New Roman" w:hAnsi="Times New Roman"/>
          <w:b/>
          <w:sz w:val="20"/>
        </w:rPr>
        <w:t>ITEM 3.01 NOTICE OF DELISTING OR FAILURE TO SATISFY A CONTINUED LISTING RULE OR STANDARD; TRANSFER OF 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13, 2020, we received a written notice from the Listing Qualifications Department of The Nasdaq Stock Market (“Nasdaq”) indicating that we continue to not be in compliance with Listing Rule 5250(c)(1) because we have failed to file our Quarterly Report on Form 10-Q for the fiscal quarter ended December 31, 2019 and had not yet filed our Annual Report on Form 10-K for the fiscal year ended September 30, 2019.</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initially received a deficiency notice from Nasdaq on December 19, 2019 because we were at that time delinquent in filing the referenced Form 10-K. On February 13, 2020, we filed the delinquent Form 10-K. And on February 14, 2020, we submitted our plan to Nasdaq detailing plans to regain compliance with Listing Rule 5250(c)(1) by filing the delinquent Form 10-Q. Specifically, the plan states that we are working diligently to file the Form 10-Q as soon as possible. We anticipate filing the Form 10-Q before the end of February 2020, assuming there are no unforeseen delay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compliance plan we submitted on February 14, 2020 is accepted, Nasdaq may grant us an extension of up to 180 calendar days from the due date of the Form 10-K, or until June 15, 2020, to regain compliance. If Nasdaq does not accept our plan, we will have the opportunity to appeal that decision to a Nasdaq Hearings Pa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Nasdaq notification letter has no immediate effect on the listing of our common stock on Nasdaq.</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3"/>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18, 2020</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 w:name="eolPage4"/>
      <w:bookmarkStart w:id="17" w:name="eolPage4"/>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8-K, Received: 02/18/2020 16:11:05)</dc:title>
</cp:coreProperties>
</file>

<file path=docProps/custom.xml><?xml version="1.0" encoding="utf-8"?>
<Properties xmlns="http://schemas.openxmlformats.org/officeDocument/2006/custom-properties" xmlns:vt="http://schemas.openxmlformats.org/officeDocument/2006/docPropsVTypes"/>
</file>