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KSB</w:t>
      </w:r>
    </w:p>
    <w:p>
      <w:pPr>
        <w:pStyle w:val="Normal"/>
        <w:bidi w:val="0"/>
        <w:spacing w:before="225" w:after="0"/>
        <w:jc w:val="center"/>
        <w:rPr/>
      </w:pPr>
      <w:r>
        <w:rPr>
          <w:rFonts w:ascii="Times New Roman" w:hAnsi="Times New Roman"/>
          <w:sz w:val="20"/>
        </w:rPr>
        <w:t>[X] Annual Report under Section 13 Or 15(d) of the Securities Exchange Act</w:t>
        <w:br/>
        <w:t>of 1934</w:t>
        <w:br/>
        <w:t>For the fiscal year ended September 30, 2002</w:t>
      </w:r>
    </w:p>
    <w:p>
      <w:pPr>
        <w:pStyle w:val="Normal"/>
        <w:bidi w:val="0"/>
        <w:spacing w:before="225" w:after="0"/>
        <w:jc w:val="center"/>
        <w:rPr/>
      </w:pPr>
      <w:r>
        <w:rPr>
          <w:rFonts w:ascii="Times New Roman" w:hAnsi="Times New Roman"/>
          <w:sz w:val="20"/>
        </w:rPr>
        <w:t>[ ] Transition report under Section 13 or 15(d) of the Securities Exchange</w:t>
        <w:br/>
        <w:t>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Name of Small Business Issuer in Its Charter)</w:t>
              <w:br/>
              <w:br/>
              <w:t xml:space="preserve">            Texas                                              76-0458229</w:t>
              <w:br/>
              <w:t>(State or Other Jurisdiction of                              (IRS Employer</w:t>
              <w:br/>
              <w:t>Incorporation or Organization)                            Identification No.)</w:t>
              <w:br/>
              <w:br/>
              <w:t xml:space="preserve">                          505 North Belt, Suite 630</w:t>
              <w:br/>
              <w:t xml:space="preserve">                            Houston, Texas 77060</w:t>
              <w:br/>
              <w:t xml:space="preserve">                  (Address of Principal Executive Offices)</w:t>
              <w:br/>
              <w:br/>
              <w:t xml:space="preserve">                               (281) 820-1181</w:t>
              <w:br/>
              <w:t xml:space="preserve">                         (Issuer's Telephone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The Issuer's revenues for the year ended September 30, 2002 were $15,557,302.</w:t>
      </w:r>
    </w:p>
    <w:p>
      <w:pPr>
        <w:pStyle w:val="Normal"/>
        <w:bidi w:val="0"/>
        <w:spacing w:before="225" w:after="0"/>
        <w:jc w:val="left"/>
        <w:rPr/>
      </w:pPr>
      <w:r>
        <w:rPr>
          <w:rFonts w:ascii="Times New Roman" w:hAnsi="Times New Roman"/>
          <w:sz w:val="20"/>
        </w:rPr>
        <w:t>The aggregate market value of Common Stock held by non-affiliates of the registrant at December 9, 2002, based upon the last reported sales prices on the Nasdaq SmallCap Market, was $6,675,567.</w:t>
      </w:r>
    </w:p>
    <w:p>
      <w:pPr>
        <w:pStyle w:val="Normal"/>
        <w:bidi w:val="0"/>
        <w:spacing w:before="225" w:after="0"/>
        <w:jc w:val="left"/>
        <w:rPr/>
      </w:pPr>
      <w:r>
        <w:rPr>
          <w:rFonts w:ascii="Times New Roman" w:hAnsi="Times New Roman"/>
          <w:sz w:val="20"/>
        </w:rPr>
        <w:t>As of December 9, 2002, there were approximately 3,736,506 shares of Common Stock outstanding (this amount excludes treasury shares).</w:t>
      </w:r>
    </w:p>
    <w:p>
      <w:pPr>
        <w:pStyle w:val="Normal"/>
        <w:bidi w:val="0"/>
        <w:spacing w:lineRule="exact" w:line="1" w:before="225" w:after="0"/>
        <w:jc w:val="left"/>
        <w:rPr/>
      </w:pPr>
      <w:r>
        <w:rPr/>
      </w:r>
      <w:bookmarkStart w:id="7" w:name="eolPage3"/>
      <w:bookmarkStart w:id="8" w:name="eolPage3"/>
      <w:bookmarkEnd w:id="8"/>
      <w:r>
        <w:br w:type="page"/>
      </w:r>
    </w:p>
    <w:p>
      <w:pPr>
        <w:pStyle w:val="Normal"/>
        <w:bidi w:val="0"/>
        <w:jc w:val="center"/>
        <w:rPr/>
      </w:pPr>
      <w:r>
        <w:rPr>
          <w:rFonts w:ascii="Times New Roman" w:hAnsi="Times New Roman"/>
          <w:b/>
          <w:sz w:val="20"/>
        </w:rPr>
        <w:t>TABLE OF CONTENTS</w:t>
      </w:r>
    </w:p>
    <w:p>
      <w:pPr>
        <w:pStyle w:val="Normal"/>
        <w:bidi w:val="0"/>
        <w:spacing w:before="225" w:after="0"/>
        <w:jc w:val="center"/>
        <w:rPr/>
      </w:pPr>
      <w:r>
        <w:rPr>
          <w:rFonts w:ascii="Times New Roman" w:hAnsi="Times New Roman"/>
          <w:b/>
          <w:sz w:val="20"/>
        </w:rPr>
        <w:t>PART I Page</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Item 1.     Business                                                 1</w:t>
              <w:br/>
              <w:br/>
              <w:t>Item 2.     Properties                                               6</w:t>
              <w:br/>
              <w:br/>
              <w:t>Item 3.     Legal Proceedings                                        8</w:t>
              <w:br/>
              <w:br/>
              <w:t>Item 4.     Submission of Matters to a Vote of Security Holders     10</w:t>
              <w:br/>
              <w:br/>
              <w:t>PART II</w:t>
              <w:br/>
              <w:br/>
              <w:t>Item 5.     Market for Registrant's Common Equity and</w:t>
              <w:br/>
              <w:t xml:space="preserve">            Related Stockholder Matters                             11</w:t>
              <w:br/>
              <w:br/>
              <w:t>Item 6.     Management's Discussion and Analysis of</w:t>
              <w:br/>
              <w:t xml:space="preserve">            Financial Condition and Results of Operations           13</w:t>
              <w:br/>
              <w:br/>
              <w:t>Item 7.     Financial Statements                                    17</w:t>
              <w:br/>
              <w:br/>
              <w:t>Item 8.     Changes in and Disagreements with Accountants</w:t>
              <w:br/>
              <w:t xml:space="preserve">            on Accounting and Financial Disclosures                 17</w:t>
              <w:br/>
              <w:br/>
              <w:t>PART III</w:t>
              <w:br/>
              <w:br/>
              <w:t>Item 9.     Directors, Executive Officers, Promoters and</w:t>
              <w:br/>
              <w:t xml:space="preserve">            Control Persons; Compliance with Section 16(a) of</w:t>
              <w:br/>
              <w:t xml:space="preserve">            The Exchange Act                                        18</w:t>
              <w:br/>
              <w:br/>
              <w:t>Item 10.    Executive Compensation                                  21</w:t>
              <w:br/>
              <w:br/>
              <w:t>Item 11.    Security Ownership of Certain Beneficial</w:t>
              <w:br/>
              <w:t xml:space="preserve">            Owners and Management and</w:t>
              <w:br/>
              <w:t xml:space="preserve">            Related Stockholder Matters                             24</w:t>
              <w:br/>
              <w:br/>
              <w:t>Item 12.    Certain Relationships and Related Transactions          26</w:t>
              <w:br/>
              <w:br/>
              <w:t>Item 13.    Exhibits and Reports on Form 8-K                        26</w:t>
              <w:br/>
              <w:br/>
              <w:t>Item. 14    Controls and Procedures                                 2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 w:name="FIS_PART_I"/>
      <w:bookmarkStart w:id="10" w:name="eolPage4"/>
      <w:bookmarkStart w:id="11" w:name="FIS_PART_I"/>
      <w:bookmarkStart w:id="12" w:name="eolPage4"/>
      <w:bookmarkEnd w:id="11"/>
      <w:bookmarkEnd w:id="12"/>
      <w:r>
        <w:br w:type="page"/>
      </w:r>
    </w:p>
    <w:p>
      <w:pPr>
        <w:pStyle w:val="Normal"/>
        <w:bidi w:val="0"/>
        <w:jc w:val="center"/>
        <w:rPr/>
      </w:pPr>
      <w:r>
        <w:rPr>
          <w:rFonts w:ascii="Times New Roman" w:hAnsi="Times New Roman"/>
          <w:b/>
          <w:sz w:val="20"/>
        </w:rPr>
        <w:t>PART I</w:t>
      </w:r>
      <w:bookmarkStart w:id="13" w:name="FIS_BUSINESS"/>
      <w:bookmarkEnd w:id="13"/>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Our name is Rick's Cabaret International, Inc. We currently own and operate six adult nightclubs under the names "Rick's Cabaret" and "XTC" that offer live adult entertainment, restaurant and bar operations. Our night clubs are in Houston, Austin and San Antonio, Texas, and Minneapolis, Minnesota. We also own and operate an adults only "couples" night club in Houston called "Encounters," which is a club for adult couples who enjoy the swingers' lifestyle. We also own or operate premiere adult entertainment Internet web sites in two categories: online entertainment and online auctions of adult products and erotica.</w:t>
      </w:r>
    </w:p>
    <w:p>
      <w:pPr>
        <w:pStyle w:val="Normal"/>
        <w:bidi w:val="0"/>
        <w:spacing w:before="225" w:after="0"/>
        <w:jc w:val="left"/>
        <w:rPr/>
      </w:pPr>
      <w:r>
        <w:rPr>
          <w:rFonts w:ascii="Times New Roman" w:hAnsi="Times New Roman"/>
          <w:sz w:val="20"/>
        </w:rPr>
        <w:t>Our online entertainment sites are www.couplestouch.com and xxxpassword.com. All live content on our web sites is licensed from third parties. Our web site xxxpassword.com features adult content licensed through Voice Media Inc. We acquire most of our Internet content from third parties.</w:t>
      </w:r>
    </w:p>
    <w:p>
      <w:pPr>
        <w:pStyle w:val="Normal"/>
        <w:bidi w:val="0"/>
        <w:spacing w:before="225" w:after="0"/>
        <w:jc w:val="left"/>
        <w:rPr/>
      </w:pPr>
      <w:r>
        <w:rPr>
          <w:rFonts w:ascii="Times New Roman" w:hAnsi="Times New Roman"/>
          <w:sz w:val="20"/>
        </w:rPr>
        <w:t>Our online adult auction web sites are www.eroticbids.com, www.naughtybids.com, www.pornauction.com, www.xxxauctionville.com, www.xxxbids.com, www.xxxgayauction.com, and allgayauction.com. These web sites contain consumer-initiated auctions for items such as adult videos, apparel, photo sets, adult paraphernalia and other erotica. These web sites use our proprietary auction system that provides a common technology platform. There are typically approximately 10,000 active auctions at these sites at any given time. We charge the seller a fee for each successful auction.</w:t>
      </w:r>
    </w:p>
    <w:p>
      <w:pPr>
        <w:pStyle w:val="Normal"/>
        <w:bidi w:val="0"/>
        <w:spacing w:before="225" w:after="0"/>
        <w:jc w:val="left"/>
        <w:rPr/>
      </w:pPr>
      <w:r>
        <w:rPr>
          <w:rFonts w:ascii="Times New Roman" w:hAnsi="Times New Roman"/>
          <w:sz w:val="20"/>
        </w:rPr>
        <w:t>References to us in this Form 10-KSB include our 100%-owned subsidiaries, and our 93%-owned subsidiary, Taurus Entertainment Companies, Inc. (OTCBB symbol: "TAUR.OB")</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bidi w:val="0"/>
        <w:spacing w:before="225" w:after="0"/>
        <w:jc w:val="left"/>
        <w:rPr/>
      </w:pPr>
      <w:r>
        <w:rPr>
          <w:rFonts w:ascii="Times New Roman" w:hAnsi="Times New Roman"/>
          <w:sz w:val="20"/>
        </w:rP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spacing w:before="225" w:after="0"/>
        <w:jc w:val="left"/>
        <w:rPr/>
      </w:pPr>
      <w:r>
        <w:rPr>
          <w:rFonts w:ascii="Times New Roman" w:hAnsi="Times New Roman"/>
          <w:sz w:val="20"/>
        </w:rPr>
        <w:t>FOOD AND DRINK. We believe that a key to the success of our branded adult nightclubs is a quality, first-class bar and restaurant operation to compliment our adult entertainment. We employ service managers who recruit and train professional waitstaffs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e separate management personnel from all cash handling so that management is isolated from and does not handle any cash. We use a combination of accounting and physical inventory control mechanisms to maintain a high level of integrity in our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have engaged independent accountants to conduct an annual audit and to review and advise us relating to our internal control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sz w:val="20"/>
        </w:rPr>
        <w:t>NIGHTCLUB LOCATIONS. We have three Rick's Cabaret locations in Houston, Texas and one Rick's Cabaret in Minneapolis, Minnesota. We also own one nightclub in San Antonio, Texas that operates under the name of XTC. Our 93%-owned subsidiary, Taurus Entertainment Companies, Inc., owns a nightclub in Austin, Texas named XTC. We also own and operate an adults only "couples" night club in Houston called "Encounters," which is a club for adult couples who enjoy the swingers' lifestyle.</w:t>
      </w:r>
    </w:p>
    <w:p>
      <w:pPr>
        <w:pStyle w:val="Normal"/>
        <w:bidi w:val="0"/>
        <w:spacing w:before="225" w:after="0"/>
        <w:jc w:val="left"/>
        <w:rPr/>
      </w:pPr>
      <w:r>
        <w:rPr>
          <w:rFonts w:ascii="Times New Roman" w:hAnsi="Times New Roman"/>
          <w:sz w:val="20"/>
        </w:rPr>
        <w:t>We sold our New Orleans nightclub in March 1999, but it continues to use our name under a licensing agreement. In July 2000, we sold a facility in south Houston. We continually explore expansion opportunities to open or acquire more nightclubs in strategically valuable locations in the United State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8" w:name="eolPage7"/>
      <w:bookmarkStart w:id="19" w:name="eolPage7"/>
      <w:bookmarkEnd w:id="19"/>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www.couplestouch.com and www.xxxpassword.com web site features adult content licensed through Voice Media, Inc. Our Internet efforts include efforts to direct Internet traffic to our Web sites. Internet traffic is generated through the purchase of traffic from third-party adult Web sites or Internet domain owners and the purchase of banner advertisements or "key word" searches from Internet search engines. There are numerous adult entertainment Web sites on the Internet that we compete with.</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that equals approximately $1.32 per share. That purchase price was below market value on the date of the purchase. Voice Media. Inc. presently owns none of our shares of common stock. These shares are presently treasury shares. We may cancel these shares at a later date. The control person of Voice Media, Inc. is Ron Levi, who was a director until June 2002. The terms of this transaction were the result of arms-length negotiations between us and Voice Media, Inc. We believe the transaction was favorable to us in view of the market value of our common stock and the payment terms, although no appraisal or fairness opinion was done. All management contracts previously signed relating to the management of www.xxxpassword will remain in effect. We will pay Voice Media, Inc. for the 700,000 shares as per the following schedule:</w:t>
      </w:r>
    </w:p>
    <w:p>
      <w:pPr>
        <w:pStyle w:val="Normal"/>
        <w:bidi w:val="0"/>
        <w:spacing w:before="225" w:after="0"/>
        <w:jc w:val="left"/>
        <w:rPr/>
      </w:pPr>
      <w:r>
        <w:rPr>
          <w:rFonts w:ascii="Times New Roman" w:hAnsi="Times New Roman"/>
          <w:sz w:val="20"/>
        </w:rPr>
        <w:t>(a) The amount of $229,675.00 due on January 10, 2003;</w:t>
        <w:br/>
        <w:t>(b) The amount of $229,675.00 due on January 10, 2004;</w:t>
        <w:br/>
        <w:t>(c) The amount of $229,675.00 due on January 10, 2005; and</w:t>
        <w:br/>
        <w:t>(d) A final payment in the amount of $229,675.00 due on January 10, 2006.</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web sites feature erotica and other adult materials that are purchased in a bid-ask method. We charge the seller a fee for each successful auction. We presently own and operate six adult auction Internet Web sites at www.naughtybids.com, www.pornauction.com, www.xxxauctionville.com, www.xxxbids.com, www.xxxgayauction.com and www.allgayauction.com. These sites contain new and used adult oriented consumer initiated auctions for items such as adult videos, apparel, photo sets and adult paraphernalia. We also develop software and other technology to create a single platform serving our six separate sites, which have approximately 10,000 items for sale at any given time. NaughtyBids.com and our other web sites offer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Web sites on the Internet that offer adult products and erotica.</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0" w:name="eolPage8"/>
      <w:bookmarkStart w:id="21" w:name="eolPage8"/>
      <w:bookmarkEnd w:id="21"/>
      <w:r>
        <w:br w:type="page"/>
      </w:r>
    </w:p>
    <w:p>
      <w:pPr>
        <w:pStyle w:val="Normal"/>
        <w:bidi w:val="0"/>
        <w:jc w:val="left"/>
        <w:rPr/>
      </w:pPr>
      <w:r>
        <w:rPr>
          <w:rFonts w:ascii="Times New Roman" w:hAnsi="Times New Roman"/>
          <w:sz w:val="20"/>
        </w:rPr>
        <w:t>restrictions on the location of a so-called "sexually oriented business", there are no barriers to entry into the adult cabaret entertainment market. For example, there are approximately 50 adult nightclubs located in the Houston area, all of which are in direct competition with our three Houston cabarets. In Minneapolis, Rick's Cabaret is favorably located downtown and is a short walk from the Metrodome Stadium and the Target Center. There is only one adult nightclub in Minneapolis in direct competition with us.</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 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See, "Legal Proceeding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are presently a plaintiff in civil litigation against the defendant City of Minneapolis. The City of Minneapolis has filed a motion with the court, which is pending, in connection with matters that could adversely effect our ability to conduct after hours business (1 a.m. through 3 a.m.) in Minneapolis. See Item 3. Legal Proceedings-City of Minneapolis After Hours Ordinanc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2" w:name="eolPage9"/>
      <w:bookmarkStart w:id="23" w:name="eolPage9"/>
      <w:bookmarkEnd w:id="23"/>
      <w:r>
        <w:br w:type="page"/>
      </w:r>
    </w:p>
    <w:p>
      <w:pPr>
        <w:pStyle w:val="Normal"/>
        <w:bidi w:val="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2, we had approximately 675 employees of which 46 are in management positions, including corporate and administrative operation, and approximately 629 are engaged in entertainment, food and beverage service, including bartenders and waitresse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November 22, 2002, we owned 869,030 treasury shares of our common stock that we acquired in open market purchases and from investors who originally acquired the shares from us in private transactions. We may use these shares to acquire assets in the future although we have no definitive arrangements at this time to acquire any assets.</w:t>
      </w:r>
      <w:bookmarkStart w:id="24" w:name="FIS_PROPERTIES"/>
      <w:bookmarkEnd w:id="24"/>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s are co-located at 505 North Belt, Houston, Texas 77060 with our subsidiary, Taurus Entertainment Companies, Inc., in leased facilities consisting of a total of 3,680 square feet. We pay rent of approximately $3,284 per month for this space.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he three locations of Rick's Cabaret (two in Houston and one in Minneapolis) and the two locations of XTC (one in Austin and one in San Antonio). We lease the South Houston location, formerly known as the Chesapeake Bay Club. We own the location of our Encounters couples club in Houston.</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5" w:name="eolPage10"/>
      <w:bookmarkStart w:id="26" w:name="eolPage10"/>
      <w:bookmarkEnd w:id="26"/>
      <w:r>
        <w:br w:type="page"/>
      </w:r>
    </w:p>
    <w:p>
      <w:pPr>
        <w:pStyle w:val="Normal"/>
        <w:bidi w:val="0"/>
        <w:jc w:val="left"/>
        <w:rPr/>
      </w:pPr>
      <w:r>
        <w:rPr>
          <w:rFonts w:ascii="Times New Roman" w:hAnsi="Times New Roman"/>
          <w:sz w:val="20"/>
        </w:rPr>
        <w:t>The Rick's Cabaret located on Bering Drive in Houston has aggregate 12,300 square feet of space. The balance as of September 30, 2002, that we owe on the mortgage is $364,167 and the interest rate is prime plus 1%. Currently, we pay $4,289 in monthly principal and interest payments. The last mortgage payment is due in 2004 with a balloon payment of $297,893.</w:t>
      </w:r>
    </w:p>
    <w:p>
      <w:pPr>
        <w:pStyle w:val="Normal"/>
        <w:bidi w:val="0"/>
        <w:spacing w:before="225" w:after="0"/>
        <w:jc w:val="left"/>
        <w:rPr/>
      </w:pPr>
      <w:r>
        <w:rPr>
          <w:rFonts w:ascii="Times New Roman" w:hAnsi="Times New Roman"/>
          <w:sz w:val="20"/>
        </w:rPr>
        <w:t>The Rick's Cabaret located on North Belt Drive in Houston has 12,000 square feet of space, and is owned by our 93%-owned subsidiary, Taurus. We recently paid off the mortgage and we now own the property free and clear.</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2, that we owe on the mortgage is $2,270,095 and the interest rate is 9%. We pay $22,732 in monthly principal and interest payments. The last mortgage payment is due in 2018.</w:t>
      </w:r>
    </w:p>
    <w:p>
      <w:pPr>
        <w:pStyle w:val="Normal"/>
        <w:bidi w:val="0"/>
        <w:spacing w:before="225" w:after="0"/>
        <w:jc w:val="left"/>
        <w:rPr/>
      </w:pPr>
      <w:r>
        <w:rPr>
          <w:rFonts w:ascii="Times New Roman" w:hAnsi="Times New Roman"/>
          <w:sz w:val="20"/>
        </w:rPr>
        <w:t>The XTC nightclub in Austin has 6,800 square feet of space, which sits on 1.2 acres of land. The balance of the mortgage that we owe as of September 30, 2002 is $ 278,590 and the interest rate of 11%. Currently the monthly principal and interest payment is $ 9,822. The last payment is due in June 2005.</w:t>
      </w:r>
    </w:p>
    <w:p>
      <w:pPr>
        <w:pStyle w:val="Normal"/>
        <w:bidi w:val="0"/>
        <w:spacing w:before="225" w:after="0"/>
        <w:jc w:val="left"/>
        <w:rPr/>
      </w:pPr>
      <w:r>
        <w:rPr>
          <w:rFonts w:ascii="Times New Roman" w:hAnsi="Times New Roman"/>
          <w:sz w:val="20"/>
        </w:rPr>
        <w:t>The XTC nightclub in San Antonio has 7,800 square feet of space. We acquired the property from Mr. Ralph McElroy for the same price that Mr. McElroy paid for the property. We financed the purchase of the property by the issuance to Mr. McElroy of a six-year $366,000 Convertible Debenture, secured by the real estate acquired. The principal balance of the Convertible Debenture is due in July 2004, in one lump sum payment. Interest is due and payable monthly, with the first interest payment beginning in September 1998.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 (10) consecutive trading days. The Convertible Debenture is convertible into shares of Common Stock at any time prior to maturity (unless earlier redeemed) at the Conversion Price of $5.50.</w:t>
      </w:r>
    </w:p>
    <w:p>
      <w:pPr>
        <w:pStyle w:val="Normal"/>
        <w:bidi w:val="0"/>
        <w:spacing w:before="225" w:after="0"/>
        <w:jc w:val="left"/>
        <w:rPr/>
      </w:pPr>
      <w:r>
        <w:rPr>
          <w:rFonts w:ascii="Times New Roman" w:hAnsi="Times New Roman"/>
          <w:sz w:val="20"/>
        </w:rPr>
        <w:t>Our Encounters club has 8,000 square feet of space. This property is owned by us free and clear.</w:t>
      </w:r>
    </w:p>
    <w:p>
      <w:pPr>
        <w:pStyle w:val="Normal"/>
        <w:bidi w:val="0"/>
        <w:spacing w:before="225" w:after="0"/>
        <w:jc w:val="left"/>
        <w:rPr/>
      </w:pPr>
      <w:r>
        <w:rPr>
          <w:rFonts w:ascii="Times New Roman" w:hAnsi="Times New Roman"/>
          <w:sz w:val="20"/>
        </w:rPr>
        <w:t>Our 93%-owned subsidiary, Taurus Entertainment Companies, Inc. and its subsidiaries own a 350-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2 that we owe on the Brazoria County ranch mortgage is $300,052 and the interest rate is 9.25%. We pay $2,573 in monthly principal and interest payments. The last mortgage payment is due in February 2006 with a balloon payment of $287,920.</w:t>
      </w:r>
    </w:p>
    <w:p>
      <w:pPr>
        <w:pStyle w:val="Normal"/>
        <w:bidi w:val="0"/>
        <w:spacing w:before="225" w:after="0"/>
        <w:jc w:val="left"/>
        <w:rPr/>
      </w:pPr>
      <w:r>
        <w:rPr>
          <w:rFonts w:ascii="Times New Roman" w:hAnsi="Times New Roman"/>
          <w:sz w:val="20"/>
        </w:rPr>
        <w:t>The balance as of September 30, 2002 that we owe on the Wise County raw land mortgage is $144,708 and the interest rate is 12%. We pay $1,537 in monthly principal and interest payments. The last mortgage payment is due in March 2026. We have entered into a contract to sell the raw land in Wise County, Texas for approximately $162,450. We presently intend to close this transaction on or about December 31, 2002. We will use the proceeds from this sale to pay off the mortgage on the property and for closing cost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7" w:name="eolPage11"/>
      <w:bookmarkStart w:id="28" w:name="eolPage11"/>
      <w:bookmarkEnd w:id="28"/>
      <w:r>
        <w:br w:type="page"/>
      </w:r>
    </w:p>
    <w:p>
      <w:pPr>
        <w:pStyle w:val="Normal"/>
        <w:bidi w:val="0"/>
        <w:jc w:val="left"/>
        <w:rPr/>
      </w:pPr>
      <w:r>
        <w:rPr>
          <w:rFonts w:ascii="Times New Roman" w:hAnsi="Times New Roman"/>
          <w:sz w:val="20"/>
        </w:rPr>
        <w:t>We lease the property in Houston where our Chesapeake Bay Cabaret is located. We acquired the operations of the Chesapeake Bay Club in May 2000. The lease term is for 10 years, with an additional 10-year lease option thereafter. The initial lease terms are $12,000 monthly plus 4% of gross revenues that are in excess of $125,000 per month (excluding payments that we make to dancers), with the total monthly rent not to exceed $20,000 per month.</w:t>
      </w:r>
      <w:bookmarkStart w:id="29" w:name="FIS_LEGAL_PROCEEDINGS"/>
      <w:bookmarkEnd w:id="29"/>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 hearing was held in December 2002, but the Court rendered no opinion. In the event that the City of Houston is successful in the appeal, we could be out of compliance and such an outcome could have an</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0" w:name="eolPage12"/>
      <w:bookmarkStart w:id="31" w:name="eolPage12"/>
      <w:bookmarkEnd w:id="31"/>
      <w:r>
        <w:br w:type="page"/>
      </w:r>
    </w:p>
    <w:p>
      <w:pPr>
        <w:pStyle w:val="Normal"/>
        <w:bidi w:val="0"/>
        <w:jc w:val="left"/>
        <w:rPr/>
      </w:pPr>
      <w:r>
        <w:rPr>
          <w:rFonts w:ascii="Times New Roman" w:hAnsi="Times New Roman"/>
          <w:sz w:val="20"/>
        </w:rPr>
        <w:t>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April 1998, the City of Houston began enforcing certain portions of the Ordinance, including the distance require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ur Houston locations.</w:t>
      </w:r>
    </w:p>
    <w:p>
      <w:pPr>
        <w:pStyle w:val="Normal"/>
        <w:bidi w:val="0"/>
        <w:spacing w:before="225" w:after="0"/>
        <w:jc w:val="left"/>
        <w:rPr/>
      </w:pPr>
      <w:r>
        <w:rPr>
          <w:rFonts w:ascii="Times New Roman" w:hAnsi="Times New Roman"/>
          <w:b/>
          <w:sz w:val="20"/>
        </w:rPr>
        <w:t>CITY OF MINNEAPOLIS AFTER HOURS ORDINANCE</w:t>
      </w:r>
    </w:p>
    <w:p>
      <w:pPr>
        <w:pStyle w:val="Normal"/>
        <w:bidi w:val="0"/>
        <w:spacing w:before="225" w:after="0"/>
        <w:jc w:val="left"/>
        <w:rPr/>
      </w:pPr>
      <w:r>
        <w:rPr>
          <w:rFonts w:ascii="Times New Roman" w:hAnsi="Times New Roman"/>
          <w:sz w:val="20"/>
        </w:rPr>
        <w:t>In December 1999, we filed a lawsuit against the City of Minneapolis in a case named RCI Entertainment (Minnesota), Inc. v. City of Minneapolis. No. 0-362, in the Hennepin County District Court. We are the Plaintiff in this matter. We claim that the city violated our constitutional and other rights by the city not taking any action on our application for a permit to conduct after-hours entertainment operations at our Minneapolis location. The court granted our motion for a temporary injunction pursuant to which we now conduct after-hours adult entertainment operations in our Minneapolis location until 3:00 a.m. daily.</w:t>
      </w:r>
    </w:p>
    <w:p>
      <w:pPr>
        <w:pStyle w:val="Normal"/>
        <w:bidi w:val="0"/>
        <w:spacing w:before="225" w:after="0"/>
        <w:jc w:val="left"/>
        <w:rPr/>
      </w:pPr>
      <w:r>
        <w:rPr>
          <w:rFonts w:ascii="Times New Roman" w:hAnsi="Times New Roman"/>
          <w:sz w:val="20"/>
        </w:rPr>
        <w:t>The City of Minneapolis took no appeal from the temporary injunction, the appeal time has expired, and the injunction remains in full force and effect. Also included in the lawsuit was a claim for damages from having wrongfully been denied the right to conduct after-hours entertainment for over one year. We estimate that our damages that can be proved will exceed $1 million. In September 2000, the city moved for summary judgment, seeking dismissal of the suit in its entirety. That motion was denied, and the city has now appealed that denial to the Minnesota Court of Appeals. The Minnesota Court of Appeals dismissed the City of Minneapolis's appeal for lack of appellate jurisdiction. The City of Minneapolis has also repealed the ordinance that permits liquor establishments in the central business district to remain open from 1:00 a.m. to 3:00 a.m., for the purpose of conducting entertainment. Liquor establishments having such a license will be required to cease operating from 1:00 a.m. until 3:00 a.m. as of December 31, 2001. However, since we remain open, not pursuant to a license, but pursuant to the temporary injunction, we will remain open until 3 a.m. until the injunction is dissolved by a court. The City of Minneapolis has filed a motion to dissolve the injunction, which is presently pending. We have filed a motion for summary judgment on the issue of our damage claim. Our Minneapolis location is also a full service restaurant and food</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2" w:name="eolPage13"/>
      <w:bookmarkStart w:id="33" w:name="eolPage13"/>
      <w:bookmarkEnd w:id="33"/>
      <w:r>
        <w:br w:type="page"/>
      </w:r>
    </w:p>
    <w:p>
      <w:pPr>
        <w:pStyle w:val="Normal"/>
        <w:bidi w:val="0"/>
        <w:jc w:val="left"/>
        <w:rPr/>
      </w:pPr>
      <w:r>
        <w:rPr>
          <w:rFonts w:ascii="Times New Roman" w:hAnsi="Times New Roman"/>
          <w:sz w:val="20"/>
        </w:rPr>
        <w:t>service establishment. We believe that we can continue to remain open as a food service establishment (with entertainment) until our usual 3:00 a.m. closing time pursuant to our being a food service establishment.</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In April 2002, we were named a defendant in a civil lawsuit named Callender</w:t>
        <w:br/>
        <w:t>v. Rick's Cabaret International, Inc. et al, No. SA02CA0321FB, U.S. District Court, San Antonio Division. The plaintiff alleges gender discrimination related to our allegedly not promoting females to management positions. This lawsuit was transferred to the Houston Division of the Court which has not assigned a case number or judge at this time. We believe that this matter will be resolved in our favor because the allegations are unfounded and there is no basis in law or in fact for the allegations.</w:t>
      </w:r>
      <w:bookmarkStart w:id="34" w:name="FIS_VOTING_MATTERS"/>
      <w:bookmarkEnd w:id="34"/>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5" w:name="FIS_PART_II"/>
      <w:bookmarkStart w:id="36" w:name="eolPage14"/>
      <w:bookmarkStart w:id="37" w:name="FIS_PART_II"/>
      <w:bookmarkStart w:id="38" w:name="eolPage14"/>
      <w:bookmarkEnd w:id="37"/>
      <w:bookmarkEnd w:id="38"/>
      <w:r>
        <w:br w:type="page"/>
      </w:r>
    </w:p>
    <w:p>
      <w:pPr>
        <w:pStyle w:val="Normal"/>
        <w:bidi w:val="0"/>
        <w:jc w:val="center"/>
        <w:rPr/>
      </w:pPr>
      <w:r>
        <w:rPr>
          <w:rFonts w:ascii="Times New Roman" w:hAnsi="Times New Roman"/>
          <w:b/>
          <w:sz w:val="20"/>
        </w:rPr>
        <w:t>PART II</w:t>
      </w:r>
      <w:bookmarkStart w:id="39" w:name="FIS_MARKET"/>
      <w:bookmarkEnd w:id="39"/>
    </w:p>
    <w:p>
      <w:pPr>
        <w:pStyle w:val="Normal"/>
        <w:bidi w:val="0"/>
        <w:spacing w:before="225" w:after="0"/>
        <w:jc w:val="left"/>
        <w:rPr/>
      </w:pPr>
      <w:r>
        <w:rPr>
          <w:rFonts w:ascii="Times New Roman" w:hAnsi="Times New Roman"/>
          <w:b/>
          <w:sz w:val="20"/>
        </w:rPr>
        <w:t>ITEM 5. MARKET FOR REGISTRANT'S COMMON EQUITY AND RELATED</w:t>
        <w:br/>
        <w:t>STOCKHOLDER 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last sales prices per share for the common stock. Our fiscal year ended September 30, 2002.</w:t>
      </w:r>
      <w:bookmarkStart w:id="40" w:name="FIS_UNIDENTIFIED_TABLE_2"/>
      <w:bookmarkEnd w:id="40"/>
    </w:p>
    <w:p>
      <w:pPr>
        <w:pStyle w:val="Normal"/>
        <w:bidi w:val="0"/>
        <w:spacing w:before="225" w:after="0"/>
        <w:jc w:val="left"/>
        <w:rPr/>
      </w:pPr>
      <w:r>
        <w:rPr>
          <w:rFonts w:ascii="Times New Roman" w:hAnsi="Times New Roman"/>
          <w:b/>
          <w:sz w:val="20"/>
        </w:rPr>
        <w:t>COMMON STOCK PRICE RANGE</w:t>
      </w:r>
    </w:p>
    <w:p>
      <w:pPr>
        <w:pStyle w:val="Normal"/>
        <w:bidi w:val="0"/>
        <w:spacing w:before="225" w:after="0"/>
        <w:jc w:val="left"/>
        <w:rPr/>
      </w:pPr>
      <w:r>
        <w:rPr>
          <w:rFonts w:ascii="Times New Roman" w:hAnsi="Times New Roman"/>
          <w:sz w:val="20"/>
        </w:rPr>
        <w:t>Our fiscal year ends September 30.</w:t>
      </w:r>
    </w:p>
    <w:p>
      <w:pPr>
        <w:pStyle w:val="Normal"/>
        <w:bidi w:val="0"/>
        <w:spacing w:lineRule="exact" w:line="225"/>
        <w:jc w:val="left"/>
        <w:rPr>
          <w:rFonts w:ascii="Times New Roman" w:hAnsi="Times New Roman"/>
        </w:rPr>
      </w:pPr>
      <w:r>
        <w:rPr>
          <w:rFonts w:ascii="Times New Roman" w:hAnsi="Times New Roman"/>
        </w:rPr>
      </w:r>
    </w:p>
    <w:tbl>
      <w:tblPr>
        <w:tblW w:w="4112" w:type="dxa"/>
        <w:jc w:val="left"/>
        <w:tblInd w:w="3702" w:type="dxa"/>
        <w:tblLayout w:type="fixed"/>
        <w:tblCellMar>
          <w:top w:w="0" w:type="dxa"/>
          <w:left w:w="0" w:type="dxa"/>
          <w:bottom w:w="0" w:type="dxa"/>
          <w:right w:w="0" w:type="dxa"/>
        </w:tblCellMar>
      </w:tblPr>
      <w:tblGrid>
        <w:gridCol w:w="4112"/>
      </w:tblGrid>
      <w:tr>
        <w:trPr/>
        <w:tc>
          <w:tcPr>
            <w:tcW w:w="41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br/>
              <w:t>Fiscal 2001</w:t>
              <w:br/>
              <w:t>-----------</w:t>
              <w:br/>
              <w:br/>
              <w:t>First Quarter          $3.00         $0.87</w:t>
              <w:br/>
              <w:t>Second Quarter         $3.37         $1.12</w:t>
              <w:br/>
              <w:t>Third Quarter          $2.75         $2.00</w:t>
              <w:br/>
              <w:t>Fourth Quarter         $3.94         $1.95</w:t>
              <w:br/>
              <w:br/>
              <w:t>Fiscal 2002</w:t>
              <w:br/>
              <w:t>-----------</w:t>
              <w:br/>
              <w:br/>
              <w:t>First Quarter          $3.40         $2.61</w:t>
              <w:br/>
              <w:t>Second Quarter         $3.15         $2.70</w:t>
              <w:br/>
              <w:t>Third Quarter          $2.99         $2.46</w:t>
              <w:br/>
              <w:t>Fourth Quarter         $2.82         $2.0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9, 2002, the last sales price for the common stock as reported on the Nasdaq SmallCap Market was $2.28. On December 9, 2002, there were approximately 3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1" w:name="eolPage15"/>
      <w:bookmarkStart w:id="42" w:name="eolPage15"/>
      <w:bookmarkEnd w:id="42"/>
      <w:r>
        <w:br w:type="page"/>
      </w:r>
    </w:p>
    <w:p>
      <w:pPr>
        <w:pStyle w:val="Normal"/>
        <w:bidi w:val="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2, we sold unregistered shares of our common stock in reliance upon exemptions from registration under the Securities Act of 1933 as amended (the "Act") as provided in Section 4(2) of the Act. Each certificate issued for unregistered securities contained a legend stating that the securities have not been registered under the Act and setting forth the restrictions on the transferability and the sale of the securities. No underwriter participated in, nor did we pay any commissions or fees to any underwriter in connection with any of these transactions. None of the transactions involved a public offering.</w:t>
      </w:r>
    </w:p>
    <w:p>
      <w:pPr>
        <w:pStyle w:val="Normal"/>
        <w:bidi w:val="0"/>
        <w:spacing w:before="225" w:after="0"/>
        <w:jc w:val="left"/>
        <w:rPr/>
      </w:pPr>
      <w:r>
        <w:rPr>
          <w:rFonts w:ascii="Times New Roman" w:hAnsi="Times New Roman"/>
          <w:sz w:val="20"/>
        </w:rPr>
        <w:t>In August 2002, we issued 10,000 shares of our restricted common stock to WMF Investments, Inc. as payment-in-kind for improvements to the real estate at our Chesapeake Bay Cabaret in Houston. We made this transaction in reliance upon exemptions from registration under Section 4(2) of the Act.</w:t>
      </w:r>
      <w:bookmarkStart w:id="43" w:name="FIS_UNIDENTIFIED_TABLE_3"/>
      <w:bookmarkEnd w:id="43"/>
    </w:p>
    <w:p>
      <w:pPr>
        <w:pStyle w:val="Normal"/>
        <w:bidi w:val="0"/>
        <w:spacing w:before="225" w:after="0"/>
        <w:jc w:val="left"/>
        <w:rPr/>
      </w:pPr>
      <w:r>
        <w:rPr>
          <w:rFonts w:ascii="Times New Roman" w:hAnsi="Times New Roman"/>
          <w:b/>
          <w:sz w:val="20"/>
        </w:rPr>
        <w:t>EQUITY COMPENSATION PLAN INFORMATION</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w:t>
              <w:br/>
              <w:t>Equity compensation plans</w:t>
              <w:br/>
              <w:t>approved by security holders                          476,000  $                          2.52                               -0-</w:t>
              <w:br/>
              <w:t>--------------------------------------------------------------------------------------------------------------------------------</w:t>
              <w:br/>
              <w:t>Equity compensation plans not</w:t>
              <w:br/>
              <w:t>approved by security holders                          167,500  $                          1.87                               -0-</w:t>
              <w:br/>
              <w:t>--------------------------------------------------------------------------------------------------------------------------------</w:t>
              <w:br/>
              <w:t xml:space="preserve">          TOTAL                                       643,500  $                          2.4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2001, we issued 10,000 options to each Director who is a member of our audit committee and 5,000 options to our other Directors. These options have a strike price of $2.13 per share and expire in June 2006.</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4" w:name="eolPage16"/>
      <w:bookmarkStart w:id="45" w:name="eolPage16"/>
      <w:bookmarkEnd w:id="45"/>
      <w:r>
        <w:br w:type="page"/>
      </w:r>
    </w:p>
    <w:p>
      <w:pPr>
        <w:pStyle w:val="Normal"/>
        <w:bidi w:val="0"/>
        <w:jc w:val="left"/>
        <w:rPr/>
      </w:pPr>
      <w:r>
        <w:rPr>
          <w:rFonts w:ascii="Times New Roman" w:hAnsi="Times New Roman"/>
          <w:sz w:val="20"/>
        </w:rPr>
        <w:t>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December 4, 2000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2002, 476,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bookmarkStart w:id="46" w:name="FIS_MANAGEMENTS_DISCUSSION"/>
      <w:bookmarkEnd w:id="46"/>
    </w:p>
    <w:p>
      <w:pPr>
        <w:pStyle w:val="Normal"/>
        <w:bidi w:val="0"/>
        <w:spacing w:before="225" w:after="0"/>
        <w:jc w:val="left"/>
        <w:rPr/>
      </w:pPr>
      <w:r>
        <w:rPr>
          <w:rFonts w:ascii="Times New Roman" w:hAnsi="Times New Roman"/>
          <w:b/>
          <w:sz w:val="20"/>
        </w:rPr>
        <w:t>ITEM 6.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d that they have a reasonable basis,</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7" w:name="eolPage17"/>
      <w:bookmarkStart w:id="48" w:name="eolPage17"/>
      <w:bookmarkEnd w:id="48"/>
      <w:r>
        <w:br w:type="page"/>
      </w:r>
    </w:p>
    <w:p>
      <w:pPr>
        <w:pStyle w:val="Normal"/>
        <w:bidi w:val="0"/>
        <w:jc w:val="left"/>
        <w:rPr/>
      </w:pPr>
      <w:r>
        <w:rPr>
          <w:rFonts w:ascii="Times New Roman" w:hAnsi="Times New Roman"/>
          <w:sz w:val="20"/>
        </w:rPr>
        <w:t>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ix adult nightclubs under the name "Rick's Cabaret" and "XTC" in Houston, Austin and San Antonio, Texas, and Minneapolis, Minnesota. We also own and operate an adult-themed club called "Encounters" that serves the couples or "swingers'" market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our web site content from wholesalers.</w:t>
      </w:r>
    </w:p>
    <w:p>
      <w:pPr>
        <w:pStyle w:val="Normal"/>
        <w:bidi w:val="0"/>
        <w:spacing w:before="225" w:after="0"/>
        <w:jc w:val="left"/>
        <w:rPr/>
      </w:pPr>
      <w:r>
        <w:rPr>
          <w:rFonts w:ascii="Times New Roman" w:hAnsi="Times New Roman"/>
          <w:sz w:val="20"/>
        </w:rPr>
        <w:t>b) We operate a network of six online auction sites accessible on the Internet under the flagship site www.naughtybids.com. These sites provide our customers with the opportunity to purchase adult products and services in an auction format. We earn revenues by charging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In fiscal 2002, we took a one time charge of $2,532,384 as a result of the cumulative effect of the change in accounting for goodwill.</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49" w:name="eolPage18"/>
      <w:bookmarkStart w:id="50" w:name="eolPage18"/>
      <w:bookmarkEnd w:id="50"/>
      <w:r>
        <w:br w:type="page"/>
      </w:r>
    </w:p>
    <w:p>
      <w:pPr>
        <w:pStyle w:val="Normal"/>
        <w:bidi w:val="0"/>
        <w:jc w:val="left"/>
        <w:rPr/>
      </w:pPr>
      <w:r>
        <w:rPr>
          <w:rFonts w:ascii="Times New Roman" w:hAnsi="Times New Roman"/>
          <w:sz w:val="20"/>
        </w:rPr>
        <w:t>In fiscal 2002, we greatly reduced our usage of promotional pricing for membership fees for our adult entertainment web sites. This reduced our revenues from these web sites.</w:t>
      </w:r>
      <w:bookmarkStart w:id="51" w:name="FIS_RESULTS_OF_OPERATIONS"/>
      <w:bookmarkEnd w:id="51"/>
    </w:p>
    <w:p>
      <w:pPr>
        <w:pStyle w:val="Normal"/>
        <w:bidi w:val="0"/>
        <w:spacing w:before="225" w:after="0"/>
        <w:jc w:val="left"/>
        <w:rPr/>
      </w:pPr>
      <w:r>
        <w:rPr>
          <w:rFonts w:ascii="Times New Roman" w:hAnsi="Times New Roman"/>
          <w:b/>
          <w:sz w:val="20"/>
        </w:rPr>
        <w:t>RESULTS OF OPERATIONS FOR THE FISCAL YEAR ENDED SEPTEMBER 30, 2002 AS COMPARED TO THE FISCAL YEAR ENDED SEPTEMBER 30, 2001</w:t>
      </w:r>
    </w:p>
    <w:p>
      <w:pPr>
        <w:pStyle w:val="Normal"/>
        <w:bidi w:val="0"/>
        <w:spacing w:before="225" w:after="0"/>
        <w:jc w:val="left"/>
        <w:rPr/>
      </w:pPr>
      <w:r>
        <w:rPr>
          <w:rFonts w:ascii="Times New Roman" w:hAnsi="Times New Roman"/>
          <w:sz w:val="20"/>
        </w:rPr>
        <w:t>For the fiscal year ended September 30, 2002, we had consolidated total revenues of $15,557,302, compared to consolidated total revenues of $19,659,641 for the year ended September 30, 2001. This was a decrease of $4,102,339 or 20.87%. While we had an increase in total revenues in our existing and new nightclub operations of $578,678, the decrease in total revenues resulted from our Internet businesses was $4,681,017. Revenues from nightclub operations for same-location same-period increased by 4.51%, while revenues of Internet businesses for same-sites same-period decreased by 68.90%. The overall decrease was primarily due to the decrease in our Internet activities and the general decrease in revenues in the entertainment industry post September 11, 2001.</w:t>
      </w:r>
    </w:p>
    <w:p>
      <w:pPr>
        <w:pStyle w:val="Normal"/>
        <w:bidi w:val="0"/>
        <w:spacing w:before="225" w:after="0"/>
        <w:jc w:val="left"/>
        <w:rPr/>
      </w:pPr>
      <w:r>
        <w:rPr>
          <w:rFonts w:ascii="Times New Roman" w:hAnsi="Times New Roman"/>
          <w:sz w:val="20"/>
        </w:rPr>
        <w:t>Our net income before the cumulative effect of an accounting change for the year ended September 30, 2002 was $261,204 compared to $1,314,718 for the year ended September 30, 2001. The decrease in net income was primarily the decrease in revenues from our Internet activities. Our net income for nightclub operations was $1,315,422 for the year ended September 30,2002 compared with $1,544,537 for the year ended September 30, 2001. Our net income for our Internet businesses was $498,851 for the year ended September 30, 2002 compared with $649,888 for the year ended September 30, 2001. Our net income for our nightclub operations for the same-location-same-period decreased by 28.12%. Our net income for our Internet operations for the same-web-site-same-period decreased by 23.24%. We had a net loss of $2,271,180 for the year ended September 30,2002 as a result of the cumulative effect of the change in the accounting for goodwill of $2,532,384.</w:t>
      </w:r>
    </w:p>
    <w:p>
      <w:pPr>
        <w:pStyle w:val="Normal"/>
        <w:bidi w:val="0"/>
        <w:spacing w:before="225" w:after="0"/>
        <w:jc w:val="left"/>
        <w:rPr/>
      </w:pPr>
      <w:r>
        <w:rPr>
          <w:rFonts w:ascii="Times New Roman" w:hAnsi="Times New Roman"/>
          <w:sz w:val="20"/>
        </w:rPr>
        <w:t>Our cost of goods sold for the year ended September 30, 2002 was 19.09% of total revenues compared to 33.51 % of related revenues for the year ended September 30, 2001. The decrease was due primarily to decrease in costs of our Internet activities. Our cost of goods sold for the nightclub operations for the year ended September 30, 2002 was 25.86% of our sales of alcoholic beverages and food compared to 24.80% for the year ended September 30, 2001. We continued our efforts to achieve reductions in cost of goods sold of the club operations through improved inventory management. We are continuing a program to improve margins from liquor and food sales and food service efficiency. Our cost of sales from our Internet operation for the year ended September 30, 2002 was 43.08% compared to 70.02% of related revenues for the year ended September 30, 2001.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2 were $5,143,549 compared to $4,774,118 for the year ended September 30, 2001. The increase was primarily due to the increase in payroll in our club and corporate activities. Our payroll for our nightclub operations for same-location-same-period increased by 10.95%. Our payroll for same-site-same-period Internet operations decreased by 48.11%. We believe that our labor and management staff levels are at appropriate level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2" w:name="eolPage19"/>
      <w:bookmarkStart w:id="53" w:name="eolPage19"/>
      <w:bookmarkEnd w:id="53"/>
      <w:r>
        <w:br w:type="page"/>
      </w:r>
    </w:p>
    <w:p>
      <w:pPr>
        <w:pStyle w:val="Normal"/>
        <w:bidi w:val="0"/>
        <w:jc w:val="left"/>
        <w:rPr/>
      </w:pPr>
      <w:r>
        <w:rPr>
          <w:rFonts w:ascii="Times New Roman" w:hAnsi="Times New Roman"/>
          <w:sz w:val="20"/>
        </w:rPr>
        <w:t>Our other selling, general and administrative expenses for the year ended September 30, 2002 were $6,819,634 compared to $6,768,779 for the year ended September 30, 2001. The increase was primarily due to the increase in taxes &amp; permit and advertising &amp; marketing expenses. Other selling, general and administrative expenses for same-location-same-period for the nightclub operations increased by 2.18%, while the same expenses for same-site same-period for Internet operations decreased by 49.70%.</w:t>
      </w:r>
    </w:p>
    <w:p>
      <w:pPr>
        <w:pStyle w:val="Normal"/>
        <w:bidi w:val="0"/>
        <w:spacing w:before="225" w:after="0"/>
        <w:jc w:val="left"/>
        <w:rPr/>
      </w:pPr>
      <w:r>
        <w:rPr>
          <w:rFonts w:ascii="Times New Roman" w:hAnsi="Times New Roman"/>
          <w:sz w:val="20"/>
        </w:rPr>
        <w:t>Our interest expense for the year ended September 30, 2002 was $370,401 compared to $354,726 for the year ended September 30, 2001. The increase was primarily due to the increase in debt related to our purchase of 750,000 of our shares in a private transaction (these share are now treasury shares). We have increased our debt to $4,607,353 as of September 30, 2002 compared to debt of $3,837,076 as of September 30, 2001.</w:t>
      </w:r>
      <w:bookmarkStart w:id="54" w:name="FIS_LIQUIDITY_CAPITAL"/>
      <w:bookmarkEnd w:id="54"/>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2002, we had working capital deficit of $32,997 compared to working capital of $301,256 as of September 30, 2001. Because of the large volume of cash we handle, stringent cash controls have been implemented. At September 30, 2002, our cash and cash equivalents were $733,366 compared to $704,628 at September 30, 2001.</w:t>
      </w:r>
    </w:p>
    <w:p>
      <w:pPr>
        <w:pStyle w:val="Normal"/>
        <w:bidi w:val="0"/>
        <w:spacing w:before="225" w:after="0"/>
        <w:jc w:val="left"/>
        <w:rPr/>
      </w:pPr>
      <w:r>
        <w:rPr>
          <w:rFonts w:ascii="Times New Roman" w:hAnsi="Times New Roman"/>
          <w:sz w:val="20"/>
        </w:rPr>
        <w:t>Our net cash provided by operating activities in the year ended September 30, 2002 was $1,285,545 compared to $2,169,490 for the year ended September 30, 2001. The decrease in cash provided by operating activities was primarily due to the net loss.</w:t>
      </w:r>
    </w:p>
    <w:p>
      <w:pPr>
        <w:pStyle w:val="Normal"/>
        <w:bidi w:val="0"/>
        <w:spacing w:before="225" w:after="0"/>
        <w:jc w:val="left"/>
        <w:rPr/>
      </w:pPr>
      <w:r>
        <w:rPr>
          <w:rFonts w:ascii="Times New Roman" w:hAnsi="Times New Roman"/>
          <w:sz w:val="20"/>
        </w:rPr>
        <w:t>Our depreciation and amortization for the year ended September 30, 2002 was $815,797 compared to $849,862 for the year ended September 30, 2001. The decrease in depreciation and amortization was primarily due to the decrease in amortization expenses through the application of SFAS No. 142 "Goodwill and Other Intangible Assets". Under SFAS No. 142, goodwill and intangible assets with indefinite lives are no longer amortized but are reviewed at least annually for impairment.</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5" w:name="eolPage20"/>
      <w:bookmarkStart w:id="56" w:name="eolPage20"/>
      <w:bookmarkEnd w:id="56"/>
      <w:r>
        <w:br w:type="page"/>
      </w:r>
    </w:p>
    <w:p>
      <w:pPr>
        <w:pStyle w:val="Normal"/>
        <w:bidi w:val="0"/>
        <w:jc w:val="left"/>
        <w:rPr/>
      </w:pPr>
      <w:r>
        <w:rPr>
          <w:rFonts w:ascii="Times New Roman" w:hAnsi="Times New Roman"/>
          <w:sz w:val="20"/>
        </w:rPr>
        <w:t>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As is the case of our Encounters couples club,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57" w:name="FIS_FINANCIAL_STATEMENTS"/>
      <w:bookmarkEnd w:id="57"/>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58" w:name="FIS_ACCOUNTING_CHANGES"/>
      <w:bookmarkEnd w:id="58"/>
    </w:p>
    <w:p>
      <w:pPr>
        <w:pStyle w:val="Normal"/>
        <w:bidi w:val="0"/>
        <w:spacing w:before="225" w:after="0"/>
        <w:jc w:val="left"/>
        <w:rPr/>
      </w:pPr>
      <w:r>
        <w:rPr>
          <w:rFonts w:ascii="Times New Roman" w:hAnsi="Times New Roman"/>
          <w:b/>
          <w:sz w:val="20"/>
        </w:rPr>
        <w:t>ITEM 8. CHANGES IN AND DISAGREEMENTS WITH ACCOUNTANTS ON</w:t>
        <w:br/>
        <w:t>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 Our independent auditors are now named Whitley Penn. The former name of our independent auditors was Jackson &amp; Rhodes. In 2002, the accounting and audit division of Jackson &amp; Rhodes merged with Whitley Penn. Our independent auditors have been advised by the Securities and Exchange Commission that for purposes of this Item 8 there has been no reportable change in independent auditors. The CPA at Whitley Penn who supervised our audit for the fiscal year ended September 30, 2002 is the same CPA who supervised our prior year's audit at Jackson &amp; Rhodes.</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9" w:name="FIS_PART_III"/>
      <w:bookmarkStart w:id="60" w:name="eolPage21"/>
      <w:bookmarkStart w:id="61" w:name="FIS_PART_III"/>
      <w:bookmarkStart w:id="62" w:name="eolPage21"/>
      <w:bookmarkEnd w:id="61"/>
      <w:bookmarkEnd w:id="62"/>
      <w:r>
        <w:br w:type="page"/>
      </w:r>
    </w:p>
    <w:p>
      <w:pPr>
        <w:pStyle w:val="Normal"/>
        <w:bidi w:val="0"/>
        <w:jc w:val="center"/>
        <w:rPr/>
      </w:pPr>
      <w:r>
        <w:rPr>
          <w:rFonts w:ascii="Times New Roman" w:hAnsi="Times New Roman"/>
          <w:b/>
          <w:sz w:val="20"/>
        </w:rPr>
        <w:t>PART III</w:t>
      </w:r>
      <w:bookmarkStart w:id="63" w:name="FIS_DIRECTORS_AND_OFFICERS"/>
      <w:bookmarkEnd w:id="63"/>
    </w:p>
    <w:p>
      <w:pPr>
        <w:pStyle w:val="Normal"/>
        <w:bidi w:val="0"/>
        <w:spacing w:before="225" w:after="0"/>
        <w:jc w:val="left"/>
        <w:rPr/>
      </w:pPr>
      <w:r>
        <w:rPr>
          <w:rFonts w:ascii="Times New Roman" w:hAnsi="Times New Roman"/>
          <w:b/>
          <w:sz w:val="20"/>
        </w:rPr>
        <w:t>ITEM 9. DIRECTORS, EXECUTIVE OFFICERS, PROMOTERS AND CONTROL</w:t>
      </w:r>
      <w:bookmarkStart w:id="64" w:name="FIS_NAME_AND_TITLE"/>
      <w:bookmarkEnd w:id="64"/>
    </w:p>
    <w:p>
      <w:pPr>
        <w:pStyle w:val="Normal"/>
        <w:bidi w:val="0"/>
        <w:spacing w:before="225" w:after="0"/>
        <w:jc w:val="left"/>
        <w:rPr/>
      </w:pPr>
      <w:r>
        <w:rPr>
          <w:rFonts w:ascii="Times New Roman" w:hAnsi="Times New Roman"/>
          <w:b/>
          <w:sz w:val="20"/>
        </w:rPr>
        <w:t>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4       Director, Chief Executive Officer, President and</w:t>
              <w:br/>
              <w:t xml:space="preserve">                               Chief Financial Officer</w:t>
              <w:br/>
              <w:t>Travis Reese          33       Director and V.P.-Director of Technology</w:t>
              <w:br/>
              <w:t>Robert L. Watters     51       Director</w:t>
              <w:br/>
              <w:t>Alan Bergstrom        56       Director</w:t>
              <w:br/>
              <w:t>Steven Jenkins        46       Director</w:t>
              <w:br/>
              <w:t>Loren Wheeler         38       V.P.-Operatio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Taurus is our subsidiar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On October 28, 2002, in the matter in the Circuit Court of Mobile, Alabama, against Eric Langan, our President and Director, the State of Alabama prosecutor made a motion not to prosecute the case against Mr. Langan which was granted by the Court. The State's declining to prosecute Mr. Langan concluded the matter. The charges had been in connection with a tanning salon that Mr. Langan previously owned and sold more than five years ago. The charges were completely and totally unrelated to our operations or activities, or Mr. Langan's relationship as our President and Director. The charges related to a recently enacted statute in Alabama aimed at the adult entertainment business. The charges had been in connection with acts that purportedly occurred in January 2001 and March 2001, more than five years after Mr. Langan sold the tanning salon business.</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5" w:name="eolPage22"/>
      <w:bookmarkStart w:id="66" w:name="eolPage22"/>
      <w:bookmarkEnd w:id="66"/>
      <w:r>
        <w:br w:type="page"/>
      </w:r>
    </w:p>
    <w:p>
      <w:pPr>
        <w:pStyle w:val="Normal"/>
        <w:bidi w:val="0"/>
        <w:jc w:val="left"/>
        <w:rPr/>
      </w:pPr>
      <w:r>
        <w:rPr>
          <w:rFonts w:ascii="Times New Roman" w:hAnsi="Times New Roman"/>
          <w:sz w:val="20"/>
        </w:rPr>
        <w:t>Robert L. Watters is our founder and has been our Director since 1986. Mr. Watters was our president and our chief executive officer from 1991 until March 1999.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 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s been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Loren Wheeler became our V.P.-Operations in 2002. From 1999 through 2002, Mr. Wheeler was the General Manager of our Minneapolis nightclub. From 1994 through 1999, Mr. Wheeler was an entertainment and music coordinator for Classic Affairs, Inc. From 1990 through 1994, Mr. Wheeler was an entertainment and music coordinator for Michael J. Peters Management's Solid Gold, Inc.</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67" w:name="eolPage23"/>
      <w:bookmarkStart w:id="68" w:name="eolPage23"/>
      <w:bookmarkEnd w:id="68"/>
      <w:r>
        <w:br w:type="page"/>
      </w:r>
    </w:p>
    <w:p>
      <w:pPr>
        <w:pStyle w:val="Normal"/>
        <w:bidi w:val="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fiscal 2002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The primary purpose of our Audit Committee is to oversee our financial reporting process on behalf of the Board of Directors. Our Audit Committee meets with our Chief Accounting Officer and with our independent public accountants. Our Audit Committee evaluates the responses by the Chief Accounting Officer both to the facts presented and to the judgments made by the outside independent accountants. Our Audit Committee reports its activities to the full Board after each such meeting so that the Board is kept informed of the Audit Committee's activities on a current basis. The activities and responsibilities of our Audit Committee include: the nomination or selection of the independent auditors; the review of the results of the audit; and a detailed, overall corporate review of the adequacy of our internal controls.</w:t>
      </w:r>
    </w:p>
    <w:p>
      <w:pPr>
        <w:pStyle w:val="Normal"/>
        <w:bidi w:val="0"/>
        <w:spacing w:before="225" w:after="0"/>
        <w:jc w:val="left"/>
        <w:rPr/>
      </w:pPr>
      <w:r>
        <w:rPr>
          <w:rFonts w:ascii="Times New Roman" w:hAnsi="Times New Roman"/>
          <w:sz w:val="20"/>
        </w:rPr>
        <w:t>Our Board of Directors has adopted a Charter for our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A majority of our Audit Committee members are independent Directors. The Board of Directors elects the Members of our Audit Committee annually. The Members serve until their successors are duly elected and qualified. Unless our Audit Committee Chairperson is elected by the full Board, the Members of our Audit Committee designate a Chairperson by majority vote of the all Members. A majority of the Members are free from any relationship that could conflict with a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We believe that all persons subject to Section 16(a) of the Exchange Act in connection with their relationship with us have complied on a timely basi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69" w:name="FIS_COMPENSATION"/>
      <w:bookmarkStart w:id="70" w:name="eolPage24"/>
      <w:bookmarkStart w:id="71" w:name="FIS_COMPENSATION"/>
      <w:bookmarkStart w:id="72" w:name="eolPage24"/>
      <w:bookmarkEnd w:id="71"/>
      <w:bookmarkEnd w:id="72"/>
      <w:r>
        <w:br w:type="page"/>
      </w:r>
    </w:p>
    <w:p>
      <w:pPr>
        <w:pStyle w:val="Normal"/>
        <w:bidi w:val="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2, 2001 and 2000 of certain executive officers. No other executive officers received compensation that exceeded $100,000 during fiscal 2002.</w:t>
      </w:r>
      <w:bookmarkStart w:id="73" w:name="FIS_COMPENSATION_TABLE"/>
      <w:bookmarkEnd w:id="73"/>
    </w:p>
    <w:p>
      <w:pPr>
        <w:pStyle w:val="Normal"/>
        <w:bidi w:val="0"/>
        <w:spacing w:lineRule="exact" w:line="225"/>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2  $260,000     -0-         -0-         -0-         -0-      -0-        -0-</w:t>
              <w:br/>
              <w:t xml:space="preserve">              2001  $239,600     -0-         -0-         -0-       5,000      -0-        -0-</w:t>
              <w:br/>
              <w:t xml:space="preserve">              2000  $175,890  $1,000         -0-         -0-       5,000      -0-        -0-</w:t>
              <w:br/>
              <w:br/>
              <w:t>Mr. Langan is our Chairman, a Director, Chief Executive Officer, President and Acting Chief</w:t>
              <w:br/>
              <w:t>Financial Officer.</w:t>
              <w:br/>
              <w:br/>
              <w:t>Travis Reese</w:t>
              <w:br/>
              <w:t xml:space="preserve">              2002  $137,500     -0-         -0-         -0-         -0-      -0-        -0-</w:t>
              <w:br/>
              <w:t xml:space="preserve">              2001  $102,000     -0-         -0-         -0-       5,000      -0-        -0-</w:t>
              <w:br/>
              <w:t xml:space="preserve">              2000  $ 93,460     -0-         -0-         -0-       5,000      -0-        -0-</w:t>
              <w:br/>
              <w:br/>
              <w:t>Mr. Reese is a Director and V.P.-Director of Technology</w:t>
              <w:br/>
              <w:t>----------------------------------</w:t>
              <w:br/>
              <w:t>(1)  We provide certain executive officers certain personal benefits. Since the</w:t>
              <w:br/>
              <w:t xml:space="preserve">     value of such benefits does not exceed the lesser of $50,000 or 10% of</w:t>
              <w:br/>
              <w:t xml:space="preserve">     annual compensation, the amounts are omitted.</w:t>
            </w:r>
          </w:p>
        </w:tc>
      </w:tr>
    </w:tbl>
    <w:p>
      <w:pPr>
        <w:pStyle w:val="Normal"/>
        <w:widowControl w:val="false"/>
        <w:bidi w:val="0"/>
        <w:jc w:val="center"/>
        <w:rPr/>
      </w:pPr>
      <w:r>
        <w:rPr/>
      </w:r>
      <w:bookmarkStart w:id="74" w:name="FIS_OPTIONS"/>
      <w:bookmarkStart w:id="75" w:name="FIS_OPTIONS"/>
      <w:bookmarkEnd w:id="75"/>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br/>
              <w:t>Eric Langan   -0- shares (1)             -0-%   Not Applicable  Not Applicable</w:t>
              <w:br/>
              <w:br/>
              <w:t>Travis Reese  -0- shares (1)             -0-%   Not Applicable  Not Applicable</w:t>
              <w:br/>
              <w:t>------------------------------</w:t>
              <w:br/>
              <w:t>(1)  There were no grants of options to these persons during the fiscal year</w:t>
              <w:br/>
              <w:t xml:space="preserve">     ended September 30, 2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bidi w:val="0"/>
        <w:spacing w:lineRule="exact" w:line="1"/>
        <w:jc w:val="left"/>
        <w:rPr/>
      </w:pPr>
      <w:r>
        <w:rPr/>
      </w:r>
      <w:bookmarkStart w:id="76" w:name="FIS_OPTIONS_AGGREGATE"/>
      <w:bookmarkStart w:id="77" w:name="eolPage25"/>
      <w:bookmarkStart w:id="78" w:name="FIS_OPTIONS_AGGREGATE"/>
      <w:bookmarkStart w:id="79" w:name="eolPage25"/>
      <w:bookmarkEnd w:id="78"/>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br/>
              <w:t>Eric Langan       -0- (1)       -0-        245,000  /  -0-       $ 66,000  /  $-0-</w:t>
              <w:br/>
              <w:br/>
              <w:br/>
              <w:br/>
              <w:t>Travis Reese      -0- (1)       -0-         45,000  /  -0-       $  2,250  /  $-0-</w:t>
              <w:br/>
              <w:t>-----------------------------------</w:t>
              <w:br/>
              <w:t>(1)  There were no exercises of options by these persons during the fiscal year</w:t>
              <w:br/>
              <w:t xml:space="preserve">     ended September 30, 2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80" w:name="eolPage26"/>
      <w:bookmarkStart w:id="81" w:name="eolPage26"/>
      <w:bookmarkEnd w:id="81"/>
      <w:r>
        <w:br w:type="page"/>
      </w:r>
    </w:p>
    <w:p>
      <w:pPr>
        <w:pStyle w:val="Normal"/>
        <w:bidi w:val="0"/>
        <w:jc w:val="left"/>
        <w:rPr/>
      </w:pPr>
      <w:r>
        <w:rPr>
          <w:rFonts w:ascii="Times New Roman" w:hAnsi="Times New Roman"/>
          <w:sz w:val="20"/>
        </w:rPr>
        <w:t>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December 9, 2002,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December 9, 2002, 476,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center"/>
        <w:rPr/>
      </w:pPr>
      <w:r>
        <w:rPr>
          <w:rFonts w:ascii="Times New Roman" w:hAnsi="Times New Roman"/>
          <w:sz w:val="20"/>
        </w:rPr>
        <w:t>23</w:t>
      </w:r>
    </w:p>
    <w:p>
      <w:pPr>
        <w:pStyle w:val="Normal"/>
        <w:bidi w:val="0"/>
        <w:spacing w:lineRule="exact" w:line="1"/>
        <w:jc w:val="left"/>
        <w:rPr/>
      </w:pPr>
      <w:r>
        <w:rPr/>
      </w:r>
      <w:bookmarkStart w:id="82" w:name="FIS_SECURITY_OWNERS"/>
      <w:bookmarkStart w:id="83" w:name="eolPage27"/>
      <w:bookmarkStart w:id="84" w:name="FIS_SECURITY_OWNERS"/>
      <w:bookmarkStart w:id="85" w:name="eolPage27"/>
      <w:bookmarkEnd w:id="84"/>
      <w:bookmarkEnd w:id="85"/>
      <w:r>
        <w:br w:type="page"/>
      </w:r>
    </w:p>
    <w:p>
      <w:pPr>
        <w:pStyle w:val="Normal"/>
        <w:bidi w:val="0"/>
        <w:jc w:val="left"/>
        <w:rPr/>
      </w:pPr>
      <w:r>
        <w:rPr>
          <w:rFonts w:ascii="Times New Roman" w:hAnsi="Times New Roman"/>
          <w:b/>
          <w:sz w:val="20"/>
        </w:rPr>
        <w:t>ITEM 11. SECURITY OWNERSHIP OF CERTAIN BENEFICIAL OWNERS AND MANAGEMENT AND</w:t>
        <w:br/>
        <w:t>RELATED STOCKHOLDER MATTERS</w:t>
      </w:r>
    </w:p>
    <w:p>
      <w:pPr>
        <w:pStyle w:val="Normal"/>
        <w:bidi w:val="0"/>
        <w:spacing w:before="225" w:after="0"/>
        <w:jc w:val="left"/>
        <w:rPr/>
      </w:pPr>
      <w:r>
        <w:rPr>
          <w:rFonts w:ascii="Times New Roman" w:hAnsi="Times New Roman"/>
          <w:sz w:val="20"/>
        </w:rPr>
        <w:t>The following table sets forth certain information at December 9, 2002,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bookmarkStart w:id="86" w:name="FIS_BENEFICIAL_OWNERS"/>
      <w:bookmarkEnd w:id="86"/>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Title          Percent</w:t>
              <w:br/>
              <w:t xml:space="preserve">                                    of Shares       of Class       of Class (9)</w:t>
              <w:br/>
              <w:t>-------------------------------------------------------------------------------</w:t>
              <w:br/>
              <w:t>Eric S. Langan</w:t>
              <w:br/>
              <w:t>505 North Belt, Suite 630</w:t>
              <w:br/>
              <w:t>Houston, Texas 77060                1,046,950  (1)  Common Stock      26.1%</w:t>
              <w:br/>
              <w:br/>
              <w:t>Robert L. Watters</w:t>
              <w:br/>
              <w:t>315 Bourbon Street</w:t>
              <w:br/>
              <w:t>New Orleans, Louisiana 70130           25,000  (2)  Common Stock      0 .7%</w:t>
              <w:br/>
              <w:br/>
              <w:t>Steven L. Jenkins</w:t>
              <w:br/>
              <w:t>16815 Royal Crest Drive, Suite 160</w:t>
              <w:br/>
              <w:t>Houston, Texas 77058                   10,000  (3)  Common Stock       0.3%</w:t>
              <w:br/>
              <w:br/>
              <w:t>Travis Reese</w:t>
              <w:br/>
              <w:t>505 North Belt, Suite 630</w:t>
              <w:br/>
              <w:t>Houston, Texas 77060                   45,330  (4)  Common Stock       1.2%</w:t>
              <w:br/>
              <w:br/>
              <w:t>Alan Bergstrom</w:t>
              <w:br/>
              <w:t>707 Rio Grande, Suite 200</w:t>
              <w:br/>
              <w:t>Austin, Texas 78701                    30,000  (2)  Common Stock       0.8%</w:t>
              <w:br/>
              <w:br/>
              <w:t>Loren Wheeler</w:t>
              <w:br/>
              <w:t>505 North Belt, Suite 630</w:t>
              <w:br/>
              <w:t>Houston, Texas 77060                   11,300  (5)  Common Stock       0.3%</w:t>
              <w:br/>
              <w:br/>
              <w:t>E. S. Langan. L.P.</w:t>
              <w:br/>
              <w:t>505 North Belt, Suite 630</w:t>
              <w:br/>
              <w:t>Houston, Texas 77060                  578,632       Common Stock      15.4%</w:t>
              <w:br/>
              <w:br/>
              <w:t>Ralph McElroy</w:t>
              <w:br/>
              <w:t>1211 Choquette</w:t>
              <w:br/>
              <w:t>Austin, Texas, 78757                  817,147  (6)  Common Stock      21.1%</w:t>
              <w:br/>
              <w:br/>
              <w:br/>
              <w:t xml:space="preserve">                                       24</w:t>
            </w:r>
          </w:p>
        </w:tc>
      </w:tr>
    </w:tbl>
    <w:p>
      <w:pPr>
        <w:pStyle w:val="Normal"/>
        <w:widowControl w:val="false"/>
        <w:bidi w:val="0"/>
        <w:spacing w:lineRule="exact" w:line="1"/>
        <w:jc w:val="left"/>
        <w:rPr/>
      </w:pPr>
      <w:r>
        <w:rPr/>
      </w:r>
      <w:bookmarkStart w:id="87" w:name="eolPage28"/>
      <w:bookmarkStart w:id="88" w:name="eolPage28"/>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William Friedrichs</w:t>
              <w:br/>
              <w:t>16815 Royal Crest Dr., Suite 260</w:t>
              <w:br/>
              <w:t>Houston, Texas 77058                  401,850  (7)  Common Stock      10.7%</w:t>
              <w:br/>
              <w:br/>
              <w:t>All of our Directors and</w:t>
              <w:br/>
              <w:t>Officers as a</w:t>
              <w:br/>
              <w:t>Group of five persons               1,168,580  (8)  Common Stock      28.4%</w:t>
              <w:br/>
              <w:t>_____________________________</w:t>
              <w:br/>
              <w:t>(1) Mr. Langan has sole voting and investment power for 223,318 shares that he</w:t>
              <w:br/>
              <w:t>owns directly.  Mr. Langan has shared voting and investment power for 578,632</w:t>
              <w:br/>
              <w:t>shares that he owns indirectly through E. S. Langan, L.P.  Mr. Langan is the</w:t>
              <w:br/>
              <w:t>general partner of E. S. Langan, L.P.  This amount also includes options to</w:t>
              <w:br/>
              <w:t>purchase up to 245,000 shares of common stock that are presently exercisable.</w:t>
              <w:br/>
              <w:br/>
              <w:t>(2) Includes options to purchase up to 25,000 shares of common stock that are</w:t>
              <w:br/>
              <w:t>presently exercisable.</w:t>
              <w:br/>
              <w:br/>
              <w:t>(3) Includes options to purchase up to 10,000 shares of common stock that are</w:t>
              <w:br/>
              <w:t>presently exercisable.</w:t>
              <w:br/>
              <w:br/>
              <w:t>(4) Includes options to purchase up to 45,000 shares of common stock that are</w:t>
              <w:br/>
              <w:t>presently exercisable.</w:t>
              <w:br/>
              <w:br/>
              <w:t>(5) Includes options to purchase up to 10,000 shares of common stock that are</w:t>
              <w:br/>
              <w:t>presently exercisable.</w:t>
              <w:br/>
              <w:br/>
              <w:t>(6) Includes 66,545 shares of common stock that would be issuable upon</w:t>
              <w:br/>
              <w:t>conversion of a convertible debenture held by Mr. McElroy.  Also includes 52,135</w:t>
              <w:br/>
              <w:t>shares of common stock that would be issuable upon conversion of a convertible</w:t>
              <w:br/>
              <w:t>promissory note held by Mr. McElroy.</w:t>
              <w:br/>
              <w:br/>
              <w:t>(7) Includes 170,000 shares owned by WMF Investments, Inc.  Mr. Friedrichs is a</w:t>
              <w:br/>
              <w:t>control person of WMF Investments, Inc.</w:t>
              <w:br/>
              <w:br/>
              <w:t>(8) Includes options to purchase up to 360,000 shares of common stock that are</w:t>
              <w:br/>
              <w:t>presently exercisable.</w:t>
              <w:br/>
              <w:br/>
              <w:t>(9) These percentages exclude treasury shares in the calculation of percentage</w:t>
              <w:br/>
              <w:t>of class.</w:t>
              <w:br/>
              <w:br/>
              <w:t xml:space="preserve">     We are not aware of any arrangements that could result in a change of</w:t>
              <w:br/>
              <w:t xml:space="preserve">     control.</w:t>
              <w:br/>
              <w:br/>
              <w:t xml:space="preserve">     The disclosure required by Item 201(d) of Regulation S-B is set forth in</w:t>
              <w:br/>
              <w:t xml:space="preserve">     ITEM 5 here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5</w:t>
      </w:r>
    </w:p>
    <w:p>
      <w:pPr>
        <w:pStyle w:val="Normal"/>
        <w:bidi w:val="0"/>
        <w:spacing w:lineRule="exact" w:line="1"/>
        <w:jc w:val="left"/>
        <w:rPr/>
      </w:pPr>
      <w:r>
        <w:rPr/>
      </w:r>
      <w:bookmarkStart w:id="89" w:name="FIS_OFFICER_TRANSACTIONS"/>
      <w:bookmarkStart w:id="90" w:name="eolPage29"/>
      <w:bookmarkStart w:id="91" w:name="FIS_OFFICER_TRANSACTIONS"/>
      <w:bookmarkStart w:id="92" w:name="eolPage29"/>
      <w:bookmarkEnd w:id="91"/>
      <w:bookmarkEnd w:id="92"/>
      <w:r>
        <w:br w:type="page"/>
      </w:r>
    </w:p>
    <w:p>
      <w:pPr>
        <w:pStyle w:val="Normal"/>
        <w:bidi w:val="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98,605 at September 30, 2002 and is included in other assets in our balance sheet.</w:t>
      </w:r>
      <w:bookmarkStart w:id="93" w:name="FIS_EXHIBITS"/>
      <w:bookmarkEnd w:id="93"/>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Non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bookmarkStart w:id="94" w:name="FIS_CONTROL_AND_PROCEDURES"/>
      <w:bookmarkEnd w:id="94"/>
    </w:p>
    <w:p>
      <w:pPr>
        <w:pStyle w:val="Normal"/>
        <w:bidi w:val="0"/>
        <w:spacing w:before="225" w:after="0"/>
        <w:jc w:val="left"/>
        <w:rPr/>
      </w:pPr>
      <w:r>
        <w:rPr>
          <w:rFonts w:ascii="Times New Roman" w:hAnsi="Times New Roman"/>
          <w:b/>
          <w:sz w:val="20"/>
        </w:rPr>
        <w:t>ITEM 14.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 disclosure controls and procedures are appropriate and effective. He has evaluated these controls and procedures as of a date within 90 days of the filing date of this report on Form 10-KSB. There were no significant changes in our internal controls or in other factors that could significantly affect these controls subsequent to the date of their evaluation, including any corrective actions with regard to significant deficiencies and material weaknesses.</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95" w:name="FIS_SIGNATURES"/>
      <w:bookmarkStart w:id="96" w:name="eolPage30"/>
      <w:bookmarkStart w:id="97" w:name="FIS_SIGNATURES"/>
      <w:bookmarkStart w:id="98" w:name="eolPage30"/>
      <w:bookmarkEnd w:id="97"/>
      <w:bookmarkEnd w:id="98"/>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30, 2002.</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52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br/>
              <w:t>----------------------</w:t>
              <w:br/>
              <w:t>/s/ Eric Langan          Director, Chief Executive Officer,   December 30, 2002</w:t>
              <w:br/>
              <w:t>Eric Langan              President and Chief Financial</w:t>
              <w:br/>
              <w:t xml:space="preserve">                         Officer</w:t>
              <w:br/>
              <w:br/>
              <w:br/>
              <w:t>----------------------</w:t>
              <w:br/>
              <w:t>/s/ Travis Reese         Director and                         December 30, 2002</w:t>
              <w:br/>
              <w:t>Travis Reese             V.P.-Director of Technology</w:t>
              <w:br/>
              <w:br/>
              <w:br/>
              <w:t>----------------------</w:t>
              <w:br/>
              <w:t>/s/ Robert L. Watters    Director                             December 30, 2002</w:t>
              <w:br/>
              <w:t>Robert L. Watters</w:t>
              <w:br/>
              <w:br/>
              <w:br/>
              <w:br/>
              <w:t>----------------------</w:t>
              <w:br/>
              <w:t>/s/ Alan Bergstrom       Director                             December 30, 2002</w:t>
              <w:br/>
              <w:t>Alan Bergstrom</w:t>
              <w:br/>
              <w:br/>
              <w:br/>
              <w:t>----------------------</w:t>
              <w:br/>
              <w:t>/s/ Steven Jenkins       Director                             December 30, 2002</w:t>
              <w:br/>
              <w:t>Steven Jenki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7</w:t>
      </w:r>
    </w:p>
    <w:p>
      <w:pPr>
        <w:pStyle w:val="Normal"/>
        <w:bidi w:val="0"/>
        <w:spacing w:lineRule="exact" w:line="1"/>
        <w:jc w:val="left"/>
        <w:rPr/>
      </w:pPr>
      <w:r>
        <w:rPr/>
      </w:r>
      <w:bookmarkStart w:id="99" w:name="FIS_CERTIFICATION"/>
      <w:bookmarkStart w:id="100" w:name="eolPage31"/>
      <w:bookmarkStart w:id="101" w:name="FIS_CERTIFICATION"/>
      <w:bookmarkStart w:id="102" w:name="eolPage31"/>
      <w:bookmarkEnd w:id="101"/>
      <w:bookmarkEnd w:id="102"/>
      <w:r>
        <w:br w:type="page"/>
      </w:r>
    </w:p>
    <w:p>
      <w:pPr>
        <w:pStyle w:val="Normal"/>
        <w:bidi w:val="0"/>
        <w:jc w:val="left"/>
        <w:rPr/>
      </w:pPr>
      <w:r>
        <w:rPr>
          <w:rFonts w:ascii="Times New Roman" w:hAnsi="Times New Roman"/>
          <w:b/>
          <w:sz w:val="20"/>
          <w:u w:val="single"/>
        </w:rPr>
        <w:t>Certification of Chief Executive Officer of Rick's Cabaret International, Inc.</w:t>
      </w:r>
      <w:r>
        <w:rPr>
          <w:rFonts w:ascii="Times New Roman" w:hAnsi="Times New Roman"/>
          <w:sz w:val="20"/>
        </w:rPr>
        <w:br/>
        <w:t xml:space="preserve"> </w:t>
      </w:r>
      <w:r>
        <w:rPr>
          <w:rFonts w:ascii="Times New Roman" w:hAnsi="Times New Roman"/>
          <w:sz w:val="20"/>
          <w:u w:val="single"/>
        </w:rPr>
        <w:t>pursuant to Section 906 of the Sarbanes-Oxley Act of 2002 and Section 1350 of 18</w:t>
      </w:r>
      <w:r>
        <w:rPr>
          <w:rFonts w:ascii="Times New Roman" w:hAnsi="Times New Roman"/>
          <w:sz w:val="20"/>
        </w:rPr>
        <w:br/>
        <w:t xml:space="preserve"> </w:t>
      </w:r>
      <w:r>
        <w:rPr>
          <w:rFonts w:ascii="Times New Roman" w:hAnsi="Times New Roman"/>
          <w:b/>
          <w:sz w:val="20"/>
          <w:u w:val="single"/>
        </w:rPr>
        <w:t>U.S.C. 63.</w:t>
      </w:r>
    </w:p>
    <w:p>
      <w:pPr>
        <w:pStyle w:val="Normal"/>
        <w:bidi w:val="0"/>
        <w:spacing w:before="225" w:after="0"/>
        <w:jc w:val="left"/>
        <w:rPr/>
      </w:pPr>
      <w:r>
        <w:rPr>
          <w:rFonts w:ascii="Times New Roman" w:hAnsi="Times New Roman"/>
          <w:sz w:val="20"/>
        </w:rPr>
        <w:t>I, Eric Langan, the Chief Executive Officer of Rick's Cabaret International, Inc. hereby certify that Rick's Cabaret International, Inc. periodic report on Form 10-KSB and the financial statements contained therein fully complies with the requirements of Section 13(a) or 15(d) of the Securities Exchange Act of 1934 (15 U.S.C. 78m or 78o(d) and that information contained in the periodic report on Form 10-KSB and the financial statements contained therein fairly represents, in all material respects, the financial condition and results of the operations of Rick's Cabaret International, Inc.</w:t>
      </w:r>
    </w:p>
    <w:p>
      <w:pPr>
        <w:pStyle w:val="Normal"/>
        <w:shd w:fill="999999"/>
        <w:bidi w:val="0"/>
        <w:spacing w:lineRule="exact" w:line="30" w:before="225" w:after="0"/>
        <w:ind w:right="552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2          /s/     Eric Langan</w:t>
              <w:br/>
              <w:t xml:space="preserve">                                          Eric Langan</w:t>
              <w:br/>
              <w:t xml:space="preserve">                                          Chief Executive Officer of</w:t>
              <w:br/>
              <w:t xml:space="preserve">                                          Rick's Cabaret International, Inc.</w:t>
            </w:r>
          </w:p>
        </w:tc>
      </w:tr>
    </w:tbl>
    <w:p>
      <w:pPr>
        <w:pStyle w:val="Normal"/>
        <w:widowControl w:val="false"/>
        <w:bidi w:val="0"/>
        <w:jc w:val="center"/>
        <w:rPr/>
      </w:pPr>
      <w:r>
        <w:rPr/>
      </w:r>
      <w:bookmarkStart w:id="103" w:name="FIS_CERTIFICATION_2"/>
      <w:bookmarkStart w:id="104" w:name="FIS_CERTIFICATION_2"/>
      <w:bookmarkEnd w:id="104"/>
    </w:p>
    <w:p>
      <w:pPr>
        <w:pStyle w:val="Normal"/>
        <w:widowControl/>
        <w:bidi w:val="0"/>
        <w:jc w:val="left"/>
        <w:rPr/>
      </w:pPr>
      <w:r>
        <w:rPr>
          <w:rFonts w:ascii="Times New Roman" w:hAnsi="Times New Roman"/>
          <w:b/>
          <w:sz w:val="20"/>
          <w:u w:val="single"/>
        </w:rPr>
        <w:t>Certification of Chief Financial Officer of Rick's Cabaret International, Inc.</w:t>
      </w:r>
      <w:r>
        <w:rPr>
          <w:rFonts w:ascii="Times New Roman" w:hAnsi="Times New Roman"/>
          <w:sz w:val="20"/>
        </w:rPr>
        <w:br/>
        <w:t xml:space="preserve"> </w:t>
      </w:r>
      <w:r>
        <w:rPr>
          <w:rFonts w:ascii="Times New Roman" w:hAnsi="Times New Roman"/>
          <w:sz w:val="20"/>
          <w:u w:val="single"/>
        </w:rPr>
        <w:t>pursuant to Section 906 of the Sarbanes-Oxley Act of 2002 and Section 1350 of 18</w:t>
      </w:r>
      <w:r>
        <w:rPr>
          <w:rFonts w:ascii="Times New Roman" w:hAnsi="Times New Roman"/>
          <w:sz w:val="20"/>
        </w:rPr>
        <w:br/>
        <w:t xml:space="preserve"> </w:t>
      </w:r>
      <w:r>
        <w:rPr>
          <w:rFonts w:ascii="Times New Roman" w:hAnsi="Times New Roman"/>
          <w:b/>
          <w:sz w:val="20"/>
          <w:u w:val="single"/>
        </w:rPr>
        <w:t>U.S.C. 63.</w:t>
      </w:r>
    </w:p>
    <w:p>
      <w:pPr>
        <w:pStyle w:val="Normal"/>
        <w:bidi w:val="0"/>
        <w:spacing w:before="225" w:after="0"/>
        <w:jc w:val="left"/>
        <w:rPr/>
      </w:pPr>
      <w:r>
        <w:rPr>
          <w:rFonts w:ascii="Times New Roman" w:hAnsi="Times New Roman"/>
          <w:sz w:val="20"/>
        </w:rPr>
        <w:t>I, Eric Langan, the Chief Financial Officer of Rick's Cabaret International, Inc. hereby certify that Rick's Cabaret International, Inc. periodic report on Form 10-KSB and the financial statements contained therein fully complies with the requirements of Section 13(a) or 15(d) of the Securities Exchange Act of 1934 (15 U.S.C. 78m or 78o(d) and that information contained in the periodic report on Form 10-KSB and the financial statements contained therein fairly represents, in all material respects, the financial condition and results of the operations of Rick's Cabaret International, Inc.</w:t>
      </w:r>
    </w:p>
    <w:p>
      <w:pPr>
        <w:pStyle w:val="Normal"/>
        <w:shd w:fill="999999"/>
        <w:bidi w:val="0"/>
        <w:spacing w:lineRule="exact" w:line="30" w:before="225" w:after="0"/>
        <w:ind w:right="552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2          /s/     Eric Langan</w:t>
              <w:br/>
              <w:t xml:space="preserve">                                          Eric Langan</w:t>
              <w:br/>
              <w:t xml:space="preserve">                                          Chief Financial Officer of</w:t>
              <w:br/>
              <w:t xml:space="preserve">                                          Rick's Cabaret International,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bidi w:val="0"/>
        <w:spacing w:lineRule="exact" w:line="1"/>
        <w:jc w:val="left"/>
        <w:rPr/>
      </w:pPr>
      <w:r>
        <w:rPr/>
      </w:r>
      <w:bookmarkStart w:id="105" w:name="FIS_CERTIFICATION_3"/>
      <w:bookmarkStart w:id="106" w:name="eolPage32"/>
      <w:bookmarkStart w:id="107" w:name="FIS_CERTIFICATION_3"/>
      <w:bookmarkStart w:id="108" w:name="eolPage32"/>
      <w:bookmarkEnd w:id="107"/>
      <w:bookmarkEnd w:id="108"/>
      <w:r>
        <w:br w:type="page"/>
      </w:r>
    </w:p>
    <w:p>
      <w:pPr>
        <w:pStyle w:val="Normal"/>
        <w:bidi w:val="0"/>
        <w:jc w:val="left"/>
        <w:rPr/>
      </w:pPr>
      <w:r>
        <w:rPr>
          <w:rFonts w:ascii="Times New Roman" w:hAnsi="Times New Roman"/>
          <w:b/>
          <w:sz w:val="20"/>
        </w:rPr>
        <w:t>CERTIFICATION OF CHIEF EXECUTIVE OFFICER</w:t>
      </w:r>
    </w:p>
    <w:p>
      <w:pPr>
        <w:pStyle w:val="Normal"/>
        <w:bidi w:val="0"/>
        <w:spacing w:before="225" w:after="0"/>
        <w:jc w:val="left"/>
        <w:rPr/>
      </w:pPr>
      <w:r>
        <w:rPr>
          <w:rFonts w:ascii="Times New Roman" w:hAnsi="Times New Roman"/>
          <w:sz w:val="20"/>
        </w:rPr>
        <w:t>I, Eric Langan, certify that:</w:t>
        <w:br/>
        <w:t>1. I have reviewed this annual report on Form 10-KSB of Rick's Cabaret International, Inc.</w:t>
        <w:b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b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annual report is being prepared;</w:t>
        <w:br/>
        <w:t>b) evaluated the effectiveness of the registrant's disclosure controls and procedures as of a date within 90 days prior to the filing date of this annual report (the "Evaluation Date"); and</w:t>
        <w:br/>
        <w:t>c) presented in this annual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annual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before="225" w:after="0"/>
        <w:jc w:val="left"/>
        <w:rPr/>
      </w:pPr>
      <w:r>
        <w:rPr>
          <w:rFonts w:ascii="Times New Roman" w:hAnsi="Times New Roman"/>
          <w:sz w:val="20"/>
        </w:rPr>
        <w:t>Date: December 30, 2002</w:t>
      </w:r>
    </w:p>
    <w:p>
      <w:pPr>
        <w:pStyle w:val="Normal"/>
        <w:shd w:fill="999999"/>
        <w:bidi w:val="0"/>
        <w:spacing w:lineRule="exact" w:line="30" w:before="225" w:after="0"/>
        <w:ind w:right="8290"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Eric Langan</w:t>
              <w:br/>
              <w:t>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9</w:t>
      </w:r>
    </w:p>
    <w:p>
      <w:pPr>
        <w:pStyle w:val="Normal"/>
        <w:bidi w:val="0"/>
        <w:spacing w:lineRule="exact" w:line="1"/>
        <w:jc w:val="left"/>
        <w:rPr/>
      </w:pPr>
      <w:r>
        <w:rPr/>
      </w:r>
      <w:bookmarkStart w:id="109" w:name="FIS_CERTIFICATION_4"/>
      <w:bookmarkStart w:id="110" w:name="eolPage33"/>
      <w:bookmarkStart w:id="111" w:name="FIS_CERTIFICATION_4"/>
      <w:bookmarkStart w:id="112" w:name="eolPage33"/>
      <w:bookmarkEnd w:id="111"/>
      <w:bookmarkEnd w:id="112"/>
      <w:r>
        <w:br w:type="page"/>
      </w:r>
    </w:p>
    <w:p>
      <w:pPr>
        <w:pStyle w:val="Normal"/>
        <w:bidi w:val="0"/>
        <w:jc w:val="left"/>
        <w:rPr/>
      </w:pPr>
      <w:r>
        <w:rPr>
          <w:rFonts w:ascii="Times New Roman" w:hAnsi="Times New Roman"/>
          <w:b/>
          <w:sz w:val="20"/>
        </w:rPr>
        <w:t>CERTIFICATION OF CHIEF FINANCIAL OFFICER</w:t>
      </w:r>
    </w:p>
    <w:p>
      <w:pPr>
        <w:pStyle w:val="Normal"/>
        <w:bidi w:val="0"/>
        <w:spacing w:before="225" w:after="0"/>
        <w:jc w:val="left"/>
        <w:rPr/>
      </w:pPr>
      <w:r>
        <w:rPr>
          <w:rFonts w:ascii="Times New Roman" w:hAnsi="Times New Roman"/>
          <w:sz w:val="20"/>
        </w:rPr>
        <w:t>I, Eric Langan, certify that:</w:t>
        <w:br/>
        <w:t>1. I have reviewed this annual report on Form 10-KSB of Rick's Cabaret International, Inc.;</w:t>
        <w:b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b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annual report is being prepared;</w:t>
        <w:br/>
        <w:t>b) evaluated the effectiveness of the registrant's disclosure controls and procedures as of a date within 90 days prior to the filing date of this annual report (the "Evaluation Date"); and</w:t>
        <w:br/>
        <w:t>c) presented in this annual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annual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before="225" w:after="0"/>
        <w:jc w:val="left"/>
        <w:rPr/>
      </w:pPr>
      <w:r>
        <w:rPr>
          <w:rFonts w:ascii="Times New Roman" w:hAnsi="Times New Roman"/>
          <w:sz w:val="20"/>
        </w:rPr>
        <w:t>Date: December 30, 2002</w:t>
      </w:r>
    </w:p>
    <w:p>
      <w:pPr>
        <w:pStyle w:val="Normal"/>
        <w:shd w:fill="999999"/>
        <w:bidi w:val="0"/>
        <w:spacing w:lineRule="exact" w:line="30" w:before="225" w:after="0"/>
        <w:ind w:right="8290"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Eric Langan</w:t>
              <w:br/>
              <w:t>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0</w:t>
      </w:r>
    </w:p>
    <w:p>
      <w:pPr>
        <w:pStyle w:val="Normal"/>
        <w:bidi w:val="0"/>
        <w:spacing w:lineRule="exact" w:line="1"/>
        <w:jc w:val="left"/>
        <w:rPr/>
      </w:pPr>
      <w:r>
        <w:rPr/>
      </w:r>
      <w:bookmarkStart w:id="113" w:name="eolPage34"/>
      <w:bookmarkStart w:id="114" w:name="eolPage34"/>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br/>
              <w:t xml:space="preserve">                          AUDITED FINANCIAL INFORMATION</w:t>
              <w:br/>
              <w:br/>
              <w:t xml:space="preserve">                   INDEX TO CONSOLIDATED FINANCIAL STATEMENTS</w:t>
              <w:br/>
              <w:br/>
              <w:br/>
              <w:t xml:space="preserve">                                                                  PAGE</w:t>
              <w:br/>
              <w:t xml:space="preserve">                                                                  ----</w:t>
              <w:br/>
              <w:t>Independent Auditors' Report . . . . . . . . . . . . . . . . . .  F-2</w:t>
              <w:br/>
              <w:br/>
              <w:t>Consolidated Balance Sheets as of</w:t>
              <w:br/>
              <w:t xml:space="preserve">     September 30, 2002 and 2001 . . . . . . . . . . . . . . . .  F-3</w:t>
              <w:br/>
              <w:br/>
              <w:t>Consolidated Statements of Operations for the years ended</w:t>
              <w:br/>
              <w:t xml:space="preserve">     September 30, 2002 and 2001 . . . . . . . . . . . . . . . .  F-4</w:t>
              <w:br/>
              <w:br/>
              <w:t>Consolidated Statements of Changes in Stockholders' Equity</w:t>
              <w:br/>
              <w:t xml:space="preserve">     for the years ended September 30, 2002 and 2001 . . . . . .  F-5</w:t>
              <w:br/>
              <w:br/>
              <w:t>Consolidated Statements of Cash Flows for the years ended</w:t>
              <w:br/>
              <w:t xml:space="preserve">     September 30, 2002 and 2001 . . . . . . . . . . . . . . . .  F-6</w:t>
              <w:br/>
              <w:br/>
              <w:t>Notes to Consolidated Financial Statements .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15" w:name="FIS_AUDITORS_OPINION"/>
      <w:bookmarkStart w:id="116" w:name="eolPage35"/>
      <w:bookmarkStart w:id="117" w:name="FIS_AUDITORS_OPINION"/>
      <w:bookmarkStart w:id="118" w:name="eolPage35"/>
      <w:bookmarkEnd w:id="117"/>
      <w:bookmarkEnd w:id="118"/>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2 and 2001,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 in accordance with auditing standards generally accepted in the United States of America.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2002 and 2001, and the results of their operations and their cash flows for the years then ended in conformity with accounting principles generally accepted in the United States of America.</w:t>
      </w:r>
    </w:p>
    <w:p>
      <w:pPr>
        <w:pStyle w:val="Normal"/>
        <w:bidi w:val="0"/>
        <w:spacing w:before="225" w:after="0"/>
        <w:jc w:val="left"/>
        <w:rPr/>
      </w:pPr>
      <w:r>
        <w:rPr>
          <w:rFonts w:ascii="Times New Roman" w:hAnsi="Times New Roman"/>
          <w:sz w:val="20"/>
        </w:rPr>
        <w:t>As discussed in Note 4 to the financial statements, in 2002 the Company changed its method of accounting for goodwill to conform with Statement of Financial Accounting Standards No. 142.</w:t>
      </w:r>
      <w:bookmarkStart w:id="119" w:name="FIS_BALANCE_SHEET"/>
      <w:bookmarkEnd w:id="119"/>
    </w:p>
    <w:p>
      <w:pPr>
        <w:pStyle w:val="Normal"/>
        <w:bidi w:val="0"/>
        <w:spacing w:before="225" w:after="0"/>
        <w:jc w:val="center"/>
        <w:rPr/>
      </w:pPr>
      <w:r>
        <w:rPr>
          <w:rFonts w:ascii="Times New Roman" w:hAnsi="Times New Roman"/>
          <w:b/>
          <w:sz w:val="20"/>
        </w:rPr>
        <w:t>Whitley Penn</w:t>
      </w:r>
    </w:p>
    <w:p>
      <w:pPr>
        <w:pStyle w:val="Normal"/>
        <w:bidi w:val="0"/>
        <w:spacing w:before="225" w:after="0"/>
        <w:jc w:val="left"/>
        <w:rPr/>
      </w:pPr>
      <w:r>
        <w:rPr>
          <w:rFonts w:ascii="Times New Roman" w:hAnsi="Times New Roman"/>
          <w:sz w:val="20"/>
        </w:rPr>
        <w:t>Dallas, Texas</w:t>
        <w:br/>
        <w:t>November 7, 2002</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120" w:name="eolPage36"/>
      <w:bookmarkStart w:id="121" w:name="eolPage36"/>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br/>
              <w:t xml:space="preserve">                                                                              September 30,</w:t>
              <w:br/>
              <w:t xml:space="preserve">                                                                           2002          2001</w:t>
              <w:br/>
              <w:t xml:space="preserve">                                                                       ------------  ------------</w:t>
              <w:br/>
              <w:t>Current assets:</w:t>
              <w:br/>
              <w:t xml:space="preserve">  Cash                                                                 $   733,366   $   704,628</w:t>
              <w:br/>
              <w:t xml:space="preserve">  Accounts receivable                                                      226,637       379,653</w:t>
              <w:br/>
              <w:t xml:space="preserve">  Inventories                                                              210,802       196,300</w:t>
              <w:br/>
              <w:t xml:space="preserve">  Prepaid expenses                                                          63,897        81,477</w:t>
              <w:br/>
              <w:t xml:space="preserve">                                                                       ------------  ------------</w:t>
              <w:br/>
              <w:t xml:space="preserve">    Total current assets                                                 1,234,702     1,362,058</w:t>
              <w:br/>
              <w:t>Property and equipment:</w:t>
              <w:br/>
              <w:t xml:space="preserve">  Buildings, land and leasehold improvements                             9,278,260     9,174,252</w:t>
              <w:br/>
              <w:t xml:space="preserve">  Furniture and equipment                                                1,938,705     1,545,876</w:t>
              <w:br/>
              <w:t xml:space="preserve">                                                                       ------------  ------------</w:t>
              <w:br/>
              <w:t xml:space="preserve">                                                                        11,216,965    10,720,128</w:t>
              <w:br/>
              <w:t xml:space="preserve">  Less accumulated depreciation                                         (2,094,712)   (1,717,214)</w:t>
              <w:br/>
              <w:t xml:space="preserve">                                                                       ------------  ------------</w:t>
              <w:br/>
              <w:t xml:space="preserve">                                                                         9,122,253     9,002,914</w:t>
              <w:br/>
              <w:t>Other assets:</w:t>
              <w:br/>
              <w:t xml:space="preserve">  Goodwill, less accumulated amortization of $764,930 and $1,011,766     1,883,007     4,415,391</w:t>
              <w:br/>
              <w:t xml:space="preserve">  Other                                                                    197,358       168,137</w:t>
              <w:br/>
              <w:t xml:space="preserve">                                                                       ------------  ------------</w:t>
              <w:br/>
              <w:t xml:space="preserve">                                                                         2,080,365     4,583,528</w:t>
              <w:br/>
              <w:t xml:space="preserve">                                                                       ------------  ------------</w:t>
              <w:br/>
              <w:t xml:space="preserve">                                                                       $12,437,320   $14,948,500</w:t>
              <w:br/>
              <w:t xml:space="preserve">                                                                       ============  ============</w:t>
              <w:br/>
              <w:br/>
              <w:br/>
              <w:t xml:space="preserve">                                LIABILITIES AND STOCKHOLDERS' EQUITY</w:t>
              <w:br/>
              <w:br/>
              <w:t>Current liabilities:</w:t>
              <w:br/>
              <w:t xml:space="preserve">  Current portion of long-term debt                                    $   459,972   $   327,162</w:t>
              <w:br/>
              <w:t xml:space="preserve">  Accounts payable - trade                                                 274,659       234,591</w:t>
              <w:br/>
              <w:t xml:space="preserve">  Accrued expenses                                                         533,068       499,049</w:t>
              <w:br/>
              <w:t xml:space="preserve">                                                                       ------------  ------------</w:t>
              <w:br/>
              <w:t xml:space="preserve">    Total current liabilities                                            1,267,699     1,060,802</w:t>
              <w:br/>
              <w:t>Long-term debt, less current portion                                     4,147,381     3,509,914</w:t>
              <w:br/>
              <w:t xml:space="preserve">                                                                       ------------  ------------</w:t>
              <w:br/>
              <w:t xml:space="preserve">        Total liabilities                                                5,415,080     4,570,716</w:t>
              <w:br/>
              <w:t>Commitments and contingencies                                                    -             -</w:t>
              <w:br/>
              <w:t>Minority interests                                                          80,164        78,816</w:t>
              <w:br/>
              <w:t>Stockholders' equity:</w:t>
              <w:br/>
              <w:t xml:space="preserve">  Preferred stock - $.10 par, authorized</w:t>
              <w:br/>
              <w:t xml:space="preserve">    1,000,000 shares; none issued                                                -             -</w:t>
              <w:br/>
              <w:t xml:space="preserve">  Common stock - $.01 par, authorized</w:t>
              <w:br/>
              <w:t xml:space="preserve">    15,000,000 shares; 4,598,678 shares issued;</w:t>
              <w:br/>
              <w:t xml:space="preserve">    3,747,648 and 4,577,978 shares outstanding                              46,087        45,987</w:t>
              <w:br/>
              <w:t xml:space="preserve">  Additional paid-in capital                                            11,273,149    11,257,449</w:t>
              <w:br/>
              <w:t xml:space="preserve">  Retained earnings (deficit)                                           (3,202,029)     (930,849)</w:t>
              <w:br/>
              <w:t xml:space="preserve">  Treasury stock, 851,030 and 30,700 shares, at cost                    (1,175,131)      (73,619)</w:t>
              <w:br/>
              <w:t xml:space="preserve">                                                                       ------------  ------------</w:t>
              <w:br/>
              <w:t xml:space="preserve">    Total stockholders' equity                                           6,942,076    10,298,968</w:t>
              <w:br/>
              <w:t xml:space="preserve">                                                                       ------------  ------------</w:t>
              <w:br/>
              <w:t xml:space="preserve">                                                                       $12,437,320   $14,948,500</w:t>
              <w:br/>
              <w:t xml:space="preserve">                                                                       ============  ============</w:t>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3</w:t>
      </w:r>
    </w:p>
    <w:p>
      <w:pPr>
        <w:pStyle w:val="Normal"/>
        <w:bidi w:val="0"/>
        <w:spacing w:lineRule="exact" w:line="1"/>
        <w:jc w:val="left"/>
        <w:rPr/>
      </w:pPr>
      <w:r>
        <w:rPr/>
      </w:r>
      <w:bookmarkStart w:id="122" w:name="FIS_INCOME_STATEMENT"/>
      <w:bookmarkStart w:id="123" w:name="eolPage37"/>
      <w:bookmarkStart w:id="124" w:name="FIS_INCOME_STATEMENT"/>
      <w:bookmarkStart w:id="125" w:name="eolPage37"/>
      <w:bookmarkEnd w:id="124"/>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Year Ended September 30,</w:t>
              <w:br/>
              <w:t xml:space="preserve">                                                             2002          2001</w:t>
              <w:br/>
              <w:t xml:space="preserve">                                                         ------------  ------------</w:t>
              <w:br/>
              <w:t>Revenues:</w:t>
              <w:br/>
              <w:t xml:space="preserve">  Sales of alcoholic beverages                           $ 6,380,914   $ 5,816,999</w:t>
              <w:br/>
              <w:t xml:space="preserve">  Sales of food and merchandise                            1,583,433     1,560,270</w:t>
              <w:br/>
              <w:t xml:space="preserve">  Service revenues                                         5,210,950     5,205,917</w:t>
              <w:br/>
              <w:t xml:space="preserve">  Internet revenues                                        2,112,823     6,793,840</w:t>
              <w:br/>
              <w:t xml:space="preserve">  Other                                                      269,182       282,615</w:t>
              <w:br/>
              <w:t xml:space="preserve">                                                         ------------  ------------</w:t>
              <w:br/>
              <w:br/>
              <w:t xml:space="preserve">                                                          15,557,302    19,659,641</w:t>
              <w:br/>
              <w:br/>
              <w:t>Operating expenses:</w:t>
              <w:br/>
              <w:t xml:space="preserve">  Cost of goods sold                                       2,970,139     6,586,886</w:t>
              <w:br/>
              <w:t xml:space="preserve">  Salaries and wages                                       5,143,549     4,774,118</w:t>
              <w:br/>
              <w:t xml:space="preserve">  Other general and administrative:</w:t>
              <w:br/>
              <w:t xml:space="preserve">    Taxes and permits                                      1,978,360     1,874,442</w:t>
              <w:br/>
              <w:t xml:space="preserve">    Charge card fees                                         261,952       299,691</w:t>
              <w:br/>
              <w:t xml:space="preserve">    Rent                                                     219,209       261,258</w:t>
              <w:br/>
              <w:t xml:space="preserve">    Legal and professional                                   665,677       752,819</w:t>
              <w:br/>
              <w:t xml:space="preserve">    Advertising and marketing                                653,884       535,370</w:t>
              <w:br/>
              <w:t xml:space="preserve">     Impairment of goodwill                                  325,776             -</w:t>
              <w:br/>
              <w:t xml:space="preserve">    Other                                                  2,714,776     3,045,199</w:t>
              <w:br/>
              <w:t xml:space="preserve">                                                         ------------  ------------</w:t>
              <w:br/>
              <w:br/>
              <w:t xml:space="preserve">                                                          14,933,322    18,129,783</w:t>
              <w:br/>
              <w:t xml:space="preserve">                                                         ------------  ------------</w:t>
              <w:br/>
              <w:br/>
              <w:t>Income from operations                                       623,980     1,529,858</w:t>
              <w:br/>
              <w:br/>
              <w:t>Other income (expense)</w:t>
              <w:br/>
              <w:t xml:space="preserve">  Interest expense                                          (370,401)     (354,726)</w:t>
              <w:br/>
              <w:t xml:space="preserve">  Interest income                                             22,245        30,267</w:t>
              <w:br/>
              <w:t xml:space="preserve">  Gain/(loss) on sale/disposition of assets                  (14,037)      (45,681)</w:t>
              <w:br/>
              <w:t xml:space="preserve">  Other                                                         (583)      155,000</w:t>
              <w:br/>
              <w:t xml:space="preserve">                                                         ------------  ------------</w:t>
              <w:br/>
              <w:br/>
              <w:t>Income before cumulative effect of accounting change         261,204     1,314,718</w:t>
              <w:br/>
              <w:t xml:space="preserve">  Cumulative effect of accounting change (Note 4)         (2,532,384)            -</w:t>
              <w:br/>
              <w:t xml:space="preserve">                                                         ------------  ------------</w:t>
              <w:br/>
              <w:t>Net income (loss)                                        $(2,271,180)  $ 1,314,718</w:t>
              <w:br/>
              <w:t xml:space="preserve">                                                         ============  ============</w:t>
              <w:br/>
              <w:t>Basic income (loss) per common share:</w:t>
              <w:br/>
              <w:t xml:space="preserve">  Income before cumulative effect of accounting change   $      0.06   $      0.30</w:t>
              <w:br/>
              <w:t xml:space="preserve">                                                         ============  ============</w:t>
              <w:br/>
              <w:t xml:space="preserve">  Net income (loss)                                      $     (0.54)  $      0.30</w:t>
              <w:br/>
              <w:t xml:space="preserve">                                                         ============  ============</w:t>
              <w:br/>
              <w:br/>
              <w:t>Weighted average shares outstanding                        4,241,483     4,411,178</w:t>
              <w:br/>
              <w:t xml:space="preserve">                                                         ============  ============</w:t>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4</w:t>
      </w:r>
    </w:p>
    <w:p>
      <w:pPr>
        <w:pStyle w:val="Normal"/>
        <w:bidi w:val="0"/>
        <w:spacing w:lineRule="exact" w:line="1"/>
        <w:jc w:val="left"/>
        <w:rPr/>
      </w:pPr>
      <w:r>
        <w:rPr/>
      </w:r>
      <w:bookmarkStart w:id="126" w:name="FIS_STOCKHOLDERS_EQUITY"/>
      <w:bookmarkStart w:id="127" w:name="eolPage38"/>
      <w:bookmarkStart w:id="128" w:name="FIS_STOCKHOLDERS_EQUITY"/>
      <w:bookmarkStart w:id="129" w:name="eolPage38"/>
      <w:bookmarkEnd w:id="128"/>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0928" w:type="dxa"/>
        <w:jc w:val="left"/>
        <w:tblInd w:w="294" w:type="dxa"/>
        <w:tblLayout w:type="fixed"/>
        <w:tblCellMar>
          <w:top w:w="0" w:type="dxa"/>
          <w:left w:w="0" w:type="dxa"/>
          <w:bottom w:w="0" w:type="dxa"/>
          <w:right w:w="0" w:type="dxa"/>
        </w:tblCellMar>
      </w:tblPr>
      <w:tblGrid>
        <w:gridCol w:w="10928"/>
      </w:tblGrid>
      <w:tr>
        <w:trPr/>
        <w:tc>
          <w:tcPr>
            <w:tcW w:w="109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HANGES IN STOCKHOLDERS' EQUITY</w:t>
              <w:br/>
              <w:t xml:space="preserve">                                 FOR THE YEARS ENDED SEPTEMBER 30, 2002 AND 2001</w:t>
              <w:br/>
              <w:br/>
              <w:br/>
              <w:t xml:space="preserve">                                          Common Stock</w:t>
              <w:br/>
              <w:t xml:space="preserve">                                        -----------------    Additional                 Retained</w:t>
              <w:br/>
              <w:t xml:space="preserve">                                        Number of             Paid-in     Treasury      Earnings</w:t>
              <w:br/>
              <w:t xml:space="preserve">                                         Shares    Amount     Capital       Stock       (Deficit)       Total</w:t>
              <w:br/>
              <w:t xml:space="preserve">                                        ---------  -------  -----------  ------------  ------------  ------------</w:t>
              <w:br/>
              <w:t>Balance, September 30, 2000             4,348,678  $43,487  $10,867,449  $         -   $(2,245,567)  $ 8,665,369</w:t>
              <w:br/>
              <w:br/>
              <w:t>Shares issued for XXXPassword (Note 3)    250,000    2,500      390,000            -             -       392,500</w:t>
              <w:br/>
              <w:br/>
              <w:t>Purchase of treasury stock                      -        -            -      (73,619)            -       (73,619)</w:t>
              <w:br/>
              <w:br/>
              <w:t>Net income                                      -        -            -            -     1,314,718     1,314,718</w:t>
              <w:br/>
              <w:t xml:space="preserve">                                        ---------  -------  -----------  ------------  ------------  ------------</w:t>
              <w:br/>
              <w:t>Balance, September 30, 2001             4,598,678   45,987   11,257,449      (73,619)     (930,849)   10,298,968</w:t>
              <w:br/>
              <w:br/>
              <w:t>Purchase of treasury stock                      -        -            -   (1,101,512)            -    (1,101,512)</w:t>
              <w:br/>
              <w:br/>
              <w:t>Net loss                                        -        -            -            -    (2,271,180)   (2,271,180)</w:t>
              <w:br/>
              <w:t xml:space="preserve">                                        ---------  -------  -----------  ------------  ------------  ------------</w:t>
              <w:br/>
              <w:t xml:space="preserve"> Balance, September 30, 2002            4,598,678  $45,987  $11,257,449  $(1,175,131)  $(3,202,029)  $ 6,926,276</w:t>
              <w:br/>
              <w:t xml:space="preserve">                                        =========  =======  ===========  ============  ============  ============</w:t>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5</w:t>
      </w:r>
    </w:p>
    <w:p>
      <w:pPr>
        <w:pStyle w:val="Normal"/>
        <w:bidi w:val="0"/>
        <w:spacing w:lineRule="exact" w:line="1"/>
        <w:jc w:val="left"/>
        <w:rPr/>
      </w:pPr>
      <w:r>
        <w:rPr/>
      </w:r>
      <w:bookmarkStart w:id="130" w:name="FIS_CASH_FLOW"/>
      <w:bookmarkStart w:id="131" w:name="eolPage39"/>
      <w:bookmarkStart w:id="132" w:name="FIS_CASH_FLOW"/>
      <w:bookmarkStart w:id="133" w:name="eolPage39"/>
      <w:bookmarkEnd w:id="132"/>
      <w:bookmarkEnd w:id="133"/>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br/>
              <w:t xml:space="preserve">                                                          Year Ended September 30,</w:t>
              <w:br/>
              <w:t xml:space="preserve">                                                             2002          2001</w:t>
              <w:br/>
              <w:t xml:space="preserve">                                                         ------------  ------------</w:t>
              <w:br/>
              <w:t>Net income (loss)                                        $(2,271,180)  $ 1,314,718</w:t>
              <w:br/>
              <w:br/>
              <w:t>Adjustments to reconcile net income (loss) to net</w:t>
              <w:br/>
              <w:t xml:space="preserve">  cash provided (used) by operating activities:</w:t>
              <w:br/>
              <w:t xml:space="preserve">  Depreciation and amortization                              490,021       849,862</w:t>
              <w:br/>
              <w:t xml:space="preserve">   Impairment of goodwill                                    325,776</w:t>
              <w:br/>
              <w:t xml:space="preserve">  Minority interest                                            1,348        14,406</w:t>
              <w:br/>
              <w:t xml:space="preserve">  Gain/(loss) on sale/disposition of assets                    6,240        45,681</w:t>
              <w:br/>
              <w:t xml:space="preserve">  Accounting change -- impairment of goodwill              2,532,384             -</w:t>
              <w:br/>
              <w:t xml:space="preserve">  Changes in assets and liabilities:</w:t>
              <w:br/>
              <w:t xml:space="preserve">    Accounts receivable                                      153,015       (81,892)</w:t>
              <w:br/>
              <w:t xml:space="preserve">    Inventories                                              (14,502)        4,171</w:t>
              <w:br/>
              <w:t xml:space="preserve">    Prepaid expenses and other assets                         17,580       106,271</w:t>
              <w:br/>
              <w:t xml:space="preserve">    Accounts payable and accrued expenses                     44,863       (83,727)</w:t>
              <w:br/>
              <w:t xml:space="preserve">                                                         ------------  ------------</w:t>
              <w:br/>
              <w:t xml:space="preserve">      Net cash provided (used) by operating activities     1,285,545     2,169,490</w:t>
              <w:br/>
              <w:br/>
              <w:t>Cash flows from investing activities:</w:t>
              <w:br/>
              <w:t xml:space="preserve">  Additions to property and equipment and goodwill          (933,472)   (1,736,340)</w:t>
              <w:br/>
              <w:t xml:space="preserve">  Proceeds from sale of assets                                 7,900             -</w:t>
              <w:br/>
              <w:t xml:space="preserve">                                                         ------------  ------------</w:t>
              <w:br/>
              <w:t xml:space="preserve">      Net cash provided (used) by investing activities      (925,572)   (1,736,340)</w:t>
              <w:br/>
              <w:br/>
              <w:t>Cash flows from financing activities:</w:t>
              <w:br/>
              <w:t xml:space="preserve">  Purchase of treasury stock                                (156,211)      (73,619)</w:t>
              <w:br/>
              <w:t xml:space="preserve">  Increase in long-term debt                                 150,000       464,475</w:t>
              <w:br/>
              <w:t xml:space="preserve">  Payments on long-term debt                                (325,024)     (493,910)</w:t>
              <w:br/>
              <w:t xml:space="preserve">                                                         ------------  ------------</w:t>
              <w:br/>
              <w:t xml:space="preserve">      Net cash used by financing activities                 (331,235)     (103,054)</w:t>
              <w:br/>
              <w:t xml:space="preserve">                                                         ------------  ------------</w:t>
              <w:br/>
              <w:br/>
              <w:t>Net increase (decrease) in cash                               28,738       330,096</w:t>
              <w:br/>
              <w:br/>
              <w:t>Cash at beginning of year                                    704,628       374,532</w:t>
              <w:br/>
              <w:t xml:space="preserve">                                                         ------------  ------------</w:t>
              <w:br/>
              <w:br/>
              <w:t>Cash at end of year                                      $   733,366   $   704,628</w:t>
              <w:br/>
              <w:t xml:space="preserve">                                                         ============  ============</w:t>
              <w:br/>
              <w:br/>
              <w:t>Cash paid during the period for:</w:t>
              <w:br/>
              <w:t xml:space="preserve">  Interest                                               $   370,401   $   354,726</w:t>
              <w:br/>
              <w:t xml:space="preserve">                                                         ============  ============</w:t>
              <w:br/>
              <w:br/>
              <w:t>Noncash  activities:</w:t>
              <w:br/>
              <w:t xml:space="preserve">     During  the  year ended September 30, 2002, the Company issued $945,301 in</w:t>
              <w:br/>
              <w:t xml:space="preserve">        notes  payable  to two individuals to acquire 763,830 shares of treasury</w:t>
              <w:br/>
              <w:t xml:space="preserve">        stock.</w:t>
              <w:br/>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6</w:t>
      </w:r>
    </w:p>
    <w:p>
      <w:pPr>
        <w:pStyle w:val="Normal"/>
        <w:bidi w:val="0"/>
        <w:spacing w:lineRule="exact" w:line="1"/>
        <w:jc w:val="left"/>
        <w:rPr/>
      </w:pPr>
      <w:r>
        <w:rPr/>
      </w:r>
      <w:bookmarkStart w:id="134" w:name="eolPage40"/>
      <w:bookmarkStart w:id="135" w:name="eolPage40"/>
      <w:bookmarkEnd w:id="135"/>
      <w:r>
        <w:br w:type="page"/>
      </w:r>
    </w:p>
    <w:p>
      <w:pPr>
        <w:pStyle w:val="Normal"/>
        <w:bidi w:val="0"/>
        <w:jc w:val="center"/>
        <w:rPr/>
      </w:pPr>
      <w:r>
        <w:rPr>
          <w:rFonts w:ascii="Times New Roman" w:hAnsi="Times New Roman"/>
          <w:b/>
          <w:sz w:val="20"/>
        </w:rPr>
        <w:t>RICK'S CABARET INTERNATIONAL, INC. AND SUBSIDIARIES</w:t>
      </w:r>
      <w:bookmarkStart w:id="136" w:name="FIS_NOTES_TO_FINANCIAL_STATEMENT"/>
      <w:bookmarkEnd w:id="136"/>
    </w:p>
    <w:p>
      <w:pPr>
        <w:pStyle w:val="Normal"/>
        <w:bidi w:val="0"/>
        <w:spacing w:before="225" w:after="0"/>
        <w:jc w:val="center"/>
        <w:rPr/>
      </w:pPr>
      <w:r>
        <w:rPr>
          <w:rFonts w:ascii="Times New Roman" w:hAnsi="Times New Roman"/>
          <w:b/>
          <w:sz w:val="20"/>
        </w:rPr>
        <w:t>NOTES TO CONSOLIDATED FINANCIAL STATEMENTS</w:t>
        <w:br/>
        <w:t>SEPTEMBER 30, 2002 AND 2001</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apital stock of Trumps Inc. ("Trumps"), a company owned 100% by the Company's sole stockholder. On October 13, 1995, the Company completed its public offering of 1,840,000 shares of common stock. The proceeds from the sale of stock amounted to approximately $4,270,000 net of underwriting discounts, commissions and expenses of the offering. The Company originally owned a premium adult nightclub offering topless entertainment and restaurant and bar operations as well as a non-sexually oriented bar in Houston, Texas. The Company opened another premium adult nightclub in leased facilities on Bourbon Street in New Orleans, Louisiana in January 1997 (sold in 1999), and during the year ended September 30, 1998, the Company opened another premium adult nightclub in Minneapolis, Minnesota in a facility it purchased. Also during the year ended September 30, 1998, the Company acquired approximately 93% of the outstanding common stock of Taurus Entertainment Companies, Inc. ("Taurus"), a publicly held company that also owns adult nightclubs. In December 1998, the Company opened another premier adult nightclub in north Houston, located near George Bush Intercontinental Airport, in premises leased from a subsidiary of Taurus. During 2000, the Company acquired another club location in Houston. The Company now operates six nightclubs in Houston, San Antonio and Austin, Texas and Minneapolis, Minnesota.</w:t>
      </w:r>
    </w:p>
    <w:p>
      <w:pPr>
        <w:pStyle w:val="Normal"/>
        <w:bidi w:val="0"/>
        <w:spacing w:before="225" w:after="0"/>
        <w:jc w:val="left"/>
        <w:rPr/>
      </w:pPr>
      <w:r>
        <w:rPr>
          <w:rFonts w:ascii="Times New Roman" w:hAnsi="Times New Roman"/>
          <w:sz w:val="20"/>
        </w:rPr>
        <w:t>During the year ended September 30, 1999, the Company launched certain adult Internet web sites and acquired other sites during 2000 through 2002 (Note 3).</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common share in accordance with Statement of Financial Accounting Standards No. 128, Earnings Per Share ("SFAS 128"). SFAS 128 provides for the calculation of basic and diluted earnings per share. Basic earnings per share includes no dilution and is computed by dividing income available to common stockholders by the weighted average number of common shares outstanding for the period. Dilutive earnings per share reflects the potential dilution of securities that could share in the earnings of the Company. The accompanying presentation is of basic earnings per share because dilutive earnings per share is the same as basic.</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37" w:name="eolPage41"/>
      <w:bookmarkStart w:id="138" w:name="eolPage41"/>
      <w:bookmarkEnd w:id="13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consolidated financial statements in conformity with accounting principles generally accepted in the United States of America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ovations or improvements are capitalized; costs of property maintenance and repairs are charged against operations as incurred. Depreciation is computed using the straight-line method over the estimated useful lives of the individual assets, as follows:</w:t>
      </w:r>
    </w:p>
    <w:p>
      <w:pPr>
        <w:pStyle w:val="Normal"/>
        <w:bidi w:val="0"/>
        <w:spacing w:before="225" w:after="0"/>
        <w:jc w:val="left"/>
        <w:rPr/>
      </w:pPr>
      <w:r>
        <w:rPr>
          <w:rFonts w:ascii="Times New Roman" w:hAnsi="Times New Roman"/>
          <w:sz w:val="20"/>
        </w:rPr>
        <w:t>Building and leasehold improvements 31 years Furniture and equipment 5-7 years</w:t>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card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ncome taxes in accordance with SFA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39" w:name="eolPage42"/>
      <w:bookmarkStart w:id="140" w:name="eolPage42"/>
      <w:bookmarkEnd w:id="14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majority-owned subsidiaries. All significant intercompany balances and transactions are eliminated in consolidation.</w:t>
      </w:r>
    </w:p>
    <w:p>
      <w:pPr>
        <w:pStyle w:val="Normal"/>
        <w:bidi w:val="0"/>
        <w:spacing w:before="225" w:after="0"/>
        <w:jc w:val="center"/>
        <w:rPr/>
      </w:pPr>
      <w:r>
        <w:rPr>
          <w:rFonts w:ascii="Times New Roman" w:hAnsi="Times New Roman"/>
          <w:b/>
          <w:sz w:val="20"/>
        </w:rPr>
        <w:t>Goodwill</w:t>
      </w:r>
    </w:p>
    <w:p>
      <w:pPr>
        <w:pStyle w:val="Normal"/>
        <w:bidi w:val="0"/>
        <w:spacing w:before="225" w:after="0"/>
        <w:jc w:val="left"/>
        <w:rPr/>
      </w:pPr>
      <w:r>
        <w:rPr>
          <w:rFonts w:ascii="Times New Roman" w:hAnsi="Times New Roman"/>
          <w:sz w:val="20"/>
        </w:rPr>
        <w:t>Before October 1, 2001 (see Note 4), goodwill acquired in business acquisitions was stated at cost and amortized over the estimated useful lives of fifteen years for nightclubs and five years for Internet web sites.</w:t>
      </w:r>
    </w:p>
    <w:p>
      <w:pPr>
        <w:pStyle w:val="Normal"/>
        <w:bidi w:val="0"/>
        <w:spacing w:before="225" w:after="0"/>
        <w:jc w:val="center"/>
        <w:rPr/>
      </w:pPr>
      <w:r>
        <w:rPr>
          <w:rFonts w:ascii="Times New Roman" w:hAnsi="Times New Roman"/>
          <w:b/>
          <w:sz w:val="20"/>
        </w:rPr>
        <w:t>Reclassifications</w:t>
      </w:r>
    </w:p>
    <w:p>
      <w:pPr>
        <w:pStyle w:val="Normal"/>
        <w:bidi w:val="0"/>
        <w:spacing w:before="225" w:after="0"/>
        <w:jc w:val="left"/>
        <w:rPr/>
      </w:pPr>
      <w:r>
        <w:rPr>
          <w:rFonts w:ascii="Times New Roman" w:hAnsi="Times New Roman"/>
          <w:sz w:val="20"/>
        </w:rPr>
        <w:t>Certain reclassifications have been made to the 2001 financial statements to conform to the presentation for 2002.</w:t>
      </w:r>
    </w:p>
    <w:p>
      <w:pPr>
        <w:pStyle w:val="Normal"/>
        <w:bidi w:val="0"/>
        <w:spacing w:before="225" w:after="0"/>
        <w:jc w:val="left"/>
        <w:rPr/>
      </w:pPr>
      <w:r>
        <w:rPr>
          <w:rFonts w:ascii="Times New Roman" w:hAnsi="Times New Roman"/>
          <w:sz w:val="20"/>
        </w:rPr>
        <w:t>3. ACQUISITIONS</w:t>
      </w:r>
    </w:p>
    <w:p>
      <w:pPr>
        <w:pStyle w:val="Normal"/>
        <w:bidi w:val="0"/>
        <w:spacing w:before="225" w:after="0"/>
        <w:jc w:val="left"/>
        <w:rPr/>
      </w:pPr>
      <w:r>
        <w:rPr>
          <w:rFonts w:ascii="Times New Roman" w:hAnsi="Times New Roman"/>
          <w:sz w:val="20"/>
        </w:rPr>
        <w:t>On July 6, 2000, the Company acquired an adult Internet website, XXXPassword. The acquisition of XXXPassword was accounted for by the purchase method of accounting; therefore, the operations of XXXPassword have been included in the accompanying statement of operations since the date of acquisition. Under purchase accounting, the purchase price was allocated to goodwill, because XXXPassword had no tangible assets. The purchase price was based on the value of the 450,000 common shares of Rick's issued in the acquisition. Rick's also placed 250,000 common shares in escrow to be issued should the earnings, as defined, of XXXPassword aggregate $400,000 for the first full 12 months following the closing date. These contingent shares were valued at $392,500 and charged to the purchase price since the contingency was met.</w:t>
      </w:r>
    </w:p>
    <w:p>
      <w:pPr>
        <w:pStyle w:val="Normal"/>
        <w:bidi w:val="0"/>
        <w:spacing w:before="225" w:after="0"/>
        <w:jc w:val="left"/>
        <w:rPr/>
      </w:pPr>
      <w:r>
        <w:rPr>
          <w:rFonts w:ascii="Times New Roman" w:hAnsi="Times New Roman"/>
          <w:sz w:val="20"/>
        </w:rPr>
        <w:t>The acquisition agreement between the Company and the seller of XXXPassword requires the Company to pay an Earn Out Amount of $380,000 to the seller, plus either (1) $475,000 if the earnings before depreciation, amortization, interest and taxes ("EBITDA") of XXXPassword during the first full twelve-month period beginning on the closing date exceeds $800,000 but is less than $1,200,000 (but not otherwise) or (2) $925,000 if the EBITDA of XXXPassword during the first full twelve-month period beginning on the closing date exceed $1,200,000. The Earn Out Amount is to be paid in monthly amounts equal only to 50% of the Free Net Cash Flow (as defined) of XXXPassword during the six year period from the closing date. Because the EBITDA in the period from July 6, 2000 to September 30, 2000 was approximately $136,000, a portion of the Earn Out Amount ($68,263) was accrued and added to goodwill at September 30, 2000. An additional $296,000 and $645,000 has been paid and added to goodwill during the years ended September 30, 2002 and 2001, respectively, in connection with the Earn Out Amount. An owner of the seller of XXXPassword, Ron Levi, was on the Company's Board of Directors until June 2002.</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41" w:name="FIS_UNIDENTIFIED_TABLE_4"/>
      <w:bookmarkStart w:id="142" w:name="eolPage43"/>
      <w:bookmarkStart w:id="143" w:name="FIS_UNIDENTIFIED_TABLE_4"/>
      <w:bookmarkStart w:id="144" w:name="eolPage43"/>
      <w:bookmarkEnd w:id="143"/>
      <w:bookmarkEnd w:id="14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ACQUISITIONS (CONTINUED)</w:t>
      </w:r>
    </w:p>
    <w:p>
      <w:pPr>
        <w:pStyle w:val="Normal"/>
        <w:bidi w:val="0"/>
        <w:spacing w:before="225" w:after="0"/>
        <w:jc w:val="left"/>
        <w:rPr/>
      </w:pPr>
      <w:r>
        <w:rPr>
          <w:rFonts w:ascii="Times New Roman" w:hAnsi="Times New Roman"/>
          <w:sz w:val="20"/>
        </w:rPr>
        <w:t>The cost of the XXXPassword acquisition was as follows:</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Fair  value  of  700,000  common  shares  issued      $  1,061,875</w:t>
              <w:br/>
              <w:t>Earn-out  amount  capitalized                            1,008,649</w:t>
              <w:br/>
              <w:t xml:space="preserve">                                                      ------------</w:t>
              <w:br/>
              <w:t>Amount  charged  to  goodwill                         $  2,070,52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 2000, the Company began operating an adult nightclub in Houston, Texas ("Chesapeake Bay") and acquired the club effective August 4, 2000. The acquisition of Chesapeake Bay (subsequently renamed Rick's) was accounted for by the purchase method of accounting; therefore, the operations of Chesapeake Bay have been included in the accompanying statement of operations since the date of acquisition. Under purchase accounting, the purchase price was allocated to the assets acquired based on their fair values. Consideration for the purchase was 160,000 shares of Company common stock valued at their fair market value of $189,000. Because the Company's common stock price did not meet certain threshold requirements in August 2001, the Company also was required to execute a $250,000 note payable to the seller in August 2001. The purchase price and adjustments to the historical book values of Chesapeake Bay are as follows:</w:t>
      </w:r>
      <w:bookmarkStart w:id="145" w:name="FIS_UNIDENTIFIED_TABLE_5"/>
      <w:bookmarkEnd w:id="145"/>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air  value  of  inventory  acquired                  $     12,165</w:t>
              <w:br/>
              <w:t xml:space="preserve">          Fair  values  of  property  and  equipment                 142,658</w:t>
              <w:br/>
              <w:t xml:space="preserve">          excess cost over fair values assigned to goodwill          284,177</w:t>
              <w:br/>
              <w:t xml:space="preserve">                                                                ------------</w:t>
              <w:br/>
              <w:t xml:space="preserve">          Purchase  price                                       $    439,000</w:t>
              <w:br/>
              <w:t xml:space="preserve">                                                                ============</w:t>
              <w:br/>
              <w:br/>
              <w:br/>
              <w:t>4.   CHANGE  IN  ACCOUNTING  PRINCIP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June 2001, the Financial Accounting Standards Board issued Statement of Financial Accounting Standard No. 142, "Goodwill and Other Intangible Assets". As its title implies, SFAS No. 142 addresses the accounting for goodwill and other intangible assets. Under SFAS No. 142, goodwill and intangible assets with indefinite lives are no longer amortized but are reviewed at least annually for impairment. With respect to goodwill amortization, the Company adopted SFAS No.142 effective October 1, 2001.</w:t>
      </w:r>
    </w:p>
    <w:p>
      <w:pPr>
        <w:pStyle w:val="Normal"/>
        <w:bidi w:val="0"/>
        <w:spacing w:before="225" w:after="0"/>
        <w:jc w:val="left"/>
        <w:rPr/>
      </w:pPr>
      <w:r>
        <w:rPr>
          <w:rFonts w:ascii="Times New Roman" w:hAnsi="Times New Roman"/>
          <w:sz w:val="20"/>
        </w:rPr>
        <w:t>The Company performed a transitional impairment test of its goodwill as of October 1, 2001 and determined there should be an impairment of goodwill recorded relating to certain of its goodwill. In accordance with SFAS No. 142, the writeoff, amounting to $2,532,384, has been accounted for as a change in accounting principle. The cumulative effect of this accounting change was to decrease net income for the year ended September 30, 2002. Additions to goodwill amounting to $325,776 during the year ended September 30, 2002 were also written off against income during that year.</w:t>
      </w:r>
    </w:p>
    <w:p>
      <w:pPr>
        <w:pStyle w:val="Normal"/>
        <w:bidi w:val="0"/>
        <w:spacing w:before="225" w:after="0"/>
        <w:jc w:val="center"/>
        <w:rPr/>
      </w:pPr>
      <w:r>
        <w:rPr>
          <w:rFonts w:ascii="Times New Roman" w:hAnsi="Times New Roman"/>
          <w:sz w:val="20"/>
        </w:rPr>
        <w:t>F-10</w:t>
      </w:r>
    </w:p>
    <w:p>
      <w:pPr>
        <w:pStyle w:val="Normal"/>
        <w:bidi w:val="0"/>
        <w:spacing w:lineRule="exact" w:line="1"/>
        <w:jc w:val="left"/>
        <w:rPr/>
      </w:pPr>
      <w:r>
        <w:rPr/>
      </w:r>
      <w:bookmarkStart w:id="146" w:name="FIS_UNIDENTIFIED_TABLE_6"/>
      <w:bookmarkStart w:id="147" w:name="eolPage44"/>
      <w:bookmarkStart w:id="148" w:name="FIS_UNIDENTIFIED_TABLE_6"/>
      <w:bookmarkStart w:id="149" w:name="eolPage44"/>
      <w:bookmarkEnd w:id="148"/>
      <w:bookmarkEnd w:id="14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4. CHANGE IN ACCOUNTING PRINCIPLE (CONTINUED)</w:t>
      </w:r>
    </w:p>
    <w:p>
      <w:pPr>
        <w:pStyle w:val="Normal"/>
        <w:bidi w:val="0"/>
        <w:spacing w:before="225" w:after="0"/>
        <w:jc w:val="left"/>
        <w:rPr/>
      </w:pPr>
      <w:r>
        <w:rPr>
          <w:rFonts w:ascii="Times New Roman" w:hAnsi="Times New Roman"/>
          <w:sz w:val="20"/>
        </w:rPr>
        <w:t>The following is a reconciliation of goodwill in the accompanying balance sheet for the year ended September 30, 2002:</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eginning net goodwill at</w:t>
              <w:br/>
              <w:t xml:space="preserve">       September 30, 2001                      $ 4,415,391</w:t>
              <w:br/>
              <w:t xml:space="preserve">     Impairment of goodwill at</w:t>
              <w:br/>
              <w:t xml:space="preserve">       September 30, 2001                       (2,532,384)</w:t>
              <w:br/>
              <w:t xml:space="preserve">     Addition of goodwill during the</w:t>
              <w:br/>
              <w:t xml:space="preserve">       year ended September 30, 2002               325,776</w:t>
              <w:br/>
              <w:t xml:space="preserve">     Impairment of goodwill - year ended</w:t>
              <w:br/>
              <w:t xml:space="preserve">       September 30, 2002                         (325,776)</w:t>
              <w:br/>
              <w:t xml:space="preserve">                                               ------------</w:t>
              <w:br/>
              <w:t xml:space="preserve">     Goodwill as of September 30, 2002         $ 1,883,007</w:t>
              <w:br/>
              <w:t xml:space="preserve">                                               ============</w:t>
              <w:br/>
              <w:br/>
              <w:br/>
              <w:t>The  following  schedule  shows  the  effect  of  this  change on the year ended</w:t>
              <w:br/>
              <w:t>September  30,  2001:</w:t>
              <w:br/>
              <w:br/>
              <w:t xml:space="preserve">     Reported net income                   $1,314,718</w:t>
              <w:br/>
              <w:t xml:space="preserve">      Add back goodwill amortization          429,544</w:t>
              <w:br/>
              <w:t xml:space="preserve">                                           ----------</w:t>
              <w:br/>
              <w:t xml:space="preserve">      Adjusted net income                  $1,744,262</w:t>
              <w:br/>
              <w:t xml:space="preserve">                                           ==========</w:t>
              <w:br/>
              <w:t xml:space="preserve">      Adjusted net income per share        $     0.40</w:t>
              <w:br/>
              <w:t xml:space="preserve">                                           ==========</w:t>
              <w:br/>
              <w:br/>
              <w:br/>
              <w:t>5.   INCOME  TAX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llowing is a reconciliation of income taxes (benefit) at the U.S. Federal tax rate to the amounts recorded by the Company for the years ended September 30:</w:t>
      </w:r>
      <w:bookmarkStart w:id="150" w:name="FIS_UNIDENTIFIED_TABLE_7"/>
      <w:bookmarkEnd w:id="150"/>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2001</w:t>
              <w:br/>
              <w:t xml:space="preserve">                                          ----------  ----------</w:t>
              <w:br/>
              <w:t>Tax on income before income taxes and</w:t>
              <w:br/>
              <w:t xml:space="preserve">  cumulative effect of accounting change  $ 212,153   $ 279,286</w:t>
              <w:br/>
              <w:t>Utilization of loss carryforward           (212,153)   (279,286)</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onents of the net deferred tax asset/liability are as follows at September 30:</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51" w:name="FIS_UNIDENTIFIED_TABLE_8"/>
      <w:bookmarkStart w:id="152" w:name="eolPage45"/>
      <w:bookmarkStart w:id="153" w:name="FIS_UNIDENTIFIED_TABLE_8"/>
      <w:bookmarkStart w:id="154" w:name="eolPage45"/>
      <w:bookmarkEnd w:id="153"/>
      <w:bookmarkEnd w:id="15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5. INCOME TAXES (CONTINUED)</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2001</w:t>
              <w:br/>
              <w:t xml:space="preserve">                                        ------------  ----------</w:t>
              <w:br/>
              <w:t>Operating loss carryforwards            $   234,321   $ 307,527</w:t>
              <w:br/>
              <w:t>Goodwill basis                          $ 1,065,953        -</w:t>
              <w:br/>
              <w:t>Property and equipment bases            $    21,310        -</w:t>
              <w:br/>
              <w:t>Deferred tax asset valuation allowance   (1,321,584)   (307,52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600,000 which will expire, if not utilized, beginning in 2012.</w:t>
      </w:r>
      <w:bookmarkStart w:id="155" w:name="FIS_UNIDENTIFIED_TABLE_9"/>
      <w:bookmarkEnd w:id="155"/>
    </w:p>
    <w:p>
      <w:pPr>
        <w:pStyle w:val="Normal"/>
        <w:bidi w:val="0"/>
        <w:spacing w:before="225" w:after="0"/>
        <w:jc w:val="left"/>
        <w:rPr/>
      </w:pPr>
      <w:r>
        <w:rPr>
          <w:rFonts w:ascii="Times New Roman" w:hAnsi="Times New Roman"/>
          <w:sz w:val="20"/>
        </w:rPr>
        <w:t>6. LONG-TERM DEBT</w:t>
      </w:r>
    </w:p>
    <w:p>
      <w:pPr>
        <w:pStyle w:val="Normal"/>
        <w:bidi w:val="0"/>
        <w:spacing w:before="225" w:after="0"/>
        <w:jc w:val="left"/>
        <w:rPr/>
      </w:pPr>
      <w:r>
        <w:rPr>
          <w:rFonts w:ascii="Times New Roman" w:hAnsi="Times New Roman"/>
          <w:sz w:val="20"/>
        </w:rPr>
        <w:t>Following is a summary of long-term debt at September 30:</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2001</w:t>
              <w:br/>
              <w:t xml:space="preserve">                                                                -----------  -----------</w:t>
              <w:br/>
              <w:t>Note payable to a bank, payable at $4,289 per month,</w:t>
              <w:br/>
              <w:t>including interest at the prime rate plus 1%, matures</w:t>
              <w:br/>
              <w:t>December 2004, collateralized by land and building              $  364,167   $  397,571</w:t>
              <w:br/>
              <w:t>in Houston, Texas.</w:t>
              <w:br/>
              <w:t>9% notes payable to an individual, monthly payments</w:t>
              <w:br/>
              <w:t>aggregating $22,732, including interest, maturing in</w:t>
              <w:br/>
              <w:t>2018.  Collateralized by real estate in Minneapolis,</w:t>
              <w:br/>
              <w:t>Minnesota.                                                       2,270,095    2,335,336</w:t>
              <w:br/>
              <w:t>Notes payable to partnerships, due in monthly</w:t>
              <w:br/>
              <w:t>installments of $1,229 including interest at 12%,</w:t>
              <w:br/>
              <w:t>collateralized by real estate.                                     115,489      116,325</w:t>
              <w:br/>
              <w:t>Note payable to individual maturing March 2006,</w:t>
              <w:br/>
              <w:t>Due in monthly installments of $2,573, plus interest at</w:t>
              <w:br/>
              <w:t>9.25%; collateralized by real estate.                              300,052      303,023</w:t>
              <w:br/>
              <w:t>Note payable to corporation maturing April 2002,</w:t>
              <w:br/>
              <w:t>Due in monthly installments of $13,758 including</w:t>
              <w:br/>
              <w:t>principal and interest at 10%; collateralized by real estate.            -      138,295</w:t>
              <w:br/>
              <w:t>10% note payable to the seller of Chesapeake Bay</w:t>
              <w:br/>
              <w:t>(see Note 3); principal and interest due monthly over</w:t>
              <w:br/>
              <w:t>a nine-year period beginning August 2001                           230,365      248,564</w:t>
              <w:br/>
              <w:br/>
              <w:br/>
              <w:t xml:space="preserve">                                      F-12</w:t>
            </w:r>
          </w:p>
        </w:tc>
      </w:tr>
    </w:tbl>
    <w:p>
      <w:pPr>
        <w:pStyle w:val="Normal"/>
        <w:widowControl w:val="false"/>
        <w:bidi w:val="0"/>
        <w:spacing w:lineRule="exact" w:line="1"/>
        <w:jc w:val="left"/>
        <w:rPr/>
      </w:pPr>
      <w:r>
        <w:rPr/>
      </w:r>
      <w:bookmarkStart w:id="156" w:name="eolPage46"/>
      <w:bookmarkStart w:id="157" w:name="eolPage46"/>
      <w:bookmarkEnd w:id="157"/>
      <w:r>
        <w:br w:type="page"/>
      </w:r>
    </w:p>
    <w:p>
      <w:pPr>
        <w:pStyle w:val="Normal"/>
        <w:bidi w:val="0"/>
        <w:spacing w:lineRule="exact" w:line="1"/>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NOTES TO CONSOLIDATED FINANCIAL STATEMENTS</w:t>
              <w:br/>
              <w:br/>
              <w:br/>
              <w:t>6.   LONG TERM DEBTS (CONTINUED)</w:t>
              <w:br/>
              <w:br/>
              <w:t>Noninterest-bearing note payable to an individual; payable</w:t>
              <w:br/>
              <w:t>in four annual installments of $229,675 beginning in</w:t>
              <w:br/>
              <w:t>January 2003; discounted at 7%; unsecured.                         795,301            -</w:t>
              <w:br/>
              <w:t>11% note payable to a corporation; principal and interest</w:t>
              <w:br/>
              <w:t>Due in monthly installments of $9,822 through June 2005,</w:t>
              <w:br/>
              <w:t>collateralized by real estate.                                     278,590            -</w:t>
              <w:br/>
              <w:t>Various notes, at interest rates ranging from 6% to 12%,</w:t>
              <w:br/>
              <w:t>payable in monthly installments, including interest,</w:t>
              <w:br/>
              <w:t>aggregating approximately $12,650, collateralized by</w:t>
              <w:br/>
              <w:t>Real estate.                                                       253,294      297,962</w:t>
              <w:br/>
              <w:t xml:space="preserve">                                                                -----------  -----------</w:t>
              <w:br/>
              <w:t xml:space="preserve">                                                                 4,607,353    3,837,076</w:t>
              <w:br/>
              <w:t>Less current maturities                                           (459,972)    (327,162)</w:t>
              <w:br/>
              <w:t xml:space="preserve">                                                                -----------  -----------</w:t>
              <w:br/>
              <w:t xml:space="preserve">                                                                $4,147,381   $3,509,91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tantially all the Company's assets are pledged to secure the above debt. The prime rate was 4.75% at September 30, 2002. Following are the maturities of long-term debt for the years ending September 30:</w:t>
      </w:r>
      <w:bookmarkStart w:id="158" w:name="FIS_UNIDENTIFIED_TABLE_10"/>
      <w:bookmarkEnd w:id="158"/>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    459,972</w:t>
              <w:br/>
              <w:t xml:space="preserve">          2004                481,962</w:t>
              <w:br/>
              <w:t xml:space="preserve">          2005                511,690</w:t>
              <w:br/>
              <w:t xml:space="preserve">          2006                705,556</w:t>
              <w:br/>
              <w:t xml:space="preserve">          2007                914,189</w:t>
              <w:br/>
              <w:t xml:space="preserve">          Thereafter        1,533,984</w:t>
              <w:br/>
              <w:t xml:space="preserve">                          -----------</w:t>
              <w:br/>
              <w:t xml:space="preserve">                          $ 4,607,353</w:t>
              <w:br/>
              <w:t xml:space="preserve">                          ===========</w:t>
              <w:br/>
              <w:br/>
              <w:br/>
              <w:t>7.     COMMITMENTS  AND  CONTINGENCIES</w:t>
              <w:br/>
              <w:br/>
              <w:t xml:space="preserve">     Leas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leases corporate office facilities. Following is a schedule of minimum lease payments for the years ending September 30:</w:t>
      </w:r>
      <w:bookmarkStart w:id="159" w:name="FIS_UNIDENTIFIED_TABLE_11"/>
      <w:bookmarkEnd w:id="159"/>
    </w:p>
    <w:p>
      <w:pPr>
        <w:pStyle w:val="Normal"/>
        <w:bidi w:val="0"/>
        <w:spacing w:lineRule="exact" w:line="225"/>
        <w:jc w:val="left"/>
        <w:rPr>
          <w:rFonts w:ascii="Times New Roman" w:hAnsi="Times New Roman"/>
        </w:rPr>
      </w:pPr>
      <w:r>
        <w:rPr>
          <w:rFonts w:ascii="Times New Roman" w:hAnsi="Times New Roman"/>
        </w:rPr>
      </w:r>
    </w:p>
    <w:tbl>
      <w:tblPr>
        <w:tblW w:w="2384" w:type="dxa"/>
        <w:jc w:val="left"/>
        <w:tblInd w:w="4566" w:type="dxa"/>
        <w:tblLayout w:type="fixed"/>
        <w:tblCellMar>
          <w:top w:w="0" w:type="dxa"/>
          <w:left w:w="0" w:type="dxa"/>
          <w:bottom w:w="0" w:type="dxa"/>
          <w:right w:w="0" w:type="dxa"/>
        </w:tblCellMar>
      </w:tblPr>
      <w:tblGrid>
        <w:gridCol w:w="2384"/>
      </w:tblGrid>
      <w:tr>
        <w:trPr/>
        <w:tc>
          <w:tcPr>
            <w:tcW w:w="2384" w:type="dxa"/>
            <w:tcBorders/>
            <w:vAlign w:val="center"/>
          </w:tcPr>
          <w:p>
            <w:pPr>
              <w:pStyle w:val="Normal"/>
              <w:widowControl w:val="false"/>
              <w:tabs>
                <w:tab w:val="clear" w:pos="720"/>
              </w:tabs>
              <w:bidi w:val="0"/>
              <w:ind w:left="15" w:right="-9" w:hanging="0"/>
              <w:jc w:val="left"/>
              <w:rPr/>
            </w:pPr>
            <w:r>
              <w:rPr>
                <w:rFonts w:ascii="Courier New" w:hAnsi="Courier New"/>
                <w:sz w:val="15"/>
              </w:rPr>
              <w:t>2003           $  36,432</w:t>
              <w:br/>
              <w:t>2004              36,432</w:t>
              <w:br/>
              <w:t>2005              18,21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3</w:t>
      </w:r>
    </w:p>
    <w:p>
      <w:pPr>
        <w:pStyle w:val="Normal"/>
        <w:bidi w:val="0"/>
        <w:spacing w:lineRule="exact" w:line="1"/>
        <w:jc w:val="left"/>
        <w:rPr/>
      </w:pPr>
      <w:r>
        <w:rPr/>
      </w:r>
      <w:bookmarkStart w:id="160" w:name="eolPage47"/>
      <w:bookmarkStart w:id="161" w:name="eolPage47"/>
      <w:bookmarkEnd w:id="16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may b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The Company is also the subject of routine legal matters in the ordinary course of business. The Company does not believe that the ultimate resolution of the matters will have a material impact on the Company's financial position or results of operations</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Sexually Oriented Business Ordinance (the "Ordinance") regulating the location of and the conduct within sexually oriented businesses. The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 The location in north Houston opened in December 1998 similarly failed to meet the requirements of the Ordinance as passed.</w:t>
      </w:r>
    </w:p>
    <w:p>
      <w:pPr>
        <w:pStyle w:val="Normal"/>
        <w:bidi w:val="0"/>
        <w:spacing w:before="225" w:after="0"/>
        <w:jc w:val="left"/>
        <w:rPr/>
      </w:pPr>
      <w:r>
        <w:rPr>
          <w:rFonts w:ascii="Times New Roman" w:hAnsi="Times New Roman"/>
          <w:sz w:val="20"/>
        </w:rPr>
        <w:t>The Ordinance provided that a business that was denied a renewal of its operating permit due to changes in distance requirements under the Ordinance would be entitled to continue in operation for a period of time (the "Amortization Period"), if the owner was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Ordinance in its entirety was decided by court trial. In February 1998 the U.S. District Court for the Southern District of Texas, Houston Division, struck down certain provisions of the Ordinance, including the provision mandating a 1,500 foot distance</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62" w:name="FIS_BALANCE_SHEET_2"/>
      <w:bookmarkStart w:id="163" w:name="eolPage48"/>
      <w:bookmarkStart w:id="164" w:name="FIS_BALANCE_SHEET_2"/>
      <w:bookmarkStart w:id="165" w:name="eolPage48"/>
      <w:bookmarkEnd w:id="164"/>
      <w:bookmarkEnd w:id="16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between  a club and schools, churches and other sexually oriented business,</w:t>
              <w:br/>
              <w:t>leaving  intact the provision of the 750 foot distance as it existed in the</w:t>
              <w:br/>
              <w:t>prior  Ordinance.</w:t>
              <w:br/>
              <w:br/>
              <w:t>There  are  other  provisions  in  the  Ordinance  that  were upheld by th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trict Court, including provisions governing the level of lighting in a sexually oriented business, the distance between a customer and dancer while the dancer is performing in a state of undress and the licensing of dancers. These provisions could be detrimental to the business of the Company.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The City of Houston has appealed the District Court's rulings to the U.S. Fifth Circuit Court of Appeals, and the Company filed a brief with the Fifth Circuit. A hearing has been set for December 2002. In the event that the City of Houston is successful in an appeal, the Company's Bering Drive location could be out of compliance. Such an outcome could have an adverse financial impact on the Company. In April 1998, the City of Houston began enforcing certain portions of the Ordinance, including the distance require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has a three-year employment agreement with Eric S. Langan, its Chief Executive Officer, (the "Langan Agreement"). The Langan Agreement extends through January 1, 2004 and provides for an annual base salary of $260,000. The Langan Agreement also provides for participation in all benefit plans maintained by the Company for salaried employees. The Langan Agreement contains a confidentiality provision and an agreement by Mr. Langan not to compete upon</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66" w:name="eolPage49"/>
      <w:bookmarkStart w:id="167" w:name="eolPage49"/>
      <w:bookmarkEnd w:id="16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left"/>
        <w:rPr/>
      </w:pPr>
      <w:r>
        <w:rPr>
          <w:rFonts w:ascii="Times New Roman" w:hAnsi="Times New Roman"/>
          <w:sz w:val="20"/>
        </w:rPr>
        <w:t>the expiration of the Langan Agreement. The Company has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left"/>
        <w:rPr/>
      </w:pPr>
      <w:r>
        <w:rPr>
          <w:rFonts w:ascii="Times New Roman" w:hAnsi="Times New Roman"/>
          <w:sz w:val="20"/>
        </w:rPr>
        <w:t>8. EMPLOYEE STOCK OPTION PLA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as that term is defined in Section 422A of the Internal Revenue Code of 1986, as amended, or non-statutory options taxed under Section 83 of the Internal Revenue Code of 1986, as amended. The Plans are administered by the Board of Directors or by a Compensation Committee of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could be optioned and sold under the 1995 Plan and 500,000 shares under the 1999 Plan. The Company does not plan to issue any other options under the 1995 Plan.</w:t>
      </w:r>
    </w:p>
    <w:p>
      <w:pPr>
        <w:pStyle w:val="Normal"/>
        <w:bidi w:val="0"/>
        <w:spacing w:before="225" w:after="0"/>
        <w:jc w:val="left"/>
        <w:rPr/>
      </w:pPr>
      <w:r>
        <w:rPr>
          <w:rFonts w:ascii="Times New Roman" w:hAnsi="Times New Roman"/>
          <w:sz w:val="20"/>
        </w:rPr>
        <w:t>During the year ended September 30, 2002 and 2001, options were granted as follows:</w:t>
      </w:r>
      <w:bookmarkStart w:id="168" w:name="FIS_UNIDENTIFIED_TABLE_12"/>
      <w:bookmarkEnd w:id="168"/>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2     Price      2001      Price</w:t>
              <w:br/>
              <w:t xml:space="preserve">                                  --------  --------  ---------  --------</w:t>
              <w:br/>
              <w:t>Outstanding at beginning of year  604,500   $   2.39   590,500   $   2.37</w:t>
              <w:br/>
              <w:t>Granted                            64,000   $   2.56   129,000   $   2.44</w:t>
              <w:br/>
              <w:t>Expired                           (25,000)  $      -  (115,000)  $   2.36</w:t>
              <w:br/>
              <w:t>Exercised                               -   $      -         -   $      -</w:t>
              <w:br/>
              <w:t xml:space="preserve">                                  --------            ---------</w:t>
              <w:br/>
              <w:t>Outstanding at end of year        643,500   $   2.40   604,500   $   2.39</w:t>
              <w:br/>
              <w:t xml:space="preserve">                                  --------            ---------</w:t>
              <w:br/>
              <w:t>Exercisable at end of year        582,000   $   2.37   421,500   $   2.3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 of accounting for an employee stock option or similar equity instruments and encourages all entities to adopt that method of accounting for all of their employee stock compensation</w:t>
      </w:r>
    </w:p>
    <w:p>
      <w:pPr>
        <w:pStyle w:val="Normal"/>
        <w:bidi w:val="0"/>
        <w:spacing w:before="225" w:after="0"/>
        <w:jc w:val="center"/>
        <w:rPr/>
      </w:pPr>
      <w:r>
        <w:rPr>
          <w:rFonts w:ascii="Times New Roman" w:hAnsi="Times New Roman"/>
          <w:sz w:val="20"/>
        </w:rPr>
        <w:t>F-16</w:t>
      </w:r>
    </w:p>
    <w:p>
      <w:pPr>
        <w:pStyle w:val="Normal"/>
        <w:bidi w:val="0"/>
        <w:spacing w:lineRule="exact" w:line="1"/>
        <w:jc w:val="left"/>
        <w:rPr/>
      </w:pPr>
      <w:r>
        <w:rPr/>
      </w:r>
      <w:bookmarkStart w:id="169" w:name="eolPage50"/>
      <w:bookmarkStart w:id="170" w:name="eolPage50"/>
      <w:bookmarkEnd w:id="17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EMPLOYEE STOCK OPTION PLANS (CONTINUED)</w:t>
      </w:r>
    </w:p>
    <w:p>
      <w:pPr>
        <w:pStyle w:val="Normal"/>
        <w:bidi w:val="0"/>
        <w:spacing w:before="225" w:after="0"/>
        <w:jc w:val="left"/>
        <w:rPr/>
      </w:pPr>
      <w:r>
        <w:rPr>
          <w:rFonts w:ascii="Times New Roman" w:hAnsi="Times New Roman"/>
          <w:sz w:val="20"/>
        </w:rPr>
        <w:t>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Company has elected to measure compensation cost, including options issued, under Opinion 25. Pro forma disclosures as required by SFAS 123 for the fiscal year ended September 30, 2001 are as follows (no expense during 2002):</w:t>
      </w:r>
      <w:bookmarkStart w:id="171" w:name="FIS_UNIDENTIFIED_TABLE_13"/>
      <w:bookmarkEnd w:id="171"/>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Pro  forma  net  income  (loss)                    $ 1,203,210</w:t>
              <w:br/>
              <w:t xml:space="preserve">                                                   ===========</w:t>
              <w:br/>
              <w:t>Pro  forma  net  income  (loss)  per  share        $      0.27</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2001: risk-free interest rate of 4.5%; volatility factor of 124%; and an expected life of the awards of one year. The exercise prices of the options range from $1.88 to $2.70 and the weighted average remaining contractual life of outstanding options was 1.9 and 1.7 years at September 30, 2002 and 2001, respectively.</w:t>
      </w:r>
    </w:p>
    <w:p>
      <w:pPr>
        <w:pStyle w:val="Normal"/>
        <w:bidi w:val="0"/>
        <w:spacing w:before="225" w:after="0"/>
        <w:jc w:val="left"/>
        <w:rPr/>
      </w:pPr>
      <w:r>
        <w:rPr>
          <w:rFonts w:ascii="Times New Roman" w:hAnsi="Times New Roman"/>
          <w:sz w:val="20"/>
        </w:rPr>
        <w:t>9. OTHER INCOME</w:t>
      </w:r>
    </w:p>
    <w:p>
      <w:pPr>
        <w:pStyle w:val="Normal"/>
        <w:bidi w:val="0"/>
        <w:spacing w:before="225" w:after="0"/>
        <w:jc w:val="left"/>
        <w:rPr/>
      </w:pPr>
      <w:r>
        <w:rPr>
          <w:rFonts w:ascii="Times New Roman" w:hAnsi="Times New Roman"/>
          <w:sz w:val="20"/>
        </w:rPr>
        <w:t>Other income in 2001 includes $155,000 representing settlement of a claim in connection with the Company's agreement not to open a certain club.</w:t>
      </w:r>
      <w:bookmarkStart w:id="172" w:name="FIS_UNIDENTIFIED_TABLE_14"/>
      <w:bookmarkEnd w:id="172"/>
    </w:p>
    <w:p>
      <w:pPr>
        <w:pStyle w:val="Normal"/>
        <w:bidi w:val="0"/>
        <w:spacing w:before="225" w:after="0"/>
        <w:jc w:val="left"/>
        <w:rPr/>
      </w:pPr>
      <w:r>
        <w:rPr>
          <w:rFonts w:ascii="Times New Roman" w:hAnsi="Times New Roman"/>
          <w:sz w:val="20"/>
        </w:rPr>
        <w:t>10. SEGMENT INFORMATION</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Beginning  in  2000,  the  Company  is  operating  in two industries: adult</w:t>
              <w:br/>
              <w:t>nightclubs  and  adult  Internet  web  sites.</w:t>
              <w:br/>
              <w:br/>
              <w:t>Following  is a summary of segment information for the year ended Septe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0, 2002 and 2001:</w:t>
      </w:r>
      <w:bookmarkStart w:id="173" w:name="FIS_UNIDENTIFIED_TABLE_15"/>
      <w:bookmarkEnd w:id="173"/>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2001</w:t>
              <w:br/>
              <w:t xml:space="preserve">                                      ------------  ------------</w:t>
              <w:br/>
              <w:t>Sales:</w:t>
              <w:br/>
              <w:t xml:space="preserve">  Night clubs                         $13,444,479   $12,864,428</w:t>
              <w:br/>
              <w:t xml:space="preserve">  Internet                              2,112,823     6,795,213</w:t>
              <w:br/>
              <w:t xml:space="preserve">                                      ------------  ------------</w:t>
              <w:br/>
              <w:br/>
              <w:br/>
              <w:t xml:space="preserve">                                      F-17</w:t>
            </w:r>
          </w:p>
        </w:tc>
      </w:tr>
    </w:tbl>
    <w:p>
      <w:pPr>
        <w:pStyle w:val="Normal"/>
        <w:widowControl w:val="false"/>
        <w:bidi w:val="0"/>
        <w:spacing w:lineRule="exact" w:line="1"/>
        <w:jc w:val="left"/>
        <w:rPr/>
      </w:pPr>
      <w:r>
        <w:rPr/>
      </w:r>
      <w:bookmarkStart w:id="174" w:name="eolPage51"/>
      <w:bookmarkStart w:id="175" w:name="eolPage51"/>
      <w:bookmarkEnd w:id="175"/>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NOTES TO CONSOLIDATED FINANCIAL STATEMENTS</w:t>
              <w:br/>
              <w:br/>
              <w:br/>
              <w:t>10.  SEGMENT INFORMATION (CONTINUED)  $15,557,302   $19,659,641</w:t>
              <w:br/>
              <w:t xml:space="preserve">                                      ============  ============</w:t>
              <w:br/>
              <w:br/>
              <w:t>Operating income (loss):</w:t>
              <w:br/>
              <w:t xml:space="preserve">  Night clubs                         $   969,742   $ 1,544,537</w:t>
              <w:br/>
              <w:t xml:space="preserve">  Internet                                498,851       649,888</w:t>
              <w:br/>
              <w:t xml:space="preserve">                                      ------------  ------------</w:t>
              <w:br/>
              <w:t xml:space="preserve">                                        1,468,593     2,194,425</w:t>
              <w:br/>
              <w:t>General corporate expenses               (844,613)     (664,567)</w:t>
              <w:br/>
              <w:t>Other income (expense), net            (2,895,160)     (215,140)</w:t>
              <w:br/>
              <w:t xml:space="preserve">                                      ------------  ------------</w:t>
              <w:br/>
              <w:t>Net income                            $(2,271,180)  $ 1,314,718</w:t>
              <w:br/>
              <w:t xml:space="preserve">                                      ============  ============</w:t>
              <w:br/>
              <w:br/>
              <w:t>Identifiable assets:</w:t>
              <w:br/>
              <w:t xml:space="preserve">  Night clubs                         $10,070,665   $10,287,040</w:t>
              <w:br/>
              <w:t xml:space="preserve">  Internet                                200,456     1,912,557</w:t>
              <w:br/>
              <w:t xml:space="preserve">                                       10,271,121    12,199,597</w:t>
              <w:br/>
              <w:t>General corporate assets                2,150,399     2,748,903</w:t>
              <w:br/>
              <w:t xml:space="preserve">                                      ------------  ------------</w:t>
              <w:br/>
              <w:t xml:space="preserve">  Total assets                        $12,421,520   $14,948,500</w:t>
              <w:br/>
              <w:t xml:space="preserve">                                      ============  ============</w:t>
            </w:r>
          </w:p>
        </w:tc>
      </w:tr>
    </w:tbl>
    <w:p>
      <w:pPr>
        <w:pStyle w:val="Normal"/>
        <w:widowControl w:val="false"/>
        <w:bidi w:val="0"/>
        <w:jc w:val="center"/>
        <w:rPr/>
      </w:pPr>
      <w:r>
        <w:rPr/>
      </w:r>
      <w:bookmarkStart w:id="176" w:name="FIS_UNIDENTIFIED_TABLE_16"/>
      <w:bookmarkStart w:id="177" w:name="FIS_UNIDENTIFIED_TABLE_16"/>
      <w:bookmarkEnd w:id="177"/>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2      2001</w:t>
              <w:br/>
              <w:t xml:space="preserve">                                --------  --------</w:t>
              <w:br/>
              <w:t>Capital expenditures:</w:t>
              <w:br/>
              <w:t xml:space="preserve">  Night clubs                   $495,043  $384,249</w:t>
              <w:br/>
              <w:t xml:space="preserve">  Internet                       357,500    37,512</w:t>
              <w:br/>
              <w:t xml:space="preserve">  General corporate               80,929   229,287</w:t>
              <w:br/>
              <w:t xml:space="preserve">                                --------  --------</w:t>
              <w:br/>
              <w:t xml:space="preserve">                                $933,472  $651,048</w:t>
              <w:br/>
              <w:t xml:space="preserve">                                ========  ========</w:t>
              <w:br/>
              <w:br/>
              <w:br/>
              <w:t xml:space="preserve">                                      F-18</w:t>
            </w:r>
          </w:p>
        </w:tc>
      </w:tr>
    </w:tbl>
    <w:p>
      <w:pPr>
        <w:pStyle w:val="Normal"/>
        <w:widowControl w:val="false"/>
        <w:bidi w:val="0"/>
        <w:spacing w:lineRule="exact" w:line="1"/>
        <w:jc w:val="left"/>
        <w:rPr/>
      </w:pPr>
      <w:r>
        <w:rPr/>
      </w:r>
      <w:bookmarkStart w:id="178" w:name="eolPage52"/>
      <w:bookmarkStart w:id="179" w:name="eolPage52"/>
      <w:bookmarkEnd w:id="179"/>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NOTES TO CONSOLIDATED FINANCIAL STATEMENTS</w:t>
              <w:br/>
              <w:br/>
              <w:br/>
              <w:t>Depreciation and amortization:</w:t>
              <w:br/>
              <w:t xml:space="preserve">  Night clubs                   $338,053  $544,017</w:t>
              <w:br/>
              <w:t xml:space="preserve">  Internet                       413,074   268,185</w:t>
              <w:br/>
              <w:t xml:space="preserve">  General corporate               64,670    37,660</w:t>
              <w:br/>
              <w:t xml:space="preserve">                                --------  --------</w:t>
              <w:br/>
              <w:t xml:space="preserve">                                $815,797  $849,86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perating income represents revenues less operating expenses for each segment and excludes income and expenses of a general corporate nature. Identifiable assets by segment are those assets that are used in the Company's operations within that industry but exclude investments in other industry segments. General corporate assets consist principally of corporate cash, land and other assets.</w:t>
      </w:r>
    </w:p>
    <w:p>
      <w:pPr>
        <w:pStyle w:val="Normal"/>
        <w:bidi w:val="0"/>
        <w:spacing w:before="225" w:after="0"/>
        <w:jc w:val="left"/>
        <w:rPr/>
      </w:pPr>
      <w:r>
        <w:rPr>
          <w:rFonts w:ascii="Times New Roman" w:hAnsi="Times New Roman"/>
          <w:sz w:val="20"/>
        </w:rPr>
        <w:t>11. RELATED PARTY TRANSACTIONS</w:t>
      </w:r>
    </w:p>
    <w:p>
      <w:pPr>
        <w:pStyle w:val="Normal"/>
        <w:bidi w:val="0"/>
        <w:spacing w:before="225" w:after="0"/>
        <w:jc w:val="left"/>
        <w:rPr/>
      </w:pPr>
      <w:r>
        <w:rPr>
          <w:rFonts w:ascii="Times New Roman" w:hAnsi="Times New Roman"/>
          <w:sz w:val="20"/>
        </w:rPr>
        <w:t>On March 29, 1999, Robert L. Watters, a Director, purchased RCI Entertainment Louisiana, Inc. ("RCI Louisiana"), a subsidiary, for the purchase price of $2,200,000 consisting of $1,057,327 in cash, the endorsement over to the company of a $652,744 secured promissory note (the "McElroy Note"), a guaranteed promissory note in the amount of $326,773 made by Mr. Watters (the "Watters Note"), and the cancellation by Mr. Watters of our $163,156 indebtedness to him. The Watters Note ($45,992 at September 30, 2002) is due and payable in 48 equal monthly installments of principal and interest in the amount of $7,977 with the final payment due March 29, 2003. The Watters Note bears interest at the rate of eight percent (8%) per annum and is guaranteed by RCI Louisiana, which operates a Rick's Cabaret in New Orleans, Louisiana.</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98,605 at September 30, 2002 and is included in other assets in the accompanying consolidated balance sheet.</w:t>
      </w:r>
    </w:p>
    <w:p>
      <w:pPr>
        <w:pStyle w:val="Normal"/>
        <w:bidi w:val="0"/>
        <w:spacing w:before="225" w:after="0"/>
        <w:jc w:val="center"/>
        <w:rPr/>
      </w:pPr>
      <w:r>
        <w:rPr>
          <w:rFonts w:ascii="Times New Roman" w:hAnsi="Times New Roman"/>
          <w:sz w:val="20"/>
        </w:rPr>
        <w:t>F-19</w:t>
      </w:r>
    </w:p>
    <w:p>
      <w:pPr>
        <w:pStyle w:val="Normal"/>
        <w:bidi w:val="0"/>
        <w:spacing w:lineRule="exact" w:line="1"/>
        <w:jc w:val="left"/>
        <w:rPr/>
      </w:pPr>
      <w:r>
        <w:rPr/>
      </w:r>
      <w:bookmarkStart w:id="180" w:name="eolPage53"/>
      <w:bookmarkStart w:id="181" w:name="eolPage53"/>
      <w:bookmarkEnd w:id="18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30/2002 16:28:37)</dc:title>
</cp:coreProperties>
</file>

<file path=docProps/custom.xml><?xml version="1.0" encoding="utf-8"?>
<Properties xmlns="http://schemas.openxmlformats.org/officeDocument/2006/custom-properties" xmlns:vt="http://schemas.openxmlformats.org/officeDocument/2006/docPropsVTypes"/>
</file>