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sz w:val="27"/>
        </w:rPr>
        <w:t>SECURITIES AND EXCHANGE COMMISSION WASHINGTON, D.C. 20549</w:t>
      </w:r>
    </w:p>
    <w:p>
      <w:pPr>
        <w:pStyle w:val="Normal"/>
        <w:bidi w:val="0"/>
        <w:spacing w:before="225" w:after="0"/>
        <w:jc w:val="center"/>
        <w:rPr/>
      </w:pPr>
      <w:r>
        <w:rPr>
          <w:rFonts w:ascii="Times New Roman" w:hAnsi="Times New Roman"/>
          <w:b/>
          <w:sz w:val="36"/>
        </w:rPr>
        <w:t>FORM 10-KSB</w:t>
      </w:r>
    </w:p>
    <w:p>
      <w:pPr>
        <w:pStyle w:val="Normal"/>
        <w:bidi w:val="0"/>
        <w:spacing w:before="225" w:after="0"/>
        <w:jc w:val="center"/>
        <w:rPr/>
      </w:pPr>
      <w:r>
        <w:rPr>
          <w:rFonts w:ascii="Times New Roman" w:hAnsi="Times New Roman"/>
          <w:b/>
          <w:sz w:val="20"/>
        </w:rPr>
        <w:t>[X] ANNUAL REPORT PURSUANT TO SECTION 13 OR 15(D) OF THE SECURITIES EXCHANGE ACT</w:t>
        <w:br/>
        <w:t>OF 1934 FOR THE FISCAL YEAR ENDED: SEPTEMBER 30, 2001</w:t>
      </w:r>
      <w:r>
        <w:rPr>
          <w:rFonts w:ascii="Times New Roman" w:hAnsi="Times New Roman"/>
          <w:sz w:val="20"/>
        </w:rPr>
        <w:br/>
        <w:t xml:space="preserve"> OR</w:t>
      </w:r>
      <w:r>
        <w:rPr>
          <w:rFonts w:ascii="Times New Roman" w:hAnsi="Times New Roman"/>
          <w:b/>
          <w:sz w:val="20"/>
        </w:rPr>
        <w:br/>
        <w:t>[ ] TRANSITION REPORT PURSUANT TO SECTION 13 OR 15(D) OF THE SECURITIES</w:t>
        <w:br/>
        <w:t>EXCHANGE ACT OF 1934</w:t>
      </w:r>
      <w:bookmarkStart w:id="4" w:name="FIS_UNIDENTIFIED_TABLE"/>
      <w:bookmarkEnd w:id="4"/>
    </w:p>
    <w:p>
      <w:pPr>
        <w:pStyle w:val="Normal"/>
        <w:bidi w:val="0"/>
        <w:spacing w:before="225" w:after="0"/>
        <w:jc w:val="center"/>
        <w:rPr/>
      </w:pPr>
      <w:r>
        <w:rPr>
          <w:rFonts w:ascii="Times New Roman" w:hAnsi="Times New Roman"/>
          <w:b/>
          <w:sz w:val="20"/>
        </w:rPr>
        <w:t>COMMISSION FILE NUMBER: 0-26958</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b/>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b/>
          <w:sz w:val="20"/>
        </w:rPr>
        <w:t>TITLE OF EACH CLASS</w:t>
        <w:br/>
        <w:t>COMMON STOCK, $.01 PAR VALUE</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if disclosure of delinquent filers pursuant to Item 405 of Regulation S-K is not contained herein, and will not be contained, to the best of registrant's knowledge, in definitive proxy or information state- ment incorporated by reference in Part III of this Form 10-KSB or any amendment to this Form 10-KSB. [X]</w:t>
      </w:r>
    </w:p>
    <w:p>
      <w:pPr>
        <w:pStyle w:val="Normal"/>
        <w:bidi w:val="0"/>
        <w:spacing w:before="225" w:after="0"/>
        <w:jc w:val="left"/>
        <w:rPr/>
      </w:pPr>
      <w:r>
        <w:rPr>
          <w:rFonts w:ascii="Times New Roman" w:hAnsi="Times New Roman"/>
          <w:sz w:val="20"/>
        </w:rPr>
        <w:t>Issuer's revenues for the year ended September 30, 2001 were $19,659,641. The aggregate market value of Common Stock held by non-affiliates of the registrant at December 3, 2001, based upon the last reported sales prices on the Nasdaq SmallCap Market, was $13,970,305. As of December 3, 2001, there were approximately 4,595,495 shares of Common Stock outstanding.</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PART I</w:t>
              <w:br/>
              <w:br/>
              <w:t>Item  1.  Business                                                             3</w:t>
              <w:br/>
              <w:br/>
              <w:t>Item  2.  Properties                                                           7</w:t>
              <w:br/>
              <w:br/>
              <w:t>Item  3.  Legal Proceedings                                                    8</w:t>
              <w:br/>
              <w:br/>
              <w:t>Item  4.  Submission of Matters to a Vote of Security Holders                  9</w:t>
              <w:br/>
              <w:br/>
              <w:t>PART II</w:t>
              <w:br/>
              <w:br/>
              <w:t>Item  5.  Market for Registrant's Common Equity and Related Stockholder       10</w:t>
              <w:br/>
              <w:t xml:space="preserve">          Matters</w:t>
              <w:br/>
              <w:br/>
              <w:t>Item  6.  Management's Discussion and Analysis of Financial Condition         11</w:t>
              <w:br/>
              <w:t xml:space="preserve">          and Results of Operations</w:t>
              <w:br/>
              <w:br/>
              <w:t>Item  7.  Financial Statements                                                13</w:t>
              <w:br/>
              <w:br/>
              <w:t>Item  8.  Changes in and Disagreements With Accountants on Accounting         13</w:t>
              <w:br/>
              <w:t xml:space="preserve">          and Financial Disclosures</w:t>
              <w:br/>
              <w:br/>
              <w:t>PART III</w:t>
              <w:br/>
              <w:br/>
              <w:t>Item  9.  Directors, Executive Officers, Promoters and Control Persons;       14</w:t>
              <w:br/>
              <w:t xml:space="preserve">          Compliance with Section 16(a) of The Exchange Act</w:t>
              <w:br/>
              <w:br/>
              <w:t>Item 10.  Executive Compensation                                              16</w:t>
              <w:br/>
              <w:br/>
              <w:t>Item 11.  Security Ownership of Certain Beneficial Owners And Management      18</w:t>
              <w:br/>
              <w:br/>
              <w:t>Item 12.  Certain Relationships and Related Transactions                      19</w:t>
              <w:br/>
              <w:br/>
              <w:t>Item 13.  Exhibits and Reports on Form 8-K                                    21</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7" w:name="FIS_PART_I"/>
      <w:bookmarkStart w:id="8" w:name="eolPage3"/>
      <w:bookmarkStart w:id="9" w:name="FIS_PART_I"/>
      <w:bookmarkStart w:id="10" w:name="eolPage3"/>
      <w:bookmarkEnd w:id="9"/>
      <w:bookmarkEnd w:id="10"/>
      <w:r>
        <w:br w:type="page"/>
      </w:r>
    </w:p>
    <w:p>
      <w:pPr>
        <w:pStyle w:val="Normal"/>
        <w:bidi w:val="0"/>
        <w:jc w:val="center"/>
        <w:rPr/>
      </w:pPr>
      <w:r>
        <w:rPr>
          <w:rFonts w:ascii="Times New Roman" w:hAnsi="Times New Roman"/>
          <w:b/>
          <w:sz w:val="20"/>
        </w:rPr>
        <w:t>PART I</w:t>
      </w:r>
      <w:bookmarkStart w:id="11" w:name="FIS_BUSINESS"/>
      <w:bookmarkEnd w:id="11"/>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Rick's Cabaret International, Inc. currently owns and operates adult nightclubs under the name "Rick's Cabaret" and "XTC" that offer live adult entertainment, restaurant and bar operations. We own and operate six adult nightclubs in Houston, Austin and San Antonio, Texas, and Minneapolis, Minnesota.</w:t>
      </w:r>
    </w:p>
    <w:p>
      <w:pPr>
        <w:pStyle w:val="Normal"/>
        <w:bidi w:val="0"/>
        <w:spacing w:before="225" w:after="0"/>
        <w:jc w:val="left"/>
        <w:rPr/>
      </w:pPr>
      <w:r>
        <w:rPr>
          <w:rFonts w:ascii="Times New Roman" w:hAnsi="Times New Roman"/>
          <w:sz w:val="20"/>
        </w:rPr>
        <w:t>We recently opened an all-adult "couples" night club in Houston called "Encounters," which is a club for adult couples who enjoy the swingers' lifestyle.</w:t>
      </w:r>
    </w:p>
    <w:p>
      <w:pPr>
        <w:pStyle w:val="Normal"/>
        <w:bidi w:val="0"/>
        <w:spacing w:before="225" w:after="0"/>
        <w:jc w:val="left"/>
        <w:rPr/>
      </w:pPr>
      <w:r>
        <w:rPr>
          <w:rFonts w:ascii="Times New Roman" w:hAnsi="Times New Roman"/>
          <w:sz w:val="20"/>
        </w:rPr>
        <w:t>We also own and/or operate premiere adult entertainment Internet web sites in two categories: online entertainment and online auctions of adult products and erotica.</w:t>
      </w:r>
    </w:p>
    <w:p>
      <w:pPr>
        <w:pStyle w:val="Normal"/>
        <w:bidi w:val="0"/>
        <w:spacing w:before="225" w:after="0"/>
        <w:jc w:val="left"/>
        <w:rPr/>
      </w:pPr>
      <w:r>
        <w:rPr>
          <w:rFonts w:ascii="Times New Roman" w:hAnsi="Times New Roman"/>
          <w:sz w:val="20"/>
        </w:rPr>
        <w:t>Our online entertainment sites are www.dancerdorm.com, www.amateurdan.com, and www.xxxpassword.com. DancerDorm.com featured exclusive live adult entertainment. The exclusive live activities were discontinued in 2001 and currently all live content for this site is licensed from third parties. AmateurDan.com features exclusive adult photo entertainment. XXXpassword features adult content licensed through Voice Media Inc. We acquire most of our Internet content from third parties.</w:t>
      </w:r>
    </w:p>
    <w:p>
      <w:pPr>
        <w:pStyle w:val="Normal"/>
        <w:widowControl/>
        <w:bidi w:val="0"/>
        <w:jc w:val="left"/>
        <w:rPr/>
      </w:pPr>
      <w:r>
        <w:rPr>
          <w:rFonts w:ascii="Times New Roman" w:hAnsi="Times New Roman"/>
          <w:sz w:val="20"/>
        </w:rPr>
        <w:br/>
        <w:t xml:space="preserve">Our online adult auction web sites are www.naughtybids.com, www.pornauction.com, </w:t>
      </w:r>
      <w:r>
        <w:rPr>
          <w:rFonts w:ascii="Times New Roman" w:hAnsi="Times New Roman"/>
          <w:sz w:val="20"/>
          <w:u w:val="single"/>
        </w:rPr>
        <w:t>www.xxxauctionville.com, www.xxxbids.com, www.xxxgayauction.com, and</w:t>
      </w:r>
      <w:r>
        <w:rPr>
          <w:rFonts w:ascii="Times New Roman" w:hAnsi="Times New Roman"/>
          <w:sz w:val="20"/>
        </w:rPr>
        <w:br/>
        <w:t xml:space="preserve"> www.allgayauction.com. These web sites contain consumer-initiated auctions for items such as adult videos, apparel, photo sets, adult paraphernalia and other erotica. These web sites use our proprietary auction system that provides a common technology platform. There are typically more than 10,000 active auctions at these sites at any given time. We charge the seller a fee for each successful auction.</w:t>
      </w:r>
    </w:p>
    <w:p>
      <w:pPr>
        <w:pStyle w:val="Normal"/>
        <w:bidi w:val="0"/>
        <w:spacing w:before="225" w:after="0"/>
        <w:jc w:val="left"/>
        <w:rPr/>
      </w:pPr>
      <w:r>
        <w:rPr>
          <w:rFonts w:ascii="Times New Roman" w:hAnsi="Times New Roman"/>
          <w:sz w:val="20"/>
        </w:rPr>
        <w:t>References to us in this Form 10-KSB include our 100%-owned subsidiaries, and our 93%-owned subsidiary, Taurus Entertainment Companies, Inc.</w:t>
      </w:r>
    </w:p>
    <w:p>
      <w:pPr>
        <w:pStyle w:val="Normal"/>
        <w:bidi w:val="0"/>
        <w:spacing w:before="225" w:after="0"/>
        <w:jc w:val="left"/>
        <w:rPr/>
      </w:pPr>
      <w:r>
        <w:rPr>
          <w:rFonts w:ascii="Times New Roman" w:hAnsi="Times New Roman"/>
          <w:sz w:val="20"/>
        </w:rPr>
        <w:t>We were incorporated as a Texas corporation in 1994 and became the successor to a private business that had operated Rick's Cabaret since the 1980's.</w:t>
      </w:r>
    </w:p>
    <w:p>
      <w:pPr>
        <w:pStyle w:val="Normal"/>
        <w:bidi w:val="0"/>
        <w:spacing w:before="225" w:after="0"/>
        <w:jc w:val="left"/>
        <w:rPr/>
      </w:pPr>
      <w:r>
        <w:rPr>
          <w:rFonts w:ascii="Times New Roman" w:hAnsi="Times New Roman"/>
          <w:b/>
          <w:sz w:val="20"/>
        </w:rPr>
        <w:t>HISTORY</w:t>
      </w:r>
    </w:p>
    <w:p>
      <w:pPr>
        <w:pStyle w:val="Normal"/>
        <w:bidi w:val="0"/>
        <w:spacing w:before="225" w:after="0"/>
        <w:jc w:val="left"/>
        <w:rPr/>
      </w:pPr>
      <w:r>
        <w:rPr>
          <w:rFonts w:ascii="Times New Roman" w:hAnsi="Times New Roman"/>
          <w:sz w:val="20"/>
        </w:rPr>
        <w:t>Until 1996, we had one adult nightclub location in Houston. In January 1997, we opened a nightclub in New Orleans, Louisiana, in leased premises, which we subsequently sold to Mr. Robert Watters in March 1999. In January 1997, we purchased a facility in Minneapolis, Minnesota, where we opened a new adult nightclub that began operations in March 1998. In August 1998, we acquired approximately 93% of the outstanding common stock of Taurus Entertainment Companies, Inc., a Colorado corporation ("Taurus") in a private stock exchange transaction with certain principal stockholders of Taurus. The Stock Exchange Agreement provided that we exchange one share of our common stock for each three and one-half shares of Taurus common stock owned by certain principal shareholders of Taurus. As a result of the Exchange, we exchanged a total of 571,713 shares (post-reverse split) of our common stock for approximately 4,002,006 shares of common stock of Taurus, giving us control of Taurus. The terms and conditions of the Exchange were determined by the parties through arms' length negotiations. However, no appraisal was conducted. The financial results of Taurus have been consolidated into our financial statements since the date of acquisition.</w:t>
      </w:r>
    </w:p>
    <w:p>
      <w:pPr>
        <w:pStyle w:val="Normal"/>
        <w:bidi w:val="0"/>
        <w:spacing w:before="225" w:after="0"/>
        <w:jc w:val="left"/>
        <w:rPr/>
      </w:pPr>
      <w:r>
        <w:rPr>
          <w:rFonts w:ascii="Times New Roman" w:hAnsi="Times New Roman"/>
          <w:sz w:val="20"/>
        </w:rPr>
        <w:t>Taurus is a publicly owned company traded on the OTCBB under the symbol "TAUR.OB". In a transaction simultaneous to the acquisition of Taurus, we acquired certain real estate in San Antonio, Texas from one of the principal stockholders of Taurus. We acquired the property from a principal stockholder of Taurus for the same price that the principal stockholder paid for the property. We financed the purchase of the property by the issuance of a six-year $366,000 Convertible Debenture, secured by the real estate acquired.</w:t>
      </w:r>
    </w:p>
    <w:p>
      <w:pPr>
        <w:pStyle w:val="Normal"/>
        <w:bidi w:val="0"/>
        <w:spacing w:before="225" w:after="0"/>
        <w:jc w:val="left"/>
        <w:rPr/>
      </w:pPr>
      <w:r>
        <w:rPr>
          <w:rFonts w:ascii="Times New Roman" w:hAnsi="Times New Roman"/>
          <w:sz w:val="20"/>
        </w:rPr>
        <w:t>In a transaction simultaneous to the acquisition of Taurus, Taurus acquired certain real estate in Houston, Texas from Mr. Ralph McElroy. Taurus acquired the property from Mr. McElroy for the same price that Mr. McElroy paid for the property. Taurus financed the purchase of the property by the issuance of a six-year $286,744 Con-vertible Debenture, secured by the real estate acquired. We are the guarantor of this Convertible Debenture. The Convertible Debenture is convertible into our shares at any time prior to maturity at the Conversion Price of $5.50.</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2" w:name="eolPage4"/>
      <w:bookmarkStart w:id="13" w:name="eolPage4"/>
      <w:bookmarkEnd w:id="13"/>
      <w:r>
        <w:br w:type="page"/>
      </w:r>
    </w:p>
    <w:p>
      <w:pPr>
        <w:pStyle w:val="Normal"/>
        <w:bidi w:val="0"/>
        <w:jc w:val="left"/>
        <w:rPr/>
      </w:pPr>
      <w:r>
        <w:rPr>
          <w:rFonts w:ascii="Times New Roman" w:hAnsi="Times New Roman"/>
          <w:sz w:val="20"/>
        </w:rPr>
        <w:t>On March 29, 1999, Robert L. Watters, one of our Directors, purchased RCI Entertainment Louisiana, Inc. ("RCI Louisiana"), our subsidiary, for the purchase price of $2,200,000 consisting of $1,057,327 in cash, the endorsement over to us of a $652,744 secured promissory note (the "McElroy Note"), 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 (which has a conversion feature) in the original principal amount of $286,744.61, dated August 11, 1998, in favor of Mr. McElroy, (the "Convertible Promissory Note"). Both the Convertible Debenture and the Convertible Promissory Note are secured by certain real estate holdings. The Watters Note is due and payable in 48 equal monthly installments of principal and interest in the amount of $7,977.49 with the final payment due March 29, 2003. The Watters Note bears interest at the rate of eight percent (8%) per annum and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Mr. Watters and us. In connection with the sale of RCI Louisiana, Mr. Watters, and Erich Norton White, our former director, entered into agreements with us to terminate their Employment Agreements and to cancel all stock options on our common stock that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left"/>
        <w:rPr/>
      </w:pPr>
      <w:r>
        <w:rPr>
          <w:rFonts w:ascii="Times New Roman" w:hAnsi="Times New Roman"/>
          <w:sz w:val="20"/>
        </w:rPr>
        <w:t>In March 1999, we had a 2:1 reverse stock split.</w:t>
      </w:r>
    </w:p>
    <w:p>
      <w:pPr>
        <w:pStyle w:val="Normal"/>
        <w:bidi w:val="0"/>
        <w:spacing w:before="225" w:after="0"/>
        <w:jc w:val="left"/>
        <w:rPr/>
      </w:pPr>
      <w:r>
        <w:rPr>
          <w:rFonts w:ascii="Times New Roman" w:hAnsi="Times New Roman"/>
          <w:sz w:val="20"/>
        </w:rPr>
        <w:t>In May 2000, we acquired the Chesapeake Bay Cabaret, an upscale gentlemen's club located near the NASA Space Center and Houston's Hobby Airport. The seller and landlord was WMF Investments, Inc. The transaction was completed once all licenses and permits had been granted and issued to Rick's and the club was subsequently renamed using the Rick's Cabaret brand. The purchase price for the business of Chesapeake Bay Cabaret was 160,000 restricted shares of Rick's common stock. We also entered into a 10-year lease agreement between Rick's and WMF Investments. The lease grants Rick's an additional 10-year option for the property and the building where the Chesapeake Bay Cabaret is located. The initial lease payment is $12,000 per month plus 4% of gross revenues exceeding $125,000 per month. In addition, the agreement provided that in the event that on August 6, 2001, the average closing price of Rick's common stock for the sixty (60) days prior to August 6, 2001 was less than $5.00 per share then we were obligated to pay by making a promissory note to the seller an amount equal to the lesser of (i) $250,000.00 or (ii) $800,000.00 less the market value of the 160,000 shares. This event occurred and we gave WMF Investments, Inc. a promissory note in the principal amount of $250,000, at an interest rate of 10% per annum and 108 monthly payments. 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WMF Investments, Inc. is controlled by Mr. William Friedrichs, who owns approximately 8.3% of our outstanding shares of common stock.</w:t>
      </w:r>
    </w:p>
    <w:p>
      <w:pPr>
        <w:pStyle w:val="Normal"/>
        <w:bidi w:val="0"/>
        <w:spacing w:before="225" w:after="0"/>
        <w:jc w:val="left"/>
        <w:rPr/>
      </w:pPr>
      <w:r>
        <w:rPr>
          <w:rFonts w:ascii="Times New Roman" w:hAnsi="Times New Roman"/>
          <w:sz w:val="20"/>
        </w:rPr>
        <w:t>From time to time, we may enter into agreements to operate adult clubs owned by others. We are not presently operating any adult clubs owned by other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converse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bidi w:val="0"/>
        <w:spacing w:before="225" w:after="0"/>
        <w:jc w:val="left"/>
        <w:rPr/>
      </w:pPr>
      <w:r>
        <w:rPr>
          <w:rFonts w:ascii="Times New Roman" w:hAnsi="Times New Roman"/>
          <w:sz w:val="20"/>
        </w:rP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We continually monitor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COMPLIANCE POLICIES/CREDIT CARDS. We review all credit card charges made by our customers. Specifically,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 at Rick's Cabaret.</w:t>
      </w:r>
    </w:p>
    <w:p>
      <w:pPr>
        <w:pStyle w:val="Normal"/>
        <w:bidi w:val="0"/>
        <w:spacing w:before="225" w:after="0"/>
        <w:jc w:val="left"/>
        <w:rPr/>
      </w:pPr>
      <w:r>
        <w:rPr>
          <w:rFonts w:ascii="Times New Roman" w:hAnsi="Times New Roman"/>
          <w:sz w:val="20"/>
        </w:rPr>
        <w:t>FOOD AND DRINK. We believe that a key to the success of our branded adult nightclubs is a quality, first-class bar and restaurant operation to compliment our adult entertainment. We employ service managers who recruit and train professional wait staffs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e separate management personnel from all cash handling so that management is isolated from and does not handle any cash. We use a combination of accounting and physical inventory control mechanisms to maintain a high level of integrity in our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w:t>
        <w:br/>
        <w:t>(iii) a daily cash requirements analysis which reconciles the previous day's cash on hand to the requirements for the next day's operations. These daily computer reports alert management of any variances from expected financial results based on historical norms. Further, we conduct, on a monthly basis, an independent overview of our financial condition and have engaged independent accountants to conduct an annual audit and to review and advise us relating to our internal control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We utilize the services of a public relations firm in New York City with wide experience in promotion of adult companies.</w:t>
      </w:r>
    </w:p>
    <w:p>
      <w:pPr>
        <w:pStyle w:val="Normal"/>
        <w:bidi w:val="0"/>
        <w:spacing w:before="225" w:after="0"/>
        <w:jc w:val="left"/>
        <w:rPr/>
      </w:pPr>
      <w:r>
        <w:rPr>
          <w:rFonts w:ascii="Times New Roman" w:hAnsi="Times New Roman"/>
          <w:sz w:val="20"/>
        </w:rPr>
        <w:t>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sz w:val="20"/>
        </w:rPr>
        <w:t>NIGHTCLUB LOCATIONS. We have three Rick's Cabaret locations in Houston, Texas and one Rick's Cabaret in Minneapolis, Minnesota. We also own one nightclub in San Antonio, Texas that operates under the name XTC. Our 93%-owned subsidiary, Taurus, owns a nightclub in Austin, Texas also under the name XTC.</w:t>
      </w:r>
    </w:p>
    <w:p>
      <w:pPr>
        <w:pStyle w:val="Normal"/>
        <w:bidi w:val="0"/>
        <w:spacing w:before="225" w:after="0"/>
        <w:jc w:val="left"/>
        <w:rPr/>
      </w:pPr>
      <w:r>
        <w:rPr>
          <w:rFonts w:ascii="Times New Roman" w:hAnsi="Times New Roman"/>
          <w:sz w:val="20"/>
        </w:rPr>
        <w:t>We sold our New Orleans nightclub in March 1999, but it continues to use our name under a licensing agreement. In July 2000, we sold a facility in south Houston. We are continually exploring expansion opportunities to open or acquire more nightclubs in strategically valuable locations in the United States.</w:t>
      </w:r>
    </w:p>
    <w:p>
      <w:pPr>
        <w:pStyle w:val="Normal"/>
        <w:bidi w:val="0"/>
        <w:spacing w:before="225" w:after="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October 1999, we began adult Internet Web site operations. DancerDorm.com featured live Web cam feeds and interactive online "chat and look" experience for our members to chat with our dancers. The live activities were discontinued in 2001 and currently content for this site is licensed from third parties. Members pay a monthly fee to visit DancerDorm.com. AmateurDan.com is also a pay site that features exclusive photos of provocative poses and activities. The www.xxxpassword.com Web site features adult content licensed through Voice Media, Inc.</w:t>
      </w:r>
    </w:p>
    <w:p>
      <w:pPr>
        <w:pStyle w:val="Normal"/>
        <w:bidi w:val="0"/>
        <w:spacing w:before="225" w:after="0"/>
        <w:jc w:val="left"/>
        <w:rPr/>
      </w:pPr>
      <w:r>
        <w:rPr>
          <w:rFonts w:ascii="Times New Roman" w:hAnsi="Times New Roman"/>
          <w:sz w:val="20"/>
        </w:rPr>
        <w:t>Our e-commerce program includes efforts to direct Internet traffic to our Web sites. Internet traffic is generated through the purchase of traffic from third-party adult Web sites or Internet domain owners and the purchase of banner advertisements or "key word" searches from Internet search engines.</w:t>
      </w:r>
    </w:p>
    <w:p>
      <w:pPr>
        <w:pStyle w:val="Normal"/>
        <w:bidi w:val="0"/>
        <w:spacing w:before="225" w:after="0"/>
        <w:jc w:val="left"/>
        <w:rPr/>
      </w:pPr>
      <w:r>
        <w:rPr>
          <w:rFonts w:ascii="Times New Roman" w:hAnsi="Times New Roman"/>
          <w:sz w:val="20"/>
        </w:rPr>
        <w:t>There are numerous adult entertainment Web sites on the Internet.</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 xml:space="preserve">During the fiscal year we began acquiring and developing a network of Web sites designed to meet a growing need by Internet users for auction sites where erotica and other adult materials could be purchased in a bid-ask method. We presently own and operate six adult auction Internet Web sites at </w:t>
      </w:r>
      <w:r>
        <w:rPr>
          <w:rFonts w:ascii="Times New Roman" w:hAnsi="Times New Roman"/>
          <w:sz w:val="20"/>
          <w:u w:val="single"/>
        </w:rPr>
        <w:t>www.naughtybids.com, www.pornauction.com, www.xxxauctionville.com,</w:t>
      </w:r>
      <w:r>
        <w:rPr>
          <w:rFonts w:ascii="Times New Roman" w:hAnsi="Times New Roman"/>
          <w:sz w:val="20"/>
        </w:rPr>
        <w:br/>
        <w:t xml:space="preserve"> www.xxxbids.com, www.xxxgayauction.com and www.allgayauction.com. These Web sites contain new and used adult oriented consumer initiated auctions for items such as adult videos, apparel, photo sets and adult paraphernalia. We also developed software and other technology to create a single platform serving our six separate sites, which have approximately 10,000 items for sale at any given time. We charge the seller a fee for each successful auction. NaughtyBids.com and related sites offer Webmasters an opportunity to create residual income from Web surfers through the NaughtyBids Affiliate Program, which pays other Webmasters a percentage of every closing auction sale in which the buyer originally came from the affiliate Webmaster's site. There are numerous auction Web sites on the Internet that offer adult products and erotica.</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of which approximately 10 are in direct competition with our cabarets. In Minneapolis, Rick's Cabaret is favorably located downtown and is a short walk from the Metrodome Stadium and the Target Center. There is only one adult nightclub in Minneapolis in direct competition with u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8" w:name="eolPage7"/>
      <w:bookmarkStart w:id="19" w:name="eolPage7"/>
      <w:bookmarkEnd w:id="19"/>
      <w:r>
        <w:br w:type="page"/>
      </w:r>
    </w:p>
    <w:p>
      <w:pPr>
        <w:pStyle w:val="Normal"/>
        <w:bidi w:val="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 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See, "Legal Proceeding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w:t>
      </w:r>
    </w:p>
    <w:p>
      <w:pPr>
        <w:pStyle w:val="Normal"/>
        <w:bidi w:val="0"/>
        <w:spacing w:before="225" w:after="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1, we had approximately 420 full-time employees, of which 40 are in management positions, including corporate and administrative operations, and approximately 380 are engaged in entertainment, food and beverage service, including bartenders and waitresses. None of our employees is represented by a union and we consider our employee relations to be good. Additionally, we have independent contractor relationships with over 600 entertainers, who are self-employed and perform at our locations on a non-exclusive basis as independent contractors. Performers in Minneapolis, Minnesota act as commissioned employees.</w:t>
      </w:r>
      <w:bookmarkStart w:id="20" w:name="FIS_PROPERTIES"/>
      <w:bookmarkEnd w:id="20"/>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s are co-located at 505 North Belt, Houston, Texas 77060 with our subsidiary, Taurus, in leased facilities consisting of a total of 1,200 square feet. We pay rent of approximately $1,200 per month for this space. We believe that our offices are adequate for our present needs and that suitable space will be available to accommodate our future need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1" w:name="eolPage8"/>
      <w:bookmarkStart w:id="22" w:name="eolPage8"/>
      <w:bookmarkEnd w:id="22"/>
      <w:r>
        <w:br w:type="page"/>
      </w:r>
    </w:p>
    <w:p>
      <w:pPr>
        <w:pStyle w:val="Normal"/>
        <w:bidi w:val="0"/>
        <w:jc w:val="left"/>
        <w:rPr/>
      </w:pPr>
      <w:r>
        <w:rPr>
          <w:rFonts w:ascii="Times New Roman" w:hAnsi="Times New Roman"/>
          <w:sz w:val="20"/>
        </w:rPr>
        <w:t>We own the three locations of Rick's Cabaret (two in Houston and one in Minneapolis) and the two locations of XTC (one in Austin and one in San Antonio). We lease the South Houston location, formerly known as the Chesapeake Bay Club. We own the location of our Encounters couples club in Houston.</w:t>
      </w:r>
    </w:p>
    <w:p>
      <w:pPr>
        <w:pStyle w:val="Normal"/>
        <w:bidi w:val="0"/>
        <w:spacing w:before="225" w:after="0"/>
        <w:jc w:val="left"/>
        <w:rPr/>
      </w:pPr>
      <w:r>
        <w:rPr>
          <w:rFonts w:ascii="Times New Roman" w:hAnsi="Times New Roman"/>
          <w:sz w:val="20"/>
        </w:rPr>
        <w:t>The Rick's Cabaret located on Bering Drive in Houston has aggregate 12,300 square feet of space. The balance as of September 30, 2001, that we owe on the mortgage is $397,571 and the interest rate is prime plus 1%. Currently, we pay $8,315 in monthly principal and interest payments. The last mortgage payment is due in December 2004 with a balloon payment of $173,947.</w:t>
      </w:r>
    </w:p>
    <w:p>
      <w:pPr>
        <w:pStyle w:val="Normal"/>
        <w:bidi w:val="0"/>
        <w:spacing w:before="225" w:after="0"/>
        <w:jc w:val="left"/>
        <w:rPr/>
      </w:pPr>
      <w:r>
        <w:rPr>
          <w:rFonts w:ascii="Times New Roman" w:hAnsi="Times New Roman"/>
          <w:sz w:val="20"/>
        </w:rPr>
        <w:t>The Rick's Cabaret located on North Belt Drive in Houston has 12,000 square feet of space, and is owned by our 93%-owned subsidiary, Taurus. The balance as of September 30, 2001, that we owe on the mortgage is $138,295.15 and the interest rate is 10%. We pay $13,758 in monthly in principal and interest payments. The last mortgage payment is due in August 2002.</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1, that we owe on the mortgage is $2,335,336 and the interest rate is 9%. We pay $22,732 in monthly principal and interest payments. The last mortgage payment is due in 2018.</w:t>
      </w:r>
    </w:p>
    <w:p>
      <w:pPr>
        <w:pStyle w:val="Normal"/>
        <w:bidi w:val="0"/>
        <w:spacing w:before="225" w:after="0"/>
        <w:jc w:val="left"/>
        <w:rPr/>
      </w:pPr>
      <w:r>
        <w:rPr>
          <w:rFonts w:ascii="Times New Roman" w:hAnsi="Times New Roman"/>
          <w:sz w:val="20"/>
        </w:rPr>
        <w:t>The XTC nightclub in Austin has 6,800 square feet of space, which sits on 1.2 acres of land. This property is owned by us free and clear.</w:t>
      </w:r>
    </w:p>
    <w:p>
      <w:pPr>
        <w:pStyle w:val="Normal"/>
        <w:bidi w:val="0"/>
        <w:spacing w:before="225" w:after="0"/>
        <w:jc w:val="left"/>
        <w:rPr/>
      </w:pPr>
      <w:r>
        <w:rPr>
          <w:rFonts w:ascii="Times New Roman" w:hAnsi="Times New Roman"/>
          <w:sz w:val="20"/>
        </w:rPr>
        <w:t>The XTC nightclub in San Antonio has 7,800 square feet of space. We acquired the property from Mr. Ralph McElroy for the same price that Mr. McElroy paid for the property. We financed the purchase of the property by the issuance of a six-year $366,000 Convertible Debenture, secured by the real estate acquired. The principal balance of the Convertible Debenture is due in July 2004, in one lump sum payment. Interest is due and payable monthly, with the first interest payment beginning in September 1998.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w:t>
        <w:br/>
        <w:t>(10) consecutive trading days. The Convertible Debenture is convertible into shares of Common Stock at any time prior to maturity (unless earlier redeemed) at the Conversion Price of $5.50. See Certain Relationships and Related Transactions.</w:t>
      </w:r>
    </w:p>
    <w:p>
      <w:pPr>
        <w:pStyle w:val="Normal"/>
        <w:bidi w:val="0"/>
        <w:spacing w:before="225" w:after="0"/>
        <w:jc w:val="left"/>
        <w:rPr/>
      </w:pPr>
      <w:r>
        <w:rPr>
          <w:rFonts w:ascii="Times New Roman" w:hAnsi="Times New Roman"/>
          <w:sz w:val="20"/>
        </w:rPr>
        <w:t>Our Encounters club has 8,000 square feet of space. This property is owned by us free and clear.</w:t>
      </w:r>
    </w:p>
    <w:p>
      <w:pPr>
        <w:pStyle w:val="Normal"/>
        <w:bidi w:val="0"/>
        <w:spacing w:before="225" w:after="0"/>
        <w:jc w:val="left"/>
        <w:rPr/>
      </w:pPr>
      <w:r>
        <w:rPr>
          <w:rFonts w:ascii="Times New Roman" w:hAnsi="Times New Roman"/>
          <w:sz w:val="20"/>
        </w:rPr>
        <w:t>Taurus and its subsidiaries own a 350-acre ranch in Brazoria County, Texas, and approximately 50 acres of raw land in Wise County, Texas. The balance as of September 30, 2001 that we owe on the Brazoria County ranch mortgage is $303,023 and the interest rate is 9.25%. We pay $2,573 in monthly principal and interest payments. The last mortgage payment is due in 2006 with a balloon payment of $287,920. The balance as of September 30, 2001 that we owe on the Wise County raw land mortgage is $145,730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where our Chesapeake Bay Cabaret is located. We acquired the operations of the Chesapeake Bay Club in May 2000. The lease term is for 10 years, with an additional 10-year lease option thereafter. The initial lease terms are $12,000 monthly plus 4% of gross revenues that are in excess of $125,000 per month (excluding payments that we make to dancers), with the total monthly rent not to exceed $20,000 per month.</w:t>
      </w:r>
      <w:bookmarkStart w:id="23" w:name="FIS_LEGAL_PROCEEDINGS"/>
      <w:bookmarkEnd w:id="23"/>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4" w:name="eolPage9"/>
      <w:bookmarkStart w:id="25" w:name="eolPage9"/>
      <w:bookmarkEnd w:id="25"/>
      <w:r>
        <w:br w:type="page"/>
      </w:r>
    </w:p>
    <w:p>
      <w:pPr>
        <w:pStyle w:val="Normal"/>
        <w:bidi w:val="0"/>
        <w:jc w:val="left"/>
        <w:rPr/>
      </w:pPr>
      <w:r>
        <w:rPr>
          <w:rFonts w:ascii="Times New Roman" w:hAnsi="Times New Roman"/>
          <w:sz w:val="20"/>
        </w:rPr>
        <w:t>"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Our nightclub in south Houston location has a valid permit/license that will expire in December 2005.</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we filed a brief with the Fifth Circuit. In the event that the City of Houston is successful in the appeal, we could be out of compliance and such an outcome could have an adverse impact on our futur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April 1998, the City of Houston began enforcing certain portions of the Ordinance, including the distance require- 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left"/>
        <w:rPr/>
      </w:pPr>
      <w:r>
        <w:rPr>
          <w:rFonts w:ascii="Times New Roman" w:hAnsi="Times New Roman"/>
          <w:b/>
          <w:sz w:val="20"/>
        </w:rPr>
        <w:t>CITY OF MINNEAPOLIS AFTER HOURS ORDINANCE</w:t>
      </w:r>
    </w:p>
    <w:p>
      <w:pPr>
        <w:pStyle w:val="Normal"/>
        <w:bidi w:val="0"/>
        <w:spacing w:before="225" w:after="0"/>
        <w:jc w:val="left"/>
        <w:rPr/>
      </w:pPr>
      <w:r>
        <w:rPr>
          <w:rFonts w:ascii="Times New Roman" w:hAnsi="Times New Roman"/>
          <w:sz w:val="20"/>
        </w:rPr>
        <w:t>In December 1999, we filed a lawsuit against the City of Minneapolis in a case named RCI Entertainment (Minnesota), Inc. v. City of Minneapolis. No. 0-362, in the Hennepin County District Court. We are the Plaintiff in this matter. We claim that the city violated our constitutional and other rights by the city not taking any action on our application for a permit to conduct after-hours entertainment operations at our Minneapolis location. The court granted our motion for a temporary injunction pursuant to which we now conduct after-hours adult entertainment operations in our Minneapolis location until 3:00 a.m. daily.</w:t>
      </w:r>
    </w:p>
    <w:p>
      <w:pPr>
        <w:pStyle w:val="Normal"/>
        <w:bidi w:val="0"/>
        <w:spacing w:before="225" w:after="0"/>
        <w:jc w:val="left"/>
        <w:rPr/>
      </w:pPr>
      <w:r>
        <w:rPr>
          <w:rFonts w:ascii="Times New Roman" w:hAnsi="Times New Roman"/>
          <w:sz w:val="20"/>
        </w:rPr>
        <w:t>The city took no appeal from the temporary injunction, the appeal time has expired, and the injunction remains in full force and effect. Also included in the lawsuit was a claim for damages from having wrongfully been denied the right to conduct after-hours entertainment for over one year. It is estimated that the damages that can be proved will exceed $1 million. In September 2000, the city moved for summary judgment, seeking dismissal of the suit in its entirety. That motion was denied, and the city has now appealed that denial to the Minnesota Court of Appeals. The city has also repealed the ordinance that permits liquor establishments in the central business district to remain open from 1:00 a.m. to 3:00 a.m., for the purpose of conducting entertainment. Liquor establishments having such a license will be required to cease operating from 1:00 a.m. until 3:00 a.m. as of December 31, 2001. However, since Rick's remains open, not pursuant to a license, but pursuant to the temporary injunction, Rick's will be allowed to remain open until the injunction is dissolved by a court.</w:t>
      </w:r>
      <w:bookmarkStart w:id="26" w:name="FIS_VOTING_MATTERS"/>
      <w:bookmarkEnd w:id="26"/>
    </w:p>
    <w:p>
      <w:pPr>
        <w:pStyle w:val="Normal"/>
        <w:bidi w:val="0"/>
        <w:spacing w:before="225" w:after="0"/>
        <w:jc w:val="left"/>
        <w:rPr/>
      </w:pPr>
      <w:r>
        <w:rPr>
          <w:rFonts w:ascii="Times New Roman" w:hAnsi="Times New Roman"/>
          <w:b/>
          <w:sz w:val="20"/>
        </w:rPr>
        <w:t>ITEM 4. SUBMISSION OF MATTERS TO A VOTE OF SECURITY HOLDERS</w:t>
      </w:r>
      <w:r>
        <w:rPr>
          <w:rFonts w:ascii="Times New Roman" w:hAnsi="Times New Roman"/>
          <w:sz w:val="20"/>
        </w:rPr>
        <w:br/>
        <w:t>None.</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7" w:name="FIS_PART_II"/>
      <w:bookmarkStart w:id="28" w:name="eolPage10"/>
      <w:bookmarkStart w:id="29" w:name="FIS_PART_II"/>
      <w:bookmarkStart w:id="30" w:name="eolPage10"/>
      <w:bookmarkEnd w:id="29"/>
      <w:bookmarkEnd w:id="30"/>
      <w:r>
        <w:br w:type="page"/>
      </w:r>
    </w:p>
    <w:p>
      <w:pPr>
        <w:pStyle w:val="Normal"/>
        <w:bidi w:val="0"/>
        <w:jc w:val="center"/>
        <w:rPr/>
      </w:pPr>
      <w:r>
        <w:rPr>
          <w:rFonts w:ascii="Times New Roman" w:hAnsi="Times New Roman"/>
          <w:b/>
          <w:sz w:val="20"/>
        </w:rPr>
        <w:t>PART II</w:t>
      </w:r>
      <w:bookmarkStart w:id="31" w:name="FIS_MARKET"/>
      <w:bookmarkEnd w:id="31"/>
    </w:p>
    <w:p>
      <w:pPr>
        <w:pStyle w:val="Normal"/>
        <w:bidi w:val="0"/>
        <w:spacing w:before="225" w:after="0"/>
        <w:jc w:val="left"/>
        <w:rPr/>
      </w:pPr>
      <w:r>
        <w:rPr>
          <w:rFonts w:ascii="Times New Roman" w:hAnsi="Times New Roman"/>
          <w:b/>
          <w:sz w:val="20"/>
        </w:rPr>
        <w:t>ITEM 5. MARKET FOR REGISTRANT'S COMMON EQUITY AND RELATED STOCKHOLDER 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last sales prices per share for the common stock. Our fiscal year ends September 30, 2001.</w:t>
      </w:r>
      <w:bookmarkStart w:id="32" w:name="FIS_UNIDENTIFIED_TABLE_2"/>
      <w:bookmarkEnd w:id="32"/>
    </w:p>
    <w:p>
      <w:pPr>
        <w:pStyle w:val="Normal"/>
        <w:bidi w:val="0"/>
        <w:spacing w:before="225" w:after="0"/>
        <w:jc w:val="left"/>
        <w:rPr/>
      </w:pPr>
      <w:r>
        <w:rPr>
          <w:rFonts w:ascii="Times New Roman" w:hAnsi="Times New Roman"/>
          <w:b/>
          <w:sz w:val="20"/>
        </w:rPr>
        <w:t>COMMON STOCK PRICE RANGE</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br/>
              <w:t>Fiscal 2000</w:t>
              <w:br/>
              <w:br/>
              <w:t>First  Quarter     $  3.500     $ 2.063</w:t>
              <w:br/>
              <w:t>Second Quarter     $  6.438     $ 2.375</w:t>
              <w:br/>
              <w:t>Third  Quarter     $  5.375     $ 2.000</w:t>
              <w:br/>
              <w:t>Fourth Quarter     $  2.500     $ 1.625</w:t>
              <w:br/>
              <w:br/>
              <w:t>Fiscal 2001</w:t>
              <w:br/>
              <w:t>First  Quarter     $  3.000     $  0.870</w:t>
              <w:br/>
              <w:t>Second Quarter     $  3.370     $  1.120</w:t>
              <w:br/>
              <w:t>Third  Quarter     $  2.750     $  2.000</w:t>
              <w:br/>
              <w:t>Fourth Quarter     $  3.940     $  1.95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3, 2001, the last sales price for the common stock as reported on the Nasdaq SmallCap Market was $3.04. On December 3, 2001, there were approximately 417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left"/>
        <w:rPr/>
      </w:pPr>
      <w:r>
        <w:rPr>
          <w:rFonts w:ascii="Times New Roman" w:hAnsi="Times New Roman"/>
          <w:sz w:val="20"/>
        </w:rPr>
        <w:t>In June 2001, our Board of Directors has approved a stock buyback program up to $500,000. Under this program, through September 2001, we purchased 30,700 shares of our common stock for a total consideration of $73,619.</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1, we did not sell unregistered shares of our common stock.</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3" w:name="FIS_MANAGEMENTS_DISCUSSION"/>
      <w:bookmarkStart w:id="34" w:name="eolPage11"/>
      <w:bookmarkStart w:id="35" w:name="FIS_MANAGEMENTS_DISCUSSION"/>
      <w:bookmarkStart w:id="36" w:name="eolPage11"/>
      <w:bookmarkEnd w:id="35"/>
      <w:bookmarkEnd w:id="36"/>
      <w:r>
        <w:br w:type="page"/>
      </w:r>
    </w:p>
    <w:p>
      <w:pPr>
        <w:pStyle w:val="Normal"/>
        <w:bidi w:val="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K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ix adult nightclubs under the name "Rick's Cabaret" and "XTC" in Houston, Austin and San Antonio, Texas, and Minneapolis, Minnesota. Subsequent to the close of the fiscal year under review, on November 17, 2001, we opened an adult-themed club called "Encounters" that serves the couples or "swingers'" market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dancerdorm.com , www.amateurdan.com, and www.xxxpassword.com. During the course of the fiscal year ending September 30, 2001, we changed our Internet strategy and no longer create the content for these sites, opting instead to purchase content from wholesalers at what we believe will be a cost saving.</w:t>
      </w:r>
    </w:p>
    <w:p>
      <w:pPr>
        <w:pStyle w:val="Normal"/>
        <w:widowControl/>
        <w:bidi w:val="0"/>
        <w:jc w:val="left"/>
        <w:rPr/>
      </w:pPr>
      <w:r>
        <w:rPr>
          <w:rFonts w:ascii="Times New Roman" w:hAnsi="Times New Roman"/>
          <w:sz w:val="20"/>
        </w:rPr>
        <w:br/>
        <w:t>b) We operate a network of six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operated by us.</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bookmarkStart w:id="37" w:name="FIS_RESULTS_OF_OPERATIONS"/>
      <w:bookmarkEnd w:id="37"/>
    </w:p>
    <w:p>
      <w:pPr>
        <w:pStyle w:val="Normal"/>
        <w:bidi w:val="0"/>
        <w:spacing w:before="225" w:after="0"/>
        <w:jc w:val="left"/>
        <w:rPr/>
      </w:pPr>
      <w:r>
        <w:rPr>
          <w:rFonts w:ascii="Times New Roman" w:hAnsi="Times New Roman"/>
          <w:b/>
          <w:sz w:val="20"/>
        </w:rPr>
        <w:t>RESULTS OF OPERATIONS FOR THE FISCAL YEAR ENDED SEPTEMBER 30, 2001 AS COMPARED TO THE FISCAL YEAR ENDED SEPTEMBER 30, 2000</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8" w:name="eolPage12"/>
      <w:bookmarkStart w:id="39" w:name="eolPage12"/>
      <w:bookmarkEnd w:id="39"/>
      <w:r>
        <w:br w:type="page"/>
      </w:r>
    </w:p>
    <w:p>
      <w:pPr>
        <w:pStyle w:val="Normal"/>
        <w:bidi w:val="0"/>
        <w:jc w:val="left"/>
        <w:rPr/>
      </w:pPr>
      <w:r>
        <w:rPr>
          <w:rFonts w:ascii="Times New Roman" w:hAnsi="Times New Roman"/>
          <w:sz w:val="20"/>
        </w:rPr>
        <w:t>For the fiscal year ended September 30, 2001, the Company had consolidated total revenues of $19,659,641 compared to consolidated total revenues of $12,739,316 for the year ended September 30, 2000, an increase of $6,920,325 or 54.33%. The increase in total revenues was due to the increase in revenues in the Company's existing and new nightclub operations of $1,707,388 and to the revenues generated by the Company's Internet businesses of $5,212,937. Revenues of the nightclub operations for same-location same-period increased by 6.93%, while revenues of Internet businesses for same-sites same-period decreased by 6.38%. The overall increase was due to the impact of full year of operations of our new locations/sites.</w:t>
      </w:r>
    </w:p>
    <w:p>
      <w:pPr>
        <w:pStyle w:val="Normal"/>
        <w:bidi w:val="0"/>
        <w:spacing w:before="225" w:after="0"/>
        <w:jc w:val="left"/>
        <w:rPr/>
      </w:pPr>
      <w:r>
        <w:rPr>
          <w:rFonts w:ascii="Times New Roman" w:hAnsi="Times New Roman"/>
          <w:sz w:val="20"/>
        </w:rPr>
        <w:t>Net income for the year ended September 30, 2001 was $1,314,718 compared to $202,653 for the year ended September 30, 2000. The increase in net income was primarily due to the increase in the Company's overall nightclub operations and our Internet operations. Net income for nightclub operations was $1,830,131 compared with $1,152,591 for the year ended September 30, 2000 and for Internet businesses was $ 649,888 compared with a net loss of $309,201for the year ended September 30, 2000. Net income of the nightclub operations for same-location same-period increased by 17.54%, while net income of Internet businesses for same-site same-period increased by 4.36%.</w:t>
      </w:r>
    </w:p>
    <w:p>
      <w:pPr>
        <w:pStyle w:val="Normal"/>
        <w:bidi w:val="0"/>
        <w:spacing w:before="225" w:after="0"/>
        <w:jc w:val="left"/>
        <w:rPr/>
      </w:pPr>
      <w:r>
        <w:rPr>
          <w:rFonts w:ascii="Times New Roman" w:hAnsi="Times New Roman"/>
          <w:sz w:val="20"/>
        </w:rPr>
        <w:t>The cost of goods sold for the year ended September 30, 2001 was 33.51 % of total revenues compared to 19.19% for the year ended September 30, 2000. The increase was due primarily to the costs of our Internet operations, the increase in cost of complimentary food served for promotional purposes in our XTC locations, and the addition of logo merchandise to our sales mix. The cost of goods sold for the nightclub operations for the year ended September 30, 2001 was 24.80% of the sales of alcoholic beverages and food compared to 24% for the year ended September 30, 2000. We continued our efforts to achieve reductions in cost of goods sold of the club operations through improved inventory management. We are continuing a program to improve margins from liquor and food sales and food service efficiency. The cost of sales from our Internet operation for the year ended September 30, 2001 was 70.02%. We have implemented measures to reduce expenses in our Internet operations.</w:t>
      </w:r>
    </w:p>
    <w:p>
      <w:pPr>
        <w:pStyle w:val="Normal"/>
        <w:bidi w:val="0"/>
        <w:spacing w:before="225" w:after="0"/>
        <w:jc w:val="left"/>
        <w:rPr/>
      </w:pPr>
      <w:r>
        <w:rPr>
          <w:rFonts w:ascii="Times New Roman" w:hAnsi="Times New Roman"/>
          <w:sz w:val="20"/>
        </w:rPr>
        <w:t>Payroll and related costs for the year ended September 30, 2001 were $4,774,118 compared to $4,193,349 for the year ended September 30, 2000. The increase reflects the addition of personnel to staff more nightclub locations and increases in the size and the scope of our Internet operations. Payroll for the nightclub operations for same-location same-period increased by 6.24%, while payroll for same-site same-period Internet operations decreased by 2.81%. Management believes that its labor and management staff levels are currently at appropriate levels.</w:t>
      </w:r>
    </w:p>
    <w:p>
      <w:pPr>
        <w:pStyle w:val="Normal"/>
        <w:bidi w:val="0"/>
        <w:spacing w:before="225" w:after="0"/>
        <w:jc w:val="left"/>
        <w:rPr/>
      </w:pPr>
      <w:r>
        <w:rPr>
          <w:rFonts w:ascii="Times New Roman" w:hAnsi="Times New Roman"/>
          <w:sz w:val="20"/>
        </w:rPr>
        <w:t>Other selling, general and administrative expenses for the year ended September 30, 2001 were $6,768,779 compared to $5,986,936 for the year ended September 30, 2000. The increase was due to the impact of full year of operations of our new locations/sites and the expansion of our Internet business. Other selling, general and administrative expenses for same-location same-period for the nightclub operation decreased by 3.94%, while the same expenses for same-site same-period for Internet operation decreased by 6.34%.</w:t>
      </w:r>
    </w:p>
    <w:p>
      <w:pPr>
        <w:pStyle w:val="Normal"/>
        <w:bidi w:val="0"/>
        <w:spacing w:before="225" w:after="0"/>
        <w:jc w:val="left"/>
        <w:rPr/>
      </w:pPr>
      <w:r>
        <w:rPr>
          <w:rFonts w:ascii="Times New Roman" w:hAnsi="Times New Roman"/>
          <w:sz w:val="20"/>
        </w:rPr>
        <w:t>Interest expense for the year ended September 30, 2001 was $354,726 compared to $414,660 for the year ended September 30, 2000. The decrease was primarily due to the Company's effort to aggressively reduce its debt and not incur new debt. We have reduced our debt to $3,837,076 as of September 30, 2001 from $3,866,516 as of September 30, 2000, and from $6,734,539 as of September 30, 1998.</w:t>
      </w:r>
      <w:bookmarkStart w:id="40" w:name="FIS_LIQUIDITY_CAPITAL"/>
      <w:bookmarkEnd w:id="40"/>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2001, the Company had a working capital of $501,256 compared to a working capital deficit of $133,686 at September 30, 2000.</w:t>
      </w:r>
    </w:p>
    <w:p>
      <w:pPr>
        <w:pStyle w:val="Normal"/>
        <w:bidi w:val="0"/>
        <w:spacing w:before="225" w:after="0"/>
        <w:jc w:val="left"/>
        <w:rPr/>
      </w:pPr>
      <w:r>
        <w:rPr>
          <w:rFonts w:ascii="Times New Roman" w:hAnsi="Times New Roman"/>
          <w:sz w:val="20"/>
        </w:rPr>
        <w:t>Net cash provided by operating activities in the year ended September 30, 2001 was $ 2,169,490 compared to $774,077 for the year ended September 30, 2000. The increase in cash provided by operating activities was due to a significant profit before depreciation in fiscal 2001.</w:t>
      </w:r>
    </w:p>
    <w:p>
      <w:pPr>
        <w:pStyle w:val="Normal"/>
        <w:bidi w:val="0"/>
        <w:spacing w:before="225" w:after="0"/>
        <w:jc w:val="left"/>
        <w:rPr/>
      </w:pPr>
      <w:r>
        <w:rPr>
          <w:rFonts w:ascii="Times New Roman" w:hAnsi="Times New Roman"/>
          <w:sz w:val="20"/>
        </w:rPr>
        <w:t>Depreciation and amortization for the year ended September 30, 2001 was $849,862 compared to $585,797 for the year ended September 30, 2000. The increase was primarily due to the increase in amortization of goodwill related to the purchase of www.xxxpassword.com.</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businesses with opportunities to adjust to short-term business down turns. The</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1" w:name="eolPage13"/>
      <w:bookmarkStart w:id="42" w:name="eolPage13"/>
      <w:bookmarkEnd w:id="42"/>
      <w:r>
        <w:br w:type="page"/>
      </w:r>
    </w:p>
    <w:p>
      <w:pPr>
        <w:pStyle w:val="Normal"/>
        <w:bidi w:val="0"/>
        <w:jc w:val="left"/>
        <w:rPr/>
      </w:pPr>
      <w:r>
        <w:rPr>
          <w:rFonts w:ascii="Times New Roman" w:hAnsi="Times New Roman"/>
          <w:sz w:val="20"/>
        </w:rPr>
        <w:t>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equity in the form of our brand name and management expertise. As is the case of the aforementioned Encounters club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3" w:name="FIS_FINANCIAL_STATEMENTS"/>
      <w:bookmarkEnd w:id="43"/>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44" w:name="FIS_ACCOUNTING_CHANGES"/>
      <w:bookmarkEnd w:id="44"/>
    </w:p>
    <w:p>
      <w:pPr>
        <w:pStyle w:val="Normal"/>
        <w:bidi w:val="0"/>
        <w:spacing w:before="225" w:after="0"/>
        <w:jc w:val="left"/>
        <w:rPr/>
      </w:pPr>
      <w:r>
        <w:rPr>
          <w:rFonts w:ascii="Times New Roman" w:hAnsi="Times New Roman"/>
          <w:b/>
          <w:sz w:val="20"/>
        </w:rPr>
        <w:t>ITEM 8. CHANGES IN AND DISAGREEMENTS WITH ACCOUNTANTS ON ACCOUNTING AND FINANCIAL DISCLOSURE</w:t>
      </w:r>
    </w:p>
    <w:p>
      <w:pPr>
        <w:pStyle w:val="Normal"/>
        <w:bidi w:val="0"/>
        <w:spacing w:before="225" w:after="0"/>
        <w:jc w:val="left"/>
        <w:rPr/>
      </w:pPr>
      <w:r>
        <w:rPr>
          <w:rFonts w:ascii="Times New Roman" w:hAnsi="Times New Roman"/>
          <w:sz w:val="20"/>
        </w:rPr>
        <w:t>There have been no changes in accountants since our incorporation in 1994, nor have there been any disagreements with accountants on any matter of accounting principles or practices, financial statement disclosure, or auditing scope or procedur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5" w:name="FIS_PART_III"/>
      <w:bookmarkStart w:id="46" w:name="eolPage14"/>
      <w:bookmarkStart w:id="47" w:name="FIS_PART_III"/>
      <w:bookmarkStart w:id="48" w:name="eolPage14"/>
      <w:bookmarkEnd w:id="47"/>
      <w:bookmarkEnd w:id="48"/>
      <w:r>
        <w:br w:type="page"/>
      </w:r>
    </w:p>
    <w:p>
      <w:pPr>
        <w:pStyle w:val="Normal"/>
        <w:bidi w:val="0"/>
        <w:jc w:val="center"/>
        <w:rPr/>
      </w:pPr>
      <w:r>
        <w:rPr>
          <w:rFonts w:ascii="Times New Roman" w:hAnsi="Times New Roman"/>
          <w:b/>
          <w:sz w:val="20"/>
        </w:rPr>
        <w:t>PART III</w:t>
      </w:r>
      <w:bookmarkStart w:id="49" w:name="FIS_DIRECTORS_AND_OFFICERS"/>
      <w:bookmarkEnd w:id="49"/>
    </w:p>
    <w:p>
      <w:pPr>
        <w:pStyle w:val="Normal"/>
        <w:bidi w:val="0"/>
        <w:spacing w:before="225" w:after="0"/>
        <w:jc w:val="left"/>
        <w:rPr/>
      </w:pPr>
      <w:r>
        <w:rPr>
          <w:rFonts w:ascii="Times New Roman" w:hAnsi="Times New Roman"/>
          <w:b/>
          <w:sz w:val="20"/>
        </w:rPr>
        <w:t>ITEM 9. DIRECTORS, EXECUTIVE OFFICERS, PROMOTERS AND CONTROL PERSONS; COMPLIANCE WITH SECTION 16(A) OF THE EXCHANGE ACT</w:t>
      </w:r>
      <w:bookmarkStart w:id="50" w:name="FIS_NAME_AND_TITLE"/>
      <w:bookmarkEnd w:id="50"/>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  ---    ----------------------------------------------------</w:t>
              <w:br/>
              <w:t>Eric S. Langan       33    Director, CEO, President and Chief Financial Officer</w:t>
              <w:br/>
              <w:t>Travis Reese         32    Director and V.P.-Director of Technology</w:t>
              <w:br/>
              <w:t>Robert L.  Watters   50    Director</w:t>
              <w:br/>
              <w:t>Alan Bergstrom       55    Director</w:t>
              <w:br/>
              <w:t>Ron Levi             51    Director</w:t>
              <w:br/>
              <w:t>Steven Jenkins       45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Taurus is our subsidiar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In September 2001, Mr. Langan was charged by a Mobile, Alabama circuit court on charges related to a tanning salon that Mr. Langan previously owned and sold more than five years ago. The charges are completely and totally unrelated to our operations and activities, or to Mr. Langan's role as our President and Director. The charges were brought under a recently enacted statute in Alabama aimed at the adult entertainment business. The charges allege that Mr. Langan owned, had an interest in or was in control of, the tanning salon in Alabama where the State alleges that nudity occurred in violation of Section 13A-12-200.11 of the Code of Alabama. The charges are in connection with acts that purportedly occurred in January 2001 and March 2001, more than five years after Mr. Langan sold the tanning salon business. Mr. Langan, who has not been in Mobile, Alabama, for more than five years, stated that, "These charges are wholly without merit and I intend to aggressively and vigorously defend myself against these charges. I am confident that I will be completely vindicated in this matter."</w:t>
      </w:r>
    </w:p>
    <w:p>
      <w:pPr>
        <w:pStyle w:val="Normal"/>
        <w:bidi w:val="0"/>
        <w:spacing w:before="225" w:after="0"/>
        <w:jc w:val="left"/>
        <w:rPr/>
      </w:pPr>
      <w:r>
        <w:rPr>
          <w:rFonts w:ascii="Times New Roman" w:hAnsi="Times New Roman"/>
          <w:sz w:val="20"/>
        </w:rPr>
        <w:t>Robert L. Watters is the founder of our Company and has been our Director since 1986. Mr. Watters was our president and our chief executive officer from 1991 until March 1999.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 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1" w:name="eolPage15"/>
      <w:bookmarkStart w:id="52" w:name="eolPage15"/>
      <w:bookmarkEnd w:id="52"/>
      <w:r>
        <w:br w:type="page"/>
      </w:r>
    </w:p>
    <w:p>
      <w:pPr>
        <w:pStyle w:val="Normal"/>
        <w:bidi w:val="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s been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Ron Levi was appointed to our Board of Directors in July 2000 in connection with our acquisition of certain assets of Voice Media, Inc, of which he is presently the sole shareholder. Mr. Levi has been a director and officer of National Telemedia Corporation since 1991. Since 1992, Mr. Levi has been a director and officer of Voice Media, Inc. Voice Media, Inc. and the National Telemedia Corporation are global Internet media companies, focusing on Internet development and E-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fiscal 2001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The primary purpose of the Audit Committee is to oversee our financial reporting process on behalf of the Board of Directors. The Audit Committee will meet with our Chief Accounting Officer and with our independent public accountants and evaluates the responses by the Chief Accounting Officer both to the facts presented and to the judgments made by the outside independent accountants. The Audit Committee reports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overall corporate review and the adequacy of our internal controls.</w:t>
      </w:r>
    </w:p>
    <w:p>
      <w:pPr>
        <w:pStyle w:val="Normal"/>
        <w:bidi w:val="0"/>
        <w:spacing w:before="225" w:after="0"/>
        <w:jc w:val="left"/>
        <w:rPr/>
      </w:pPr>
      <w:r>
        <w:rPr>
          <w:rFonts w:ascii="Times New Roman" w:hAnsi="Times New Roman"/>
          <w:sz w:val="20"/>
        </w:rPr>
        <w:t>The Board has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A majority of our Audit Committee members must b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 A majority of the members will be free from any relationship that could conflict with a Member's independent judgm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We believe that all persons subject to Section 16(a) of the Exchange Act in connection with their relationship with us have complied on a timely basi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3" w:name="FIS_COMPENSATION"/>
      <w:bookmarkStart w:id="54" w:name="eolPage16"/>
      <w:bookmarkStart w:id="55" w:name="FIS_COMPENSATION"/>
      <w:bookmarkStart w:id="56" w:name="eolPage16"/>
      <w:bookmarkEnd w:id="55"/>
      <w:bookmarkEnd w:id="56"/>
      <w:r>
        <w:br w:type="page"/>
      </w:r>
    </w:p>
    <w:p>
      <w:pPr>
        <w:pStyle w:val="Normal"/>
        <w:bidi w:val="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1, 2000, and 1999 of certain executive officers. No other executive officer received compensation that exceeded $100,000 during fiscal 2001.</w:t>
      </w:r>
      <w:bookmarkStart w:id="57" w:name="FIS_COMPENSATION_TABLE"/>
      <w:bookmarkEnd w:id="57"/>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2001  $   239,600      -0-         -0-           -0-       5,000      -0-        -0-</w:t>
              <w:br/>
              <w:t>Eric      2000  $   175,890   $1,000         -0-           -0-       5,000      -0-        -0-</w:t>
              <w:br/>
              <w:t>Langan    1999  $   155,000(2)   -0-         -0-           -0-      85,000      -0-        -0-</w:t>
              <w:br/>
              <w:t>Mr. Langan is our Chairman, a Director, and our President and Acting CFO.</w:t>
              <w:br/>
              <w:br/>
              <w:t xml:space="preserve">          2001  $   102,000      -0-         -0-           -0-       5,000      -0-        -0-</w:t>
              <w:br/>
              <w:t>Travis    2000  $    93,460      -0-         -0-           -0-       5,000      -0-        -0-</w:t>
              <w:br/>
              <w:t xml:space="preserve"> Reese    1999  $    17,300      -0-         -0-           -0-      35,000      -0-        -0-</w:t>
              <w:br/>
              <w:t>Mr. Reese is a Director and V.P.-Director of Technology</w:t>
              <w:br/>
              <w:t>__________________________________</w:t>
              <w:br/>
              <w:t xml:space="preserve">   (1) We provide certain executive officers certain personal benefits.  Since</w:t>
              <w:br/>
              <w:t>the value of such benefits does not exceed the lesser of $50,000 or 10% of</w:t>
              <w:br/>
              <w:t>annual compensation, the amounts are omitted.</w:t>
              <w:br/>
              <w:br/>
              <w:t xml:space="preserve">   (2) We paid Mr. Langan $155,000 as compensation in fiscal 1999, of which</w:t>
              <w:br/>
              <w:t>$52,000 was allocated to our subsidiary, Taurus Entertainment Companies, Inc.</w:t>
              <w:br/>
              <w:t>In fiscal 2000 and 2001, we paid all of the compensation of Mr. Langan.</w:t>
            </w:r>
          </w:p>
        </w:tc>
      </w:tr>
    </w:tbl>
    <w:p>
      <w:pPr>
        <w:pStyle w:val="Normal"/>
        <w:widowControl w:val="false"/>
        <w:bidi w:val="0"/>
        <w:jc w:val="center"/>
        <w:rPr/>
      </w:pPr>
      <w:r>
        <w:rPr/>
      </w:r>
      <w:bookmarkStart w:id="58" w:name="FIS_OPTIONS"/>
      <w:bookmarkStart w:id="59" w:name="FIS_OPTIONS"/>
      <w:bookmarkEnd w:id="59"/>
    </w:p>
    <w:p>
      <w:pPr>
        <w:pStyle w:val="Normal"/>
        <w:bidi w:val="0"/>
        <w:spacing w:before="225" w:after="0"/>
        <w:jc w:val="left"/>
        <w:rPr/>
      </w:pPr>
      <w:r>
        <w:rPr>
          <w:rFonts w:ascii="Times New Roman" w:hAnsi="Times New Roman"/>
          <w:b/>
          <w:sz w:val="20"/>
        </w:rPr>
        <w:t>OPTION/SAR GRANTS IN LAST FISCAL YEAR (Individual Grant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Percent of Total</w:t>
              <w:br/>
              <w:t xml:space="preserve">          Securities          Options/SARs</w:t>
              <w:br/>
              <w:t xml:space="preserve">          Underlying          Granted To</w:t>
              <w:br/>
              <w:t xml:space="preserve">          Options/SARs        Employees In      Exercise of      Expiration</w:t>
              <w:br/>
              <w:t>Name      Granted             Fiscal Year       Base Price       Date</w:t>
              <w:br/>
              <w:br/>
              <w:t>Eric      5,000 shares        10%               $    2.13        06-11-06</w:t>
              <w:br/>
              <w:t>Langan</w:t>
              <w:br/>
              <w:br/>
              <w:t>Travis   5,000 shares         10%               $    2.13        06-11-06</w:t>
              <w:br/>
              <w:t>Reese</w:t>
            </w:r>
          </w:p>
        </w:tc>
      </w:tr>
    </w:tbl>
    <w:p>
      <w:pPr>
        <w:pStyle w:val="Normal"/>
        <w:widowControl w:val="false"/>
        <w:bidi w:val="0"/>
        <w:jc w:val="center"/>
        <w:rPr/>
      </w:pPr>
      <w:r>
        <w:rPr/>
      </w:r>
      <w:bookmarkStart w:id="60" w:name="FIS_OPTIONS_AGGREGATE"/>
      <w:bookmarkStart w:id="61" w:name="FIS_OPTIONS_AGGREGATE"/>
      <w:bookmarkEnd w:id="61"/>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AGGREGATED OPTION/SAR EXERCISES IN LAST FISCAL YEAR AND FY-END OPTION/SAR VALUES</w:t>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  --------  ---------------------  ---------------------</w:t>
              <w:br/>
              <w:t>Eric Langan        -0- (1)       -0-          245,000 / -0-              -0- / -0-</w:t>
              <w:br/>
              <w:t>Travis Reese       -0- (1)       -0-           45,000 / -0-              -0- / -0-</w:t>
              <w:br/>
              <w:br/>
              <w:t xml:space="preserve">   ___________________________________</w:t>
              <w:br/>
              <w:t xml:space="preserve">   (1)  There were no exercises of options during the fiscal year ended</w:t>
              <w:br/>
              <w:t>September  30,  2001</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bidi w:val="0"/>
        <w:spacing w:lineRule="exact" w:line="1"/>
        <w:jc w:val="left"/>
        <w:rPr/>
      </w:pPr>
      <w:r>
        <w:rPr/>
      </w:r>
      <w:bookmarkStart w:id="62" w:name="eolPage17"/>
      <w:bookmarkStart w:id="63" w:name="eolPage17"/>
      <w:bookmarkEnd w:id="63"/>
      <w:r>
        <w:br w:type="page"/>
      </w:r>
    </w:p>
    <w:p>
      <w:pPr>
        <w:pStyle w:val="Normal"/>
        <w:bidi w:val="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2001, we issued 10,000 options to each Director who is a member of our audit committee and 5,000 options to our other Directors. These options have a strike price of $2.13 per share and expire in June 2006.</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December 4, 2000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2001, a total of 437,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64" w:name="FIS_SECURITY_OWNERS"/>
      <w:bookmarkStart w:id="65" w:name="eolPage18"/>
      <w:bookmarkStart w:id="66" w:name="FIS_SECURITY_OWNERS"/>
      <w:bookmarkStart w:id="67" w:name="eolPage18"/>
      <w:bookmarkEnd w:id="66"/>
      <w:bookmarkEnd w:id="67"/>
      <w:r>
        <w:br w:type="page"/>
      </w:r>
    </w:p>
    <w:p>
      <w:pPr>
        <w:pStyle w:val="Normal"/>
        <w:bidi w:val="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3, 2001,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bookmarkStart w:id="68" w:name="FIS_BENEFICIAL_OWNERS"/>
      <w:bookmarkEnd w:id="68"/>
    </w:p>
    <w:p>
      <w:pPr>
        <w:pStyle w:val="Normal"/>
        <w:bidi w:val="0"/>
        <w:spacing w:lineRule="exact" w:line="225"/>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Title          Percent</w:t>
              <w:br/>
              <w:t xml:space="preserve">                                           of Shares        of Class        of Class</w:t>
              <w:br/>
              <w:t>Eric S. Langan</w:t>
              <w:br/>
              <w:t>505 North Belt, Suite 630</w:t>
              <w:br/>
              <w:t>Houston, Texas 77060                      1,026,165 (1)  Common Stock          21.3%</w:t>
              <w:br/>
              <w:br/>
              <w:t>Robert L. Watters</w:t>
              <w:br/>
              <w:t>315 Bourbon Street</w:t>
              <w:br/>
              <w:t>New Orleans, Louisiana 70130                 15,000 (2)  Common Stock           0.3%</w:t>
              <w:br/>
              <w:br/>
              <w:t>Steven L. Jenkins</w:t>
              <w:br/>
              <w:t>16815 Royal Crest Drive,</w:t>
              <w:br/>
              <w:t>Suite 160</w:t>
              <w:br/>
              <w:t>Houston, Texas 77058                              0 (3)  Common Stock           0.0%</w:t>
              <w:br/>
              <w:br/>
              <w:t>Travis Reese</w:t>
              <w:br/>
              <w:t>505 North Belt, Suite 630</w:t>
              <w:br/>
              <w:t>Houston, Texas 77060                         40,130 (4)  Common Stock           0.8%</w:t>
              <w:br/>
              <w:br/>
              <w:t>Alan Bergstrom</w:t>
              <w:br/>
              <w:t>707 Rio Grande, Suite 200</w:t>
              <w:br/>
              <w:t>Austin, Texas 78701                          20,000 (2)  Common Stock           0.4%</w:t>
              <w:br/>
              <w:br/>
              <w:t>Ron Levi</w:t>
              <w:br/>
              <w:t>Suite 205</w:t>
              <w:br/>
              <w:t>5000 North Parkway</w:t>
              <w:br/>
              <w:t>Calabasas, California 91302                 759,000 (5)  Common Stock          16.5%</w:t>
              <w:br/>
              <w:br/>
              <w:br/>
              <w:t>Voice Media, Inc.</w:t>
              <w:br/>
              <w:t>Suite 205</w:t>
              <w:br/>
              <w:t>5000 North Parkway Calabasas</w:t>
              <w:br/>
              <w:t>Calabasas, California 91302                 700,000      Common Stock          15.2%</w:t>
              <w:br/>
              <w:br/>
              <w:t>E. S. Langan. L.P.</w:t>
              <w:br/>
              <w:t>505 North Belt, Suite 630</w:t>
              <w:br/>
              <w:t>Houston, Texas 77060                        578,632      Common Stock          12.8%</w:t>
              <w:br/>
              <w:br/>
              <w:t>Ralph McElroy</w:t>
              <w:br/>
              <w:t>1211 Choquette</w:t>
              <w:br/>
              <w:t>Austin, Texas, 78757                        817,147 (6)  Common Stock          17.3%</w:t>
              <w:br/>
              <w:br/>
              <w:t>William Friedrichs</w:t>
              <w:br/>
              <w:t>16815 Royal Crest Dr.,</w:t>
              <w:br/>
              <w:t xml:space="preserve"> Suite 260</w:t>
              <w:br/>
              <w:t>Houston, Texas 77058                        381,850 (7)  Common Stock           8.3%</w:t>
              <w:br/>
              <w:br/>
              <w:t>All of our Directors and Officers as a</w:t>
              <w:br/>
              <w:t>Group of six(6) persons and               1,860,295 (8)  Common Stock          38.0%</w:t>
              <w:br/>
              <w:br/>
              <w:br/>
              <w:t xml:space="preserve">                                       18</w:t>
            </w:r>
          </w:p>
        </w:tc>
      </w:tr>
    </w:tbl>
    <w:p>
      <w:pPr>
        <w:pStyle w:val="Normal"/>
        <w:widowControl w:val="false"/>
        <w:bidi w:val="0"/>
        <w:spacing w:lineRule="exact" w:line="1"/>
        <w:jc w:val="left"/>
        <w:rPr/>
      </w:pPr>
      <w:r>
        <w:rPr/>
      </w:r>
      <w:bookmarkStart w:id="69" w:name="eolPage19"/>
      <w:bookmarkStart w:id="70" w:name="eolPage19"/>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w:t>
              <w:br/>
              <w:t>(1) Mr. Langan has sole voting and investment power for 207,406 shares that he</w:t>
              <w:br/>
              <w:t>owns directly.  Mr. Langan has shared voting and investment power for 578,632</w:t>
              <w:br/>
              <w:t>shares that he owns indirectly through E. S. Langan, L.P.  Mr. Langan is the</w:t>
              <w:br/>
              <w:t>general partner of E. S. Langan, L.P.  This amount also includes options to</w:t>
              <w:br/>
              <w:t>purchase up to 240,000 shares of common stock that are presently exercisable;</w:t>
              <w:br/>
              <w:t>does not include options to purchase 5,000 shares of common stock that are not</w:t>
              <w:br/>
              <w:t>presently exercisable.</w:t>
              <w:br/>
              <w:br/>
              <w:t>(2) Includes options to purchase up to 15,000 shares of common stock that are</w:t>
              <w:br/>
              <w:t>presently exercisable; does not include options to purchase 10,000 shares of</w:t>
              <w:br/>
              <w:t>common stock that are not presently exercisable.</w:t>
              <w:br/>
              <w:br/>
              <w:t>(3) Does not Includes options to purchase up to 10,000 shares of common stock</w:t>
              <w:br/>
              <w:t>that are not presently exercisable</w:t>
              <w:br/>
              <w:br/>
              <w:t>(4) Includes options to purchase up to 40,000 shares of common stock that are</w:t>
              <w:br/>
              <w:t>presently exercisable; does not include options to purchase 5,000 shares of</w:t>
              <w:br/>
              <w:t>common stock that are not presently exercisable.</w:t>
              <w:br/>
              <w:br/>
              <w:t>(5) Includes 700,000 shares owned by Voice Media, Inc.  Mr. Levi is the sole</w:t>
              <w:br/>
              <w:t>shareholder of Voice Media, Inc.  Includes 5,000 options that are presently</w:t>
              <w:br/>
              <w:t>exercisable; does not include options to purchase 5,000 shares of common stock</w:t>
              <w:br/>
              <w:t>that are not presently exercisable.</w:t>
              <w:br/>
              <w:br/>
              <w:t>(6) Includes 66,545 shares of common stock that would be issuable upon</w:t>
              <w:br/>
              <w:t>conversion of a convertible debenture held by Mr. McElroy.  Also includes 52,135</w:t>
              <w:br/>
              <w:t>shares of common stock that would be issuable upon conversion of a convertible</w:t>
              <w:br/>
              <w:t>promissory note held by Mr. McElroy.</w:t>
              <w:br/>
              <w:br/>
              <w:t>(7) Includes 160,000 shares owned by WMF Investments, Inc.  Mr. Friedrichs is a</w:t>
              <w:br/>
              <w:t>control person of WMF Investments, Inc.</w:t>
              <w:br/>
              <w:br/>
              <w:t>(8) Includes options to purchase up to 310,000 shares of common stock that are</w:t>
              <w:br/>
              <w:t>presently exercisable.</w:t>
            </w:r>
          </w:p>
        </w:tc>
      </w:tr>
    </w:tbl>
    <w:p>
      <w:pPr>
        <w:pStyle w:val="Normal"/>
        <w:widowControl w:val="false"/>
        <w:bidi w:val="0"/>
        <w:jc w:val="center"/>
        <w:rPr/>
      </w:pPr>
      <w:r>
        <w:rPr/>
      </w:r>
      <w:bookmarkStart w:id="71" w:name="FIS_OFFICER_TRANSACTIONS"/>
      <w:bookmarkStart w:id="72" w:name="FIS_OFFICER_TRANSACTIONS"/>
      <w:bookmarkEnd w:id="72"/>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0, we acquired the Chesapeake Bay Cabaret, an upscale gentlemen's club located near the NASA Space Center and Houston's Hobby Airport. The seller and landlord is WMF Investments, Inc. WMF Investments, Inc. is controlled by Mr. William Friedrichs, who owns approximately 8.3% of our outstanding shares of common stock. The purchase price for business of the Chesapeake Bay Cabaret was 160,000 restricted shares of Rick's common stock. We also entered into a 10-year lease agreement between Rick's and WMF Investments. The lease grants Rick's an additional 10-year option for the property and the building where the Chesapeake Bay Cabaret is located. The initial lease payment is $12,000 per month plus 4% of gross revenues exceeding $125,000 per month.</w:t>
      </w:r>
    </w:p>
    <w:p>
      <w:pPr>
        <w:pStyle w:val="Normal"/>
        <w:bidi w:val="0"/>
        <w:spacing w:before="225" w:after="0"/>
        <w:jc w:val="left"/>
        <w:rPr/>
      </w:pPr>
      <w:r>
        <w:rPr>
          <w:rFonts w:ascii="Times New Roman" w:hAnsi="Times New Roman"/>
          <w:sz w:val="20"/>
        </w:rPr>
        <w:t>In addition, the agreement provided that in if on August 6, 2001, the average closing price of Rick's common stock for the sixty (60) days prior to August 6, 2001 was less than $5.00 per share then we were obligated to pay by issuing a promissory note to WMF Investments, Inc. in an amount equal to the lesser of</w:t>
        <w:br/>
        <w:t>(i) $250,000.00 or (ii) $800,000.00 less the market value of the 160,000 shares. This event occurred and we issued WMF Investments, Inc. a promissory note in the principal amount of $250,000, bearing interest at the rate of 10% per annum. The promissory note is payable in 108 equal monthly payments of $3,519.67. 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In August 1998, we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we exchange one share of our common stock for each three and one-half shares of Taurus common stock owned by certain principal shareholders of Taurus. As a result of the Exchange, Mr. Langan received 402,146 shares of our common stock, and Mr. McElroy received 393,389 shares of our common stock. The terms and</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73" w:name="eolPage20"/>
      <w:bookmarkStart w:id="74" w:name="eolPage20"/>
      <w:bookmarkEnd w:id="74"/>
      <w:r>
        <w:br w:type="page"/>
      </w:r>
    </w:p>
    <w:p>
      <w:pPr>
        <w:pStyle w:val="Normal"/>
        <w:bidi w:val="0"/>
        <w:jc w:val="left"/>
        <w:rPr/>
      </w:pPr>
      <w:r>
        <w:rPr>
          <w:rFonts w:ascii="Times New Roman" w:hAnsi="Times New Roman"/>
          <w:sz w:val="20"/>
        </w:rPr>
        <w:t>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we acquired certain real estate in San Antonio, Texas from Mr. McElroy. We acquired the property from Mr. McElroy for the same price that Mr. McElroy paid for the property. We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 (10) consecutive trading days. The Convertible Debenture is convertible into shares of Common Stock at any time prior to maturity (unless earlier redeemed) at the Conversion Price of $5.50 per share. In the event that we file a Registration Statement to register shares of our Common Stock with the Securities and Exchange Commission on Form S-3 or other similar form (except for Form S-8 or Form S-4), the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We refinanced the purchase of the property on terms more favorable to Taurus by the issuance of a six year $286,744 Convertible Debenture, secured by the real estate acquired. We are the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our common stock at any time prior to maturity at the Conversion Price of $5.50 per share. In the event that we file a Registration Statement to register shares of our Common Stock with the Securities and Exchange Commission on Form S-3 or other similar form (except for Form S-8 or Form S-4), the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 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 (which has a conversion feature) in the original principal amount of $286,744.61, dated August 11, 1998, in favor of Mr. McElroy, (the "Convertible Promissory Note"). Both the Convertible Debenture and the Convertible Promissory Note are secured by certain real estate holdings of our subsidiaries. The Watters Note is due and payable in 48 equal monthly installments of principal and interest in the amount of $7,977.49 with the final payment due March 29, 2003. The Watters Note bears interest at the rate of eight percent (8%) per annum and is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Mr. Watters and us. In connection with the sale of RCI Louisiana, Mr. Watters, and Erich Norton White, our former director, entered into agreements with us to terminate their Employment Agreements and to cancel all stock options on our common stock that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75" w:name="eolPage21"/>
      <w:bookmarkStart w:id="76" w:name="eolPage21"/>
      <w:bookmarkEnd w:id="76"/>
      <w:r>
        <w:br w:type="page"/>
      </w:r>
    </w:p>
    <w:p>
      <w:pPr>
        <w:pStyle w:val="Normal"/>
        <w:bidi w:val="0"/>
        <w:jc w:val="left"/>
        <w:rPr/>
      </w:pPr>
      <w:r>
        <w:rPr>
          <w:rFonts w:ascii="Times New Roman" w:hAnsi="Times New Roman"/>
          <w:sz w:val="20"/>
        </w:rPr>
        <w:t>On July 6, 2000, we acquired the adult Internet Web site www.XXXPassword.com from Voice Media, Inc., a corporation owned at that time by Mr. Ron Levi and Mr. Paul Lesser, both of whom became our directors. Subsequent to our acquisition, Voice Media, Inc. redeemed Mr. Lesser's interest and Mr. Lesser resigned from our board. As a result of this transaction, Mr. Levi became the sole shareholder of Voice Media, Inc. This Web site had gross revenues in excess of $3,000,000 for the 11 months ended May 31, 2000. Under the terms of the acquisition, we issued 700,000 restricted shares of our common stock to Voice Media, Inc. Voice Media, Inc. is also entitled to receive a cash earn-out amount from us of $1,305,000 during the next six years as a result of achieving certain earnings benchmarks. The Earn Out amount is paid in monthly amounts equal only to 50% of the Free Net Cash Flow (as defined) of XXXPassword during the six year period from the closing date. As part of the acquisition, Voice Media, Inc. will continue to manage and market XXXPassword for us at a flat monthly fee. This transaction was the result of arm length negotiations between the parties. However, no appraisal was done.</w:t>
      </w:r>
      <w:bookmarkStart w:id="77" w:name="FIS_EXHIBITS"/>
      <w:bookmarkEnd w:id="77"/>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Non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September 14, 2001, we filed a report dated September 10, 2001 on Form 8-K reporting Item 5 Other Events.</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78" w:name="FIS_SIGNATURES"/>
      <w:bookmarkStart w:id="79" w:name="eolPage22"/>
      <w:bookmarkStart w:id="80" w:name="FIS_SIGNATURES"/>
      <w:bookmarkStart w:id="81" w:name="eolPage22"/>
      <w:bookmarkEnd w:id="80"/>
      <w:bookmarkEnd w:id="8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2, 2001.</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640"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w:t>
              <w:br/>
              <w:t>Eric Langan, Director, CEO, President and</w:t>
              <w:br/>
              <w:t>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br/>
              <w:br/>
              <w:t>--------------------------</w:t>
              <w:br/>
              <w:t>/s/ Eric Langan                                              December 12, 2001</w:t>
              <w:br/>
              <w:t xml:space="preserve">                              Director, CEO, President</w:t>
              <w:br/>
              <w:t xml:space="preserve">    Eric Langan               and Chief Financial Officer</w:t>
              <w:br/>
              <w:br/>
              <w:br/>
              <w:br/>
              <w:t>--------------------------</w:t>
              <w:br/>
              <w:t>/s/ Travis Reese                                             December 17, 2001</w:t>
              <w:br/>
              <w:t xml:space="preserve">                             Director  and</w:t>
              <w:br/>
              <w:t xml:space="preserve">    Travis Reese             V.P.-Director of Technology</w:t>
              <w:br/>
              <w:br/>
              <w:br/>
              <w:br/>
              <w:t>--------------------------</w:t>
              <w:br/>
              <w:t>/s/ Robert L. Watters                                        December 17, 2001</w:t>
              <w:br/>
              <w:t xml:space="preserve">                              Director</w:t>
              <w:br/>
              <w:t xml:space="preserve">    Robert L. Watters</w:t>
              <w:br/>
              <w:br/>
              <w:br/>
              <w:br/>
              <w:t>--------------------------</w:t>
              <w:br/>
              <w:t>/s/ Alan Bergstrom                                           December 12, 2001</w:t>
              <w:br/>
              <w:t xml:space="preserve">                              Director</w:t>
              <w:br/>
              <w:t xml:space="preserve">    Alan Bergstrom</w:t>
              <w:br/>
              <w:br/>
              <w:br/>
              <w:br/>
              <w:t>--------------------------</w:t>
              <w:br/>
              <w:t>/s/  Ron Levi                                                December 17, 2001</w:t>
              <w:br/>
              <w:t xml:space="preserve">                              Director</w:t>
              <w:br/>
              <w:t xml:space="preserve">     Ron Levi</w:t>
              <w:br/>
              <w:br/>
              <w:br/>
              <w:br/>
              <w:t>--------------------------</w:t>
              <w:br/>
              <w:t>/s/  Steven Jenkins                                          December 17, 2001</w:t>
              <w:br/>
              <w:t xml:space="preserve">                              Director</w:t>
              <w:br/>
              <w:t xml:space="preserve">     Steven Jenki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bidi w:val="0"/>
        <w:spacing w:lineRule="exact" w:line="1"/>
        <w:jc w:val="left"/>
        <w:rPr/>
      </w:pPr>
      <w:r>
        <w:rPr/>
      </w:r>
      <w:bookmarkStart w:id="82" w:name="eolPage23"/>
      <w:bookmarkStart w:id="83" w:name="eolPage23"/>
      <w:bookmarkEnd w:id="83"/>
      <w:r>
        <w:br w:type="page"/>
      </w:r>
    </w:p>
    <w:p>
      <w:pPr>
        <w:pStyle w:val="Normal"/>
        <w:bidi w:val="0"/>
        <w:jc w:val="center"/>
        <w:rPr/>
      </w:pPr>
      <w:r>
        <w:rPr>
          <w:rFonts w:ascii="Times New Roman" w:hAnsi="Times New Roman"/>
          <w:b/>
          <w:sz w:val="20"/>
        </w:rPr>
        <w:t>RICK'S CABARET INTERNATIONAL, INC. AND SUBSIDIARIES</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CONSOLIDATED FINANCIAL STATEMENTS</w:t>
      </w:r>
    </w:p>
    <w:p>
      <w:pPr>
        <w:pStyle w:val="Normal"/>
        <w:bidi w:val="0"/>
        <w:spacing w:before="225" w:after="0"/>
        <w:jc w:val="center"/>
        <w:rPr/>
      </w:pPr>
      <w:r>
        <w:rPr>
          <w:rFonts w:ascii="Times New Roman" w:hAnsi="Times New Roman"/>
          <w:b/>
          <w:sz w:val="20"/>
          <w:u w:val="single"/>
        </w:rPr>
        <w:t>PAGE</w:t>
      </w:r>
    </w:p>
    <w:p>
      <w:pPr>
        <w:pStyle w:val="Normal"/>
        <w:bidi w:val="0"/>
        <w:spacing w:before="225" w:after="0"/>
        <w:jc w:val="left"/>
        <w:rPr/>
      </w:pPr>
      <w:r>
        <w:rPr>
          <w:rFonts w:ascii="Times New Roman" w:hAnsi="Times New Roman"/>
          <w:sz w:val="20"/>
        </w:rPr>
        <w:t>Independent Auditor's Report. . . . . . . . . . . . . . . . . . . . . . F-2</w:t>
      </w:r>
    </w:p>
    <w:p>
      <w:pPr>
        <w:pStyle w:val="Normal"/>
        <w:bidi w:val="0"/>
        <w:spacing w:before="225" w:after="0"/>
        <w:jc w:val="left"/>
        <w:rPr/>
      </w:pPr>
      <w:r>
        <w:rPr>
          <w:rFonts w:ascii="Times New Roman" w:hAnsi="Times New Roman"/>
          <w:sz w:val="20"/>
        </w:rPr>
        <w:t>Consolidated Balance Sheets for the years ended September 30, 2001 and 2000. . . . . . . . . . . . . . . . . . . F-3</w:t>
      </w:r>
    </w:p>
    <w:p>
      <w:pPr>
        <w:pStyle w:val="Normal"/>
        <w:bidi w:val="0"/>
        <w:spacing w:before="225" w:after="0"/>
        <w:jc w:val="left"/>
        <w:rPr/>
      </w:pPr>
      <w:r>
        <w:rPr>
          <w:rFonts w:ascii="Times New Roman" w:hAnsi="Times New Roman"/>
          <w:sz w:val="20"/>
        </w:rPr>
        <w:t>Consolidated Statements of Operations for the years ended September 30, 2001 and 2000. . . . . . . . . . . . . . . . . . . F-4</w:t>
      </w:r>
    </w:p>
    <w:p>
      <w:pPr>
        <w:pStyle w:val="Normal"/>
        <w:bidi w:val="0"/>
        <w:spacing w:before="225" w:after="0"/>
        <w:jc w:val="left"/>
        <w:rPr/>
      </w:pPr>
      <w:r>
        <w:rPr>
          <w:rFonts w:ascii="Times New Roman" w:hAnsi="Times New Roman"/>
          <w:sz w:val="20"/>
        </w:rPr>
        <w:t>Consolidated Statements of Changes in Stockholders' Equity for the years ended September 30, 2001 and 2000. . . . . . . F-5</w:t>
      </w:r>
    </w:p>
    <w:p>
      <w:pPr>
        <w:pStyle w:val="Normal"/>
        <w:bidi w:val="0"/>
        <w:spacing w:before="225" w:after="0"/>
        <w:jc w:val="left"/>
        <w:rPr/>
      </w:pPr>
      <w:r>
        <w:rPr>
          <w:rFonts w:ascii="Times New Roman" w:hAnsi="Times New Roman"/>
          <w:sz w:val="20"/>
        </w:rPr>
        <w:t>Consolidated Statements of Cash Flows for the years ended September 30, 2001 and 2000. . . . . . . . . . . . . . . . . . . F-6</w:t>
      </w:r>
    </w:p>
    <w:p>
      <w:pPr>
        <w:pStyle w:val="Normal"/>
        <w:bidi w:val="0"/>
        <w:spacing w:before="225" w:after="0"/>
        <w:jc w:val="left"/>
        <w:rPr/>
      </w:pPr>
      <w:r>
        <w:rPr>
          <w:rFonts w:ascii="Times New Roman" w:hAnsi="Times New Roman"/>
          <w:sz w:val="20"/>
        </w:rPr>
        <w:t>Notes to Consolidated Financial Statements. . . . . . . . . . . . . . F-7</w:t>
      </w:r>
    </w:p>
    <w:p>
      <w:pPr>
        <w:pStyle w:val="Normal"/>
        <w:bidi w:val="0"/>
        <w:spacing w:before="225" w:after="0"/>
        <w:jc w:val="center"/>
        <w:rPr/>
      </w:pPr>
      <w:r>
        <w:rPr>
          <w:rFonts w:ascii="Times New Roman" w:hAnsi="Times New Roman"/>
          <w:sz w:val="20"/>
        </w:rPr>
        <w:t>F-1</w:t>
      </w:r>
    </w:p>
    <w:p>
      <w:pPr>
        <w:pStyle w:val="Normal"/>
        <w:bidi w:val="0"/>
        <w:spacing w:lineRule="exact" w:line="1"/>
        <w:jc w:val="left"/>
        <w:rPr/>
      </w:pPr>
      <w:r>
        <w:rPr/>
      </w:r>
      <w:bookmarkStart w:id="84" w:name="FIS_AUDITORS_OPINION"/>
      <w:bookmarkStart w:id="85" w:name="eolPage24"/>
      <w:bookmarkStart w:id="86" w:name="FIS_AUDITORS_OPINION"/>
      <w:bookmarkStart w:id="87" w:name="eolPage24"/>
      <w:bookmarkEnd w:id="86"/>
      <w:bookmarkEnd w:id="87"/>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1 and 2000, and the related consolidated statements of income,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auditing standards generally accepted in the United States of America.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2001 and 2000, and the results of their operations and their cash flows for the years then ended in conformity with accounting principles generally accepted in the United States of America.</w:t>
      </w:r>
      <w:bookmarkStart w:id="88" w:name="FIS_BALANCE_SHEET"/>
      <w:bookmarkEnd w:id="88"/>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November 9, 2001</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89" w:name="eolPage25"/>
      <w:bookmarkStart w:id="90" w:name="eolPage25"/>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9488" w:type="dxa"/>
        <w:jc w:val="left"/>
        <w:tblInd w:w="1014" w:type="dxa"/>
        <w:tblLayout w:type="fixed"/>
        <w:tblCellMar>
          <w:top w:w="0" w:type="dxa"/>
          <w:left w:w="0" w:type="dxa"/>
          <w:bottom w:w="0" w:type="dxa"/>
          <w:right w:w="0" w:type="dxa"/>
        </w:tblCellMar>
      </w:tblPr>
      <w:tblGrid>
        <w:gridCol w:w="9488"/>
      </w:tblGrid>
      <w:tr>
        <w:trPr/>
        <w:tc>
          <w:tcPr>
            <w:tcW w:w="94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t xml:space="preserve">                                    SEPTEMBER 30, 2001 AND 2000</w:t>
              <w:br/>
              <w:br/>
              <w:t xml:space="preserve">                                              ASSETS</w:t>
              <w:br/>
              <w:br/>
              <w:t xml:space="preserve">                                                                            2001          2000</w:t>
              <w:br/>
              <w:t xml:space="preserve">                                                                        ------------  ------------</w:t>
              <w:br/>
              <w:t>Current assets:</w:t>
              <w:br/>
              <w:t xml:space="preserve">   Cash                                                                 $   704,628   $   374,532</w:t>
              <w:br/>
              <w:t xml:space="preserve">   Accounts receivable                                                      379,653       297,761</w:t>
              <w:br/>
              <w:t xml:space="preserve">   Inventories                                                              196,300       200,471</w:t>
              <w:br/>
              <w:t xml:space="preserve">   Prepaid expenses                                                          81,477        67,661</w:t>
              <w:br/>
              <w:t xml:space="preserve">   Land held for sale                                                       200,000       200,000</w:t>
              <w:br/>
              <w:t xml:space="preserve">                                                                        ------------  ------------</w:t>
              <w:br/>
              <w:t xml:space="preserve">     Total current assets                                                 1,562,058     1,140,425</w:t>
              <w:br/>
              <w:t xml:space="preserve">                                                                        ------------  ------------</w:t>
              <w:br/>
              <w:t>Property and equipment:</w:t>
              <w:br/>
              <w:t xml:space="preserve">   Buildings, land and leasehold improvements                             8,974,252     8,360,090</w:t>
              <w:br/>
              <w:t xml:space="preserve">   Furniture and equipment                                                1,545,876     1,508,990</w:t>
              <w:br/>
              <w:t xml:space="preserve">                                                                        ------------  ------------</w:t>
              <w:br/>
              <w:t xml:space="preserve">                                                                         10,520,128     9,869,080</w:t>
              <w:br/>
              <w:t xml:space="preserve">   Less accumulated depreciation                                         (1,717,214)   (1,296,898)</w:t>
              <w:br/>
              <w:t xml:space="preserve">                                                                        ------------  ------------</w:t>
              <w:br/>
              <w:t xml:space="preserve">                                                                          8,802,914     8,572,182</w:t>
              <w:br/>
              <w:t xml:space="preserve">                                                                        ------------  ------------</w:t>
              <w:br/>
              <w:t>Other assets:</w:t>
              <w:br/>
              <w:t xml:space="preserve">   Goodwill, less accumulated amortization of $1,011,766 and $582,221     4,415,391     3,412,827</w:t>
              <w:br/>
              <w:t xml:space="preserve">   Other                                                                    168,137       288,223</w:t>
              <w:br/>
              <w:t xml:space="preserve">                                                                        ------------  ------------</w:t>
              <w:br/>
              <w:t xml:space="preserve">                                                                          4,583,528     3,701,050</w:t>
              <w:br/>
              <w:t xml:space="preserve">                                                                        ------------  ------------</w:t>
              <w:br/>
              <w:t xml:space="preserve">                                                                        $14,948,500   $13,413,657</w:t>
              <w:br/>
              <w:t xml:space="preserve">                                                                        ============  ============</w:t>
              <w:br/>
              <w:br/>
              <w:br/>
              <w:t xml:space="preserve">                      LIABILITIES AND STOCKHOLDERS' EQUITY</w:t>
              <w:br/>
              <w:br/>
              <w:t>Current liabilities:</w:t>
              <w:br/>
              <w:t xml:space="preserve">   Current portion of long-term debt (Note 4)                           $   327,162   $   456,749</w:t>
              <w:br/>
              <w:t xml:space="preserve">   Accounts payable - trade                                                 234,591       437,083</w:t>
              <w:br/>
              <w:t xml:space="preserve">   Accrued expenses                                                         499,049       380,279</w:t>
              <w:br/>
              <w:t xml:space="preserve">                                                                        ------------  ------------</w:t>
              <w:br/>
              <w:t xml:space="preserve">     Total current liabilities                                            1,060,802     1,274,111</w:t>
              <w:br/>
              <w:t>Long-term debt, less current portion (Note 4)                             3,509,914     3,409,767</w:t>
              <w:br/>
              <w:t xml:space="preserve">                                                                        ------------  ------------</w:t>
              <w:br/>
              <w:t xml:space="preserve">         Total liabilities                                                4,570,716     4,683,878</w:t>
              <w:br/>
              <w:t xml:space="preserve">                                                                        ------------  ------------</w:t>
              <w:br/>
              <w:t>Commitments and contingencies (Note 6)                                            -             -</w:t>
              <w:br/>
              <w:t>Minority interests                                                           78,816        64,410</w:t>
              <w:br/>
              <w:t>Stockholders' equity (Note 8):</w:t>
              <w:br/>
              <w:t xml:space="preserve">   Preferred stock - $.10 par, authorized</w:t>
              <w:br/>
              <w:t xml:space="preserve">     1,000,000 shares; none issued                                                -             -</w:t>
              <w:br/>
              <w:t xml:space="preserve">   Common stock - $.01 par, authorized</w:t>
              <w:br/>
              <w:t xml:space="preserve">     15,000,000 shares;  issued 4,598,678 and 4,348,678 shares               45,987        43,487</w:t>
              <w:br/>
              <w:t xml:space="preserve">   Additional paid-in capital                                            11,257,449    10,867,449</w:t>
              <w:br/>
              <w:t xml:space="preserve">   Retained earnings (deficit)                                             (930,849)   (2,245,567)</w:t>
              <w:br/>
              <w:t xml:space="preserve">   Treasury stock, 30,700 shares, at cost                                   (73,619)            -</w:t>
              <w:br/>
              <w:t xml:space="preserve">                                                                        ------------  ------------</w:t>
              <w:br/>
              <w:t xml:space="preserve">     Total stockholders' equity                                          10,298,968     8,665,369</w:t>
              <w:br/>
              <w:t xml:space="preserve">                                                                        ------------  ------------</w:t>
              <w:br/>
              <w:t xml:space="preserve">                                                                        $14,948,500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91" w:name="FIS_INCOME_STATEMENT"/>
      <w:bookmarkStart w:id="92" w:name="eolPage26"/>
      <w:bookmarkStart w:id="93" w:name="FIS_INCOME_STATEMENT"/>
      <w:bookmarkStart w:id="94" w:name="eolPage26"/>
      <w:bookmarkEnd w:id="93"/>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INCOME</w:t>
              <w:br/>
              <w:t xml:space="preserve">                 FOR THE YEARS ENDED SEPTEMBER 30, 2001 AND 2000</w:t>
              <w:br/>
              <w:br/>
              <w:br/>
              <w:t xml:space="preserve">                                                   2001          2000</w:t>
              <w:br/>
              <w:t xml:space="preserve">                                               ------------  ------------</w:t>
              <w:br/>
              <w:t>Revenues:</w:t>
              <w:br/>
              <w:t xml:space="preserve">   Sales of alcoholic beverages                $ 5,816,999   $ 4,751,459</w:t>
              <w:br/>
              <w:t xml:space="preserve">   Sales of food and merchandise                 1,560,270     1,310,893</w:t>
              <w:br/>
              <w:t xml:space="preserve">   Service revenues                              5,205,917     4,918,740</w:t>
              <w:br/>
              <w:t xml:space="preserve">   Internet revenues                             6,793,840     1,582,276</w:t>
              <w:br/>
              <w:t xml:space="preserve">   Other                                           282,615       175,948</w:t>
              <w:br/>
              <w:t xml:space="preserve">                                               ------------  ------------</w:t>
              <w:br/>
              <w:t xml:space="preserve">                                                19,659,641    12,739,316</w:t>
              <w:br/>
              <w:t xml:space="preserve">                                               ------------  ------------</w:t>
              <w:br/>
              <w:br/>
              <w:t>Operating expenses:</w:t>
              <w:br/>
              <w:t xml:space="preserve">   Cost of goods sold                            6,586,886     2,444,429</w:t>
              <w:br/>
              <w:t xml:space="preserve">   Salaries and wages                            4,774,118     4,193,349</w:t>
              <w:br/>
              <w:t xml:space="preserve">   Other general and administrative:</w:t>
              <w:br/>
              <w:t xml:space="preserve">     Taxes and permits                           1,874,442     1,745,975</w:t>
              <w:br/>
              <w:t xml:space="preserve">     Charge card fees                              299,691       189,463</w:t>
              <w:br/>
              <w:t xml:space="preserve">     Rent                                          261,258       121,017</w:t>
              <w:br/>
              <w:t xml:space="preserve">     Legal and professional                        752,819       776,351</w:t>
              <w:br/>
              <w:t xml:space="preserve">     Advertising and marketing                     535,370       793,836</w:t>
              <w:br/>
              <w:t xml:space="preserve">     Other                                       3,045,199     2,360,294</w:t>
              <w:br/>
              <w:t xml:space="preserve">                                               ------------  ------------</w:t>
              <w:br/>
              <w:t xml:space="preserve">                                                18,129,783    12,624,714</w:t>
              <w:br/>
              <w:t xml:space="preserve">                                               ------------  ------------</w:t>
              <w:br/>
              <w:br/>
              <w:t>Income from operations                           1,529,858       114,602</w:t>
              <w:br/>
              <w:br/>
              <w:t>Other income (expense)</w:t>
              <w:br/>
              <w:t xml:space="preserve">   Interest expense                               (354,726)     (414,660)</w:t>
              <w:br/>
              <w:t xml:space="preserve">   Interest income                                  30,267        34,021</w:t>
              <w:br/>
              <w:t xml:space="preserve">   Gain/(loss) on sale/disposition of assets       (45,681)      181,840</w:t>
              <w:br/>
              <w:t xml:space="preserve">   Vendors' concessions                                  -       281,076</w:t>
              <w:br/>
              <w:t xml:space="preserve">   Other                                           155,000         5,708</w:t>
              <w:br/>
              <w:t xml:space="preserve">                                               ------------  ------------</w:t>
              <w:br/>
              <w:br/>
              <w:t>Net income                                     $ 1,314,718   $   202,587</w:t>
              <w:br/>
              <w:t xml:space="preserve">                                               ============  ============</w:t>
              <w:br/>
              <w:br/>
              <w:t>Basic income per common share                  $      0.30   $      0.05</w:t>
              <w:br/>
              <w:t xml:space="preserve">                                               ------------  ------------</w:t>
              <w:br/>
              <w:t>Weighted average shares outstanding              4,411,178     4,198,73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95" w:name="FIS_STOCKHOLDERS_EQUITY"/>
      <w:bookmarkStart w:id="96" w:name="eolPage27"/>
      <w:bookmarkStart w:id="97" w:name="FIS_STOCKHOLDERS_EQUITY"/>
      <w:bookmarkStart w:id="98" w:name="eolPage27"/>
      <w:bookmarkEnd w:id="97"/>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150" w:type="dxa"/>
        <w:jc w:val="left"/>
        <w:tblInd w:w="183" w:type="dxa"/>
        <w:tblLayout w:type="fixed"/>
        <w:tblCellMar>
          <w:top w:w="0" w:type="dxa"/>
          <w:left w:w="0" w:type="dxa"/>
          <w:bottom w:w="0" w:type="dxa"/>
          <w:right w:w="0" w:type="dxa"/>
        </w:tblCellMar>
      </w:tblPr>
      <w:tblGrid>
        <w:gridCol w:w="11150"/>
      </w:tblGrid>
      <w:tr>
        <w:trPr/>
        <w:tc>
          <w:tcPr>
            <w:tcW w:w="1115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S OF STOCKHOLDERS' EQUITY</w:t>
              <w:br/>
              <w:t xml:space="preserve">                                       FOR THE YEARS ENDED SEPTEMBER 30, 2001 AND 2000</w:t>
              <w:br/>
              <w:br/>
              <w:br/>
              <w:br/>
              <w:t xml:space="preserve">                                                      Common Stock</w:t>
              <w:br/>
              <w:t xml:space="preserve">                                                 ---------------------  Additional                 Retained</w:t>
              <w:br/>
              <w:t xml:space="preserve">                                                  Number of               Paid-in                  Earnings</w:t>
              <w:br/>
              <w:t xml:space="preserve">                                                   Shares     Amount      Capital                  (Deficit)      Total</w:t>
              <w:br/>
              <w:t xml:space="preserve">                                                 ----------  ---------  -----------  ----------  ------------  ------------</w:t>
              <w:br/>
              <w:t>Balance, September 30, 1999                       3,613,678     36,137    9,727,309          -    (2,448,154)    7,315,292</w:t>
              <w:br/>
              <w:br/>
              <w:t>Sales of common stock for cash                       76,500        765      174,410          -             -       175,175</w:t>
              <w:br/>
              <w:br/>
              <w:t>Issuance of common stock for services                28,500        285       73,655          -             -        73,940</w:t>
              <w:br/>
              <w:br/>
              <w:t>Issuance of common stock for accounts payable        20,000        200       39,800          -             -        40,000</w:t>
              <w:br/>
              <w:br/>
              <w:t>Shares issued for XXXPassword (Note 3)              450,000      4,500      664,875          -             -       669,375</w:t>
              <w:br/>
              <w:br/>
              <w:t>Shares issued for Chesapeake Bay (Note 3)           160,000      1,600      187,400          -             -       189,000</w:t>
              <w:br/>
              <w:br/>
              <w:t>Net income                                                -          -            -          -       202,587       202,587</w:t>
              <w:br/>
              <w:t xml:space="preserve">                                                 ----------  ---------  -----------  ----------  ------------  ------------</w:t>
              <w:br/>
              <w:t>Balance, September 30, 2000                       4,348,678     43,487   10,867,449          -    (2,245,567)    8,665,369</w:t>
              <w:br/>
              <w:br/>
              <w:t>Shares issued for XXXPassword (Note 3)              250,000      2,500      390,000          -             -       392,500</w:t>
              <w:br/>
              <w:br/>
              <w:t>Purchase of treasury stock                                -          -            -    (73,619)            -       (73,619)</w:t>
              <w:br/>
              <w:br/>
              <w:t>Net income                                                -          -            -          -     1,314,718     1,314,718</w:t>
              <w:br/>
              <w:t xml:space="preserve">                                                 ----------  ---------  -----------  ----------  ------------  ------------</w:t>
              <w:br/>
              <w:t xml:space="preserve">                                                  4,598,678  $  45,987  $11,257,449  $ (73,619)  $  (930,849)  $10,298,968</w:t>
              <w:br/>
              <w:t xml:space="preserve">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99" w:name="FIS_CASH_FLOW"/>
      <w:bookmarkStart w:id="100" w:name="eolPage28"/>
      <w:bookmarkStart w:id="101" w:name="FIS_CASH_FLOW"/>
      <w:bookmarkStart w:id="102" w:name="eolPage28"/>
      <w:bookmarkEnd w:id="101"/>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YEARS ENDED SEPTEMBER 30, 2001 AND 2000</w:t>
              <w:br/>
              <w:br/>
              <w:br/>
              <w:t xml:space="preserve">                                                              2001         2000</w:t>
              <w:br/>
              <w:t xml:space="preserve">                                                          ------------  ----------</w:t>
              <w:br/>
              <w:t>Net income                                                $ 1,314,718   $ 202,587</w:t>
              <w:br/>
              <w:br/>
              <w:t>Adjustments to reconcile net income to net</w:t>
              <w:br/>
              <w:t xml:space="preserve">   cash provided by operating activities:</w:t>
              <w:br/>
              <w:t xml:space="preserve">   Depreciation and amortization                              849,862     585,797</w:t>
              <w:br/>
              <w:t xml:space="preserve">   Issuance of common stock for services                            -      73,940</w:t>
              <w:br/>
              <w:t xml:space="preserve">   Minority interest                                           14,406      30,163</w:t>
              <w:br/>
              <w:t xml:space="preserve">   Gain/(loss) on sale/disposition of assets                   45,681    (181,840)</w:t>
              <w:br/>
              <w:t xml:space="preserve">   Vendors' concessions                                             -    (281,076)</w:t>
              <w:br/>
              <w:t xml:space="preserve">   Changes in assets and liabilities:</w:t>
              <w:br/>
              <w:t xml:space="preserve">     Accounts receivable                                      (81,892)    102,804</w:t>
              <w:br/>
              <w:t xml:space="preserve">     Inventories                                                4,171     (84,698)</w:t>
              <w:br/>
              <w:t xml:space="preserve">     Prepaid expenses and other assets                        106,271     (30,712)</w:t>
              <w:br/>
              <w:t xml:space="preserve">     Accounts payable and accrued liabilities                 (83,727)    357,112</w:t>
              <w:br/>
              <w:t xml:space="preserve">                                                          ------------  ----------</w:t>
              <w:br/>
              <w:t xml:space="preserve">       Net cash provided by operating activities            2,169,490     774,077</w:t>
              <w:br/>
              <w:t xml:space="preserve">                                                          ------------  ----------</w:t>
              <w:br/>
              <w:br/>
              <w:t>Cash flows from investing activities:</w:t>
              <w:br/>
              <w:t xml:space="preserve">   Additions to property and equipment and goodwill        (1,736,340)   (552,261)</w:t>
              <w:br/>
              <w:t xml:space="preserve">   Proceeds from sale of assets                                     -     240,136</w:t>
              <w:br/>
              <w:t xml:space="preserve">                                                          ------------  ----------</w:t>
              <w:br/>
              <w:t xml:space="preserve">       Net cash by investing activities                    (1,736,340)   (312,125)</w:t>
              <w:br/>
              <w:t xml:space="preserve">                                                          ------------  ----------</w:t>
              <w:br/>
              <w:br/>
              <w:t>Cash flows from financing activities:</w:t>
              <w:br/>
              <w:t xml:space="preserve">   Common stock issued, less offering costs                         -     175,175</w:t>
              <w:br/>
              <w:t xml:space="preserve">   Purchase of treasury stock                                 (73,619)</w:t>
              <w:br/>
              <w:t xml:space="preserve">   Increase in long-term debt                                 464,475     228,150</w:t>
              <w:br/>
              <w:t xml:space="preserve">   Payments on long-term debt                                (493,910)   (868,906)</w:t>
              <w:br/>
              <w:t xml:space="preserve">                                                          ------------  ----------</w:t>
              <w:br/>
              <w:t xml:space="preserve">       Net cash used by financing activities                 (103,054)   (465,581)</w:t>
              <w:br/>
              <w:t xml:space="preserve">                                                          ------------  ----------</w:t>
              <w:br/>
              <w:br/>
              <w:t>Net increase (decrease) in cash                               330,096      (3,629)</w:t>
              <w:br/>
              <w:br/>
              <w:t>Cash at beginning of year                                     374,532     378,161</w:t>
              <w:br/>
              <w:t xml:space="preserve">                                                          ------------  ----------</w:t>
              <w:br/>
              <w:br/>
              <w:t>Cash at end of year                                       $   704,628   $ 374,532</w:t>
              <w:br/>
              <w:t xml:space="preserve">                                                          ============  ==========</w:t>
              <w:br/>
              <w:br/>
              <w:t>Cash paid during the period for:</w:t>
              <w:br/>
              <w:t xml:space="preserve">   Interest                                               $   354,726   $ 418,701</w:t>
              <w:br/>
              <w:t xml:space="preserve">                                                          ============  ==========</w:t>
              <w:br/>
              <w:br/>
              <w:t>Noncash activities:</w:t>
              <w:br/>
              <w:t xml:space="preserve">   During the year ended September 30, 2000, the Company issued common shares for</w:t>
              <w:br/>
              <w:t xml:space="preserve">      accounts payable and for certain acquisitions (see Note 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03" w:name="eolPage29"/>
      <w:bookmarkStart w:id="104" w:name="eolPage29"/>
      <w:bookmarkEnd w:id="104"/>
      <w:r>
        <w:br w:type="page"/>
      </w:r>
    </w:p>
    <w:p>
      <w:pPr>
        <w:pStyle w:val="Normal"/>
        <w:bidi w:val="0"/>
        <w:jc w:val="center"/>
        <w:rPr/>
      </w:pPr>
      <w:r>
        <w:rPr>
          <w:rFonts w:ascii="Times New Roman" w:hAnsi="Times New Roman"/>
          <w:b/>
          <w:sz w:val="20"/>
        </w:rPr>
        <w:t>RICK'S CABARET INTERNATIONAL, INC. AND SUBSIDIARIES</w:t>
      </w:r>
      <w:bookmarkStart w:id="105" w:name="FIS_NOTES_TO_FINANCIAL_STATEMENT"/>
      <w:bookmarkEnd w:id="105"/>
    </w:p>
    <w:p>
      <w:pPr>
        <w:pStyle w:val="Normal"/>
        <w:bidi w:val="0"/>
        <w:spacing w:before="225" w:after="0"/>
        <w:jc w:val="center"/>
        <w:rPr/>
      </w:pPr>
      <w:r>
        <w:rPr>
          <w:rFonts w:ascii="Times New Roman" w:hAnsi="Times New Roman"/>
          <w:b/>
          <w:sz w:val="20"/>
        </w:rPr>
        <w:t>NOTES TO CONSOLIDATED FINANCIAL STATEMENTS</w:t>
        <w:br/>
        <w:t>SEPTEMBER 30, 2001 AND 2000</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apital stock of Trumps Inc. ("Trumps"), a company owned 100% by the Company's sole stockholder. On October 13, 1995, the Company completed its public offering of 1,840,000 shares of common stock. The proceeds from the sale of stock amounted to approximately $4,270,000 net of underwriting discounts, commissions and expenses of the offering. The Company originally owned a premium adult nightclub offering topless entertainment and restaurant and bar operations as well as a non-sexually oriented bar in Houston, Texas. The Company opened another premium adult nightclub in leased facilities on Bourbon Street in New Orleans, Louisiana in January 1997 (sold in 1999), and during the year ended September 30, 1998, the Company opened another premium adult nightclub in Minneapolis, Minnesota in a facility it purchased. Also during the year ended September 30, 1998, the Company acquired approximately 93% of the outstanding common stock of Taurus Entertainment Companies, Inc. ("Taurus"), a publicly held company that also owns adult nightclubs. In December 1998, the Company opened another premier adult nightclub in north Houston, located near George Bush Intercontinental Airport, in premises leased from a subsidiary of Taurus. During 2000, the Company acquired another club location in Houston. The Company now operates six nightclubs in Houston, San Antonio and Austin, Texas and Minneapolis, Minnesota.</w:t>
      </w:r>
    </w:p>
    <w:p>
      <w:pPr>
        <w:pStyle w:val="Normal"/>
        <w:bidi w:val="0"/>
        <w:spacing w:before="225" w:after="0"/>
        <w:jc w:val="left"/>
        <w:rPr/>
      </w:pPr>
      <w:r>
        <w:rPr>
          <w:rFonts w:ascii="Times New Roman" w:hAnsi="Times New Roman"/>
          <w:sz w:val="20"/>
        </w:rPr>
        <w:t>During the year ended September 30, 1999, the Company launched certain adult Internet web sites and acquired other sites during 2000 and 2001 (Note 3).</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Net Income Per Common Share</w:t>
      </w:r>
    </w:p>
    <w:p>
      <w:pPr>
        <w:pStyle w:val="Normal"/>
        <w:bidi w:val="0"/>
        <w:spacing w:before="225" w:after="0"/>
        <w:jc w:val="left"/>
        <w:rPr/>
      </w:pPr>
      <w:r>
        <w:rPr>
          <w:rFonts w:ascii="Times New Roman" w:hAnsi="Times New Roman"/>
          <w:sz w:val="20"/>
        </w:rPr>
        <w:t>The Company computes net income per common share in accordance with Statement of Financial Accounting Standards No. 128, Earnings Per Share ("SFAS 128"). SFAS 128 provides for the calculation of basic and diluted earnings per share. Basic earnings per share includes no dilution and is computed by dividing income available to common stockholders by the weighted average number of common shares outstanding for the period. Dilutive earnings per share reflects the potential dilution of securities that could share in the earnings of the Company. The accompanying presentation is of basic earnings per share because dilutive earnings per share is the same as basic.</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06" w:name="eolPage30"/>
      <w:bookmarkStart w:id="107" w:name="eolPage30"/>
      <w:bookmarkEnd w:id="10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ovations or improvements are capitalized; costs of property maintenance and repairs are charged against operations as incurred. Depreciation is computed using the straight-line method over the estimated useful lives of the individual assets, as follows:</w:t>
      </w:r>
    </w:p>
    <w:p>
      <w:pPr>
        <w:pStyle w:val="Normal"/>
        <w:bidi w:val="0"/>
        <w:spacing w:before="225" w:after="0"/>
        <w:jc w:val="left"/>
        <w:rPr/>
      </w:pPr>
      <w:r>
        <w:rPr>
          <w:rFonts w:ascii="Times New Roman" w:hAnsi="Times New Roman"/>
          <w:sz w:val="20"/>
        </w:rPr>
        <w:t>Building and improvements 31 years Equipment 5-7 years</w:t>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card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08" w:name="FIS_UNIDENTIFIED_TABLE_3"/>
      <w:bookmarkStart w:id="109" w:name="eolPage31"/>
      <w:bookmarkStart w:id="110" w:name="FIS_UNIDENTIFIED_TABLE_3"/>
      <w:bookmarkStart w:id="111" w:name="eolPage31"/>
      <w:bookmarkEnd w:id="110"/>
      <w:bookmarkEnd w:id="11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majority-owned subsidiaries. All significant intercompany balances and transactions are eliminated in consolidation.</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Goodwill</w:t>
              <w:br/>
              <w:br/>
              <w:t>Goodwill  acquired in business acquisitions is stated at cost and amortized</w:t>
              <w:br/>
              <w:t>over  the  estimated  useful lives of fifteen years for nightclubs and five</w:t>
              <w:br/>
              <w:t>years  for  Internet  web  sit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 ACQUISITIONS</w:t>
      </w:r>
    </w:p>
    <w:p>
      <w:pPr>
        <w:pStyle w:val="Normal"/>
        <w:bidi w:val="0"/>
        <w:spacing w:before="225" w:after="0"/>
        <w:jc w:val="left"/>
        <w:rPr/>
      </w:pPr>
      <w:r>
        <w:rPr>
          <w:rFonts w:ascii="Times New Roman" w:hAnsi="Times New Roman"/>
          <w:sz w:val="20"/>
        </w:rPr>
        <w:t>On July 6, 2000, the Company acquired an adult Internet website, XXXPassword. The acquisition of XXXPassword was accounted for by the purchase method of accounting; therefore, the operations of XXXPassword have been included in the accompanying statement of operations since the date of acquisition. Under purchase accounting, the purchase price was allocated to goodwill, because XXXPassword has no tangible assets. The purchase price was based on the value of the 450,000 common shares of Rick's issued in the acquisition. Rick's also placed 250,000 common shares in escrow to be issued should the earnings, as defined, of XXXPassword aggregate $400,000 for the first full 12 months following the closing date. These contingent shares were valued at $392,500 and charged to the purchase price since the contingency was met.</w:t>
      </w:r>
    </w:p>
    <w:p>
      <w:pPr>
        <w:pStyle w:val="Normal"/>
        <w:bidi w:val="0"/>
        <w:spacing w:before="225" w:after="0"/>
        <w:jc w:val="left"/>
        <w:rPr/>
      </w:pPr>
      <w:r>
        <w:rPr>
          <w:rFonts w:ascii="Times New Roman" w:hAnsi="Times New Roman"/>
          <w:sz w:val="20"/>
        </w:rPr>
        <w:t>The acquisition agreement between the Company and the seller of XXXPassword requires the Company to pay an Earn Out Amount of $380,000 to the seller, plus either (1) $475,000 if the earnings before depreciation, amortization, interest and taxes ("EBITDA") of XXXPassword during the first full twelve-month period beginning on the closing date exceeds $800,000 but is less than $1,200,000 (but not otherwise) or (2) $925,000 if the EBITDA of XXXPassword during the first full twelve-month period beginning on the closing date exceed $1,200,000. The Earn Out Amount is to be paid in monthly amounts equal only to 50% of the Free Net Cash Flow (as defined) of XXXPassword during the six year period from the closing date. Because the EBITDA in the period from July 6, 2000 to September 30, 2000 was approximately $136,000, a portion of the Earn Out Amount ($68,263) was accrued and added to goodwill at September 30, 2000. An additional $645,000 has been paid and added to goodwill during the year ended September 30, 2001 in connection with the Earn Out Amount. An owner of the seller of XXXPassword, Ron Levi, is now on the Company's Board of Directors.</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12" w:name="FIS_UNIDENTIFIED_TABLE_4"/>
      <w:bookmarkStart w:id="113" w:name="eolPage32"/>
      <w:bookmarkStart w:id="114" w:name="FIS_UNIDENTIFIED_TABLE_4"/>
      <w:bookmarkStart w:id="115" w:name="eolPage32"/>
      <w:bookmarkEnd w:id="114"/>
      <w:bookmarkEnd w:id="11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ACQUISITIONS (CONTINUED)</w:t>
      </w:r>
    </w:p>
    <w:p>
      <w:pPr>
        <w:pStyle w:val="Normal"/>
        <w:bidi w:val="0"/>
        <w:spacing w:before="225" w:after="0"/>
        <w:jc w:val="left"/>
        <w:rPr/>
      </w:pPr>
      <w:r>
        <w:rPr>
          <w:rFonts w:ascii="Times New Roman" w:hAnsi="Times New Roman"/>
          <w:sz w:val="20"/>
        </w:rPr>
        <w:t>The cost of the XXXPassword acquisition was as follows:</w:t>
      </w:r>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Fair value of 700,000 common shares issued         $1,061,875</w:t>
              <w:br/>
              <w:t>Earn-out amount capitalized                           713,263</w:t>
              <w:br/>
              <w:t xml:space="preserve">                                                   ----------</w:t>
              <w:br/>
              <w:t xml:space="preserve">  Amount charged to goodwill                       $1,775,138</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 2000, the Company began operating an adult nightclub in Houston, Texas ("Chesapeake Bay") and acquired the club effective August 4, 2000. The acquisition of Chesapeake Bay (subsequently renamed Rick's) was accounted for by the purchase method of accounting; therefore, the operations of Chesapeake Bay have been included in the accompanying statement of operations since the date of acquisition. Under purchase accounting, the purchase price was allocated to the assets acquired based on their fair values. Consideration for the purchase was 160,000 shares of Company common stock valued at their fair market value of $189,000. Because the Company's common stock price did not meet certain threshold requirements in August 2001, the Company also was required to execute a $250,000 note payable to the seller in August 2001. The purchase price and adjustments to the historical book values of Chesapeake Bay are as follows:</w:t>
      </w:r>
      <w:bookmarkStart w:id="116" w:name="FIS_UNIDENTIFIED_TABLE_5"/>
      <w:bookmarkEnd w:id="116"/>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Fair value of inventory acquired                   $   12,165</w:t>
              <w:br/>
              <w:t>Fair values of property and equipment                 142,658</w:t>
              <w:br/>
              <w:t>excess cost over fair values assigned to goodwill     284,177</w:t>
              <w:br/>
              <w:t xml:space="preserve">                                                   ----------</w:t>
              <w:br/>
              <w:t xml:space="preserve">  Purchase price                                   $  439,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for the year ended September 30, 2000 gives effect to the transactions as if they had occurred at the beginning of the year. The unaudited pro forma information is presented for informational purposes only and is not necessarily indicative of results of operations that would have been achieved had the transactions been completed as of the beginning of the year, nor are they indicative of the Company's future results of operations.</w:t>
      </w:r>
      <w:bookmarkStart w:id="117" w:name="FIS_UNIDENTIFIED_TABLE_6"/>
      <w:bookmarkEnd w:id="117"/>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evenues                                      $ 14,854,067</w:t>
              <w:br/>
              <w:t xml:space="preserve">     Net                                                348,384</w:t>
              <w:br/>
              <w:t xml:space="preserve">                                                   ------------</w:t>
              <w:br/>
              <w:t xml:space="preserve">     Net Loss Per Common Share                     $       0.10</w:t>
              <w:br/>
              <w:t xml:space="preserve">                                                   ============</w:t>
              <w:br/>
              <w:br/>
              <w:t>4.   LONG-TERM  DEB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llowing is a summary of long-term debt at September 30:</w:t>
      </w:r>
      <w:bookmarkStart w:id="118" w:name="FIS_UNIDENTIFIED_TABLE_7"/>
      <w:bookmarkEnd w:id="118"/>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1         2000</w:t>
              <w:br/>
              <w:t xml:space="preserve">                                                                -----------  -----------</w:t>
              <w:br/>
              <w:t>Note payable to a bank, payable at $8,315 per month,</w:t>
              <w:br/>
              <w:t>including interest at the prime rate plus 1%, matures</w:t>
              <w:br/>
              <w:t>December 2001, collateralized by land and building              $  397,571   $  453,824</w:t>
              <w:br/>
              <w:t>in Houston, Texas.</w:t>
              <w:br/>
              <w:br/>
              <w:t>9% notes payable to an individual, monthly payments</w:t>
              <w:br/>
              <w:t>aggregating $22,732, including interest, maturing in</w:t>
              <w:br/>
              <w:t>2018.  Collateralized by real estate in Minneapolis,</w:t>
              <w:br/>
              <w:t>Minnesota.                                                       2,335,336    2,394,981</w:t>
              <w:br/>
              <w:br/>
              <w:t>Note payable to partnerships, due in monthly</w:t>
              <w:br/>
              <w:t>installments of $1,229 including interest at 12%;</w:t>
              <w:br/>
              <w:t>collateralized by real estate.                                     116,325      117,067</w:t>
              <w:br/>
              <w:br/>
              <w:t>Note payable to individual maturing March 2006,</w:t>
              <w:br/>
              <w:t>due in monthly installments of $2,573, plus interest at</w:t>
              <w:br/>
              <w:t>9.25%; collateralized by real estate.                              303,023      305,731</w:t>
              <w:br/>
              <w:br/>
              <w:t>Note payable to corporation maturing April 2002,</w:t>
              <w:br/>
              <w:t>due in monthly installments of $13,758 including</w:t>
              <w:br/>
              <w:t>principal and interest at 10%; collateralized by real estate.      138,295      281,682</w:t>
              <w:br/>
              <w:br/>
              <w:t>Note payable to individual, due in monthly installments of</w:t>
              <w:br/>
              <w:t>17,957, including interest at 14% through August 2001,</w:t>
              <w:br/>
              <w:t>collateralized by real estate.                                           -      184,381</w:t>
              <w:br/>
              <w:br/>
              <w:t>10% note  payable to the seller of Chesapeake Bay</w:t>
              <w:br/>
              <w:t>(see Note 3); principal and interest due monthly over</w:t>
              <w:br/>
              <w:t xml:space="preserve"> a nine-year period beginning August 2001.                         248,564            -</w:t>
              <w:br/>
              <w:br/>
              <w:t>Various notes, at interest rates ranging from 6% to 12%,</w:t>
              <w:br/>
              <w:t>payable in monthly installments, including interest,</w:t>
              <w:br/>
              <w:t>aggregating approximately $12,650, collateralized by</w:t>
              <w:br/>
              <w:t>real estate.                                                       297,962      128,850</w:t>
              <w:br/>
              <w:t xml:space="preserve">                                                                -----------  -----------</w:t>
              <w:br/>
              <w:t xml:space="preserve">                                                                 3,837,076    3,866,516</w:t>
              <w:br/>
              <w:t>Less current maturities                                           (327,162)    (456,749)</w:t>
              <w:br/>
              <w:t xml:space="preserve">                                                                -----------  -----------</w:t>
              <w:br/>
              <w:t xml:space="preserve">                                                                $3,509,914   $3,409,76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0</w:t>
      </w:r>
    </w:p>
    <w:p>
      <w:pPr>
        <w:pStyle w:val="Normal"/>
        <w:bidi w:val="0"/>
        <w:spacing w:lineRule="exact" w:line="1"/>
        <w:jc w:val="left"/>
        <w:rPr/>
      </w:pPr>
      <w:r>
        <w:rPr/>
      </w:r>
      <w:bookmarkStart w:id="119" w:name="FIS_UNIDENTIFIED_TABLE_8"/>
      <w:bookmarkStart w:id="120" w:name="eolPage33"/>
      <w:bookmarkStart w:id="121" w:name="FIS_UNIDENTIFIED_TABLE_8"/>
      <w:bookmarkStart w:id="122" w:name="eolPage33"/>
      <w:bookmarkEnd w:id="121"/>
      <w:bookmarkEnd w:id="12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4. LONG-TERM DEBT (CONTINUED)</w:t>
      </w:r>
    </w:p>
    <w:p>
      <w:pPr>
        <w:pStyle w:val="Normal"/>
        <w:bidi w:val="0"/>
        <w:spacing w:before="225" w:after="0"/>
        <w:jc w:val="left"/>
        <w:rPr/>
      </w:pPr>
      <w:r>
        <w:rPr>
          <w:rFonts w:ascii="Times New Roman" w:hAnsi="Times New Roman"/>
          <w:sz w:val="20"/>
        </w:rPr>
        <w:t>Substantially all the Company's assets are pledged to secure the above debt. The prime rate was 6.0% at September 30, 2001. Following are the maturities of long-term debt for the years ending September 30:</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    327,162</w:t>
              <w:br/>
              <w:t xml:space="preserve">          2003                216,195</w:t>
              <w:br/>
              <w:t xml:space="preserve">          2004                234,881</w:t>
              <w:br/>
              <w:t xml:space="preserve">          2005                278,819</w:t>
              <w:br/>
              <w:t xml:space="preserve">          2006                561,837</w:t>
              <w:br/>
              <w:t xml:space="preserve">     Thereafter             2,218,182</w:t>
              <w:br/>
              <w:t xml:space="preserve">                         ------------</w:t>
              <w:br/>
              <w:t xml:space="preserve">                         $  3,837,076</w:t>
              <w:br/>
              <w:t xml:space="preserve">                         ============</w:t>
              <w:br/>
              <w:br/>
              <w:t>5.   INCOME  TAX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llowing is a reconciliation of income taxes (benefit) at the U.S. Federal tax rate to the amounts recorded by the Company for the years ended September 30:</w:t>
      </w:r>
      <w:bookmarkStart w:id="123" w:name="FIS_UNIDENTIFIED_TABLE_9"/>
      <w:bookmarkEnd w:id="123"/>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1        2000</w:t>
              <w:br/>
              <w:t xml:space="preserve">                                                     ----------  ----------</w:t>
              <w:br/>
              <w:br/>
              <w:t xml:space="preserve">     Taxes on income before income taxes</w:t>
              <w:br/>
              <w:t xml:space="preserve">          at the statutory rate                      $ 486,446   $  74,957</w:t>
              <w:br/>
              <w:t xml:space="preserve">     Utilization of net operating loss carryforward   (486,446)    (74,957)</w:t>
              <w:br/>
              <w:t xml:space="preserve">                                                     ----------  ----------</w:t>
              <w:br/>
              <w:t xml:space="preserve">                                                     $       -   $       -</w:t>
              <w:br/>
              <w:t xml:space="preserve">                                                     ==========  ==========</w:t>
              <w:br/>
              <w:br/>
              <w:t>5.   INCOME  TAXES  (CONTINU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onents of the net deferred tax asset/liability are as follows at September 30:</w:t>
      </w:r>
      <w:bookmarkStart w:id="124" w:name="FIS_UNIDENTIFIED_TABLE_10"/>
      <w:bookmarkEnd w:id="124"/>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1        2000</w:t>
              <w:br/>
              <w:t xml:space="preserve">                                                ----------  ----------</w:t>
              <w:br/>
              <w:t>Operating loss carryforwards                    $ 307,527   $ 792,842</w:t>
              <w:br/>
              <w:t>Deferred tax asset valuation allowance           (307,527)   (792,842)</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827,000 which will expire, if not utilized, beginning in 2012.</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25" w:name="FIS_UNIDENTIFIED_TABLE_11"/>
      <w:bookmarkStart w:id="126" w:name="eolPage34"/>
      <w:bookmarkStart w:id="127" w:name="FIS_UNIDENTIFIED_TABLE_11"/>
      <w:bookmarkStart w:id="128" w:name="eolPage34"/>
      <w:bookmarkEnd w:id="127"/>
      <w:bookmarkEnd w:id="12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orporate office facilities. Following is a schedule of minimum lease payments for the years ending September 30:</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2002                        14,382</w:t>
              <w:br/>
              <w:t>2003                        15,228</w:t>
              <w:br/>
              <w:t>2004                         7,416</w:t>
              <w:br/>
              <w:br/>
              <w:t>Concentration  of  Credit  Risk</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may b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The Company is also the subject of routine legal matters in the ordinary course of business. The Company does not believe that the ultimate resolution of the matters will have a material impact on the Company's financial position or results of operations</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Sexually Oriented Business Ordinance (the Ordinance) regulating the location of and the conduct within sexually oriented businesses. The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 The location in north Houston opened in December 1998 similarly failed to meet the requirements of the Ordinance as passed.</w:t>
      </w:r>
    </w:p>
    <w:p>
      <w:pPr>
        <w:pStyle w:val="Normal"/>
        <w:bidi w:val="0"/>
        <w:spacing w:before="225" w:after="0"/>
        <w:jc w:val="left"/>
        <w:rPr/>
      </w:pPr>
      <w:r>
        <w:rPr>
          <w:rFonts w:ascii="Times New Roman" w:hAnsi="Times New Roman"/>
          <w:sz w:val="20"/>
        </w:rPr>
        <w:t>The Ordinance provided that a business that was denied a renewal of its operating permit due to changes in distance requirements under the Ordinance would be entitled to continue in operation for a period of time (the "Amortization Period"), if the owner was unable to recoup, by the effective date of the Ordinance, its investment in the business that was incurred through the date of the passage and approval of the Ordinance.</w:t>
      </w:r>
    </w:p>
    <w:p>
      <w:pPr>
        <w:pStyle w:val="Normal"/>
        <w:bidi w:val="0"/>
        <w:spacing w:before="225" w:after="0"/>
        <w:jc w:val="center"/>
        <w:rPr/>
      </w:pPr>
      <w:r>
        <w:rPr>
          <w:rFonts w:ascii="Times New Roman" w:hAnsi="Times New Roman"/>
          <w:sz w:val="20"/>
        </w:rPr>
        <w:t>F-12</w:t>
      </w:r>
    </w:p>
    <w:p>
      <w:pPr>
        <w:pStyle w:val="Normal"/>
        <w:bidi w:val="0"/>
        <w:spacing w:lineRule="exact" w:line="1"/>
        <w:jc w:val="left"/>
        <w:rPr/>
      </w:pPr>
      <w:r>
        <w:rPr/>
      </w:r>
      <w:bookmarkStart w:id="129" w:name="eolPage35"/>
      <w:bookmarkStart w:id="130" w:name="eolPage35"/>
      <w:bookmarkEnd w:id="13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Ordinance in its entirety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Ordinance.</w:t>
      </w:r>
    </w:p>
    <w:p>
      <w:pPr>
        <w:pStyle w:val="Normal"/>
        <w:bidi w:val="0"/>
        <w:spacing w:before="225" w:after="0"/>
        <w:jc w:val="left"/>
        <w:rPr/>
      </w:pPr>
      <w:r>
        <w:rPr>
          <w:rFonts w:ascii="Times New Roman" w:hAnsi="Times New Roman"/>
          <w:sz w:val="20"/>
        </w:rPr>
        <w:t>There are other provisions in the Ordinance that were upheld by the District Court, including provisions governing the level of lighting in a sexually oriented business, the distance between a customer and dancer while the dancer is performing in a state of undress and the licensing of dancers. These provisions could be detrimental to the business of the Company.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The City of Houston has appealed the District Court's rulings to the U.S. Fifth Circuit Court of Appeals, and the Company filed a brief with the Fifth Circuit. In the event that the City of Houston is successful in an appeal, the Company's Bering Drive location could be out of compliance. Such an outcome could have an adverse financial impact on the Company.</w:t>
      </w:r>
    </w:p>
    <w:p>
      <w:pPr>
        <w:pStyle w:val="Normal"/>
        <w:bidi w:val="0"/>
        <w:spacing w:before="225" w:after="0"/>
        <w:jc w:val="left"/>
        <w:rPr/>
      </w:pPr>
      <w:r>
        <w:rPr>
          <w:rFonts w:ascii="Times New Roman" w:hAnsi="Times New Roman"/>
          <w:sz w:val="20"/>
        </w:rPr>
        <w:t>In April 1998, the City of Houston began enforcing certain portions of the Ordinance, including the distance require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131" w:name="eolPage36"/>
      <w:bookmarkStart w:id="132" w:name="eolPage36"/>
      <w:bookmarkEnd w:id="13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has a three-year employment agreement with Eric S. Langan (the "Langan Agreement"). The Langan Agreement extends through January 1, 2004 and provides for an annual base salary of $260,000. The Langan Agreement also provides for participation in all benefit plans maintained by the Company for salaried employees. The Langan Agreement contains a confidentiality provision and an agreement by Mr. Langan not to compete upon the expiration of the Langan Agreement. The Company has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left"/>
        <w:rPr/>
      </w:pPr>
      <w:r>
        <w:rPr>
          <w:rFonts w:ascii="Times New Roman" w:hAnsi="Times New Roman"/>
          <w:sz w:val="20"/>
        </w:rPr>
        <w:t>7. EMPLOYEE STOCK OPTION PLAN</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be either Incentive Stock Options, as that term is defined in Section 422A of the Internal Revenue Code of 1986, as amended, or non-statutory options taxed under Section 83 of the Internal Revenue Code of 1986, as amended. The Plans are administered by the Board of Directors or by a Compensation Committee of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could be optioned and sold under the 1995 Plan and 500,000 shares under the 1999 Plan. The Company does not plan to issue any other options under the 1995 Plan.</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33" w:name="FIS_UNIDENTIFIED_TABLE_12"/>
      <w:bookmarkStart w:id="134" w:name="eolPage37"/>
      <w:bookmarkStart w:id="135" w:name="FIS_UNIDENTIFIED_TABLE_12"/>
      <w:bookmarkStart w:id="136" w:name="eolPage37"/>
      <w:bookmarkEnd w:id="135"/>
      <w:bookmarkEnd w:id="136"/>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EMPLOYEE STOCK OPTION PLAN (CONTINUED)</w:t>
      </w:r>
    </w:p>
    <w:p>
      <w:pPr>
        <w:pStyle w:val="Normal"/>
        <w:bidi w:val="0"/>
        <w:spacing w:before="225" w:after="0"/>
        <w:jc w:val="left"/>
        <w:rPr/>
      </w:pPr>
      <w:r>
        <w:rPr>
          <w:rFonts w:ascii="Times New Roman" w:hAnsi="Times New Roman"/>
          <w:sz w:val="20"/>
        </w:rPr>
        <w:t>During the year ended September 30, 2001 and 2000, options were granted as follows:</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1       Price      2000     Price</w:t>
              <w:br/>
              <w:t xml:space="preserve">                                  ---------  ---------  --------  -------</w:t>
              <w:br/>
              <w:t>Outstanding at beginning of year   590,500   $    2.37   192,500  $ 2.23</w:t>
              <w:br/>
              <w:t>Granted                            129,000   $    2.44   398,000  $ 2.48</w:t>
              <w:br/>
              <w:t>Expired                           (115,000)  $    2.36         -  $    -</w:t>
              <w:br/>
              <w:t>Exercised                                -           -         -</w:t>
              <w:br/>
              <w:t xml:space="preserve">                                  ---------             --------</w:t>
              <w:br/>
              <w:t>Outstanding at end of year         604,500   $    2.39   590,500  $ 2.37</w:t>
              <w:br/>
              <w:t xml:space="preserve">                                  ---------             --------</w:t>
              <w:br/>
              <w:t>Exercisable at end of year         421,500   $    2.35   280,000  $ 2.2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 of accounting for an employee stock option or similar equity instrument and encourages all entities to adopt that method of accounting for all of their employee stock compensation 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Company has elected to measure compensation cost, including options issued, under Opinion 25. The Company recorded an additional $13,648 in expense for 2000 under SFAS 123 for options issued to non-employees. Pro forma disclosures as required by SFAS 123 for the fiscal years ended September 30, 2001 and 2000 are as follows:</w:t>
      </w:r>
      <w:bookmarkStart w:id="137" w:name="FIS_UNIDENTIFIED_TABLE_13"/>
      <w:bookmarkEnd w:id="137"/>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1        2000</w:t>
              <w:br/>
              <w:t xml:space="preserve">                                        ----------  ----------</w:t>
              <w:br/>
              <w:t>Pro forma net income (loss)             $1,203,210  $(187,705)</w:t>
              <w:br/>
              <w:t xml:space="preserve">                                        ==========  ==========</w:t>
              <w:br/>
              <w:t>Pro forma net income (loss) per share   $     0.27  $   (0.0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5</w:t>
      </w:r>
    </w:p>
    <w:p>
      <w:pPr>
        <w:pStyle w:val="Normal"/>
        <w:bidi w:val="0"/>
        <w:spacing w:lineRule="exact" w:line="1"/>
        <w:jc w:val="left"/>
        <w:rPr/>
      </w:pPr>
      <w:r>
        <w:rPr/>
      </w:r>
      <w:bookmarkStart w:id="138" w:name="eolPage38"/>
      <w:bookmarkStart w:id="139" w:name="eolPage38"/>
      <w:bookmarkEnd w:id="13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EMPLOYEE STOCK OPTION PLAN (CONTINUED)</w:t>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2001: risk-free interest rate of 4.5%; volatility factor of 124%; and an expected life of the awards of one year. The weighted average assumptions for 2000 were: risk-free interest rate of 5.5%; volatility factor of 80%; and an expected life of the awards of one year. The weighted average contractual life of the outstanding options at September 30, 2001 and 2000 was 2.40 and 3.9 years, respectively.</w:t>
      </w:r>
    </w:p>
    <w:p>
      <w:pPr>
        <w:pStyle w:val="Normal"/>
        <w:bidi w:val="0"/>
        <w:spacing w:before="225" w:after="0"/>
        <w:jc w:val="left"/>
        <w:rPr/>
      </w:pPr>
      <w:r>
        <w:rPr>
          <w:rFonts w:ascii="Times New Roman" w:hAnsi="Times New Roman"/>
          <w:sz w:val="20"/>
        </w:rPr>
        <w:t>8. OTHER INCOME</w:t>
      </w:r>
    </w:p>
    <w:p>
      <w:pPr>
        <w:pStyle w:val="Normal"/>
        <w:bidi w:val="0"/>
        <w:spacing w:before="225" w:after="0"/>
        <w:jc w:val="left"/>
        <w:rPr/>
      </w:pPr>
      <w:r>
        <w:rPr>
          <w:rFonts w:ascii="Times New Roman" w:hAnsi="Times New Roman"/>
          <w:sz w:val="20"/>
        </w:rPr>
        <w:t>Other income in 2001 includes $155,000 representing settlement of a claim in connection with the Company's agreement not to open a certain club.</w:t>
      </w:r>
      <w:bookmarkStart w:id="140" w:name="FIS_UNIDENTIFIED_TABLE_14"/>
      <w:bookmarkEnd w:id="140"/>
    </w:p>
    <w:p>
      <w:pPr>
        <w:pStyle w:val="Normal"/>
        <w:bidi w:val="0"/>
        <w:spacing w:before="225" w:after="0"/>
        <w:jc w:val="left"/>
        <w:rPr/>
      </w:pPr>
      <w:r>
        <w:rPr>
          <w:rFonts w:ascii="Times New Roman" w:hAnsi="Times New Roman"/>
          <w:sz w:val="20"/>
        </w:rPr>
        <w:t>9. SEGMENT INFORMATION</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Beginning  in  2000,  the  Company  is  operating  in two industries: adult</w:t>
              <w:br/>
              <w:t>nightclubs  and  adult  Internet  web  sites.</w:t>
              <w:br/>
              <w:br/>
              <w:t>Following  is a summary of segment information for the year ended September</w:t>
              <w:br/>
              <w:t>30,  2001  and  2000:</w:t>
              <w:br/>
              <w:br/>
              <w:t xml:space="preserve">                                 2001          2000</w:t>
              <w:br/>
              <w:t xml:space="preserve">                             ------------  ------------</w:t>
              <w:br/>
              <w:t>Sales:</w:t>
              <w:br/>
              <w:t xml:space="preserve">  Night clubs                $12,864,428   $11,157,040</w:t>
              <w:br/>
              <w:t xml:space="preserve">  Internet                     6,795,213     1,582,276</w:t>
              <w:br/>
              <w:t xml:space="preserve">                             ------------  ------------</w:t>
              <w:br/>
              <w:t xml:space="preserve">                             $19,659,641   $12,739,316</w:t>
              <w:br/>
              <w:t xml:space="preserve">                             ============  ============</w:t>
              <w:br/>
              <w:t>Operating income (loss):</w:t>
              <w:br/>
              <w:t xml:space="preserve">  Night clubs                $ 1,544,537   $ 1,152,591</w:t>
              <w:br/>
              <w:t xml:space="preserve">  Internet                       649,888      (309,201)</w:t>
              <w:br/>
              <w:t xml:space="preserve">                             ------------  ------------</w:t>
              <w:br/>
              <w:t xml:space="preserve">                               2,194,425       843,390</w:t>
              <w:br/>
              <w:t>General corporate expenses      (664,567)     (698,626)</w:t>
              <w:br/>
              <w:t>Other income (expense), net     (215,140)       57,823</w:t>
              <w:br/>
              <w:t xml:space="preserve">                             ------------  ------------</w:t>
              <w:br/>
              <w:t>Net income                   $ 1,314,718   $   202,587</w:t>
              <w:br/>
              <w:t xml:space="preserve">                             ============  ============</w:t>
              <w:br/>
              <w:br/>
              <w:t>Identifiable assets:</w:t>
              <w:br/>
              <w:t xml:space="preserve">  Night clubs                $10,287,040   $ 9,578,012</w:t>
              <w:br/>
              <w:t xml:space="preserve">  Internet                     1,912,557     1,030,608</w:t>
              <w:br/>
              <w:t xml:space="preserve">                             ------------  ------------</w:t>
              <w:br/>
              <w:t xml:space="preserve">                              12,199,597    10,608,620</w:t>
              <w:br/>
              <w:t>General corporate assets       2,748,903     2,805,037</w:t>
              <w:br/>
              <w:t xml:space="preserve">                             ------------  ------------</w:t>
              <w:br/>
              <w:t xml:space="preserve">  Total assets               $14,948,500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6</w:t>
      </w:r>
    </w:p>
    <w:p>
      <w:pPr>
        <w:pStyle w:val="Normal"/>
        <w:bidi w:val="0"/>
        <w:spacing w:lineRule="exact" w:line="1"/>
        <w:jc w:val="left"/>
        <w:rPr/>
      </w:pPr>
      <w:r>
        <w:rPr/>
      </w:r>
      <w:bookmarkStart w:id="141" w:name="FIS_UNIDENTIFIED_TABLE_15"/>
      <w:bookmarkStart w:id="142" w:name="eolPage39"/>
      <w:bookmarkStart w:id="143" w:name="FIS_UNIDENTIFIED_TABLE_15"/>
      <w:bookmarkStart w:id="144" w:name="eolPage39"/>
      <w:bookmarkEnd w:id="143"/>
      <w:bookmarkEnd w:id="14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Capital expenditures:             2001      2000</w:t>
              <w:br/>
              <w:t xml:space="preserve">                                --------  --------</w:t>
              <w:br/>
              <w:t xml:space="preserve">  Night clubs                   $384,249  $312,762</w:t>
              <w:br/>
              <w:t xml:space="preserve">  Internet                        37,512   175,614</w:t>
              <w:br/>
              <w:t xml:space="preserve">  General corporate              229,287    63,885</w:t>
              <w:br/>
              <w:t xml:space="preserve">                                --------  --------</w:t>
              <w:br/>
              <w:t xml:space="preserve">                                $651,048  $552,261</w:t>
              <w:br/>
              <w:t xml:space="preserve">                                ========  ========</w:t>
              <w:br/>
              <w:br/>
              <w:t>Depreciation and amortization:</w:t>
              <w:br/>
              <w:t xml:space="preserve">  Night clubs                   $544,017  $474,756</w:t>
              <w:br/>
              <w:t xml:space="preserve">  Internet                       268,185    92,774</w:t>
              <w:br/>
              <w:t xml:space="preserve">  General corporate               37,660    18,267</w:t>
              <w:br/>
              <w:t xml:space="preserve">                                --------  --------</w:t>
              <w:br/>
              <w:t xml:space="preserve">                                $849,862  $585,797</w:t>
              <w:br/>
              <w:t xml:space="preserve">                                ========  ========</w:t>
              <w:br/>
              <w:br/>
              <w:t>Operating  income  represents  revenues  less  operating  expenses for each</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gment and excludes income and expenses of a general corporate nature. Identifiable assets by segment are those assets that are used in the Company's operations within that industry but exclude investments in other industry segments. General corporate assets consist principally of corporate cash, land and other assets.</w:t>
      </w:r>
    </w:p>
    <w:p>
      <w:pPr>
        <w:pStyle w:val="Normal"/>
        <w:bidi w:val="0"/>
        <w:spacing w:before="225" w:after="0"/>
        <w:jc w:val="left"/>
        <w:rPr/>
      </w:pPr>
      <w:r>
        <w:rPr>
          <w:rFonts w:ascii="Times New Roman" w:hAnsi="Times New Roman"/>
          <w:sz w:val="20"/>
        </w:rPr>
        <w:t>10. NEW ACCOUNTING STANDARD</w:t>
      </w:r>
    </w:p>
    <w:p>
      <w:pPr>
        <w:pStyle w:val="Normal"/>
        <w:bidi w:val="0"/>
        <w:spacing w:before="225" w:after="0"/>
        <w:jc w:val="left"/>
        <w:rPr/>
      </w:pPr>
      <w:r>
        <w:rPr>
          <w:rFonts w:ascii="Times New Roman" w:hAnsi="Times New Roman"/>
          <w:sz w:val="20"/>
        </w:rPr>
        <w:t>In June 2001, the Financial Accounting Standards Board issued Statement of Financial Accounting Standard No. 142, "Goodwill and Other Intangible Assets" ("SFAS No. 142"). As its title implies, SFAS No. 142 addresses the accounting for goodwill and other intangible assets and will be effective for the Company's fiscal year beginning October 1, 2001. Under SFAS 142, goodwill will no longer be amortized. Instead, goodwill will be tested for impairment initially and on an annual basis thereafter at a level of reporting referred to as the reporting unit. The first step of the goodwill impairment test, used to identify potential impairment, compares the fair value of a reporting unit with its carrying amount, including goodwill. If the fair value of a reporting unit exceeds its carrying amount, goodwill of the reporting unit is considered not impaired, thus the second step of the impairment test is unnecessary. If the carrying amount of a reporting unit exceeds its fair value, the second step of the goodwill impairment test shall be performed to measure the amount of impairment loss, if any.</w:t>
      </w:r>
    </w:p>
    <w:p>
      <w:pPr>
        <w:pStyle w:val="Normal"/>
        <w:bidi w:val="0"/>
        <w:spacing w:before="225" w:after="0"/>
        <w:jc w:val="left"/>
        <w:rPr/>
      </w:pPr>
      <w:r>
        <w:rPr>
          <w:rFonts w:ascii="Times New Roman" w:hAnsi="Times New Roman"/>
          <w:sz w:val="20"/>
        </w:rPr>
        <w:t>The second step of the goodwill impairment test, used to measure the amount of impairment loss, compares the implied fair value of reporting unit goodwill with the carrying amount of that goodwill. If the carrying amount of reporting unit goodwill exceeds the implied fair value of that goodwill, an impairment loss shall be recognized in an amount equal to that excess. The loss recognized cannot exceed the carrying amount of goodwill. After a goodwill impairment loss is recognized, the adjusted carrying amount of goodwill shall be its new accounting basis. Subsequent reversal of a previously recognized goodwill impairment loss is prohibited once the measurement of that loss is completed.</w:t>
      </w:r>
    </w:p>
    <w:p>
      <w:pPr>
        <w:pStyle w:val="Normal"/>
        <w:bidi w:val="0"/>
        <w:spacing w:before="225" w:after="0"/>
        <w:jc w:val="center"/>
        <w:rPr/>
      </w:pPr>
      <w:r>
        <w:rPr>
          <w:rFonts w:ascii="Times New Roman" w:hAnsi="Times New Roman"/>
          <w:sz w:val="20"/>
        </w:rPr>
        <w:t>F-17</w:t>
      </w:r>
    </w:p>
    <w:p>
      <w:pPr>
        <w:pStyle w:val="Normal"/>
        <w:bidi w:val="0"/>
        <w:spacing w:lineRule="exact" w:line="1"/>
        <w:jc w:val="left"/>
        <w:rPr/>
      </w:pPr>
      <w:r>
        <w:rPr/>
      </w:r>
      <w:bookmarkStart w:id="145" w:name="eolPage40"/>
      <w:bookmarkStart w:id="146" w:name="eolPage40"/>
      <w:bookmarkEnd w:id="146"/>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0. NEW ACCOUNTING STANDARD (CONTINUED)</w:t>
      </w:r>
    </w:p>
    <w:p>
      <w:pPr>
        <w:pStyle w:val="Normal"/>
        <w:bidi w:val="0"/>
        <w:spacing w:before="225" w:after="0"/>
        <w:jc w:val="left"/>
        <w:rPr/>
      </w:pPr>
      <w:r>
        <w:rPr>
          <w:rFonts w:ascii="Times New Roman" w:hAnsi="Times New Roman"/>
          <w:sz w:val="20"/>
        </w:rPr>
        <w:t>The implied fair value of goodwill shall be determined in the same manner as the amount of goodwill recognized in a business combination is determined. That is, an entity shall allocate the fair value of a reporting unit to all of the assets and liabilities of that unit (including any unrecognized intangible assets) as if the reporting unit had been acquired in a business combination and the fair value of the reporting unit was the price paid to acquire the reporting unit. The excess of the fair value of a reporting unit over the amounts assigned to its assets and liabilities is the implied fair value of goodwill.</w:t>
      </w:r>
    </w:p>
    <w:p>
      <w:pPr>
        <w:pStyle w:val="Normal"/>
        <w:bidi w:val="0"/>
        <w:spacing w:before="225" w:after="0"/>
        <w:jc w:val="left"/>
        <w:rPr/>
      </w:pPr>
      <w:r>
        <w:rPr>
          <w:rFonts w:ascii="Times New Roman" w:hAnsi="Times New Roman"/>
          <w:sz w:val="20"/>
        </w:rPr>
        <w:t>The Company has not begun its goodwill impairment test. Amortization of goodwill amounted to $429,544 and $196,155 for the years ended September 30, 2001 and 2000, respectively.</w:t>
      </w:r>
    </w:p>
    <w:p>
      <w:pPr>
        <w:pStyle w:val="Normal"/>
        <w:bidi w:val="0"/>
        <w:spacing w:before="225" w:after="0"/>
        <w:jc w:val="left"/>
        <w:rPr/>
      </w:pPr>
      <w:r>
        <w:rPr>
          <w:rFonts w:ascii="Times New Roman" w:hAnsi="Times New Roman"/>
          <w:sz w:val="20"/>
        </w:rPr>
        <w:t>11. RELATED PARTY TRANSACTIONS</w:t>
      </w:r>
    </w:p>
    <w:p>
      <w:pPr>
        <w:pStyle w:val="Normal"/>
        <w:bidi w:val="0"/>
        <w:spacing w:before="225" w:after="0"/>
        <w:jc w:val="left"/>
        <w:rPr/>
      </w:pPr>
      <w:r>
        <w:rPr>
          <w:rFonts w:ascii="Times New Roman" w:hAnsi="Times New Roman"/>
          <w:sz w:val="20"/>
        </w:rPr>
        <w:t>Taurus purchased real estate in Houston, Texas from Ralph McElroy, a principal stockholder of the Company, where Taurus operates an XTC Cabaret. The Company acquired the property from Mr. McElroy for the same price that Mr. McElroy paid for the property. The Company financed the purchase of the property by the issuance of a six-year $286,744 Convertible Debenture, secured by the real estate acquired. The Company is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Common Stock of the Company at any time prior to maturity at the Conversion Price of $5.50 per share.</w:t>
      </w:r>
    </w:p>
    <w:p>
      <w:pPr>
        <w:pStyle w:val="Normal"/>
        <w:bidi w:val="0"/>
        <w:spacing w:before="225" w:after="0"/>
        <w:jc w:val="left"/>
        <w:rPr/>
      </w:pPr>
      <w:r>
        <w:rPr>
          <w:rFonts w:ascii="Times New Roman" w:hAnsi="Times New Roman"/>
          <w:sz w:val="20"/>
        </w:rPr>
        <w:t>In connection with the sale of a Company subsidiary in 1999, the Company received a note receivable from the holder of the two debentures above which is equal in amount and rate to the debentures above. The Company has offset these notes receivable and payable in the accompanying balance sheets.</w:t>
      </w:r>
    </w:p>
    <w:p>
      <w:pPr>
        <w:pStyle w:val="Normal"/>
        <w:bidi w:val="0"/>
        <w:spacing w:before="225" w:after="0"/>
        <w:jc w:val="left"/>
        <w:rPr/>
      </w:pPr>
      <w:r>
        <w:rPr>
          <w:rFonts w:ascii="Times New Roman" w:hAnsi="Times New Roman"/>
          <w:sz w:val="20"/>
        </w:rPr>
        <w:t>On March 29, 1999, Robert L. Watters, a Director, purchased RCI Entertainment Louisiana, Inc. ("RCI Louisiana"), a subsidiary, for the purchase price of $2,200,000 consisting of $1,057,327 in cash, the endorsement over to us of a $652,744 secured promissory note (the "McElroy Note") (see above), a guaranteed promissory note in the amount of $326,773 made by Mr. Watters (the "Watters Note"), and the cancellation by Mr. Watters of the Company's $163,156 indebtedness to him. The Watters Note ($134,890 at September 30, 2001) is due and payable in 48 equal monthly installments of principal and interest in the amount of $7,977 with the final payment due March 29, 2003. The Watters Note bears interest at the rate of eight percent (8%) per annum and is guaranteed by RCI Louisiana, which operates a Rick's Cabaret in New Orleans, Louisiana.</w:t>
      </w:r>
    </w:p>
    <w:p>
      <w:pPr>
        <w:pStyle w:val="Normal"/>
        <w:bidi w:val="0"/>
        <w:spacing w:before="225" w:after="0"/>
        <w:jc w:val="center"/>
        <w:rPr/>
      </w:pPr>
      <w:r>
        <w:rPr>
          <w:rFonts w:ascii="Times New Roman" w:hAnsi="Times New Roman"/>
          <w:sz w:val="20"/>
        </w:rPr>
        <w:t>F-18</w:t>
      </w:r>
    </w:p>
    <w:p>
      <w:pPr>
        <w:pStyle w:val="Normal"/>
        <w:bidi w:val="0"/>
        <w:spacing w:lineRule="exact" w:line="1"/>
        <w:jc w:val="left"/>
        <w:rPr/>
      </w:pPr>
      <w:r>
        <w:rPr/>
      </w:r>
      <w:bookmarkStart w:id="147" w:name="eolPage41"/>
      <w:bookmarkStart w:id="148" w:name="eolPage41"/>
      <w:bookmarkEnd w:id="148"/>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17/2001 16:44:27)</dc:title>
</cp:coreProperties>
</file>

<file path=docProps/custom.xml><?xml version="1.0" encoding="utf-8"?>
<Properties xmlns="http://schemas.openxmlformats.org/officeDocument/2006/custom-properties" xmlns:vt="http://schemas.openxmlformats.org/officeDocument/2006/docPropsVTypes"/>
</file>