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bookmarkStart w:id="0" w:name="FIS_FORM"/>
      <w:bookmarkStart w:id="1" w:name="D837127_13G_A_TXT"/>
      <w:bookmarkStart w:id="2" w:name="FIS_TOP_OF_DOCUMENT"/>
      <w:bookmarkStart w:id="3" w:name="eolPage1"/>
      <w:bookmarkEnd w:id="0"/>
      <w:bookmarkEnd w:id="1"/>
      <w:bookmarkEnd w:id="2"/>
      <w:bookmarkEnd w:id="3"/>
      <w:r>
        <w:rPr>
          <w:rFonts w:ascii="Times New Roman" w:hAnsi="Times New Roman"/>
          <w:b/>
          <w:sz w:val="36"/>
        </w:rPr>
        <w:t>SECURITIES AND EXCHANGE COMMISSION</w:t>
      </w:r>
      <w:r>
        <w:rPr>
          <w:rFonts w:ascii="Times New Roman" w:hAnsi="Times New Roman"/>
          <w:sz w:val="20"/>
        </w:rPr>
        <w:br/>
        <w:t xml:space="preserve"> </w:t>
      </w:r>
      <w:r>
        <w:rPr>
          <w:rFonts w:ascii="Times New Roman" w:hAnsi="Times New Roman"/>
          <w:sz w:val="27"/>
        </w:rPr>
        <w:t>WASHINGTON, DC 20549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b/>
          <w:sz w:val="20"/>
        </w:rPr>
        <w:t>SCHEDULE 13G</w:t>
      </w:r>
      <w:r>
        <w:rPr>
          <w:rFonts w:ascii="Times New Roman" w:hAnsi="Times New Roman"/>
          <w:sz w:val="20"/>
        </w:rPr>
        <w:br/>
        <w:t xml:space="preserve"> (Rule 13d-102)</w:t>
        <w:br/>
      </w:r>
      <w:r>
        <w:rPr>
          <w:rFonts w:ascii="Times New Roman" w:hAnsi="Times New Roman"/>
          <w:b/>
          <w:sz w:val="20"/>
        </w:rPr>
        <w:br/>
        <w:t>Amendment No. 2 (1)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b/>
          <w:sz w:val="20"/>
        </w:rPr>
        <w:t>INFORMATION TO BE INCLUDED IN STATEMENTS FILED PURSUANT</w:t>
        <w:br/>
        <w:t>TO RULES 13d-1(b)(c), AND (d) AND AMENDMENTS THERETO FILED</w:t>
        <w:br/>
        <w:t>PURSUANT TO RULE 13d-2(b)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b/>
          <w:sz w:val="36"/>
        </w:rPr>
        <w:t>Rick's Cabaret International, Inc.</w:t>
      </w:r>
    </w:p>
    <w:p>
      <w:pPr>
        <w:pStyle w:val="Normal"/>
        <w:shd w:fill="999999"/>
        <w:bidi w:val="0"/>
        <w:spacing w:lineRule="exact" w:line="30" w:before="170" w:after="0"/>
        <w:ind w:right="2876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170" w:after="0"/>
        <w:jc w:val="center"/>
        <w:rPr/>
      </w:pPr>
      <w:r>
        <w:rPr>
          <w:rFonts w:ascii="Times New Roman" w:hAnsi="Times New Roman"/>
          <w:sz w:val="20"/>
        </w:rPr>
        <w:t>(Name of Issuer)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20"/>
        </w:rPr>
        <w:br/>
        <w:t>Common Stock, par value $0.01 per share</w:t>
      </w:r>
    </w:p>
    <w:p>
      <w:pPr>
        <w:pStyle w:val="Normal"/>
        <w:shd w:fill="999999"/>
        <w:bidi w:val="0"/>
        <w:spacing w:lineRule="exact" w:line="30" w:before="170" w:after="0"/>
        <w:ind w:right="2876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170" w:after="0"/>
        <w:jc w:val="center"/>
        <w:rPr/>
      </w:pPr>
      <w:r>
        <w:rPr>
          <w:rFonts w:ascii="Times New Roman" w:hAnsi="Times New Roman"/>
          <w:sz w:val="20"/>
        </w:rPr>
        <w:t>(Title of Class of Securities)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20"/>
        </w:rPr>
        <w:br/>
        <w:t>765641303</w:t>
      </w:r>
    </w:p>
    <w:p>
      <w:pPr>
        <w:pStyle w:val="Normal"/>
        <w:shd w:fill="999999"/>
        <w:bidi w:val="0"/>
        <w:spacing w:lineRule="exact" w:line="30" w:before="170" w:after="0"/>
        <w:ind w:right="2876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170" w:after="0"/>
        <w:jc w:val="center"/>
        <w:rPr/>
      </w:pPr>
      <w:r>
        <w:rPr>
          <w:rFonts w:ascii="Times New Roman" w:hAnsi="Times New Roman"/>
          <w:sz w:val="20"/>
        </w:rPr>
        <w:t>(CUSIP Number)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20"/>
        </w:rPr>
        <w:br/>
        <w:t>December 6, 2007</w:t>
      </w:r>
    </w:p>
    <w:p>
      <w:pPr>
        <w:pStyle w:val="Normal"/>
        <w:shd w:fill="999999"/>
        <w:bidi w:val="0"/>
        <w:spacing w:lineRule="exact" w:line="30" w:before="170" w:after="0"/>
        <w:ind w:right="2876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170" w:after="0"/>
        <w:jc w:val="center"/>
        <w:rPr/>
      </w:pPr>
      <w:r>
        <w:rPr>
          <w:rFonts w:ascii="Times New Roman" w:hAnsi="Times New Roman"/>
          <w:sz w:val="20"/>
        </w:rPr>
        <w:t>(Date of Event Which Requires Filing of this Statement)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sz w:val="20"/>
        </w:rPr>
        <w:t>Check the appropriate box to designate the rule pursuant to which this</w:t>
        <w:br/>
        <w:t>Schedule is filed: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sz w:val="20"/>
        </w:rPr>
        <w:t>[_] Rule 13d-1(b)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sz w:val="20"/>
        </w:rPr>
        <w:t>[X] Rule 13d-1(c)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sz w:val="20"/>
        </w:rPr>
        <w:t>[_] Rule 13d-1(d)</w:t>
      </w:r>
    </w:p>
    <w:p>
      <w:pPr>
        <w:pStyle w:val="Normal"/>
        <w:shd w:fill="999999"/>
        <w:bidi w:val="0"/>
        <w:spacing w:lineRule="exact" w:line="30" w:before="225" w:after="0"/>
        <w:ind w:right="8636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225" w:after="0"/>
        <w:jc w:val="left"/>
        <w:rPr/>
      </w:pPr>
      <w:r>
        <w:rPr>
          <w:rFonts w:ascii="Times New Roman" w:hAnsi="Times New Roman"/>
          <w:sz w:val="20"/>
        </w:rPr>
        <w:t>(1) This Amendment No. 2 is being filed with respect to Jeffrey L. Feinberg, JLF Asset Management, LLC, and JLF Offshore Fund, Ltd. JLF Partners I, LP is being added as a Reporting Person who beneficially owns more than five percent of the Issuer's shares.</w:t>
      </w:r>
    </w:p>
    <w:p>
      <w:pPr>
        <w:pStyle w:val="Normal"/>
        <w:bidi w:val="0"/>
        <w:spacing w:lineRule="exact" w:line="1"/>
        <w:jc w:val="left"/>
        <w:rPr/>
      </w:pPr>
      <w:r>
        <w:rPr/>
      </w:r>
      <w:bookmarkStart w:id="4" w:name="FIS_UNIDENTIFIED_TABLE"/>
      <w:bookmarkStart w:id="5" w:name="eolPage2"/>
      <w:bookmarkStart w:id="6" w:name="FIS_UNIDENTIFIED_TABLE"/>
      <w:bookmarkStart w:id="7" w:name="eolPage2"/>
      <w:bookmarkEnd w:id="6"/>
      <w:bookmarkEnd w:id="7"/>
      <w:r>
        <w:br w:type="page"/>
      </w:r>
    </w:p>
    <w:p>
      <w:pPr>
        <w:pStyle w:val="Normal"/>
        <w:bidi w:val="0"/>
        <w:spacing w:lineRule="exact" w:line="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7088" w:type="dxa"/>
        <w:jc w:val="left"/>
        <w:tblInd w:w="2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8"/>
      </w:tblGrid>
      <w:tr>
        <w:trPr/>
        <w:tc>
          <w:tcPr>
            <w:tcW w:w="70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sz w:val="15"/>
              </w:rPr>
              <w:t>CUSIP No.   765641303</w:t>
              <w:br/>
              <w:t xml:space="preserve">            ---------------------</w:t>
              <w:br/>
              <w:br/>
              <w:t>1.   NAME OF REPORTING PERSONS</w:t>
              <w:br/>
              <w:t xml:space="preserve">     I.R.S. IDENTIFICATION NO. OF ABOVE PERSONS (ENTITIES ONLY)</w:t>
              <w:br/>
              <w:br/>
              <w:t xml:space="preserve">     Jeffrey L. Feinberg</w:t>
              <w:br/>
              <w:br/>
              <w:t>2.   CHECK THE APPROPRIATE BOX IF A MEMBER OF A GROUP</w:t>
              <w:br/>
              <w:t xml:space="preserve">                                                                 (a)  [_]</w:t>
              <w:br/>
              <w:t xml:space="preserve">                                                                 (b)  [X]</w:t>
              <w:br/>
              <w:br/>
              <w:t>3.   SEC USE ONLY</w:t>
              <w:br/>
              <w:br/>
              <w:t>4.   CITIZENSHIP OR PLACE OF ORGANIZATION</w:t>
              <w:br/>
              <w:br/>
              <w:t xml:space="preserve">     United States</w:t>
              <w:br/>
              <w:br/>
              <w:t>NUMBER OF SHARES BENEFICIALLY OWNED BY EACH REPORTING PERSON WITH</w:t>
              <w:br/>
              <w:br/>
              <w:t>5.   SOLE VOTING POWER</w:t>
              <w:br/>
              <w:br/>
              <w:t xml:space="preserve">     0</w:t>
              <w:br/>
              <w:br/>
              <w:t>6.   SHARED VOTING POWER</w:t>
              <w:br/>
              <w:br/>
              <w:t xml:space="preserve">     993,479</w:t>
              <w:br/>
              <w:br/>
              <w:t>7.   SOLE DISPOSITIVE POWER</w:t>
              <w:br/>
              <w:br/>
              <w:t xml:space="preserve">     0</w:t>
              <w:br/>
              <w:br/>
              <w:t>8.   SHARED DISPOSITIVE POWER</w:t>
              <w:br/>
              <w:br/>
              <w:t xml:space="preserve">     993,479</w:t>
              <w:br/>
              <w:br/>
              <w:t>9.   AGGREGATE AMOUNT BENEFICIALLY OWNED BY EACH REPORTING PERSON</w:t>
              <w:br/>
              <w:br/>
              <w:t xml:space="preserve">     993,479</w:t>
              <w:br/>
              <w:t>10.  CHECK BOX IF THE AGGREGATE AMOUNT IN ROW 9 EXCLUDES CERTAIN SHARES</w:t>
              <w:br/>
              <w:br/>
              <w:t xml:space="preserve">                                                                      [_]</w:t>
              <w:br/>
              <w:br/>
              <w:t>11.  PERCENT OF CLASS REPRESENTED BY AMOUNT IN ROW 9</w:t>
              <w:br/>
              <w:br/>
              <w:t xml:space="preserve">     13.47%</w:t>
              <w:br/>
              <w:br/>
              <w:t>12.  TYPE OF REPORTING PERSON</w:t>
              <w:br/>
              <w:br/>
              <w:t xml:space="preserve">     IN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/>
        <w:jc w:val="left"/>
        <w:rPr/>
      </w:pPr>
      <w:r>
        <w:rPr/>
      </w:r>
      <w:bookmarkStart w:id="8" w:name="FIS_UNIDENTIFIED_TABLE_2"/>
      <w:bookmarkStart w:id="9" w:name="eolPage3"/>
      <w:bookmarkStart w:id="10" w:name="FIS_UNIDENTIFIED_TABLE_2"/>
      <w:bookmarkStart w:id="11" w:name="eolPage3"/>
      <w:bookmarkEnd w:id="10"/>
      <w:bookmarkEnd w:id="11"/>
      <w:r>
        <w:br w:type="page"/>
      </w:r>
    </w:p>
    <w:p>
      <w:pPr>
        <w:pStyle w:val="Normal"/>
        <w:bidi w:val="0"/>
        <w:spacing w:lineRule="exact" w:line="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7088" w:type="dxa"/>
        <w:jc w:val="left"/>
        <w:tblInd w:w="2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8"/>
      </w:tblGrid>
      <w:tr>
        <w:trPr/>
        <w:tc>
          <w:tcPr>
            <w:tcW w:w="70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sz w:val="15"/>
              </w:rPr>
              <w:t>CUSIP No.    765641303</w:t>
              <w:br/>
              <w:t xml:space="preserve">             ---------------------</w:t>
              <w:br/>
              <w:br/>
              <w:t>1.   NAME OF REPORTING PERSONS</w:t>
              <w:br/>
              <w:t xml:space="preserve">     I.R.S. IDENTIFICATION NO. OF ABOVE PERSONS (ENTITIES ONLY)</w:t>
              <w:br/>
              <w:br/>
              <w:t xml:space="preserve">     JLF Asset Management, L.L.C.</w:t>
              <w:br/>
              <w:br/>
              <w:t>2.   CHECK THE APPROPRIATE BOX IF A MEMBER OF A GROUP</w:t>
              <w:br/>
              <w:t xml:space="preserve">                                                                 (a)  [_]</w:t>
              <w:br/>
              <w:t xml:space="preserve">                                                                 (b)  [X]</w:t>
              <w:br/>
              <w:br/>
              <w:t>3.   SEC USE ONLY</w:t>
              <w:br/>
              <w:br/>
              <w:br/>
              <w:t>4.   CITIZENSHIP OR PLACE OF ORGANIZATION</w:t>
              <w:br/>
              <w:br/>
              <w:t xml:space="preserve">     Delaware</w:t>
              <w:br/>
              <w:br/>
              <w:t>NUMBER OF SHARES BENEFICIALLY OWNED BY EACH REPORTING PERSON WITH</w:t>
              <w:br/>
              <w:br/>
              <w:t>5.   SOLE VOTING POWER</w:t>
              <w:br/>
              <w:br/>
              <w:t xml:space="preserve">     0</w:t>
              <w:br/>
              <w:br/>
              <w:t>6.   SHARED VOTING POWER</w:t>
              <w:br/>
              <w:br/>
              <w:t xml:space="preserve">     993,479</w:t>
              <w:br/>
              <w:br/>
              <w:t>7.   SOLE DISPOSITIVE POWER</w:t>
              <w:br/>
              <w:br/>
              <w:t xml:space="preserve">     0</w:t>
              <w:br/>
              <w:br/>
              <w:t>8.   SHARED DISPOSITIVE POWER</w:t>
              <w:br/>
              <w:br/>
              <w:t xml:space="preserve">     993,479</w:t>
              <w:br/>
              <w:br/>
              <w:t>9.   AGGREGATE AMOUNT BENEFICIALLY OWNED BY EACH REPORTING PERSON</w:t>
              <w:br/>
              <w:br/>
              <w:t xml:space="preserve">     993,479</w:t>
              <w:br/>
              <w:br/>
              <w:t>10.  CHECK BOX IF THE AGGREGATE AMOUNT IN ROW 9 EXCLUDES CERTAIN SHARES</w:t>
              <w:br/>
              <w:br/>
              <w:t xml:space="preserve">                                                                      [_]</w:t>
              <w:br/>
              <w:br/>
              <w:t>11.  PERCENT OF CLASS REPRESENTED BY AMOUNT IN ROW 9</w:t>
              <w:br/>
              <w:br/>
              <w:t xml:space="preserve">     13.47%</w:t>
              <w:br/>
              <w:br/>
              <w:t>12.  TYPE OF REPORTING PERSON</w:t>
              <w:br/>
              <w:br/>
              <w:t xml:space="preserve">     OO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/>
        <w:jc w:val="left"/>
        <w:rPr/>
      </w:pPr>
      <w:r>
        <w:rPr/>
      </w:r>
      <w:bookmarkStart w:id="12" w:name="FIS_UNIDENTIFIED_TABLE_3"/>
      <w:bookmarkStart w:id="13" w:name="eolPage4"/>
      <w:bookmarkStart w:id="14" w:name="FIS_UNIDENTIFIED_TABLE_3"/>
      <w:bookmarkStart w:id="15" w:name="eolPage4"/>
      <w:bookmarkEnd w:id="14"/>
      <w:bookmarkEnd w:id="15"/>
      <w:r>
        <w:br w:type="page"/>
      </w:r>
    </w:p>
    <w:p>
      <w:pPr>
        <w:pStyle w:val="Normal"/>
        <w:bidi w:val="0"/>
        <w:spacing w:lineRule="exact" w:line="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7088" w:type="dxa"/>
        <w:jc w:val="left"/>
        <w:tblInd w:w="2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8"/>
      </w:tblGrid>
      <w:tr>
        <w:trPr/>
        <w:tc>
          <w:tcPr>
            <w:tcW w:w="70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sz w:val="15"/>
              </w:rPr>
              <w:t>CUSIP No.   765641303</w:t>
              <w:br/>
              <w:t xml:space="preserve">            ---------------------</w:t>
              <w:br/>
              <w:br/>
              <w:t>1.   NAME OF REPORTING PERSONS</w:t>
              <w:br/>
              <w:br/>
              <w:t xml:space="preserve">     JLF Offshore Fund, Ltd.</w:t>
              <w:br/>
              <w:br/>
              <w:t>2.   CHECK THE APPROPRIATE BOX IF A MEMBER OF A GROUP</w:t>
              <w:br/>
              <w:t xml:space="preserve">                                                                 (a)  [_]</w:t>
              <w:br/>
              <w:t xml:space="preserve">                                                                 (b)  [X]</w:t>
              <w:br/>
              <w:br/>
              <w:t>3.   SEC USE ONLY</w:t>
              <w:br/>
              <w:br/>
              <w:t>4.   CITIZENSHIP OR PLACE OF ORGANIZATION</w:t>
              <w:br/>
              <w:br/>
              <w:t xml:space="preserve">     Cayman Islands</w:t>
              <w:br/>
              <w:br/>
              <w:t>NUMBER OF SHARES BENEFICIALLY OWNED BY EACH REPORTING PERSON WITH</w:t>
              <w:br/>
              <w:br/>
              <w:t>5.   SOLE VOTING POWER</w:t>
              <w:br/>
              <w:br/>
              <w:t xml:space="preserve">     0</w:t>
              <w:br/>
              <w:br/>
              <w:t>6.   SHARED VOTING POWER</w:t>
              <w:br/>
              <w:br/>
              <w:t xml:space="preserve">     479,287</w:t>
              <w:br/>
              <w:br/>
              <w:t>7.   SOLE DISPOSITIVE POWER</w:t>
              <w:br/>
              <w:br/>
              <w:t xml:space="preserve">     0</w:t>
              <w:br/>
              <w:br/>
              <w:t>8.   SHARED DISPOSITIVE POWER</w:t>
              <w:br/>
              <w:br/>
              <w:t xml:space="preserve">     479,287</w:t>
              <w:br/>
              <w:br/>
              <w:t>9.   AGGREGATE AMOUNT BENEFICIALLY OWNED BY EACH REPORTING PERSON</w:t>
              <w:br/>
              <w:br/>
              <w:t xml:space="preserve">     479,287</w:t>
              <w:br/>
              <w:br/>
              <w:t>10.  CHECK BOX IF THE AGGREGATE AMOUNT IN ROW 9 EXCLUDES CERTAIN SHARES</w:t>
              <w:br/>
              <w:br/>
              <w:t xml:space="preserve">                                                                      [_]</w:t>
              <w:br/>
              <w:br/>
              <w:t>11.  PERCENT OF CLASS REPRESENTED BY AMOUNT IN ROW 9</w:t>
              <w:br/>
              <w:br/>
              <w:t xml:space="preserve">     6.50%</w:t>
              <w:br/>
              <w:br/>
              <w:t>12.  TYPE OF REPORTING PERSON</w:t>
              <w:br/>
              <w:br/>
              <w:t xml:space="preserve">     CO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/>
        <w:jc w:val="left"/>
        <w:rPr/>
      </w:pPr>
      <w:r>
        <w:rPr/>
      </w:r>
      <w:bookmarkStart w:id="16" w:name="eolPage5"/>
      <w:bookmarkStart w:id="17" w:name="eolPage5"/>
      <w:bookmarkEnd w:id="17"/>
      <w:r>
        <w:br w:type="page"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1. NAME OF REPORTING PERSONS</w:t>
        <w:br/>
        <w:t>JLF Partners I, L.P.</w:t>
      </w:r>
    </w:p>
    <w:p>
      <w:pPr>
        <w:pStyle w:val="Normal"/>
        <w:bidi w:val="0"/>
        <w:spacing w:before="225" w:after="0"/>
        <w:jc w:val="left"/>
        <w:rPr/>
      </w:pPr>
      <w:r>
        <w:rPr>
          <w:rFonts w:ascii="Times New Roman" w:hAnsi="Times New Roman"/>
          <w:sz w:val="20"/>
        </w:rPr>
        <w:t>2. CHECK THE APPROPRIATE BOX IF A MEMBER OF A GROUP (a) [_] (b) [X]</w:t>
      </w:r>
    </w:p>
    <w:p>
      <w:pPr>
        <w:pStyle w:val="Normal"/>
        <w:bidi w:val="0"/>
        <w:spacing w:before="225" w:after="0"/>
        <w:jc w:val="left"/>
        <w:rPr/>
      </w:pPr>
      <w:r>
        <w:rPr>
          <w:rFonts w:ascii="Times New Roman" w:hAnsi="Times New Roman"/>
          <w:sz w:val="20"/>
        </w:rPr>
        <w:t>3.</w:t>
      </w:r>
      <w:bookmarkStart w:id="18" w:name="FIS_UNIDENTIFIED_TABLE_4"/>
      <w:bookmarkEnd w:id="18"/>
    </w:p>
    <w:p>
      <w:pPr>
        <w:pStyle w:val="Normal"/>
        <w:bidi w:val="0"/>
        <w:spacing w:before="225" w:after="0"/>
        <w:jc w:val="left"/>
        <w:rPr/>
      </w:pPr>
      <w:r>
        <w:rPr>
          <w:rFonts w:ascii="Times New Roman" w:hAnsi="Times New Roman"/>
          <w:sz w:val="20"/>
        </w:rPr>
        <w:t>4. CITIZENSHIP OR PLACE OF ORGANIZATION</w:t>
      </w:r>
    </w:p>
    <w:p>
      <w:pPr>
        <w:pStyle w:val="Normal"/>
        <w:bidi w:val="0"/>
        <w:spacing w:before="225" w:after="0"/>
        <w:jc w:val="left"/>
        <w:rPr/>
      </w:pPr>
      <w:r>
        <w:rPr>
          <w:rFonts w:ascii="Times New Roman" w:hAnsi="Times New Roman"/>
          <w:sz w:val="20"/>
        </w:rPr>
        <w:t>Delaware</w:t>
      </w:r>
    </w:p>
    <w:p>
      <w:pPr>
        <w:pStyle w:val="Normal"/>
        <w:bidi w:val="0"/>
        <w:spacing w:before="225" w:after="0"/>
        <w:jc w:val="left"/>
        <w:rPr/>
      </w:pPr>
      <w:r>
        <w:rPr>
          <w:rFonts w:ascii="Times New Roman" w:hAnsi="Times New Roman"/>
          <w:b/>
          <w:sz w:val="20"/>
        </w:rPr>
        <w:t>NUMBER OF SHARES BENEFICIALLY OWNED BY EACH REPORTING PERSON WITH</w:t>
      </w:r>
    </w:p>
    <w:p>
      <w:pPr>
        <w:pStyle w:val="Normal"/>
        <w:bidi w:val="0"/>
        <w:spacing w:before="225" w:after="0"/>
        <w:jc w:val="left"/>
        <w:rPr/>
      </w:pPr>
      <w:r>
        <w:rPr>
          <w:rFonts w:ascii="Times New Roman" w:hAnsi="Times New Roman"/>
          <w:sz w:val="20"/>
        </w:rPr>
        <w:t>5. SOLE VOTING POWER</w:t>
      </w:r>
    </w:p>
    <w:p>
      <w:pPr>
        <w:pStyle w:val="Normal"/>
        <w:bidi w:val="0"/>
        <w:spacing w:before="225" w:after="0"/>
        <w:jc w:val="left"/>
        <w:rPr/>
      </w:pPr>
      <w:r>
        <w:rPr>
          <w:rFonts w:ascii="Times New Roman" w:hAnsi="Times New Roman"/>
          <w:sz w:val="20"/>
        </w:rPr>
        <w:t>0</w:t>
      </w:r>
    </w:p>
    <w:p>
      <w:pPr>
        <w:pStyle w:val="Normal"/>
        <w:bidi w:val="0"/>
        <w:spacing w:before="225" w:after="0"/>
        <w:jc w:val="left"/>
        <w:rPr/>
      </w:pPr>
      <w:r>
        <w:rPr>
          <w:rFonts w:ascii="Times New Roman" w:hAnsi="Times New Roman"/>
          <w:sz w:val="20"/>
        </w:rPr>
        <w:t>6. SHARED VOTING POWER</w:t>
      </w:r>
    </w:p>
    <w:p>
      <w:pPr>
        <w:pStyle w:val="Normal"/>
        <w:bidi w:val="0"/>
        <w:spacing w:before="225" w:after="0"/>
        <w:jc w:val="left"/>
        <w:rPr/>
      </w:pPr>
      <w:r>
        <w:rPr>
          <w:rFonts w:ascii="Times New Roman" w:hAnsi="Times New Roman"/>
          <w:sz w:val="20"/>
        </w:rPr>
        <w:t>378,501</w:t>
      </w:r>
    </w:p>
    <w:p>
      <w:pPr>
        <w:pStyle w:val="Normal"/>
        <w:bidi w:val="0"/>
        <w:spacing w:before="225" w:after="0"/>
        <w:jc w:val="left"/>
        <w:rPr/>
      </w:pPr>
      <w:r>
        <w:rPr>
          <w:rFonts w:ascii="Times New Roman" w:hAnsi="Times New Roman"/>
          <w:sz w:val="20"/>
        </w:rPr>
        <w:t>7. SOLE DISPOSITIVE POWER</w:t>
      </w:r>
    </w:p>
    <w:p>
      <w:pPr>
        <w:pStyle w:val="Normal"/>
        <w:bidi w:val="0"/>
        <w:spacing w:before="225" w:after="0"/>
        <w:jc w:val="left"/>
        <w:rPr/>
      </w:pPr>
      <w:r>
        <w:rPr>
          <w:rFonts w:ascii="Times New Roman" w:hAnsi="Times New Roman"/>
          <w:sz w:val="20"/>
        </w:rPr>
        <w:t>0</w:t>
      </w:r>
    </w:p>
    <w:p>
      <w:pPr>
        <w:pStyle w:val="Normal"/>
        <w:bidi w:val="0"/>
        <w:spacing w:before="225" w:after="0"/>
        <w:jc w:val="left"/>
        <w:rPr/>
      </w:pPr>
      <w:r>
        <w:rPr>
          <w:rFonts w:ascii="Times New Roman" w:hAnsi="Times New Roman"/>
          <w:sz w:val="20"/>
        </w:rPr>
        <w:t>8. SHARED DISPOSITIVE POWER</w:t>
      </w:r>
    </w:p>
    <w:p>
      <w:pPr>
        <w:pStyle w:val="Normal"/>
        <w:bidi w:val="0"/>
        <w:spacing w:before="225" w:after="0"/>
        <w:jc w:val="left"/>
        <w:rPr/>
      </w:pPr>
      <w:r>
        <w:rPr>
          <w:rFonts w:ascii="Times New Roman" w:hAnsi="Times New Roman"/>
          <w:sz w:val="20"/>
        </w:rPr>
        <w:t>378,501</w:t>
      </w:r>
    </w:p>
    <w:p>
      <w:pPr>
        <w:pStyle w:val="Normal"/>
        <w:bidi w:val="0"/>
        <w:spacing w:before="225" w:after="0"/>
        <w:jc w:val="left"/>
        <w:rPr/>
      </w:pPr>
      <w:r>
        <w:rPr>
          <w:rFonts w:ascii="Times New Roman" w:hAnsi="Times New Roman"/>
          <w:sz w:val="20"/>
        </w:rPr>
        <w:t>9. AGGREGATE AMOUNT BENEFICIALLY OWNED BY EACH REPORTING PERSON</w:t>
      </w:r>
    </w:p>
    <w:p>
      <w:pPr>
        <w:pStyle w:val="Normal"/>
        <w:bidi w:val="0"/>
        <w:spacing w:before="225" w:after="0"/>
        <w:jc w:val="left"/>
        <w:rPr/>
      </w:pPr>
      <w:r>
        <w:rPr>
          <w:rFonts w:ascii="Times New Roman" w:hAnsi="Times New Roman"/>
          <w:sz w:val="20"/>
        </w:rPr>
        <w:t>378,501</w:t>
      </w:r>
    </w:p>
    <w:p>
      <w:pPr>
        <w:pStyle w:val="Normal"/>
        <w:bidi w:val="0"/>
        <w:spacing w:before="225" w:after="0"/>
        <w:jc w:val="left"/>
        <w:rPr/>
      </w:pPr>
      <w:r>
        <w:rPr>
          <w:rFonts w:ascii="Times New Roman" w:hAnsi="Times New Roman"/>
          <w:sz w:val="20"/>
        </w:rPr>
        <w:t>10. CHECK BOX IF THE AGGREGATE AMOUNT IN ROW 9 EXCLUDES CERTAIN SHARES</w:t>
      </w:r>
    </w:p>
    <w:p>
      <w:pPr>
        <w:pStyle w:val="Normal"/>
        <w:bidi w:val="0"/>
        <w:spacing w:before="225" w:after="0"/>
        <w:jc w:val="left"/>
        <w:rPr/>
      </w:pPr>
      <w:r>
        <w:rPr>
          <w:rFonts w:ascii="Times New Roman" w:hAnsi="Times New Roman"/>
          <w:sz w:val="20"/>
        </w:rPr>
        <w:t>[_]</w:t>
      </w:r>
    </w:p>
    <w:p>
      <w:pPr>
        <w:pStyle w:val="Normal"/>
        <w:bidi w:val="0"/>
        <w:spacing w:before="225" w:after="0"/>
        <w:jc w:val="left"/>
        <w:rPr/>
      </w:pPr>
      <w:r>
        <w:rPr>
          <w:rFonts w:ascii="Times New Roman" w:hAnsi="Times New Roman"/>
          <w:sz w:val="20"/>
        </w:rPr>
        <w:t>11. PERCENT OF CLASS REPRESENTED BY AMOUNT IN ROW 9</w:t>
      </w:r>
    </w:p>
    <w:p>
      <w:pPr>
        <w:pStyle w:val="Normal"/>
        <w:bidi w:val="0"/>
        <w:spacing w:before="225" w:after="0"/>
        <w:jc w:val="left"/>
        <w:rPr/>
      </w:pPr>
      <w:r>
        <w:rPr>
          <w:rFonts w:ascii="Times New Roman" w:hAnsi="Times New Roman"/>
          <w:sz w:val="20"/>
        </w:rPr>
        <w:t>5.13%</w:t>
      </w:r>
    </w:p>
    <w:p>
      <w:pPr>
        <w:pStyle w:val="Normal"/>
        <w:bidi w:val="0"/>
        <w:spacing w:before="225" w:after="0"/>
        <w:jc w:val="left"/>
        <w:rPr/>
      </w:pPr>
      <w:r>
        <w:rPr>
          <w:rFonts w:ascii="Times New Roman" w:hAnsi="Times New Roman"/>
          <w:sz w:val="20"/>
        </w:rPr>
        <w:t>12. TYPE OF REPORTING PERSON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sz w:val="20"/>
        </w:rPr>
        <w:t>PN</w:t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19" w:name="eolPage6"/>
      <w:bookmarkStart w:id="20" w:name="eolPage6"/>
      <w:bookmarkEnd w:id="20"/>
      <w:r>
        <w:br w:type="page"/>
      </w:r>
    </w:p>
    <w:p>
      <w:pPr>
        <w:pStyle w:val="Normal"/>
        <w:bidi w:val="0"/>
        <w:spacing w:lineRule="exact" w:line="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7760" w:type="dxa"/>
        <w:jc w:val="left"/>
        <w:tblInd w:w="18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60"/>
      </w:tblGrid>
      <w:tr>
        <w:trPr/>
        <w:tc>
          <w:tcPr>
            <w:tcW w:w="77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sz w:val="15"/>
              </w:rPr>
              <w:t>CUSIP No.   765641303</w:t>
              <w:br/>
              <w:t xml:space="preserve">            ---------------------</w:t>
              <w:br/>
              <w:br/>
              <w:t>Item 1(a).  Name of Issuer:</w:t>
              <w:br/>
              <w:br/>
              <w:t xml:space="preserve">            Rick's Cabaret International, Inc.</w:t>
              <w:br/>
              <w:t xml:space="preserve">            --------------------------------------------------------------------</w:t>
              <w:br/>
              <w:br/>
              <w:t>Item 1(b).  Address of Issuer's Principal Executive Offices:</w:t>
              <w:br/>
              <w:br/>
              <w:t xml:space="preserve">            10959 Cutter Road</w:t>
              <w:br/>
              <w:t xml:space="preserve">            Houston, TX 77066</w:t>
              <w:br/>
              <w:t xml:space="preserve">            United States of America</w:t>
              <w:br/>
              <w:t xml:space="preserve">            --------------------------------------------------------------------</w:t>
              <w:br/>
              <w:br/>
              <w:t>Item 2(a).  Name of Person Filing:</w:t>
              <w:br/>
              <w:br/>
              <w:t xml:space="preserve">            Jeffrey L. Feinberg</w:t>
              <w:br/>
              <w:t xml:space="preserve">            JLF Asset Management, L.L.C.</w:t>
              <w:br/>
              <w:t xml:space="preserve">            JLF Offshore Fund, Ltd.</w:t>
              <w:br/>
              <w:t xml:space="preserve">            JLF Partners I, L.P.</w:t>
              <w:br/>
              <w:t xml:space="preserve">            --------------------------------------------------------------------</w:t>
              <w:br/>
              <w:br/>
              <w:t>Item 2(b).  Address of Principal Business Office, or if None, Residence:</w:t>
              <w:br/>
              <w:br/>
              <w:t xml:space="preserve">            Jeffrey L. Feinberg</w:t>
              <w:br/>
              <w:t xml:space="preserve">            c/o JLF Asset Management, L.L.C.</w:t>
              <w:br/>
              <w:t xml:space="preserve">            2775 Via de la Valle, Suite 204</w:t>
              <w:br/>
              <w:t xml:space="preserve">            Del Mar, CA 92014</w:t>
              <w:br/>
              <w:br/>
              <w:t xml:space="preserve">            JLF Asset Management, L.L.C.</w:t>
              <w:br/>
              <w:t xml:space="preserve">            2775 Via de la Valle, Suite 204</w:t>
              <w:br/>
              <w:t xml:space="preserve">            Del Mar, CA 92014</w:t>
              <w:br/>
              <w:br/>
              <w:t xml:space="preserve">            JLF Offshore Fund, Ltd.</w:t>
              <w:br/>
              <w:t xml:space="preserve">            c/o Goldman  Sachs (Cayman) Trust, Ltd.</w:t>
              <w:br/>
              <w:t xml:space="preserve">            P.O. Box 896, Harbour Centre, 2nd Floor</w:t>
              <w:br/>
              <w:t xml:space="preserve">            North Church Street</w:t>
              <w:br/>
              <w:t xml:space="preserve">            Grand Cayman, Cayman Islands KY1-1109</w:t>
              <w:br/>
              <w:br/>
              <w:t xml:space="preserve">            JLF Partners I, L.P.</w:t>
              <w:br/>
              <w:t xml:space="preserve">            c/o JLF Asset Management, LLC</w:t>
              <w:br/>
              <w:t xml:space="preserve">            2775 Vie de la Valle, Suite 204</w:t>
              <w:br/>
              <w:t xml:space="preserve">            Del Mar, CA  92014</w:t>
              <w:br/>
              <w:t xml:space="preserve">            --------------------------------------------------------------------</w:t>
              <w:br/>
              <w:br/>
              <w:t>Item 2(c).  Citizenship:</w:t>
              <w:br/>
              <w:br/>
              <w:t xml:space="preserve">            Jeffrey L. Feinberg - United States</w:t>
              <w:br/>
              <w:t xml:space="preserve">            JLF Asset Management, L.L.C. - Delaware</w:t>
              <w:br/>
              <w:t xml:space="preserve">            JLF Offshore Fund, Ltd. - Cayman Islands</w:t>
              <w:br/>
              <w:t xml:space="preserve">            JLF Partners I, L.P. - Delaware</w:t>
              <w:br/>
              <w:t xml:space="preserve">            --------------------------------------------------------------------</w:t>
              <w:br/>
              <w:br/>
              <w:t>Item 2(d).  Title of Class of Securities:</w:t>
              <w:br/>
              <w:br/>
              <w:t xml:space="preserve">            Common Stock, par value $0.01 per share</w:t>
              <w:br/>
              <w:t xml:space="preserve">            --------------------------------------------------------------------</w:t>
              <w:br/>
              <w:br/>
              <w:t>Item 2(e).  CUSIP Number:</w:t>
              <w:br/>
              <w:br/>
              <w:t xml:space="preserve">            765641303</w:t>
              <w:br/>
              <w:t xml:space="preserve">            --------------------------------------------------------------------</w:t>
              <w:br/>
              <w:br/>
              <w:t>Item 3.     If This Statement is Filed Pursuant to Rule 13d-1(b), or 13d-2(b)</w:t>
              <w:br/>
              <w:t xml:space="preserve">            or (c), Check Whether the Person Filing is a:</w:t>
              <w:br/>
              <w:br/>
              <w:t xml:space="preserve">     (a)  [_]  Broker or dealer registered under Section 15 of the Exchange Act.</w:t>
              <w:br/>
              <w:br/>
              <w:t xml:space="preserve">     (b)  [_]  Bank as defined in Section 3(a)(6) of the Exchange Act.</w:t>
              <w:br/>
              <w:br/>
              <w:t xml:space="preserve">     (c)  [_]  Insurance  company as defined in Section 3(a)(19) of the Exchange</w:t>
              <w:br/>
              <w:t xml:space="preserve">               Act.</w:t>
              <w:br/>
              <w:br/>
              <w:t xml:space="preserve">     (d)  [_]  Investment  company  registered under Section 8 of the Investment</w:t>
              <w:br/>
              <w:t xml:space="preserve">               Company Act.</w:t>
              <w:br/>
              <w:br/>
              <w:t xml:space="preserve">     (e)  [_]  An investment adviser in accordance with Rule 13d-1(b)(1)(ii)(E);</w:t>
              <w:br/>
              <w:br/>
              <w:t xml:space="preserve">     (f)  [_]  An employee  benefit plan or endowment  fund in  accordance  with</w:t>
              <w:br/>
              <w:t xml:space="preserve">               Rule 13d-1(b)(1)(ii)(F);</w:t>
              <w:br/>
              <w:br/>
              <w:t xml:space="preserve">     (g)  [_]  A parent  holding  company or control  person in accordance  with</w:t>
              <w:br/>
              <w:t xml:space="preserve">               Rule 13d-1(b)(1)(ii)(G);</w:t>
              <w:br/>
              <w:br/>
              <w:t xml:space="preserve">     (h)  [_]  A savings  association  as defined in Section 3(b) of the Federal</w:t>
              <w:br/>
              <w:t xml:space="preserve">               Deposit Insurance Act;</w:t>
              <w:br/>
              <w:br/>
              <w:t xml:space="preserve">     (i)  [_]  A  church  plan  that  is  excluded  from  the  definition  of an</w:t>
              <w:br/>
              <w:t xml:space="preserve">               investment  company  under  Section  3(c)(14)  of the  Investment</w:t>
              <w:br/>
              <w:t xml:space="preserve">               Company Act;</w:t>
              <w:br/>
              <w:br/>
              <w:t xml:space="preserve">     (j)  [_]  Group, in accordance with Rule 13d-1(b)(1)(ii)(J).</w:t>
              <w:br/>
              <w:br/>
              <w:t>Item 4.  Ownership.</w:t>
              <w:br/>
              <w:br/>
              <w:t xml:space="preserve">     Provide  the  following  information  regarding  the  aggregate  number and</w:t>
              <w:br/>
              <w:t>percentage of the class of securities of the issuer identified in Item 1.</w:t>
              <w:br/>
              <w:br/>
              <w:t xml:space="preserve">     (a) Amount beneficially owned:</w:t>
              <w:br/>
              <w:br/>
              <w:t xml:space="preserve">         Jeffrey L. Feinberg: 993,479 shares</w:t>
              <w:br/>
              <w:t xml:space="preserve">         JLF Asset Management, L.L.C.: 993,479 shares</w:t>
              <w:br/>
              <w:t xml:space="preserve">         JLF Offshore Fund, Ltd.:  479,287 shares</w:t>
              <w:br/>
              <w:t xml:space="preserve">         JLF Partners I, L.P.:  378,501 shares</w:t>
              <w:br/>
              <w:t xml:space="preserve">         -----------------------------------------------------------------------</w:t>
              <w:br/>
              <w:br/>
              <w:t xml:space="preserve">     (b) Percent of class:</w:t>
              <w:br/>
              <w:br/>
              <w:t xml:space="preserve">         Jeffrey L. Feinberg: 13.47%</w:t>
              <w:br/>
              <w:t xml:space="preserve">         JLF Asset Management, L.L.C.: 13.47%</w:t>
              <w:br/>
              <w:t xml:space="preserve">         JLF Offshore Fund, Ltd.:  6.50%</w:t>
              <w:br/>
              <w:t xml:space="preserve">         JLF Partners I, L.P.: 5.13%</w:t>
              <w:br/>
              <w:t xml:space="preserve">         -----------------------------------------------------------------------</w:t>
              <w:br/>
              <w:br/>
              <w:t xml:space="preserve">     (c) Number of shares as to which Jeffrey L. Feinberg has:</w:t>
              <w:br/>
              <w:br/>
              <w:t xml:space="preserve">         (i)   Sole power to vote or to direct the vote                     0</w:t>
              <w:br/>
              <w:t xml:space="preserve">                                                                 --------------,</w:t>
              <w:br/>
              <w:br/>
              <w:t xml:space="preserve">         (ii)  Shared power to vote or to direct the vote             993,479</w:t>
              <w:br/>
              <w:t xml:space="preserve">                                                                 --------------,</w:t>
              <w:br/>
              <w:br/>
              <w:t xml:space="preserve">         (iii) Sole power to dispose or to direct the</w:t>
              <w:br/>
              <w:t xml:space="preserve">               disposition of                                               0</w:t>
              <w:br/>
              <w:t xml:space="preserve">                                                                 --------------,</w:t>
              <w:br/>
              <w:br/>
              <w:t xml:space="preserve">         (iv)  Shared power to dispose or to direct the</w:t>
              <w:br/>
              <w:t xml:space="preserve">               disposition of                                         993,479</w:t>
              <w:br/>
              <w:t xml:space="preserve">                                                                 --------------.</w:t>
              <w:br/>
              <w:br/>
              <w:t xml:space="preserve">         Number of shares as to which JLF Asset Management, L.L.C. has:</w:t>
              <w:br/>
              <w:br/>
              <w:t xml:space="preserve">         (i)   Sole power to vote or to direct the vote                     0</w:t>
              <w:br/>
              <w:t xml:space="preserve">                                                                 --------------,</w:t>
              <w:br/>
              <w:br/>
              <w:t xml:space="preserve">         (ii)  Shared power to vote or to direct the vote             993,479</w:t>
              <w:br/>
              <w:t xml:space="preserve">                                                                 --------------,</w:t>
              <w:br/>
              <w:br/>
              <w:t xml:space="preserve">         (iii) Sole power to dispose or to direct the</w:t>
              <w:br/>
              <w:t xml:space="preserve">               disposition of                                               0</w:t>
              <w:br/>
              <w:t xml:space="preserve">                                                                 --------------,</w:t>
              <w:br/>
              <w:br/>
              <w:t xml:space="preserve">         (iv)  Shared power to dispose or to direct the</w:t>
              <w:br/>
              <w:t xml:space="preserve">               disposition of                                         993,479</w:t>
              <w:br/>
              <w:t xml:space="preserve">                                                                 --------------.</w:t>
              <w:br/>
              <w:br/>
              <w:t xml:space="preserve">         Number of shares as to which JLF Offshore Fund Ltd. has:</w:t>
              <w:br/>
              <w:br/>
              <w:t xml:space="preserve">         (i)   Sole power to vote or to direct the vote                     0</w:t>
              <w:br/>
              <w:t xml:space="preserve">                                                                 --------------,</w:t>
              <w:br/>
              <w:br/>
              <w:t xml:space="preserve">         (ii)  Shared power to vote or to direct the vote             479,287</w:t>
              <w:br/>
              <w:t xml:space="preserve">                                                                 --------------,</w:t>
              <w:br/>
              <w:br/>
              <w:t xml:space="preserve">         (iii) Sole power to dispose or to direct the</w:t>
              <w:br/>
              <w:t xml:space="preserve">               disposition of                                               0</w:t>
              <w:br/>
              <w:t xml:space="preserve">                                                                 --------------,</w:t>
              <w:br/>
              <w:br/>
              <w:t xml:space="preserve">         (iv)  Shared power to dispose or to direct the</w:t>
              <w:br/>
              <w:t xml:space="preserve">               disposition of                                         479,287</w:t>
              <w:br/>
              <w:t xml:space="preserve">                                                                 --------------.</w:t>
              <w:br/>
              <w:br/>
              <w:t xml:space="preserve">         Number of shares as to which JLF Partners I, L.P. has:</w:t>
              <w:br/>
              <w:br/>
              <w:t xml:space="preserve">         (i)   Sole power to vote or to direct the vote                     0</w:t>
              <w:br/>
              <w:t xml:space="preserve">                                                                 --------------,</w:t>
              <w:br/>
              <w:br/>
              <w:t xml:space="preserve">         (ii)  Shared power to vote or to direct the vote             378,501</w:t>
              <w:br/>
              <w:t xml:space="preserve">                                                                 --------------,</w:t>
              <w:br/>
              <w:br/>
              <w:t xml:space="preserve">         (iii) Sole power to dispose or to direct the</w:t>
              <w:br/>
              <w:t xml:space="preserve">               disposition of                                               0</w:t>
              <w:br/>
              <w:t xml:space="preserve">                                                                 --------------,</w:t>
              <w:br/>
              <w:br/>
              <w:t xml:space="preserve">         (iv)  Shared power to dispose or to direct the</w:t>
              <w:br/>
              <w:t xml:space="preserve">               disposition of                                         378,501</w:t>
              <w:br/>
              <w:t xml:space="preserve">                                                                 --------------.</w:t>
              <w:br/>
              <w:br/>
              <w:t>Item 5.  Ownership of Five Percent or Less of a Class.</w:t>
              <w:br/>
              <w:br/>
              <w:t xml:space="preserve">     If this statement is being filed to report the fact that as of the date</w:t>
              <w:br/>
              <w:t>hereof the reporting person has ceased to be the beneficial owner of more than</w:t>
              <w:br/>
              <w:t>five percent of the class of securities check the following.</w:t>
              <w:br/>
              <w:br/>
              <w:t xml:space="preserve">         N/A</w:t>
              <w:br/>
              <w:t xml:space="preserve">         -----------------------------------------------------------------------</w:t>
              <w:br/>
              <w:br/>
              <w:t>Item 6.  Ownership of More Than Five Percent on Behalf of Another Person.</w:t>
              <w:br/>
              <w:br/>
              <w:t xml:space="preserve">     If any other person is known to have the right to receive or the power to</w:t>
              <w:br/>
              <w:t>direct the receipt of dividends from, or the proceeds from the sale of, such</w:t>
              <w:br/>
              <w:t>securities, a statement to that effect should be included in response to this</w:t>
              <w:br/>
              <w:t>item and, if such interest relates to more than five percent of the class, such</w:t>
              <w:br/>
              <w:t>person should be identified.  A listing of the shareholders of an investment</w:t>
              <w:br/>
              <w:t>company registered under the Investment Company Act of 1940 or the beneficiaries</w:t>
              <w:br/>
              <w:t>of employee benefit plan, pension fund or endowment fund is not required.</w:t>
              <w:br/>
              <w:br/>
              <w:t xml:space="preserve">         N/A</w:t>
              <w:br/>
              <w:t xml:space="preserve">         -----------------------------------------------------------------------</w:t>
              <w:br/>
              <w:br/>
              <w:t>Item 7.  Identification and  Classification of the Subsidiary Which Acquired the</w:t>
              <w:br/>
              <w:t xml:space="preserve">         Security  Being  Reported on by the Parent  Holding  Company or Control</w:t>
              <w:br/>
              <w:t xml:space="preserve">         Person.</w:t>
              <w:br/>
              <w:br/>
              <w:t xml:space="preserve">     If a parent holding company or Control person has filed this schedule,</w:t>
              <w:br/>
              <w:t>pursuant to Rule 13d-1(b)(1)(ii)(G), so indicate under Item 3(g) and attach an</w:t>
              <w:br/>
              <w:t>exhibit stating the identity and the Item 3 classification of the relevant</w:t>
              <w:br/>
              <w:t>subsidiary.  If a parent holding company or control person has filed this</w:t>
              <w:br/>
              <w:t>schedule pursuant to Rule 13d-1(c) or Rule 13d-1(d), attach an exhibit stating</w:t>
              <w:br/>
              <w:t>the identification of the relevant subsidiary.</w:t>
              <w:br/>
              <w:br/>
              <w:t xml:space="preserve">         N/A</w:t>
              <w:br/>
              <w:t xml:space="preserve">         -----------------------------------------------------------------------</w:t>
              <w:br/>
              <w:br/>
              <w:t>Item 8.  Identification  and  Classification  of Members of the Group.</w:t>
              <w:br/>
              <w:br/>
              <w:t xml:space="preserve">     If a group has filed this schedule pursuant to s.240.13d-1(b)(1)(ii)(J), so</w:t>
              <w:br/>
              <w:t>indicate under Item 3(j) and attach an exhibit stating the identity and Item 3</w:t>
              <w:br/>
              <w:t>classification of each member of the group. If a group has filed this schedule</w:t>
              <w:br/>
              <w:t>pursuant to s.240.13d-1(c) or s.240.13d-1(d), attach an exhibit stating the</w:t>
              <w:br/>
              <w:t>identity of each member of the group.</w:t>
              <w:br/>
              <w:br/>
              <w:t xml:space="preserve">         N/A</w:t>
              <w:br/>
              <w:t xml:space="preserve">         -----------------------------------------------------------------------</w:t>
              <w:br/>
              <w:br/>
              <w:t>Item 9.  Notice of Dissolution of Group.</w:t>
              <w:br/>
              <w:br/>
              <w:t xml:space="preserve">     Notice of dissolution of a group may be furnished as an exhibit stating the</w:t>
              <w:br/>
              <w:t>date of the dissolution and that all further filings with respect to</w:t>
              <w:br/>
              <w:t>transactions in the security reported on will be filed, if required, by members</w:t>
              <w:br/>
              <w:t>of the group, in their individual capacity.  See Item 5.</w:t>
              <w:br/>
              <w:br/>
              <w:t xml:space="preserve">         N/A</w:t>
              <w:br/>
              <w:t xml:space="preserve">         -----------------------------------------------------------------------</w:t>
              <w:br/>
              <w:br/>
              <w:t>Item 10. Certifications.</w:t>
              <w:br/>
              <w:br/>
              <w:t xml:space="preserve">     Certification for Rule 13d-1(c): By signing below each reporting person</w:t>
              <w:br/>
              <w:t>certifies that, to the best of its knowledge and belief, the securities referred</w:t>
              <w:br/>
              <w:t>to above were not acquired and are not held for the purpose of or with the</w:t>
              <w:br/>
              <w:t>effect of changing or influencing the control of the issuer of the securities</w:t>
              <w:br/>
              <w:t>and were not acquired and are not held in connection with or as a participant in</w:t>
              <w:br/>
              <w:t>any transaction having that purpose or effect.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/>
        <w:jc w:val="left"/>
        <w:rPr/>
      </w:pPr>
      <w:r>
        <w:rPr/>
      </w:r>
      <w:bookmarkStart w:id="21" w:name="eolPage7"/>
      <w:bookmarkStart w:id="22" w:name="eolPage7"/>
      <w:bookmarkEnd w:id="22"/>
      <w:r>
        <w:br w:type="page"/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0"/>
        </w:rPr>
        <w:t>SIGNATURE</w:t>
      </w:r>
    </w:p>
    <w:p>
      <w:pPr>
        <w:pStyle w:val="Normal"/>
        <w:bidi w:val="0"/>
        <w:spacing w:before="225" w:after="0"/>
        <w:jc w:val="left"/>
        <w:rPr/>
      </w:pPr>
      <w:r>
        <w:rPr>
          <w:rFonts w:ascii="Times New Roman" w:hAnsi="Times New Roman"/>
          <w:sz w:val="20"/>
        </w:rPr>
        <w:t>After reasonable inquiry and to the best of my knowledge and belief, I certify that the information set forth in this statement is true, complete and correct.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sz w:val="20"/>
          <w:u w:val="single"/>
        </w:rPr>
        <w:t>December 10, 2007</w:t>
      </w:r>
      <w:r>
        <w:rPr>
          <w:rFonts w:ascii="Times New Roman" w:hAnsi="Times New Roman"/>
          <w:sz w:val="20"/>
        </w:rPr>
        <w:br/>
        <w:t xml:space="preserve"> (Date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3920" w:type="dxa"/>
        <w:jc w:val="left"/>
        <w:tblInd w:w="37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0"/>
      </w:tblGrid>
      <w:tr>
        <w:trPr/>
        <w:tc>
          <w:tcPr>
            <w:tcW w:w="39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sz w:val="15"/>
              </w:rPr>
              <w:t>/s/ Jeffrey L. Feinberg (1)</w:t>
              <w:br/>
              <w:t>----------------------------------------</w:t>
              <w:br/>
              <w:t>Jeffrey L. Feinberg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b/>
          <w:sz w:val="20"/>
        </w:rPr>
        <w:t>JLF Asset Management, L.L.C. (1)</w:t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3920" w:type="dxa"/>
        <w:jc w:val="left"/>
        <w:tblInd w:w="37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0"/>
      </w:tblGrid>
      <w:tr>
        <w:trPr/>
        <w:tc>
          <w:tcPr>
            <w:tcW w:w="39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sz w:val="15"/>
              </w:rPr>
              <w:t>By: /s/ Jeffrey L. Feinberg</w:t>
              <w:br/>
              <w:t>----------------------------------------</w:t>
              <w:br/>
              <w:t>Title: Managing Member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b/>
          <w:sz w:val="20"/>
        </w:rPr>
        <w:t>JLF Offshore Fund, Ltd. (1)</w:t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3920" w:type="dxa"/>
        <w:jc w:val="left"/>
        <w:tblInd w:w="37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0"/>
      </w:tblGrid>
      <w:tr>
        <w:trPr/>
        <w:tc>
          <w:tcPr>
            <w:tcW w:w="39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sz w:val="15"/>
              </w:rPr>
              <w:t>By: /s/ Jeffrey L. Feinberg</w:t>
              <w:br/>
              <w:t>----------------------------------------</w:t>
              <w:br/>
              <w:t>Title: Managing Member of JLF Asset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225" w:after="0"/>
        <w:jc w:val="left"/>
        <w:rPr/>
      </w:pPr>
      <w:r>
        <w:rPr>
          <w:rFonts w:ascii="Times New Roman" w:hAnsi="Times New Roman"/>
          <w:sz w:val="20"/>
        </w:rPr>
        <w:t>Management, L.L.C., its Investment Manager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b/>
          <w:sz w:val="20"/>
        </w:rPr>
        <w:t>JLF Partners I, L.P. (1)</w:t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3920" w:type="dxa"/>
        <w:jc w:val="left"/>
        <w:tblInd w:w="37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0"/>
      </w:tblGrid>
      <w:tr>
        <w:trPr/>
        <w:tc>
          <w:tcPr>
            <w:tcW w:w="39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sz w:val="15"/>
              </w:rPr>
              <w:t>By: /s/ Jeffrey L. Feinberg</w:t>
              <w:br/>
              <w:t>----------------------------------------</w:t>
              <w:br/>
              <w:t>Title: Managing Member of</w:t>
              <w:br/>
              <w:t>JLF Asset Management, L.L.C.,</w:t>
              <w:br/>
              <w:t>its Investment Manager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hd w:fill="999999"/>
        <w:bidi w:val="0"/>
        <w:spacing w:lineRule="exact" w:line="30" w:before="170" w:after="0"/>
        <w:ind w:right="8636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170" w:after="0"/>
        <w:jc w:val="left"/>
        <w:rPr/>
      </w:pPr>
      <w:r>
        <w:rPr>
          <w:rFonts w:ascii="Times New Roman" w:hAnsi="Times New Roman"/>
          <w:sz w:val="20"/>
        </w:rPr>
        <w:t>(1) The Reporting Persons disclaim beneficial ownership except to the extent of their pecuniary interest therein.</w:t>
      </w:r>
    </w:p>
    <w:p>
      <w:pPr>
        <w:pStyle w:val="Normal"/>
        <w:bidi w:val="0"/>
        <w:spacing w:lineRule="exact" w:line="1"/>
        <w:jc w:val="left"/>
        <w:rPr/>
      </w:pPr>
      <w:r>
        <w:rPr/>
      </w:r>
      <w:bookmarkStart w:id="23" w:name="eolPage8"/>
      <w:bookmarkStart w:id="24" w:name="eolPage8"/>
      <w:bookmarkEnd w:id="24"/>
      <w:r>
        <w:br w:type="page"/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0"/>
        </w:rPr>
        <w:t>Exhibit A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b/>
          <w:sz w:val="20"/>
        </w:rPr>
        <w:t>AGREEMENT</w:t>
      </w:r>
    </w:p>
    <w:p>
      <w:pPr>
        <w:pStyle w:val="Normal"/>
        <w:bidi w:val="0"/>
        <w:spacing w:before="225" w:after="0"/>
        <w:jc w:val="left"/>
        <w:rPr/>
      </w:pPr>
      <w:r>
        <w:rPr>
          <w:rFonts w:ascii="Times New Roman" w:hAnsi="Times New Roman"/>
          <w:sz w:val="20"/>
        </w:rPr>
        <w:t>The undersigned agree that this Schedule 13G dated December 10, 2007 relating to the Common Stock, par value $0.01 per share, of Rick's Cabaret International, Inc. shall be filed on behalf of the undersigned.</w:t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3920" w:type="dxa"/>
        <w:jc w:val="left"/>
        <w:tblInd w:w="37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0"/>
      </w:tblGrid>
      <w:tr>
        <w:trPr/>
        <w:tc>
          <w:tcPr>
            <w:tcW w:w="39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sz w:val="15"/>
              </w:rPr>
              <w:t>/s/ Jeffrey L. Feinberg</w:t>
              <w:br/>
              <w:t>----------------------------------------</w:t>
              <w:br/>
              <w:t>Jeffrey L. Feinberg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b/>
          <w:sz w:val="20"/>
        </w:rPr>
        <w:t>JLF Asset Management, L.L.C.</w:t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3920" w:type="dxa"/>
        <w:jc w:val="left"/>
        <w:tblInd w:w="37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0"/>
      </w:tblGrid>
      <w:tr>
        <w:trPr/>
        <w:tc>
          <w:tcPr>
            <w:tcW w:w="39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sz w:val="15"/>
              </w:rPr>
              <w:t>By: /s/ Jeffrey L. Feinberg</w:t>
              <w:br/>
              <w:t>----------------------------------------</w:t>
              <w:br/>
              <w:t>Title: Managing Member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b/>
          <w:sz w:val="20"/>
        </w:rPr>
        <w:t>JLF Offshore Fund, Ltd.</w:t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3920" w:type="dxa"/>
        <w:jc w:val="left"/>
        <w:tblInd w:w="37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0"/>
      </w:tblGrid>
      <w:tr>
        <w:trPr/>
        <w:tc>
          <w:tcPr>
            <w:tcW w:w="39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sz w:val="15"/>
              </w:rPr>
              <w:t>By: /s/ Jeffrey L. Feinberg</w:t>
              <w:br/>
              <w:t>----------------------------------------</w:t>
              <w:br/>
              <w:t>Title: Managing Member of JLF</w:t>
              <w:br/>
              <w:t xml:space="preserve">       Asset Management, L.L.C.,</w:t>
              <w:br/>
              <w:t xml:space="preserve">       its Investment Manager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b/>
          <w:sz w:val="20"/>
        </w:rPr>
        <w:t>JLF Partners I, L.P.</w:t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3920" w:type="dxa"/>
        <w:jc w:val="left"/>
        <w:tblInd w:w="37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0"/>
      </w:tblGrid>
      <w:tr>
        <w:trPr/>
        <w:tc>
          <w:tcPr>
            <w:tcW w:w="39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sz w:val="15"/>
              </w:rPr>
              <w:t>By: /s/ Jeffrey L. Feinberg</w:t>
              <w:br/>
              <w:t>----------------------------------------</w:t>
              <w:br/>
              <w:t>Title: Managing Member of</w:t>
              <w:br/>
              <w:t>JLF Asset Management, L.L.C.,</w:t>
              <w:br/>
              <w:t>its Investment Manager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225" w:after="0"/>
        <w:jc w:val="left"/>
        <w:rPr/>
      </w:pPr>
      <w:r>
        <w:rPr>
          <w:rFonts w:ascii="Times New Roman" w:hAnsi="Times New Roman"/>
          <w:b/>
          <w:sz w:val="20"/>
        </w:rPr>
        <w:t>SK 02717 0005 837127</w: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07. All rights reserved.</dc:description>
  <dc:language>en-US</dc:language>
  <cp:lastModifiedBy/>
  <cp:revision>3</cp:revision>
  <dc:subject>EDGAR Online Pro</dc:subject>
  <dc:title>RICKS CABARET INTERNATIONAL INC (Form: SC 13G/A, Received: 12/11/2007 06:01:5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