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LANGAN               ERIC        S.   | Rick's Cabaret International, Inc.  "RICK"     |                                        |</w:t>
              <w:br/>
              <w:t>|                                        |                                                | X Director            X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X Officer               Other          |</w:t>
              <w:br/>
              <w:t>|                                        |  of Reporting Person  |  Year                  |---(give title below) ---(Specify below)|</w:t>
              <w:br/>
              <w:t>|  505 North Belt, Suite 630             |  (Voluntary)          |                        |      President                         |</w:t>
              <w:br/>
              <w:t>|                                        |                       |              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Houston            Texas    77060     |                       |                        |---                                     |</w:t>
              <w:br/>
              <w:t>|                                        |                       |   March, 1999          |    Form filed by More than One         |</w:t>
              <w:br/>
              <w:t>|                                    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03/29/1999 | P  |    |        520,532 | A  |  1.74   |        566,732  | I  | E.S. LANGAN, L.P.  |</w:t>
              <w:br/>
              <w:t>------------------------------------------------------------------------------------------------------------------------------------</w:t>
              <w:br/>
              <w:t>| Common Stock, par value $0.01 |            |    |    |                |    |         |        207,406  | D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Options on|         |March| A  |    | 75,000   |          |Aug. |Aug. |common    |   75,000 |    (*)   |  125,000 | D  |          |</w:t>
              <w:br/>
              <w:t>|Common    | $1.87   |29,  |    |    |          |          |11,  |11,  |stock     |          |          |     (*)  |    |          |</w:t>
              <w:br/>
              <w:t>|stock     |         |1999 |    |    |          |          |1999 |2004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These share amounts are post-reverse split with respect to the company's 2:1 reverse split effective March 15, 1999.</w:t>
              <w:br/>
              <w:t>These option amounts are adjusted to reflect the post-reverse split with respect to the Company's 2:1 reverse split effective</w:t>
              <w:br/>
              <w:t>March 15, 1999.</w:t>
              <w:br/>
              <w:br/>
              <w:t>**Intentional misstatements or omissions of facts constitute Federal           /s/ Eric Langan                           06/29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4/A, Received: 07/02/1999 07:56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